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14605</wp:posOffset>
            </wp:positionV>
            <wp:extent cx="6337300" cy="110871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 xml:space="preserve">DIRECȚIA ECONOMICĂ 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ȚIA TEHN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color w:val="FF0000"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 xml:space="preserve">DIRECȚIA DEZVOLTARE DURABILA 2030 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 xml:space="preserve">DIRECȚIA JURIDICĂ, RESURSE UMANE, ACHIZIȚII PUBLICE                                             </w:t>
        <w:tab/>
        <w:t xml:space="preserve">       Nr.92546/18.09.2023</w:t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RAPORT COMUN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6"/>
          <w:szCs w:val="26"/>
          <w:shd w:fill="FFFFFF" w:val="clear"/>
          <w:lang w:val="ro-RO" w:eastAsia="en-US"/>
        </w:rPr>
      </w:pPr>
      <w:bookmarkStart w:id="0" w:name="_Hlk9429265"/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 xml:space="preserve">pentru modific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pe obiective de investiții a împrumutului </w:t>
      </w:r>
      <w:bookmarkStart w:id="1" w:name="_Hlk85658519"/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contractat în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6"/>
          <w:szCs w:val="26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20/30.01.2020 a Consiliului local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al municipiului Bistrița și a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 13/28.01.2021 a Consiliului local al municipiului Bistrița,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t>cu modificările ulterioare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</w:r>
      <w:bookmarkEnd w:id="1"/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right="-334" w:hanging="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ab/>
      </w:r>
      <w:r>
        <w:rPr>
          <w:rFonts w:cs="Arial" w:ascii="Arial" w:hAnsi="Arial"/>
          <w:sz w:val="26"/>
          <w:szCs w:val="26"/>
          <w:lang w:val="ro-RO" w:eastAsia="en-US"/>
        </w:rPr>
        <w:t xml:space="preserve">În prezent, municipiul Bistrița are în derulare un împrumut bancar în valoare de 34.613.279 lei contractat de la Banca Transilvania, în baza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20/30.01.2020 și a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 13/28.01.2021 a Consiliului local al municipiului Bistrița,cu modificările ulterioare, avizat favorabil de către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Comisiei de Autorizare a Împrumuturilor Locale prin Hotărârea nr. 6183/18.06.2020 și nr. 6514/05.04.2021, prin care se asigură finanțarea cheltuielilor eligibile aferente contribuției proprii precum și a cheltuielilor neeligibile pentru 20 de </w:t>
      </w:r>
      <w:bookmarkStart w:id="2" w:name="_Hlk144369456"/>
      <w:r>
        <w:rPr>
          <w:rFonts w:cs="Arial" w:ascii="Arial" w:hAnsi="Arial"/>
          <w:sz w:val="26"/>
          <w:szCs w:val="26"/>
          <w:lang w:val="ro-RO" w:eastAsia="en-US"/>
        </w:rPr>
        <w:t>proiecte de investiții finanțate prin fonduri structurale ale Uniunii Europene din perioada de programare 2014 - 2020</w:t>
      </w:r>
      <w:bookmarkEnd w:id="2"/>
      <w:r>
        <w:rPr>
          <w:rFonts w:cs="Arial" w:ascii="Arial" w:hAnsi="Arial"/>
          <w:sz w:val="26"/>
          <w:szCs w:val="26"/>
          <w:lang w:val="ro-RO" w:eastAsia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Din împrumutul contractat, în valoare totală de 34.613.279 lei, până la data de 18.09.2023 a fost utilizată suma de 30.973.393,66 lei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Având în vedere majorarea  cu 491.673,80 lei, respectiv de la 5.561.562,29 lei la 6.053.236,09 lei a valorii totale a obiectivului de investiție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“Stație de epurare și conducte de canalizare în localiatatea componentă Slătinița, municipiul Bistrița” ca urmare a actualizării devizului general, majorare care a fost aprobată în cadrul sedinței extraordinare a Consiliului Local din 18.09.2023 și în vederea asigurării resurselor financiare necesare finalizării proiectului, </w:t>
      </w:r>
      <w:r>
        <w:rPr>
          <w:rFonts w:cs="Arial" w:ascii="Arial" w:hAnsi="Arial"/>
          <w:sz w:val="26"/>
          <w:szCs w:val="26"/>
          <w:lang w:val="ro-RO"/>
        </w:rPr>
        <w:t xml:space="preserve">propunem majorarea cu 200.000 lei a împrumutului bancar contractat pentru acest obiectiv de investiții prin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redistribuirea </w:t>
      </w:r>
      <w:r>
        <w:rPr>
          <w:rFonts w:cs="Arial" w:ascii="Arial" w:hAnsi="Arial"/>
          <w:sz w:val="24"/>
          <w:szCs w:val="24"/>
          <w:lang w:val="ro-RO" w:eastAsia="en-US"/>
        </w:rPr>
        <w:t>sumelor rămase neutilizate de la trei obiectivele de investiții finalizate,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respectiv de la obiectivul de investiții ,,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Amenajarea unui parc pe malurile râului Bistrița în localitatea componenta Viisoara</w:t>
      </w:r>
      <w:r>
        <w:rPr>
          <w:rFonts w:cs="Arial" w:ascii="Arial" w:hAnsi="Arial"/>
          <w:sz w:val="26"/>
          <w:szCs w:val="26"/>
          <w:lang w:val="en-US" w:eastAsia="en-US"/>
        </w:rPr>
        <w:t xml:space="preserve">’’, ,,Amenajarea zonei centrale, inclusiv teren de sport in localitatea componenta Slatinita” și ,,Reabilitare si modernizare Scoala Gimnaziala nr. 4, Muninipiul Bistrița”, </w:t>
      </w:r>
      <w:r>
        <w:rPr>
          <w:rFonts w:cs="Arial" w:ascii="Arial" w:hAnsi="Arial"/>
          <w:sz w:val="26"/>
          <w:szCs w:val="26"/>
          <w:lang w:val="ro-RO" w:eastAsia="en-US"/>
        </w:rPr>
        <w:t>astfel</w:t>
      </w:r>
      <w:r>
        <w:rPr>
          <w:rFonts w:cs="Arial" w:ascii="Arial" w:hAnsi="Arial"/>
          <w:sz w:val="26"/>
          <w:szCs w:val="26"/>
          <w:lang w:val="en-US" w:eastAsia="en-US"/>
        </w:rPr>
        <w:t>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/>
        <w:drawing>
          <wp:inline distT="0" distB="0" distL="0" distR="0">
            <wp:extent cx="6205220" cy="2893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bookmarkStart w:id="3" w:name="_Hlk9429265"/>
      <w:r>
        <w:rPr>
          <w:rFonts w:cs="Arial" w:ascii="Arial" w:hAnsi="Arial"/>
          <w:sz w:val="24"/>
          <w:szCs w:val="24"/>
          <w:lang w:val="ro-RO" w:eastAsia="en-US"/>
        </w:rPr>
        <w:t>În felul acesta se asigură resursele financiare necesare finalizării în timp util a obiectivului de investiții aflat în derulare, la care termenul limită maxim de execuție stabilit prin contractul de finanțare este 30.11.2023.</w:t>
      </w:r>
      <w:bookmarkStart w:id="4" w:name="_Hlk530401497"/>
      <w:bookmarkEnd w:id="3"/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/>
        </w:rPr>
        <w:t xml:space="preserve">Menționăm de asemenea faptul că în urma acestor modificări, </w:t>
      </w:r>
      <w:r>
        <w:rPr>
          <w:rFonts w:cs="Arial" w:ascii="Arial" w:hAnsi="Arial"/>
          <w:sz w:val="24"/>
          <w:szCs w:val="24"/>
          <w:lang w:val="ro-RO" w:eastAsia="en-US"/>
        </w:rPr>
        <w:t xml:space="preserve">valoarea totală precum și toate clauzele împrumutului contractat de la </w:t>
      </w:r>
      <w:r>
        <w:rPr>
          <w:rFonts w:cs="Arial" w:ascii="Arial" w:hAnsi="Arial"/>
          <w:sz w:val="24"/>
          <w:szCs w:val="24"/>
          <w:lang w:val="ro-RO" w:eastAsia="en-GB"/>
        </w:rPr>
        <w:t xml:space="preserve">Banca Transilvania S.A. în baza Contractului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de credit </w:t>
      </w:r>
      <w:r>
        <w:rPr>
          <w:rFonts w:cs="Arial" w:ascii="Arial" w:hAnsi="Arial"/>
          <w:bCs/>
          <w:sz w:val="26"/>
          <w:szCs w:val="26"/>
          <w:lang w:val="ro-RO" w:eastAsia="en-US"/>
        </w:rPr>
        <w:t xml:space="preserve">- pentru investiții - nr.9517731/28.07.2020, </w:t>
      </w:r>
      <w:r>
        <w:rPr>
          <w:rFonts w:cs="Arial" w:ascii="Arial" w:hAnsi="Arial"/>
          <w:sz w:val="24"/>
          <w:szCs w:val="24"/>
          <w:lang w:val="ro-RO" w:eastAsia="en-US"/>
        </w:rPr>
        <w:t>rămân nemodificate.</w:t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ind w:right="-334"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Față de aspectele prezentate anterior, constatăm că sunt îndeplinite condițiile legale pentru supunerea spre dezbatere și adoptare a proiectul de hotărâre</w:t>
      </w: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 xml:space="preserve"> pentru modific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6"/>
          <w:szCs w:val="26"/>
          <w:lang w:val="ro-RO" w:eastAsia="en-US"/>
        </w:rPr>
        <w:t>- pentru investiții - nr. 9517731/28.07.2020 încheiat cu Banca Transilvania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 20/30.01.2020 a Consiliului local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al municipiului Bistrița și a Hotărârii nr. 13/28.01.2021 a Consiliului local al municipiului Bistrița, cu modificările ulterioa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</w:r>
    </w:p>
    <w:p>
      <w:pPr>
        <w:pStyle w:val="Normal"/>
        <w:tabs>
          <w:tab w:val="clear" w:pos="720"/>
          <w:tab w:val="left" w:pos="549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ro-RO" w:eastAsia="en-US"/>
        </w:rPr>
        <w:t>DIRECŢIA ECONOMICĂ</w:t>
        <w:tab/>
        <w:t>DIRECȚIA TEHNICĂ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  <w:tab/>
        <w:tab/>
        <w:tab/>
        <w:tab/>
        <w:t xml:space="preserve">       DIRECTOR EXECUTIV,</w:t>
      </w:r>
    </w:p>
    <w:p>
      <w:pPr>
        <w:pStyle w:val="Normal"/>
        <w:tabs>
          <w:tab w:val="clear" w:pos="720"/>
          <w:tab w:val="left" w:pos="5580" w:leader="none"/>
          <w:tab w:val="left" w:pos="5760" w:leader="none"/>
          <w:tab w:val="left" w:pos="642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ro-RO" w:eastAsia="en-US"/>
        </w:rPr>
        <w:t>Scurtu Nicolae                                                         Ivașcu L</w:t>
      </w:r>
      <w:bookmarkEnd w:id="4"/>
      <w:r>
        <w:rPr>
          <w:rFonts w:cs="Arial" w:ascii="Arial" w:hAnsi="Arial"/>
          <w:b/>
          <w:sz w:val="24"/>
          <w:szCs w:val="24"/>
          <w:lang w:val="ro-RO" w:eastAsia="en-US"/>
        </w:rPr>
        <w:t>ia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ind w:right="-425" w:hanging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ro-RO" w:eastAsia="en-US"/>
        </w:rPr>
        <w:t>DIRECȚIA DEZVOLTARE DURABILA 2030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ro-RO" w:eastAsia="en-US"/>
        </w:rPr>
        <w:t xml:space="preserve">DIRECȚIA JURIDICĂ, RESURSE UMANE, 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 xml:space="preserve">DIRECTOR EXECUTIV, </w:t>
      </w:r>
      <w:r>
        <w:rPr>
          <w:rFonts w:cs="Arial" w:ascii="Arial" w:hAnsi="Arial"/>
          <w:b/>
          <w:sz w:val="24"/>
          <w:szCs w:val="24"/>
          <w:lang w:val="ro-RO" w:eastAsia="en-US"/>
        </w:rPr>
        <w:t xml:space="preserve">                                        ACHIZIȚII PUBLICE                                           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val="ro-RO" w:eastAsia="en-U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>DIRECTOR EXECUTIV,</w:t>
      </w:r>
    </w:p>
    <w:p>
      <w:pPr>
        <w:pStyle w:val="Normal"/>
        <w:tabs>
          <w:tab w:val="clear" w:pos="720"/>
          <w:tab w:val="left" w:pos="5415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 xml:space="preserve">Coceșiu Liliana Alunița </w:t>
      </w:r>
      <w:r>
        <w:rPr>
          <w:rFonts w:cs="Arial" w:ascii="Arial" w:hAnsi="Arial"/>
          <w:sz w:val="24"/>
          <w:szCs w:val="24"/>
          <w:lang w:val="ro-RO" w:eastAsia="en-US"/>
        </w:rPr>
        <w:t xml:space="preserve">                                         </w:t>
      </w:r>
      <w:r>
        <w:rPr>
          <w:rFonts w:cs="Arial" w:ascii="Arial" w:hAnsi="Arial"/>
          <w:b/>
          <w:bCs/>
          <w:sz w:val="24"/>
          <w:szCs w:val="24"/>
          <w:lang w:val="ro-RO" w:eastAsia="en-US"/>
        </w:rPr>
        <w:t>Cincea Dumitru Matei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0"/>
          <w:szCs w:val="20"/>
          <w:lang w:val="ro-RO" w:eastAsia="en-US"/>
        </w:rPr>
        <w:t>SN/MRM/2 ex.</w:t>
      </w:r>
    </w:p>
    <w:sectPr>
      <w:footerReference w:type="default" r:id="rId4"/>
      <w:type w:val="nextPage"/>
      <w:pgSz w:w="11906" w:h="16838"/>
      <w:pgMar w:left="1134" w:right="991" w:gutter="0" w:header="0" w:top="142" w:footer="0" w:bottom="5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Preformatatted">
    <w:name w:val="preformatat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03:00Z</dcterms:created>
  <dc:creator>Danila</dc:creator>
  <dc:description/>
  <cp:keywords/>
  <dc:language>en-US</dc:language>
  <cp:lastModifiedBy>interventii</cp:lastModifiedBy>
  <cp:lastPrinted>2023-09-19T08:19:00Z</cp:lastPrinted>
  <dcterms:modified xsi:type="dcterms:W3CDTF">2023-09-19T05:19:00Z</dcterms:modified>
  <cp:revision>36</cp:revision>
  <dc:subject/>
  <dc:title> </dc:title>
</cp:coreProperties>
</file>