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Dezvoltare Durabil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Direcției Juridică, Resurse umane, Achiziţii public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90519/13.09.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ind w:firstLine="716"/>
        <w:jc w:val="center"/>
        <w:rPr>
          <w:rFonts w:ascii="Arial" w:hAnsi="Arial" w:cs="Arial"/>
          <w:spacing w:val="-3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aprobarea privind aprobarea deplasării unei delegații a municipiului Bistrița la Kisvarda (Ungaria), în perioada 19 – 21 septembrie 2023 </w:t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spacing w:val="-3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La iniţiativa primarului oraşului Kisvarda (Ungaria), dl. Tibor Leleszi, care a transmis în luna mai invitaţia de a vizita oraşul din ţara vecină, o delegaţie a municipiului Bistriţa se va deplasa la Kisvarda în perioada 19-21 septembrie 2023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În conformitate cu prevederile H.G.R. nr. 518/1995 privind unele drepturi şi obligaţii ale personalului român trimis în străinătate pentru îndeplinirea unor misiuni cu caracter temporar si cu Ordonanța Nr. 80/2001 privind stabilirea unor normative de cheltuieli pentru autorităţile administraţiei publice şi instituţiile publice, cheltuielile ocazionate de această deplasare pentru 2 persoane, sunt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Cheltuieli de transport: 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Transport cu autoturismul pe ruta Bistriţa – Kisvarda și retur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280 km x 2 x 7,5% = 42 litri x 1.8 euro / litru = 76 euro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680" w:leader="none"/>
        </w:tabs>
        <w:suppressAutoHyphens w:val="false"/>
        <w:spacing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Cheltuieli pentru diurnă: </w:t>
      </w:r>
    </w:p>
    <w:p>
      <w:pPr>
        <w:pStyle w:val="TextBody"/>
        <w:ind w:left="360" w:hanging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 xml:space="preserve">Diurna: 3 zile x 17,5 euro = 52,5 euro/persoană x 2 persoane = 105 euro     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o-RO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val="ro-RO" w:eastAsia="en-US"/>
        </w:rPr>
        <w:t>Total: 181 euro x 4,9697 lei/euro =  900 lei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>Echivalentul in lei a fost calculat la cursul valutar al B.N.R., 1 Euro = 4,9697 lei, din data de 13.09.2023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>Decontarea cheltuielilor ocazionate de vizita, in suma de 900 lei se va efectua din capitolul 51.02 “Autorităţi executive”. art.10.01.13 “Indemnizație de delegare” și art. 20.06.02 “Deplasări în străinătate”.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Față de aspectele prezentate anterior, constatăm că sunt îndeplinite condițiile legale pentru supunerea spre dezbatere şi adoptare a proiectului de hotărâre privind </w:t>
      </w:r>
      <w:r>
        <w:rPr>
          <w:rFonts w:cs="Arial" w:ascii="Arial" w:hAnsi="Arial"/>
          <w:spacing w:val="-3"/>
          <w:sz w:val="26"/>
          <w:szCs w:val="26"/>
          <w:lang w:val="ro-RO"/>
        </w:rPr>
        <w:t>aprobarea</w:t>
      </w:r>
      <w:r>
        <w:rPr/>
        <w:t xml:space="preserve"> </w:t>
      </w:r>
      <w:r>
        <w:rPr>
          <w:rFonts w:cs="Arial" w:ascii="Arial" w:hAnsi="Arial"/>
          <w:spacing w:val="-3"/>
          <w:sz w:val="26"/>
          <w:szCs w:val="26"/>
          <w:lang w:val="ro-RO"/>
        </w:rPr>
        <w:t>deplasării unei delegații a municipiului Bistrița la Kisvarda (Ungaria), în perioada 19 – 21 septembrie 2023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nexăm prezentului raport corespondenţa bilaterală din lunile mai-iunie 2023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fr-FR" w:eastAsia="en-US"/>
        </w:rPr>
      </w:pPr>
      <w:r>
        <w:rPr>
          <w:rFonts w:cs="Arial" w:ascii="Arial" w:hAnsi="Arial"/>
          <w:b/>
          <w:bCs/>
          <w:sz w:val="26"/>
          <w:szCs w:val="26"/>
          <w:lang w:val="fr-FR" w:eastAsia="en-US"/>
        </w:rPr>
      </w:r>
    </w:p>
    <w:p>
      <w:pPr>
        <w:pStyle w:val="Normal"/>
        <w:ind w:right="-42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Dezvoltare Durabilă 2030     Direcția Juridică, Resurse umane, Achiziţii publice </w:t>
      </w:r>
    </w:p>
    <w:p>
      <w:pPr>
        <w:pStyle w:val="Normal"/>
        <w:ind w:right="-426"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</w:t>
        <w:tab/>
        <w:tab/>
        <w:t xml:space="preserve">     Director executiv</w:t>
        <w:tab/>
        <w:tab/>
      </w:r>
    </w:p>
    <w:p>
      <w:pPr>
        <w:pStyle w:val="Normal"/>
        <w:ind w:right="-426" w:hanging="0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 </w:t>
        <w:tab/>
        <w:tab/>
        <w:t xml:space="preserve">      Dumitru Cincea</w:t>
        <w:tab/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right="141" w:hanging="851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Direcţia Economică</w:t>
      </w:r>
    </w:p>
    <w:p>
      <w:pPr>
        <w:pStyle w:val="Normal"/>
        <w:ind w:right="141" w:hanging="851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  <w:lang w:val="pt-BR"/>
        </w:rPr>
        <w:t>Director executiv</w:t>
      </w:r>
    </w:p>
    <w:p>
      <w:pPr>
        <w:pStyle w:val="Normal"/>
        <w:ind w:right="141" w:hanging="851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Nicolae Scurtu</w:t>
      </w:r>
    </w:p>
    <w:p>
      <w:pPr>
        <w:pStyle w:val="Normal"/>
        <w:ind w:right="141" w:hanging="851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ind w:right="141" w:hanging="851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ind w:right="141" w:hanging="851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ind w:right="141" w:hanging="851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ind w:right="141" w:hanging="851"/>
        <w:jc w:val="both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both"/>
        <w:rPr/>
      </w:pPr>
      <w:bookmarkStart w:id="0" w:name="_Hlk74132859"/>
      <w:r>
        <w:rPr>
          <w:rFonts w:cs="Arial" w:ascii="Arial" w:hAnsi="Arial"/>
          <w:sz w:val="16"/>
          <w:szCs w:val="16"/>
          <w:lang w:val="ro-RO"/>
        </w:rPr>
        <w:t>C.L.A/C.C.G.</w:t>
      </w:r>
      <w:r>
        <w:rPr>
          <w:rFonts w:cs="Arial" w:ascii="Arial" w:hAnsi="Arial"/>
          <w:sz w:val="16"/>
          <w:szCs w:val="16"/>
          <w:lang w:val="fr-FR"/>
        </w:rPr>
        <w:t>/2 ex.</w:t>
      </w:r>
      <w:bookmarkEnd w:id="0"/>
    </w:p>
    <w:sectPr>
      <w:footerReference w:type="default" r:id="rId2"/>
      <w:type w:val="nextPage"/>
      <w:pgSz w:w="12240" w:h="15840"/>
      <w:pgMar w:left="1560" w:right="758" w:gutter="0" w:header="0" w:top="426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BodyTextIndent2Char">
    <w:name w:val="Body Text Inden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7:00Z</dcterms:created>
  <dc:creator>popescu</dc:creator>
  <dc:description/>
  <cp:keywords/>
  <dc:language>en-US</dc:language>
  <cp:lastModifiedBy>Liliana.Cocesiu</cp:lastModifiedBy>
  <cp:lastPrinted>2023-09-14T13:41:00Z</cp:lastPrinted>
  <dcterms:modified xsi:type="dcterms:W3CDTF">2023-09-14T10:42:00Z</dcterms:modified>
  <cp:revision>10</cp:revision>
  <dc:subject/>
  <dc:title> </dc:title>
</cp:coreProperties>
</file>