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31.08.2023 în şedinţa ordinară </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bookmarkStart w:id="0" w:name="_Hlk13469764"/>
      <w:bookmarkEnd w:id="0"/>
      <w:r>
        <w:rPr>
          <w:rFonts w:cs="Arial" w:ascii="Arial" w:hAnsi="Arial"/>
          <w:sz w:val="26"/>
          <w:szCs w:val="26"/>
        </w:rPr>
        <w:t>Şedinţa ordinară a Consiliului local al municipiului Bistriţa se desfăşoară prin mijloace electronice de comunicare, la care participă: consilierii locali ai municipiului Bistriţa, domnul Hangan Sorin Viceprimarul municipiului Bistriţa; domnul Stan Călin Viceprimarul municipiului Bistriţa; domnul Găurean Florin Nicolae – Administratorul public al municipiului; doamna Gaftone Floare în calitate de înlocuitor de drept al secretarului general al municipiului; Ivaşcu Lia – director executiv Direcţia Tehnică; Hriscu Luciana – director executiv adjunct Direcţia Juridică, Resurse Umane, Achiziţii Publice; Rus Radu la Direcţia Dezvoltare Durabilă 2030; Scurtu Nicolae – director executiv Direcţia Economică; Dreptate Radu – director executiv Direcţia de Asistenţă Socială, Valea Adriana – şef Serviciu Cabinete Medicale; Creminea Liviu – director executiv Direcţia Infrastructură şi Servicii; Bungărdean Cristina – consilier Serviciu Strategie Urbană, în calitate de înlocuitor de drept al Arhitectului Şef; Timoce Cristian – şef Serviciu Achiziţii Publice; Bogatean Adriana Silvia – consilier juridic Compartimentul Pregătire Documente, Contencios; Cionca Terezia Tanţa – consilier Compartimentul Pregătire Documente, Contencios; Suciu Anca – consilier Compartimentul Pregătire Documente, Contencios; Rău Romaniţa – Serviciul Tehnologia Informaţiei, reprezentantul Socităţii Loyal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659/24.08.</w:t>
      </w:r>
      <w:r>
        <w:rPr>
          <w:rFonts w:cs="Arial" w:ascii="Arial" w:hAnsi="Arial"/>
          <w:sz w:val="26"/>
          <w:szCs w:val="26"/>
          <w:lang w:val="en-US" w:eastAsia="en-US"/>
        </w:rPr>
        <w:t>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kern w:val="2"/>
          <w:sz w:val="26"/>
          <w:szCs w:val="26"/>
        </w:rPr>
        <w:t xml:space="preserve">Domnul viceprimar Hangan Sorin – </w:t>
      </w:r>
      <w:r>
        <w:rPr>
          <w:rFonts w:cs="Arial" w:ascii="Arial" w:hAnsi="Arial"/>
          <w:sz w:val="26"/>
          <w:szCs w:val="26"/>
        </w:rPr>
        <w:t xml:space="preserve">stimați colegi, am rugămintea să mai rămânem un minut, să păstrăm un moment de reculegere în semn de respect pentru fostul primar al Bistriței, domnul Marian Toniuc, care a încetat ieri din viață. Dumnezeu să-l ierte, să-l odihnească în pace. Vă rog să vă ridicați să păstrăm un minut de reculegere.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consilier Filip Alexandru Tudor face prezenţa consilierilor.</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unt prezenți 18 consilieri din 20 de consilieri locali în funcție. Absenţi următorii consilieri: Bria Dumitru Alexandru (concediu de odihnă, absenţă motivată) şi Elisei Radu Claudiu.</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Se supune atenţiei ordinea de zi care cuprinde următoarele puncte:</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49/21.08.2023 privind alegerea preşedintelui de şedinţă al Consiliului local al municipiului Bistriţa</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51/22.08.2023 pentru completarea </w:t>
      </w:r>
      <w:bookmarkStart w:id="1" w:name="_Hlk143520304"/>
      <w:r>
        <w:rPr>
          <w:rFonts w:cs="Arial" w:ascii="Arial" w:hAnsi="Arial"/>
          <w:sz w:val="26"/>
          <w:szCs w:val="26"/>
          <w:lang w:val="ro-RO"/>
        </w:rPr>
        <w:t>Hotărârii Consiliului local al municipiului Bistrița nr.176/17.08.2022 privind aprobarea participării la ”Programul privind creşterea eficienței energetice a infrastructurii de iluminat public”, pentru obiectivul „Creșterea eficienței energetice în infrastructura de iluminat public în municipiul Bistrița, etapa 2.1”</w:t>
      </w:r>
      <w:bookmarkEnd w:id="1"/>
    </w:p>
    <w:p>
      <w:pPr>
        <w:pStyle w:val="Listparagraf"/>
        <w:numPr>
          <w:ilvl w:val="0"/>
          <w:numId w:val="2"/>
        </w:numPr>
        <w:spacing w:lineRule="auto" w:line="240" w:before="0" w:after="0"/>
        <w:ind w:left="284" w:hanging="284"/>
        <w:contextualSpacing/>
        <w:jc w:val="both"/>
        <w:rPr>
          <w:rFonts w:ascii="Arial" w:hAnsi="Arial" w:cs="Arial"/>
          <w:bCs/>
          <w:sz w:val="26"/>
          <w:szCs w:val="26"/>
          <w:lang w:val="ro-RO"/>
        </w:rPr>
      </w:pPr>
      <w:r>
        <w:rPr>
          <w:rFonts w:cs="Arial" w:ascii="Arial" w:hAnsi="Arial"/>
          <w:sz w:val="26"/>
          <w:szCs w:val="26"/>
          <w:lang w:val="ro-RO"/>
        </w:rPr>
        <w:t xml:space="preserve">Proiect de hotărâre nr.150/21.08.2023 privind aprobarea prelungirii duratei a două </w:t>
      </w:r>
      <w:r>
        <w:rPr>
          <w:rFonts w:cs="Arial" w:ascii="Arial" w:hAnsi="Arial"/>
          <w:bCs/>
          <w:sz w:val="26"/>
          <w:szCs w:val="26"/>
          <w:lang w:val="ro-RO"/>
        </w:rPr>
        <w:t>contracte de închiriere a unor săli de clasă, proprietatea municipiului Bistrița, situate în incinta Colegiului Național “Andrei Mureșanu” Bistrița, în vederea desfășurării procesului de învățământ, pentru anul școlar 2023-2024</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52/22.08.2023 privind modificarea Hotărârii Consiliului Local al municipiului Bistrița nr.132/28.08.2018 pentru </w:t>
      </w:r>
      <w:bookmarkStart w:id="2" w:name="_Hlk516480165"/>
      <w:r>
        <w:rPr>
          <w:rFonts w:cs="Arial" w:ascii="Arial" w:hAnsi="Arial"/>
          <w:sz w:val="26"/>
          <w:szCs w:val="26"/>
          <w:lang w:val="ro-RO"/>
        </w:rPr>
        <w:t xml:space="preserve">aprobarea Proiectului </w:t>
      </w:r>
      <w:bookmarkStart w:id="3" w:name="_Hlk516483791"/>
      <w:r>
        <w:rPr>
          <w:rFonts w:cs="Arial" w:ascii="Arial" w:hAnsi="Arial"/>
          <w:bCs/>
          <w:sz w:val="26"/>
          <w:szCs w:val="26"/>
          <w:lang w:val="it-IT"/>
        </w:rPr>
        <w:t>“</w:t>
      </w:r>
      <w:r>
        <w:rPr>
          <w:rFonts w:cs="Arial" w:ascii="Arial" w:hAnsi="Arial"/>
          <w:bCs/>
          <w:sz w:val="26"/>
          <w:szCs w:val="26"/>
          <w:lang w:val="ro-RO"/>
        </w:rPr>
        <w:t>Linia verde de transport public utilizând mijloace de transport cu motor electric, hibrid sau normă de poluare redusă”</w:t>
      </w:r>
      <w:r>
        <w:rPr>
          <w:rFonts w:cs="Arial" w:ascii="Arial" w:hAnsi="Arial"/>
          <w:sz w:val="26"/>
          <w:szCs w:val="26"/>
          <w:lang w:val="ro-RO"/>
        </w:rPr>
        <w:t xml:space="preserve"> şi a cheltuielilor </w:t>
      </w:r>
      <w:bookmarkEnd w:id="2"/>
      <w:bookmarkEnd w:id="3"/>
      <w:r>
        <w:rPr>
          <w:rFonts w:cs="Arial" w:ascii="Arial" w:hAnsi="Arial"/>
          <w:sz w:val="26"/>
          <w:szCs w:val="26"/>
          <w:lang w:val="ro-RO"/>
        </w:rPr>
        <w:t>legate de proiect</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53/22.08.2023 </w:t>
      </w:r>
      <w:r>
        <w:rPr>
          <w:rFonts w:eastAsia="Calibri" w:cs="Arial" w:ascii="Arial" w:hAnsi="Arial"/>
          <w:sz w:val="26"/>
          <w:szCs w:val="26"/>
          <w:lang w:val="ro-RO"/>
        </w:rPr>
        <w:t xml:space="preserve">pentru modificarea și completarea Hotărârii nr.70/12.05.2016 a Consiliului local al municipiului Bistriţa pentru aprobarea documentaţiei de avizare a lucrărilor de intervenţie, a proiectului </w:t>
      </w:r>
      <w:r>
        <w:rPr>
          <w:rFonts w:eastAsia="Calibri" w:cs="Arial" w:ascii="Arial" w:hAnsi="Arial"/>
          <w:color w:val="000000"/>
          <w:sz w:val="26"/>
          <w:szCs w:val="26"/>
          <w:lang w:val="ro-RO"/>
        </w:rPr>
        <w:t>„</w:t>
      </w:r>
      <w:r>
        <w:rPr>
          <w:rFonts w:eastAsia="Calibri" w:cs="Arial" w:ascii="Arial" w:hAnsi="Arial"/>
          <w:bCs/>
          <w:sz w:val="26"/>
          <w:szCs w:val="26"/>
          <w:lang w:val="ro-RO"/>
        </w:rPr>
        <w:t>Restaurarea Bisericii Evanghelice C.A. Bistriţa în vederea introducerii sale în circuitul turistic internaţional”</w:t>
      </w:r>
      <w:r>
        <w:rPr>
          <w:rFonts w:eastAsia="Calibri" w:cs="Arial" w:ascii="Arial" w:hAnsi="Arial"/>
          <w:sz w:val="26"/>
          <w:szCs w:val="26"/>
          <w:lang w:val="ro-RO"/>
        </w:rPr>
        <w:t xml:space="preserve"> şi a cheltuielilor legate de proiect, în vederea solicitării finanţării prin Programul Operational Regional 2014 – 2020, Apelul de proiecte POR / 2016 / 5 / 5.1 /,</w:t>
      </w:r>
      <w:r>
        <w:rPr>
          <w:rFonts w:cs="Arial" w:ascii="Arial" w:hAnsi="Arial"/>
          <w:sz w:val="26"/>
          <w:szCs w:val="26"/>
          <w:lang w:val="ro-RO" w:eastAsia="ro-RO"/>
        </w:rPr>
        <w:t xml:space="preserve"> cu modificările şi completările ulterioare</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54/23.08.2023 privind aprobarea trecerii din domeniul public al Municipiului Bistriţa în domeniul public al Județului Bistrița-Năsăud a unor suprafețe de teren din imobilele identificate în C.F. nr.72968, nr.72923 și nr.75512 Bistrița, situate pe coridorul de expropriere al lucrării de utilitate publică ”Modernizare DJ 173B, km 2+728 – 10+000, Bistrița-Tărpiu, jud. Bistrița-Năsăud”</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55/23.08.2023 privind declararea ca bunuri de uz și interes public local a unor imobile-teren situate în municipiul Bistrița și localitatea componentă Unirea</w:t>
      </w:r>
      <w:r>
        <w:rPr>
          <w:rFonts w:cs="Arial" w:ascii="Arial" w:hAnsi="Arial"/>
          <w:color w:val="000000"/>
          <w:sz w:val="26"/>
          <w:szCs w:val="26"/>
          <w:lang w:val="ro-RO"/>
        </w:rPr>
        <w:t>, cu diferite destinații</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56/23.08.2023 </w:t>
      </w:r>
      <w:r>
        <w:rPr>
          <w:rFonts w:eastAsia="Calibri" w:cs="Arial" w:ascii="Arial" w:hAnsi="Arial"/>
          <w:sz w:val="26"/>
          <w:szCs w:val="26"/>
          <w:lang w:val="ro-RO"/>
        </w:rPr>
        <w:t xml:space="preserve">privind modificarea Hotărârii </w:t>
      </w:r>
      <w:bookmarkStart w:id="4" w:name="_Hlk112061058"/>
      <w:r>
        <w:rPr>
          <w:rFonts w:eastAsia="Calibri" w:cs="Arial" w:ascii="Arial" w:hAnsi="Arial"/>
          <w:sz w:val="26"/>
          <w:szCs w:val="26"/>
          <w:lang w:val="ro-RO"/>
        </w:rPr>
        <w:t>nr.</w:t>
      </w:r>
      <w:r>
        <w:rPr>
          <w:rFonts w:eastAsia="Calibri" w:cs="Arial" w:ascii="Arial" w:hAnsi="Arial"/>
          <w:sz w:val="26"/>
          <w:szCs w:val="26"/>
          <w:lang w:val="ro-RO" w:eastAsia="ro-RO"/>
        </w:rPr>
        <w:t xml:space="preserve">157/28.11.2017 </w:t>
      </w:r>
      <w:bookmarkEnd w:id="4"/>
      <w:r>
        <w:rPr>
          <w:rFonts w:eastAsia="Calibri" w:cs="Arial" w:ascii="Arial" w:hAnsi="Arial"/>
          <w:sz w:val="26"/>
          <w:szCs w:val="26"/>
          <w:lang w:val="ro-RO"/>
        </w:rPr>
        <w:t xml:space="preserve">a Consiliului local al municipiului Bistrița, privind aprobarea Documentației de avizare a lucrărilor de intervenții și a indicatorilor tehnico-economici pentru obiectivul de investiții </w:t>
      </w:r>
      <w:bookmarkStart w:id="5" w:name="_Hlk112053165"/>
      <w:r>
        <w:rPr>
          <w:rFonts w:eastAsia="Calibri" w:cs="Arial" w:ascii="Arial" w:hAnsi="Arial"/>
          <w:sz w:val="26"/>
          <w:szCs w:val="26"/>
          <w:lang w:val="ro-RO"/>
        </w:rPr>
        <w:t xml:space="preserve">”Reabilitare și modernizare Colegiul Tehnic Grigore Moisil – Corp A, B și C” Municipiul Bistrița, </w:t>
      </w:r>
      <w:r>
        <w:rPr>
          <w:rFonts w:cs="Arial" w:ascii="Arial" w:hAnsi="Arial"/>
          <w:sz w:val="26"/>
          <w:szCs w:val="26"/>
          <w:lang w:val="it-IT"/>
        </w:rPr>
        <w:t>cu modificările ulterioare</w:t>
      </w:r>
      <w:bookmarkEnd w:id="5"/>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57/24.08.2023 privind aprobarea trecerii unui imobil-teren, situat în </w:t>
      </w:r>
      <w:r>
        <w:rPr>
          <w:rFonts w:cs="Arial" w:ascii="Arial" w:hAnsi="Arial"/>
          <w:color w:val="000000"/>
          <w:sz w:val="26"/>
          <w:szCs w:val="26"/>
          <w:lang w:val="ro-RO"/>
        </w:rPr>
        <w:t xml:space="preserve">incinta Complexului Sportiv Polivalent din localitatea componentă Unirea, strada Aerodromului nr.33, jud.Bistrița-Năsăud, </w:t>
      </w:r>
      <w:r>
        <w:rPr>
          <w:rFonts w:cs="Arial" w:ascii="Arial" w:hAnsi="Arial"/>
          <w:sz w:val="26"/>
          <w:szCs w:val="26"/>
          <w:lang w:val="ro-RO"/>
        </w:rPr>
        <w:t>din domeniul public al Municipiului Bistrița în domeniul public al statului, în vederea dării în administrare către Serviciul de Telecomunicații Speciale</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sz w:val="26"/>
          <w:szCs w:val="26"/>
          <w:lang w:val="ro-RO"/>
        </w:rPr>
        <w:t>Proiect de hotărâre nr.158/24.08.2023 privind aprobarea transmiterii în administrarea Colegiului Național „Liviu Rebreanu” Bistrița a unor spații situate în incinta Centrului Comunitar pentru Tineret „CeTin” din str.Liviu Rebreanu nr.18, proprietate publică a Municipiului Bistrița, ca urmare a derulării lucrărilor de reabilitare și modernizare a unității de învățământ</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sz w:val="26"/>
          <w:szCs w:val="26"/>
          <w:lang w:val="ro-RO"/>
        </w:rPr>
        <w:t>Informarea nr.84254/24.08.2023 a Secretarului municipiului Bistriţa privind unele probleme din domeniul urbanismului, împreună adresa nr.81388/16.08.2023 care se va comunica Ministerului Lucrărilor Publice, Dezvoltării şi Administraţiei şi ISC Bucureşti, după analizarea în Comisia de urbanism şi consiliul local</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Diverse</w:t>
      </w:r>
    </w:p>
    <w:p>
      <w:pPr>
        <w:pStyle w:val="Listparagraf"/>
        <w:spacing w:lineRule="auto" w:line="240" w:before="0" w:after="0"/>
        <w:ind w:left="0" w:firstLine="720"/>
        <w:contextualSpacing/>
        <w:jc w:val="both"/>
        <w:rPr>
          <w:rStyle w:val="Do1"/>
          <w:rFonts w:ascii="Arial" w:hAnsi="Arial" w:cs="Arial"/>
          <w:b w:val="false"/>
          <w:b w:val="false"/>
          <w:lang w:val="ro-RO"/>
        </w:rPr>
      </w:pPr>
      <w:r>
        <w:rPr>
          <w:rFonts w:cs="Arial" w:ascii="Arial" w:hAnsi="Arial"/>
          <w:sz w:val="26"/>
          <w:szCs w:val="26"/>
          <w:lang w:val="ro-RO"/>
        </w:rPr>
      </w:r>
    </w:p>
    <w:p>
      <w:pPr>
        <w:pStyle w:val="Listparagraf"/>
        <w:spacing w:lineRule="auto" w:line="240" w:before="0" w:after="0"/>
        <w:ind w:left="0" w:firstLine="720"/>
        <w:contextualSpacing/>
        <w:jc w:val="both"/>
        <w:rPr/>
      </w:pPr>
      <w:r>
        <w:rPr>
          <w:rStyle w:val="Do1"/>
          <w:rFonts w:cs="Arial" w:ascii="Arial" w:hAnsi="Arial"/>
          <w:b w:val="false"/>
          <w:lang w:val="ro-RO"/>
        </w:rPr>
        <w:t>Domnul viceprimar Hangan Sorin – propun completarea ordinii de zi cu următoarele puncte:</w:t>
      </w:r>
    </w:p>
    <w:p>
      <w:pPr>
        <w:pStyle w:val="Normal"/>
        <w:spacing w:lineRule="auto" w:line="240" w:before="0" w:after="0"/>
        <w:ind w:firstLine="720"/>
        <w:jc w:val="both"/>
        <w:rPr>
          <w:rFonts w:ascii="Arial" w:hAnsi="Arial" w:cs="Arial"/>
          <w:sz w:val="26"/>
          <w:szCs w:val="26"/>
        </w:rPr>
      </w:pPr>
      <w:r>
        <w:rPr>
          <w:rFonts w:cs="Arial" w:ascii="Arial" w:hAnsi="Arial"/>
          <w:sz w:val="26"/>
          <w:szCs w:val="26"/>
        </w:rPr>
        <w:t>1</w:t>
      </w:r>
      <w:bookmarkStart w:id="6" w:name="_Hlk134448098"/>
      <w:r>
        <w:rPr>
          <w:rFonts w:cs="Arial" w:ascii="Arial" w:hAnsi="Arial"/>
          <w:sz w:val="26"/>
          <w:szCs w:val="26"/>
        </w:rPr>
        <w:t>. Proiect de hotărâre nr.</w:t>
      </w:r>
      <w:bookmarkStart w:id="7" w:name="_Hlk134689444"/>
      <w:bookmarkEnd w:id="6"/>
      <w:r>
        <w:rPr>
          <w:rFonts w:cs="Arial" w:ascii="Arial" w:hAnsi="Arial"/>
          <w:sz w:val="26"/>
          <w:szCs w:val="26"/>
        </w:rPr>
        <w:t xml:space="preserve">159/28.08.2023 </w:t>
      </w:r>
      <w:r>
        <w:rPr>
          <w:rFonts w:eastAsia="Calibri" w:cs="Arial" w:ascii="Arial" w:hAnsi="Arial"/>
          <w:sz w:val="26"/>
          <w:szCs w:val="26"/>
        </w:rPr>
        <w:t xml:space="preserve">privind </w:t>
      </w:r>
      <w:bookmarkStart w:id="8" w:name="_Hlk143601615"/>
      <w:r>
        <w:rPr>
          <w:rFonts w:eastAsia="Calibri" w:cs="Arial" w:ascii="Arial" w:hAnsi="Arial"/>
          <w:sz w:val="26"/>
          <w:szCs w:val="26"/>
        </w:rPr>
        <w:t>modificarea Organigramei, Statului de Funcţii și a Regulamentului de Organizare și Funcționare ale Direcției de Asistență Socială Bistrița</w:t>
      </w:r>
      <w:bookmarkEnd w:id="8"/>
    </w:p>
    <w:p>
      <w:pPr>
        <w:pStyle w:val="Normal"/>
        <w:spacing w:lineRule="auto" w:line="240" w:before="0" w:after="0"/>
        <w:ind w:firstLine="720"/>
        <w:jc w:val="both"/>
        <w:rPr>
          <w:rFonts w:ascii="Arial" w:hAnsi="Arial" w:cs="Arial"/>
          <w:iCs/>
          <w:sz w:val="26"/>
          <w:szCs w:val="26"/>
        </w:rPr>
      </w:pPr>
      <w:r>
        <w:rPr>
          <w:rFonts w:cs="Arial" w:ascii="Arial" w:hAnsi="Arial"/>
          <w:sz w:val="26"/>
          <w:szCs w:val="26"/>
        </w:rPr>
        <w:t xml:space="preserve">2. Proiect de hotărâre nr.160/28.08.2023 pentru aprobarea înființării Cabinetului medical școlar - Punct de lucru la </w:t>
      </w:r>
      <w:r>
        <w:rPr>
          <w:rFonts w:cs="Arial" w:ascii="Arial" w:hAnsi="Arial"/>
          <w:iCs/>
          <w:sz w:val="26"/>
          <w:szCs w:val="26"/>
        </w:rPr>
        <w:t>Liceul Tehnologic de Servicii Bistrița</w:t>
      </w:r>
    </w:p>
    <w:p>
      <w:pPr>
        <w:pStyle w:val="Listparagraf"/>
        <w:spacing w:lineRule="auto" w:line="240" w:before="0" w:after="0"/>
        <w:ind w:left="0" w:firstLine="709"/>
        <w:contextualSpacing/>
        <w:jc w:val="both"/>
        <w:rPr>
          <w:rFonts w:ascii="Arial" w:hAnsi="Arial" w:cs="Arial"/>
          <w:sz w:val="26"/>
          <w:szCs w:val="26"/>
          <w:lang w:val="ro-RO"/>
        </w:rPr>
      </w:pPr>
      <w:r>
        <w:rPr>
          <w:rFonts w:cs="Arial" w:ascii="Arial" w:hAnsi="Arial"/>
          <w:iCs/>
          <w:sz w:val="26"/>
          <w:szCs w:val="26"/>
          <w:lang w:val="ro-RO"/>
        </w:rPr>
        <w:t xml:space="preserve">3. </w:t>
      </w:r>
      <w:r>
        <w:rPr>
          <w:rFonts w:cs="Arial" w:ascii="Arial" w:hAnsi="Arial"/>
          <w:sz w:val="26"/>
          <w:szCs w:val="26"/>
          <w:lang w:val="ro-RO"/>
        </w:rPr>
        <w:t>Proiect de hotărâre</w:t>
      </w:r>
      <w:r>
        <w:rPr>
          <w:rFonts w:cs="Arial" w:ascii="Arial" w:hAnsi="Arial"/>
          <w:sz w:val="26"/>
          <w:szCs w:val="26"/>
        </w:rPr>
        <w:t xml:space="preserve"> nr.161/29.08.2023 </w:t>
      </w:r>
      <w:r>
        <w:rPr>
          <w:rFonts w:cs="Arial" w:ascii="Arial" w:hAnsi="Arial"/>
          <w:sz w:val="26"/>
          <w:szCs w:val="26"/>
          <w:lang w:val="ro-RO"/>
        </w:rPr>
        <w:t>privind aprobarea Actului Adițional nr.2 la Contractul de Asociere încheiat între Județul Bistrița-Năsăud, Municipiul Bistrița, orașele și comunele din județul Bistrița-Năsăud pentru realizarea proiectului „Management integrat al deșeurilor în județul Bistrița-Năsăud”, la data de 10.04.2008</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4. Proiect de hotărâre nr.162/30.08.2023 </w:t>
      </w:r>
      <w:bookmarkStart w:id="9" w:name="_Hlk89947187"/>
      <w:r>
        <w:rPr>
          <w:rFonts w:cs="Arial" w:ascii="Arial" w:hAnsi="Arial"/>
          <w:sz w:val="26"/>
          <w:szCs w:val="26"/>
        </w:rPr>
        <w:t>pentru modificarea Hotărârii Consiliului local al municipiului Bistrița nr.11/31.01.2023 privind aprobarea Documentației de avizare a lucrărilor de intervenție și a indicatorilor tehnico-economici pentru obiectivul de investiții „Creșterea eficienței energetice în infrastructura de iluminat public în municipiul Bistrița, etapa 2.1”</w:t>
      </w:r>
      <w:bookmarkEnd w:id="9"/>
      <w:r>
        <w:rPr>
          <w:rFonts w:cs="Arial" w:ascii="Arial" w:hAnsi="Arial"/>
          <w:sz w:val="26"/>
          <w:szCs w:val="26"/>
        </w:rPr>
        <w:t>.</w:t>
      </w:r>
    </w:p>
    <w:p>
      <w:pPr>
        <w:pStyle w:val="Normal"/>
        <w:spacing w:lineRule="auto" w:line="240" w:before="0" w:after="0"/>
        <w:ind w:firstLine="720"/>
        <w:jc w:val="both"/>
        <w:rPr>
          <w:rFonts w:ascii="Arial" w:hAnsi="Arial" w:cs="Arial"/>
          <w:sz w:val="26"/>
          <w:szCs w:val="26"/>
        </w:rPr>
      </w:pPr>
      <w:r>
        <w:rPr>
          <w:rFonts w:cs="Arial" w:ascii="Arial" w:hAnsi="Arial"/>
          <w:sz w:val="26"/>
          <w:szCs w:val="26"/>
        </w:rPr>
        <w:t>De asemenea, propun discutarea cu prioritate a următoarelor puncte: 14, 2, 11.</w:t>
      </w:r>
    </w:p>
    <w:p>
      <w:pPr>
        <w:pStyle w:val="Normal"/>
        <w:spacing w:lineRule="auto" w:line="240" w:before="0" w:after="0"/>
        <w:ind w:firstLine="720"/>
        <w:jc w:val="both"/>
        <w:rPr>
          <w:rFonts w:ascii="Arial" w:hAnsi="Arial" w:cs="Arial"/>
          <w:sz w:val="26"/>
          <w:szCs w:val="26"/>
        </w:rPr>
      </w:pPr>
      <w:bookmarkEnd w:id="7"/>
      <w:r>
        <w:rPr>
          <w:rFonts w:cs="Arial" w:ascii="Arial" w:hAnsi="Arial"/>
          <w:sz w:val="26"/>
          <w:szCs w:val="26"/>
        </w:rPr>
        <w:t>Se supune la vot propunerea de completare a ordinii de zi, care se aprobă cu 17 voturi „pentru” şi o abţinere.</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Se supune la vot ordinea de zi cu propunerea de completare aprobată, şi se aprobă cu 17 voturi „pentru”.</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Style w:val="Do1"/>
          <w:rFonts w:cs="Arial" w:ascii="Arial" w:hAnsi="Arial"/>
          <w:b w:val="false"/>
        </w:rPr>
        <w:t xml:space="preserve">Domnul consilier Filip Alexandru – </w:t>
      </w:r>
      <w:r>
        <w:rPr>
          <w:rFonts w:cs="Arial" w:ascii="Arial" w:hAnsi="Arial"/>
          <w:sz w:val="26"/>
          <w:szCs w:val="26"/>
        </w:rPr>
        <w:t xml:space="preserve">acum am să-i cedez cuvântul domnului Ruști Ionel, decanul de vârstă, deoarece mandatul fostului președinte Brici Tiberius Daniel s-a încheiat, iar acum vom alege un președinte de ședință pentru următoarele trei luni de zile. Doresc să știu dacă sunt propuneri. Îi mulțumesc domnului Brici și mult succes celor care urmează. Domnule Ruști, vă predau ștafeta. </w:t>
      </w:r>
    </w:p>
    <w:p>
      <w:pPr>
        <w:pStyle w:val="Normal"/>
        <w:widowControl w:val="false"/>
        <w:tabs>
          <w:tab w:val="clear" w:pos="720"/>
          <w:tab w:val="left" w:pos="4928" w:leader="none"/>
        </w:tabs>
        <w:spacing w:lineRule="auto" w:line="240" w:before="0" w:after="0"/>
        <w:ind w:firstLine="720"/>
        <w:jc w:val="both"/>
        <w:rPr/>
      </w:pPr>
      <w:r>
        <w:rPr>
          <w:rFonts w:cs="Arial" w:ascii="Arial" w:hAnsi="Arial"/>
          <w:sz w:val="26"/>
          <w:szCs w:val="26"/>
        </w:rPr>
        <w:t>Domnul consilier Ruşti Ionel – deci, mi-am zis că fac eu direct propunerea pentru viitorul președinte și îl propun pe domnul consilier Filip Tudor pentru următoarele trei luni de președinție de ședință. Întreb dacă mai sunt și alte propuneri. Nu mai sunt</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Supun la vot propunerea ca domnul consilier Filip Alexandru Tudor să fie ales preşedinte de şedinţă pentru următoarele 3 luni de zile. Se aprobă în unanimitate, respectiv cu 18 voturi „pentru”.</w:t>
      </w:r>
    </w:p>
    <w:p>
      <w:pPr>
        <w:pStyle w:val="Normal"/>
        <w:widowControl w:val="false"/>
        <w:tabs>
          <w:tab w:val="clear" w:pos="720"/>
          <w:tab w:val="left" w:pos="4928" w:leader="none"/>
        </w:tabs>
        <w:spacing w:lineRule="auto" w:line="240" w:before="0" w:after="0"/>
        <w:ind w:firstLine="720"/>
        <w:jc w:val="both"/>
        <w:rPr/>
      </w:pPr>
      <w:r>
        <w:rPr>
          <w:rFonts w:cs="Arial" w:ascii="Arial" w:hAnsi="Arial"/>
          <w:sz w:val="26"/>
          <w:szCs w:val="26"/>
        </w:rPr>
        <w:t xml:space="preserve">Astfel s-a adoptat </w:t>
      </w:r>
      <w:r>
        <w:rPr>
          <w:rFonts w:cs="Arial" w:ascii="Arial" w:hAnsi="Arial"/>
          <w:b/>
          <w:bCs/>
          <w:sz w:val="26"/>
          <w:szCs w:val="26"/>
        </w:rPr>
        <w:t>primul punct al ordinii de zi – Proiectul de hotărâre nr.149/21.08.2023 privind alegerea preşedintelui de şedinţă al Consiliului local al municipiului Bistriţa.</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 xml:space="preserve">Domnul preşedinte de şedinţă Filip Alexandru Tudor – mulțumesc pentru propunere și pentru încredere, atât dumneavoastră cât și colegilor. Din acest moment am să preiau conducerea acestei ședințe. Mulțumesc, domnule Rusti, vă mulțumesc pentru prezență și propunere și pentru activitatea ce urmează în ședința de astăzi. </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Așa cum a cerut domnul viceprimar Hangan Sorin, există câteva proiecte ce trebuie votate și rezolvate cu celeritate, așa că vom începe cu </w:t>
      </w:r>
      <w:r>
        <w:rPr>
          <w:rFonts w:cs="Arial" w:ascii="Arial" w:hAnsi="Arial"/>
          <w:b/>
          <w:bCs/>
          <w:sz w:val="26"/>
          <w:szCs w:val="26"/>
        </w:rPr>
        <w:t>punctul 14 – Proiect de hotărâre nr.162/30.08.2023 pentru modificarea Hotărârii Consiliului local al municipiului Bistrița nr.11/31.01.2023 privind aprobarea Documentației de avizare a lucrărilor de intervenție și a indicatorilor tehnico-economici pentru obiectivul de investiții „Creșterea eficienței energetice în infrastructura de iluminat public în municipiul Bistrița, etapa 2.1”.</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8 voturi „pentru”. Nu a votat domnul consilier Elisei Radu Claudiu.</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2 – Proiect de hotărâre nr.151/22.08.2023 pentru completarea Hotărârii Consiliului local al municipiului Bistrița nr.176/17.08.2022 privind aprobarea participării la ”Programul privind creşterea eficienței energetice a infrastructurii de iluminat public”, pentru obiectivul „Creșterea eficienței energetice în infrastructura de iluminat public în municipiul Bistrița, etapa 2.1”.</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Avizul comisiilor de specialitate reunite ale consiliului local este favorabil.</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Preşedintele de şedinţă supune la vot proiectul de hotărâre, care se adoptă în unanimitate, respectiv cu 18 voturi „pentru”.</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1 – Proiect de hotărâre nr.159/24.08.2023 privind modificarea Organigramei, Statului de Funcţii și a Regulamentului de Organizare și Funcționare ale Direcției de Asistență Socială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Avizul comisiilor de specialitate reunite ale consiliului local este favorabil.</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Preşedintele de şedinţă supune la vot proiectul de hotărâre, care se adoptă în unanimitate, respectiv cu 18 voturi „pentru”.</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3 – Proiect de hotărâre nr.150/22.08.2023 privind aprobarea prelungirii duratei a două contracte de închiriere a unor săli de clasă, proprietatea municipiului Bistrița, situate în incinta Colegiului Național „Andrei Mureșanu” Bistrița, în vederea desfășurării procesului de învățământ, pentru anul 2023-2024.</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Filip Alexandru Tudor – nu particip la dezbateri şi la vot.</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Preşedintele de şedinţă supune la vot proiectul de hotărâre, care se adoptă cu 17 voturi „pentru”.</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4 – Proiect de hotărâre nr.152/22.08.2023 privind modificarea Hotărârii Consiliului Local al municipiului Bistrița nr.132/28.08.2018 pentru aprobarea Proiectului </w:t>
      </w:r>
      <w:r>
        <w:rPr>
          <w:rFonts w:cs="Arial" w:ascii="Arial" w:hAnsi="Arial"/>
          <w:b/>
          <w:bCs/>
          <w:sz w:val="26"/>
          <w:szCs w:val="26"/>
          <w:lang w:val="it-IT"/>
        </w:rPr>
        <w:t>“</w:t>
      </w:r>
      <w:r>
        <w:rPr>
          <w:rFonts w:cs="Arial" w:ascii="Arial" w:hAnsi="Arial"/>
          <w:b/>
          <w:bCs/>
          <w:sz w:val="26"/>
          <w:szCs w:val="26"/>
        </w:rPr>
        <w:t>Linia verde de transport public utilizând mijloace de transport cu motor electric, hibrid sau normă de poluare redusă” şi a cheltuielilor legate de proiec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 xml:space="preserve">Doamna consilier Săsărman Lucia Augusta – aș avea câteva observații pe marginea acestui proiect de hotărâre. În raportul aparatului de specialitate se menționează faptul că se ajustează contractul de achiziție publică în baza OUG 64/2022 și că astfel se modifică valoarea contractului de finanțare, însă fără a se preciza dacă acel contract de lucrări conține sau nu clauză de ajustare. Din punctul meu de vedere este foarte importantă mențiunea, întrucât două OUG 64/2022 reglementează distinct contractele de achiziție publică care au clauză de ajustare a prețului și care nu au clauză de ajustare a prețului. Este o procedură diferită pentru fiecare categorie de contract și nu cred că noi, consilierii, putem să verificăm dacă a fost sau nu urmată corect procedura. </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În altă ordine de idei, nici în preambulul hotărârii, dacă observați, nu este menționat în concret articolul sau articolele din OUG 64/2022 pe care s-ar fundamenta această hotărâre, astfel încât să ne asigurăm și noi, consilierii, că ceea ce ne propuneţi spre adoptare se înscrie în sfera dispozițiilor legale. Inclusiv ordinul menționat în preambul, referitor la normele metodologice, face distincția între contractele cu clauză de ajustare și contractele fără clauză de ajustare. </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În al 3-lea rând, doresc să subliniez faptul că nici în raport și nici în referat nu ați menționat care este valoarea restului lucrării de executat, întrucât doar restul de executat din contract poate fi ajustat în baza OUG 64/2022. Sunt chestiuni un pic mai tehnice, dar cred că le-a înțeles toată lumea foarte clar. </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Mai mult decât atât, din formularea articolelor din hotărâre, eu înțeleg că întreaga sumă aferentă ajustării în baza OUG 64 ați introdus-o la cheltuieli neeligibile. Corect? Și acuma vine întrebarea, ce explicații aveți pentru faptul că ați optat să ajustați contractul doar din bani de la bugetul local, în condițiile în care era posibilă ajustarea cu bani europeni, adică de ce cheltuim bani de la bugetul local când putem accesa bani europeni? De ce majorarea ați trecut-o la cheltuieli neeligibile și nu la cheltuieli eligibile și spun acest lucru pentru că a fost adresată o întrebare autorității de management care chiar acest lucru punea în discuție. Adică se poate mări eligibilul contractului de finanțare peste valoarea maximă a cheltuielilor eligibile prevăzute în ghidul solicitantului ca urmare a OUG 64, iar răspunsul a fost da, este admisă depășirea plafoanelor maxime aferente valorii totale. Adică concluzia care este? Ați furnizat date incomplete, iar proiectul de hotărâre prin care cheltuiți peste 24 de milioane de lei din bugetul local este extrem de lacunar și nefundamentat corespunzător din punctul meu de vedere și nu explicați de ce nu putem să accesăm bani europeni pe aceste cheltuieli și trebuie să le suportăm din bugetul local. </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Mai mult, doresc să îmi spuneți dacă în această majorare a cheltuielilor de aproximativ 12 ori mai mare se regăsește și costul acelui nou pavaj, conform modificărilor pe care domnul primar le-a adus la proiect. Mai mult decât atât, doresc să știu cum ați achiziționat deja acest pavaj înainte de a fi adoptată această hotărâre, dacă această cheltuială se regăsește sau nu în buget și de unde am făcut noi rost de această sumă imensă de bani pentru un pavaj care să crapă la prima atingere? Şi doresc să știu dacă există corespondență purtată între Primăria Bistrița și Autoritatea de management pe baza acestui proiect. </w:t>
      </w:r>
    </w:p>
    <w:p>
      <w:pPr>
        <w:pStyle w:val="Normal"/>
        <w:spacing w:lineRule="auto" w:line="240" w:before="0" w:after="0"/>
        <w:ind w:firstLine="629"/>
        <w:jc w:val="both"/>
        <w:rPr>
          <w:rFonts w:ascii="Arial" w:hAnsi="Arial" w:cs="Arial"/>
          <w:sz w:val="26"/>
          <w:szCs w:val="26"/>
        </w:rPr>
      </w:pPr>
      <w:r>
        <w:rPr>
          <w:rFonts w:cs="Arial" w:ascii="Arial" w:hAnsi="Arial"/>
          <w:sz w:val="26"/>
          <w:szCs w:val="26"/>
        </w:rPr>
        <w:t>Domnul preşedinte de şedinţă – am să-i rog să se pregătească pe cei în măsură să răspundă acestor întrebări destul de tehnice, pe doamna Ivaşcu de la Direcţia Tehnică și doamna Coceșiu Liliana de la Direcţia Dezvoltare Durabilă 2030, sau dacă nu este cine o înlocuieşte.</w:t>
      </w:r>
    </w:p>
    <w:p>
      <w:pPr>
        <w:pStyle w:val="Normal"/>
        <w:spacing w:lineRule="auto" w:line="240" w:before="0" w:after="0"/>
        <w:ind w:firstLine="629"/>
        <w:jc w:val="both"/>
        <w:rPr/>
      </w:pPr>
      <w:r>
        <w:rPr>
          <w:rFonts w:cs="Arial" w:ascii="Arial" w:hAnsi="Arial"/>
          <w:sz w:val="26"/>
          <w:szCs w:val="26"/>
        </w:rPr>
        <w:t>Domnul Rus Radu, şef serviciu la Direcţia Dezvoltare Durabilă 2030 – eu o înlocuiesc pe doamna Coceşiu Liliana. În primul rând, prezentul proiect de hotărâre se referă la bugetul proiectului finanțat, nu la contractul de lucrări. În al 2-lea rând, referitor la eligibilitatea acestor ajustări de preț, da, ele sunt eligibile și au fost tratate ca atare în cadrul proiectului, dar doar acele ajustări de preț care se referă la categorii de cheltuieli eligibile, deci la cheltuielile eligibile din proiect. Dacă aceste ajustări se referă la cheltuieli neeligibile, bineînțeles ele sunt neeligibile în cadrul bugetului. Din punct de vedere al proiectului refinanțat, nu mai rețin alte întrebări, cele legate de achiziții și din punct de vedere tehnic, îi las pe ceilalți colegi să le expună.</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Doamna director executiv Ivaşcu Lia – în urmă cu două luni, că nu am în față acuma hotărârea, s-a aprobat modificarea devizului general tocmai motivat de cheltuielile suplimentare aduse de acest pavaj și alte modificări pe care le-am adus. Prin urmare, noi am făcut achiziția după ce am avut aprobate sumele în devizul general. Am încheiat contractul de lucrări, după ce am avut prevăzute în devizul general aceste sume. Oare m-am făcut înțeleasă? Din punctul meu? </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Domnul preşedinte de şedinţă – din punctul meu de vedere, da, v-ați făcut înțeleasă. Dacă mai sunt întrebări? </w:t>
      </w:r>
    </w:p>
    <w:p>
      <w:pPr>
        <w:pStyle w:val="Normal"/>
        <w:spacing w:lineRule="auto" w:line="240" w:before="0" w:after="0"/>
        <w:ind w:firstLine="629"/>
        <w:jc w:val="both"/>
        <w:rPr>
          <w:rFonts w:ascii="Arial" w:hAnsi="Arial" w:cs="Arial"/>
          <w:sz w:val="26"/>
          <w:szCs w:val="26"/>
        </w:rPr>
      </w:pPr>
      <w:r>
        <w:rPr>
          <w:rFonts w:cs="Arial" w:ascii="Arial" w:hAnsi="Arial"/>
          <w:sz w:val="26"/>
          <w:szCs w:val="26"/>
        </w:rPr>
        <w:t>Doamna consilier Săsărman Lucia Augusta – din punctul meu de vedere, nu, domnule președinte, dacă îmi permiteți să intervin. Eu am formulat aici vreo 10 întrebări. Mi s-a răspuns extrem de lacunar. Întrebarea era, contractul are sau nu clauză de ajustare a prețului? Care e procedura și care sunt articolele în baza căruia noi formulăm sau noi adoptăm această hotărâre din OUG 64/2022? Concret, articolul „x”, aliniatul „y”, paragraful „y”.</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Doamna director executiv Ivaşcu Lia – eu nu am în față contractul de execuție, pot să îl caut, însă contractul de execuție a avut clauză de ajustare de la început, doar că acum am aplicat în cadrul articolului de clauză de ajustare formula din OUG 64/2022, conform legislației și reglementărilor legislative. </w:t>
      </w:r>
    </w:p>
    <w:p>
      <w:pPr>
        <w:pStyle w:val="Normal"/>
        <w:spacing w:lineRule="auto" w:line="240" w:before="0" w:after="0"/>
        <w:ind w:firstLine="629"/>
        <w:jc w:val="both"/>
        <w:rPr>
          <w:rFonts w:ascii="Arial" w:hAnsi="Arial" w:cs="Arial"/>
          <w:sz w:val="26"/>
          <w:szCs w:val="26"/>
        </w:rPr>
      </w:pPr>
      <w:r>
        <w:rPr>
          <w:rFonts w:cs="Arial" w:ascii="Arial" w:hAnsi="Arial"/>
          <w:sz w:val="26"/>
          <w:szCs w:val="26"/>
        </w:rPr>
        <w:t>Doamna consilier Săsărman Lucia Augusta – bun, și dacă avem clauză de ajustare, doresc să știu și nota justificativă care a fost întocmită, oare unde se regăsește pentru că în materialele puse la dispoziție nu există. Şi mai mult decât atât, trebuie să fie justificate condițiile de imprevizibilitate, pentru că astea sunt două chestiuni care țin de contract cu clauză de ajustare a prețului.</w:t>
      </w:r>
    </w:p>
    <w:p>
      <w:pPr>
        <w:pStyle w:val="Normal"/>
        <w:spacing w:lineRule="auto" w:line="240" w:before="0" w:after="0"/>
        <w:ind w:firstLine="629"/>
        <w:jc w:val="both"/>
        <w:rPr>
          <w:rFonts w:ascii="Arial" w:hAnsi="Arial" w:cs="Arial"/>
          <w:sz w:val="26"/>
          <w:szCs w:val="26"/>
        </w:rPr>
      </w:pPr>
      <w:r>
        <w:rPr>
          <w:rFonts w:cs="Arial" w:ascii="Arial" w:hAnsi="Arial"/>
          <w:sz w:val="26"/>
          <w:szCs w:val="26"/>
        </w:rPr>
        <w:t>Doamna director executiv Ivaşcu Lia – deci colegul meu de la Direcția de Dezvoltare Durabilă v-a explicat că acest proiect face referire la contractul de finanțare. Noi acuma, sau eu, pot să discut despre contractul de execuție. În contractul de execuție am avut idee la început clauză de ajustare. În momentul în care am făcut, am contractat noul pavaj, lucrările de nou pavaj, am avut din nou clauze conform legislației de ajustare. Când am demarat procedura, la procedură există notă justificativă, desigur, şi referat de necesitate și revizuire de proiect. Pentru că ea a fost o achiziție pentru lucrările suplimentare separată, iar modificările care s-au adus în cadrul contractului inițial, de asemenea, la întocmirea actului adițional a fost întocmită notă justificativă. Ele nu sunt aduse acuma în discuție pentru că are alt obiect această hotărâre.</w:t>
      </w:r>
    </w:p>
    <w:p>
      <w:pPr>
        <w:pStyle w:val="Normal"/>
        <w:spacing w:lineRule="auto" w:line="240" w:before="0" w:after="0"/>
        <w:ind w:firstLine="629"/>
        <w:jc w:val="both"/>
        <w:rPr>
          <w:rFonts w:ascii="Arial" w:hAnsi="Arial" w:cs="Arial"/>
          <w:sz w:val="26"/>
          <w:szCs w:val="26"/>
        </w:rPr>
      </w:pPr>
      <w:r>
        <w:rPr>
          <w:rFonts w:cs="Arial" w:ascii="Arial" w:hAnsi="Arial"/>
          <w:sz w:val="26"/>
          <w:szCs w:val="26"/>
        </w:rPr>
        <w:t>Domnul preşedinte de şedinţă – bun, haideți să ne întoarcem la contractul de finanțare, contractul care reprezintă banii alocați și gestionați de către cei de la dezvoltare durabilă. Domnule Rus, dacă puteți să fiți mai explicit de atât și în completare am s-o rog pe doamna Săsărman ca pe viitor să solicite direcțiilor din primărie informații suplimentare. Va primi în scris totul în detaliu, pentru a nu extinde prea mult ședința cu zeci de întrebări pentru subiecte.</w:t>
      </w:r>
    </w:p>
    <w:p>
      <w:pPr>
        <w:pStyle w:val="Normal"/>
        <w:spacing w:lineRule="auto" w:line="240" w:before="0" w:after="0"/>
        <w:ind w:firstLine="629"/>
        <w:jc w:val="both"/>
        <w:rPr>
          <w:rFonts w:ascii="Arial" w:hAnsi="Arial" w:cs="Arial"/>
          <w:sz w:val="26"/>
          <w:szCs w:val="26"/>
        </w:rPr>
      </w:pPr>
      <w:r>
        <w:rPr>
          <w:rFonts w:cs="Arial" w:ascii="Arial" w:hAnsi="Arial"/>
          <w:sz w:val="26"/>
          <w:szCs w:val="26"/>
        </w:rPr>
        <w:t>Doamna consilier Săsărman Lucia Augusta – mă iertați, dar ieri pe comisii nu au participat cei din executiv.</w:t>
      </w:r>
    </w:p>
    <w:p>
      <w:pPr>
        <w:pStyle w:val="Normal"/>
        <w:spacing w:lineRule="auto" w:line="240" w:before="0" w:after="0"/>
        <w:ind w:firstLine="629"/>
        <w:jc w:val="both"/>
        <w:rPr>
          <w:rFonts w:ascii="Arial" w:hAnsi="Arial" w:cs="Arial"/>
          <w:sz w:val="26"/>
          <w:szCs w:val="26"/>
        </w:rPr>
      </w:pPr>
      <w:r>
        <w:rPr>
          <w:rFonts w:cs="Arial" w:ascii="Arial" w:hAnsi="Arial"/>
          <w:sz w:val="26"/>
          <w:szCs w:val="26"/>
        </w:rPr>
        <w:t>Domnul Rus Radu – am participat la şedinţa de comisii.</w:t>
      </w:r>
    </w:p>
    <w:p>
      <w:pPr>
        <w:pStyle w:val="Normal"/>
        <w:spacing w:lineRule="auto" w:line="240" w:before="0" w:after="0"/>
        <w:ind w:firstLine="629"/>
        <w:jc w:val="both"/>
        <w:rPr>
          <w:rFonts w:ascii="Arial" w:hAnsi="Arial" w:cs="Arial"/>
          <w:sz w:val="26"/>
          <w:szCs w:val="26"/>
        </w:rPr>
      </w:pPr>
      <w:r>
        <w:rPr>
          <w:rFonts w:cs="Arial" w:ascii="Arial" w:hAnsi="Arial"/>
          <w:sz w:val="26"/>
          <w:szCs w:val="26"/>
        </w:rPr>
        <w:t>Doamna director executiv Ivaşcu Lia – şi eu am participat.</w:t>
      </w:r>
    </w:p>
    <w:p>
      <w:pPr>
        <w:pStyle w:val="Normal"/>
        <w:spacing w:lineRule="auto" w:line="240" w:before="0" w:after="0"/>
        <w:ind w:firstLine="629"/>
        <w:jc w:val="both"/>
        <w:rPr>
          <w:rFonts w:ascii="Arial" w:hAnsi="Arial" w:cs="Arial"/>
          <w:sz w:val="26"/>
          <w:szCs w:val="26"/>
        </w:rPr>
      </w:pPr>
      <w:r>
        <w:rPr>
          <w:rFonts w:cs="Arial" w:ascii="Arial" w:hAnsi="Arial"/>
          <w:sz w:val="26"/>
          <w:szCs w:val="26"/>
        </w:rPr>
        <w:t>Domnul Rus Radu – mai detaliat de atât nu pot decât să pun la dispoziția doamnei consilier macheta financiară prin care noi am actualizat bugetul proiectului. Pe de altă parte, momentul pentru această întrebare era atunci când s-au reaprobat indicatorii tehnico-economici.</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Domnul viceprimar Hangan Sorin – domnul Rus, nu știu ce nu ați înțeles. Doamna spune că aţi fi putut să cereți de la finanțator ca și cheltuielile neeligibile să fie eligibile. Dânsa ați văzut că are informații mai multe decât avem noi. </w:t>
      </w:r>
    </w:p>
    <w:p>
      <w:pPr>
        <w:pStyle w:val="Normal"/>
        <w:spacing w:lineRule="auto" w:line="240" w:before="0" w:after="0"/>
        <w:ind w:firstLine="629"/>
        <w:jc w:val="both"/>
        <w:rPr/>
      </w:pPr>
      <w:r>
        <w:rPr>
          <w:rFonts w:cs="Arial" w:ascii="Arial" w:hAnsi="Arial"/>
          <w:sz w:val="26"/>
          <w:szCs w:val="26"/>
        </w:rPr>
        <w:t>Domnul Rus Radu – am răspuns la întrebă la această întrebare.</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Domnul viceprimar Hangan Sorin – aţi răspuns așa de sec şi aşa de lung, iar dânsa a amestecat contractul de finanțare cu cel de execuție, de cred că nici presa pentru care se adresează în mod special, nu a înțeles. Deci să-i explicați mai pe îndelete și pe înțelesul domniei sale că discutăm de contractul de finanțare și evident, că tot ce am putut să devină cheltuială eligibilă finanțată de către Uniunea Europeană, asta am făcut, că asta ne dorim și noi, nu numai domnia sa. Explicați-i, nu știu, în limba în care înțelege domnia sa. </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Doamna consilier Săsărman Lucia Augusta – mulțumesc frumos, poate în limba în care înțelegeţi dumneavoastră întrebările pe care le-am pus. </w:t>
      </w:r>
    </w:p>
    <w:p>
      <w:pPr>
        <w:pStyle w:val="Normal"/>
        <w:spacing w:lineRule="auto" w:line="240" w:before="0" w:after="0"/>
        <w:ind w:firstLine="629"/>
        <w:jc w:val="both"/>
        <w:rPr/>
      </w:pPr>
      <w:r>
        <w:rPr>
          <w:rFonts w:cs="Arial" w:ascii="Arial" w:hAnsi="Arial"/>
          <w:sz w:val="26"/>
          <w:szCs w:val="26"/>
        </w:rPr>
        <w:t>Domnul şef serviciu Rus Radu – dați-mi voie să repet. Sunt eligibile cheltuielile aferente ajustărilor rezultate prin aplicarea ordonanței de urgență 64, dar sunt eligibile doar acele ajustări aferente categoriilor de cheltuieli eligibile inițial. Dacă noi nu am mai avut buget și au rezultat cheltuieli neeligibile, atunci ajustările aferente acestor categorii de cheltuieli de lucrări nu mai sunt eligibile.</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Domnul viceprimar Hangan Sorin – și atunci devin neeligibile și ele. </w:t>
      </w:r>
    </w:p>
    <w:p>
      <w:pPr>
        <w:pStyle w:val="Normal"/>
        <w:spacing w:lineRule="auto" w:line="240" w:before="0" w:after="0"/>
        <w:ind w:firstLine="629"/>
        <w:jc w:val="both"/>
        <w:rPr>
          <w:rFonts w:ascii="Arial" w:hAnsi="Arial" w:cs="Arial"/>
          <w:sz w:val="26"/>
          <w:szCs w:val="26"/>
        </w:rPr>
      </w:pPr>
      <w:r>
        <w:rPr>
          <w:rFonts w:cs="Arial" w:ascii="Arial" w:hAnsi="Arial"/>
          <w:sz w:val="26"/>
          <w:szCs w:val="26"/>
        </w:rPr>
        <w:t xml:space="preserve">Doamna consilier Săsărman Lucia Augusta – bun, atunci, vă rog să-mi dați exemplu care sunt acele cheltuieli neeligibile și neprevăzute dacă vorbim despre imprevizibilitate, care au determinat creșterea cu de 12 ori mai mult decât inițial. </w:t>
      </w:r>
    </w:p>
    <w:p>
      <w:pPr>
        <w:pStyle w:val="Normal"/>
        <w:spacing w:lineRule="auto" w:line="240" w:before="0" w:after="0"/>
        <w:ind w:firstLine="629"/>
        <w:jc w:val="both"/>
        <w:rPr>
          <w:rFonts w:ascii="Arial" w:hAnsi="Arial" w:cs="Arial"/>
          <w:sz w:val="26"/>
          <w:szCs w:val="26"/>
        </w:rPr>
      </w:pPr>
      <w:r>
        <w:rPr>
          <w:rFonts w:cs="Arial" w:ascii="Arial" w:hAnsi="Arial"/>
          <w:sz w:val="26"/>
          <w:szCs w:val="26"/>
        </w:rPr>
        <w:t>Domnul preşedinte de şedinţă – dacă îmi permiteți, am să-l rog pe domnul Rus să primească adresa de email a doamnei Săsărman și să comunice pe mail, să i se comunice toate aceste documente pentru a elucida situația pentru ea, dacă este nebuloasă.</w:t>
      </w:r>
    </w:p>
    <w:p>
      <w:pPr>
        <w:pStyle w:val="Normal"/>
        <w:spacing w:lineRule="auto" w:line="240" w:before="0" w:after="0"/>
        <w:ind w:firstLine="629"/>
        <w:jc w:val="both"/>
        <w:rPr>
          <w:rFonts w:ascii="Arial" w:hAnsi="Arial" w:cs="Arial"/>
          <w:sz w:val="26"/>
          <w:szCs w:val="26"/>
        </w:rPr>
      </w:pPr>
      <w:r>
        <w:rPr>
          <w:rFonts w:cs="Arial" w:ascii="Arial" w:hAnsi="Arial"/>
          <w:sz w:val="26"/>
          <w:szCs w:val="26"/>
        </w:rPr>
        <w:t>Domnul consilier Urîte Florin Radu – indicatorii s-au semnat după cum bine a explicat domnul Rus, acum 2 luni de zile. Şi exact atunci s-au fundamentat, au fost la fel întrebări, şi eu am pus întrebări și ni s-a explicat care sunt eligibile. Am sunat și în particular. Deci acuma și eu subscriu, să formuleze doamna consilier întrebări, tot ce consideră dânsa că mai vrea ca explicații și să i se explice? Da, s-a explicat acum. Pentru că exact bine a explicat, acum două luni s-au aprobat indicatori, s-a fundamentat, tot ce a fost pe eligibil s-a depus pe eligibil. Ce a fost pe neeligibil, nu e deductibil și este foarte simplu. Iar întrebările doamnei consilier au fost cumva generale, că sunt două contracte cum bine a precizat şi domnul viceprimar, de execuție și de finanțare. Sunt două lucruri total diferite. Deci să formuleze întrebările şi să i se răspundă, să i se pună la dispoziție. Eu am pus aceleași întrebări acum două luni și mi s-a explicat.</w:t>
      </w:r>
    </w:p>
    <w:p>
      <w:pPr>
        <w:pStyle w:val="Normal"/>
        <w:spacing w:lineRule="auto" w:line="240" w:before="0" w:after="0"/>
        <w:ind w:firstLine="629"/>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t>Preşedintele de şedinţă supune la vot proiectul de hotărâre, care se adoptă cu 12 voturi „pentru”, 2 voturi „împotrivă” şi 3 abţiner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uciu Emil 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La şedinţă sunt prezenţi </w:t>
      </w:r>
      <w:r>
        <w:rPr>
          <w:rFonts w:cs="Arial" w:ascii="Arial" w:hAnsi="Arial"/>
          <w:b/>
          <w:bCs/>
          <w:sz w:val="26"/>
          <w:szCs w:val="26"/>
        </w:rPr>
        <w:t>19 consilieri. S-a conectat domnul consilier Elisei Radu Claudiu.</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5 – Proiect de hotărâre nr.153/22.08.2023 pentru aprobarea Documentaţiei de avizare a lucrărilor de intervenţie, a proiectului „Restaurarea Bisericii Evanghelice C.A. Bistriţa în vederea introducerii sale în circuitul turistic international” şi a cheltuielilor legate de proiect, în vederea solicitării finanţării prin Programul Operational Regional 2014 – 2020, Apelul de proiecte POR/2016/5/5.1/1, cu modificările si completările ulteri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consilier Săsărman Lucia Augusta – am câte întrebări. Aş dori să știu care este rezerva de implementare pentru reechilibrarea contractului, pentru că doar această rezervă de implementare se poate suplimenta cu un procent de până la 10% din valoarea restului de executare a contractului de achiziție și nici măcar care este valoarea acelui rest de executat nu este prevăzută nicăieri, de ce datele de natură tehnică nu au fost explicitate în referat și în raport și care sunt lucrările suplimentare neprevăzute inițial și care este valoarea acestora?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director executiv Ivaşcu Lia – vă rog, aș dori să intervin eu. Este aceeași situație ca și la proiectul anterior. Acesta este un proiect de hotărâre care modifică bugetul proiectului, iar hotărârea prin care au fost aprobați indicatorii s-a făcut în luna în 12 iunie. Atunci a fost au fost reaprobaţi indicatorii. Această creștere a fost aprobată atunci, care este datorită creșterilor conform formulei de ajustare. Rest de executat nu mai există, deoarece lucrările au fost recepționate și au fost încheiate. Deci nu mai avem de executat nicio lucrare în cadrul contractelor de execuție la Biserica Evanghelică și despre contractul de finanțare vă poate spune colegul meu Radu Rus.</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şef serviciu Rus Radu – da, reiterez faptul că este aceaşi situație ca și la proiectul anterior. Noi, prin ajustarea bugetelor proiectelor, respectiv aprobarea care am solicitat-o astăzi, corelăm bugetul existent în acest moment cu modificarea indicatorilor tehnico-economici. Această ajustare durează în timp, de aceea n-am putut veni exact după aprobarea indicatorilor tehnico-economici, pentru că sunt tot felul de modificări, trebuie să cădem de acord cu organismul intermediar, cu finanțatorul și de aceea durează atâta timp, dar este aceeași situație. Dacă este necesar, vom pune la dispoziție toate documentele pentru clarificări, dacă se poa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director executiv Ivaşcu Lia – dacă se poate, în completare aș vrea să lămuresc că poate de aici este confuzia. Inițial, indicatorii economici au fost aprobați în aceeași hotărâre cu bugetul proiectului, motiv pentru care noi venim cu aceeași modificare în două etape. În iunie am venit cu modificarea indicatorilor și acuma colegii noștri vin cu modificarea bugetului proiectului. Poate că de aici e confuzia că venim de două ori cu aceeași hotărâre, cu modificări la aceeași hotărâre, dar sunt pe componente diferite. </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t>Preşedintele de şedinţă supune la vot proiectul de hotărâre, care se adoptă cu 15 voturi „pentru” şi 4 abţiner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ţ.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uciu Emil 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6 – Proiect de hotărâre nr.154/23.08.2023 </w:t>
      </w:r>
      <w:bookmarkStart w:id="10" w:name="_Hlk143695149"/>
      <w:r>
        <w:rPr>
          <w:rFonts w:cs="Arial" w:ascii="Arial" w:hAnsi="Arial"/>
          <w:b/>
          <w:bCs/>
          <w:sz w:val="26"/>
          <w:szCs w:val="26"/>
        </w:rPr>
        <w:t>privind aprobarea trecerii din domeniul public al Municipiului Bistriţa în domeniul public al Județului Bistrița-Năsăud a unor suprafețe de teren din imobilele identificate în C.F. nr.72968, nr.72923 și nr.75512 Bistrița, situate pe coridorul de expropriere al lucrării de utilitate publică ”Modernizare DJ 173B, km 2+728 – 10+000, Bistrița-Tărpiu, judeţul Bistrița-Năsăud</w:t>
      </w:r>
      <w:bookmarkEnd w:id="10"/>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10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Preşedintele de şedinţă supune la vot proiectul de hotărâre, care se adoptă în unanimitate, respectiv cu 19 voturi „pentru”.</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7 – Proiect de hotărâre nr.155/23.08.2023 privind declararea ca bunuri de uz și interes public local a unor imobile-teren situate în municipiul Bistrița și localitatea componentă Unirea</w:t>
      </w:r>
      <w:r>
        <w:rPr>
          <w:rFonts w:cs="Arial" w:ascii="Arial" w:hAnsi="Arial"/>
          <w:b/>
          <w:bCs/>
          <w:color w:val="000000"/>
          <w:sz w:val="26"/>
          <w:szCs w:val="26"/>
        </w:rPr>
        <w:t>, cu diferite destinați</w:t>
      </w:r>
      <w:r>
        <w:rPr>
          <w:rFonts w:cs="Arial" w:ascii="Arial" w:hAnsi="Arial"/>
          <w:color w:val="000000"/>
          <w:sz w:val="26"/>
          <w:szCs w:val="26"/>
        </w:rPr>
        <w:t>i</w:t>
      </w:r>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8 articole şi se adoptă cu votul majorităţii absolute a consilierilor în funcţie. Avizul comisiilor de specialitate reunite ale consiliului local este favorabil.</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Preşedintele de şedinţă supune la vot proiectul de hotărâre, care se adoptă cu 18 voturi „pentru”. Nu a votat doamna consilier Săsărman Lucia Augusta.</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8 – Proiect de hotărâre nr.156/23.08.2023 </w:t>
      </w:r>
      <w:r>
        <w:rPr>
          <w:rFonts w:eastAsia="Calibri" w:cs="Arial" w:ascii="Arial" w:hAnsi="Arial"/>
          <w:b/>
          <w:bCs/>
          <w:sz w:val="26"/>
          <w:szCs w:val="26"/>
        </w:rPr>
        <w:t xml:space="preserve">privind modificarea Hotărârii nr.157/28.11.2017 a Consiliului local al municipiului Bistrița, privind aprobarea Documentației de avizare a lucrărilor de intervenții și a indicatorilor tehnico-economici pentru obiectivul de investiții ”Reabilitare și modernizare Colegiul Tehnic Grigore Moisil – Corp A, B și C” Municipiul Bistrița, </w:t>
      </w:r>
      <w:r>
        <w:rPr>
          <w:rFonts w:cs="Arial" w:ascii="Arial" w:hAnsi="Arial"/>
          <w:b/>
          <w:bCs/>
          <w:sz w:val="26"/>
          <w:szCs w:val="26"/>
          <w:lang w:val="it-IT"/>
        </w:rPr>
        <w:t>cu modificările ulterioare</w:t>
      </w:r>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Avizul comisiilor de specialitate reunite ale consiliului local este favorabil.</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Preşedintele de şedinţă supune la vot proiectul de hotărâre, care se adoptă în unanimitate, respectiv cu 19 voturi „pentru”. </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0 – Proiect de hotărâre nr.158/24.08.2023 </w:t>
      </w:r>
      <w:bookmarkStart w:id="11" w:name="_Hlk143788488"/>
      <w:r>
        <w:rPr>
          <w:rFonts w:cs="Arial" w:ascii="Arial" w:hAnsi="Arial"/>
          <w:b/>
          <w:bCs/>
          <w:sz w:val="26"/>
          <w:szCs w:val="26"/>
        </w:rPr>
        <w:t>privind aprobarea transmiterii în administrarea Colegiului Național „Liviu Rebreanu” Bistrița a unor spații situate în incinta Centrului Comunitar pentru Tineret „CeTin” din str.Liviu Rebreanu nr.18, proprietate publică a Municipiului Bistrița, ca urmare a derulării lucrărilor de reabilitare și modernizare a unității de învățământ</w:t>
      </w:r>
      <w:bookmarkEnd w:id="11"/>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Avizul comisiilor de specialitate reunite ale consiliului local este favorabil.</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Preşedintele de şedinţă supune la vot proiectul de hotărâre, care se adoptă în unanimitate, respectiv cu 19 voturi „pentru”. </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2 – Proiect de hotărâre nr.160/28.08.2023 </w:t>
      </w:r>
      <w:bookmarkStart w:id="12" w:name="_Hlk144886462"/>
      <w:r>
        <w:rPr>
          <w:rFonts w:cs="Arial" w:ascii="Arial" w:hAnsi="Arial"/>
          <w:b/>
          <w:bCs/>
          <w:sz w:val="26"/>
          <w:szCs w:val="26"/>
        </w:rPr>
        <w:t xml:space="preserve">pentru aprobarea înființării Cabinetului medical școlar - Punct de lucru la </w:t>
      </w:r>
      <w:r>
        <w:rPr>
          <w:rFonts w:cs="Arial" w:ascii="Arial" w:hAnsi="Arial"/>
          <w:b/>
          <w:bCs/>
          <w:iCs/>
          <w:sz w:val="26"/>
          <w:szCs w:val="26"/>
        </w:rPr>
        <w:t>Liceul Tehnologic de Servicii Bistrița</w:t>
      </w:r>
      <w:bookmarkEnd w:id="12"/>
      <w:r>
        <w:rPr>
          <w:rFonts w:cs="Arial" w:ascii="Arial" w:hAnsi="Arial"/>
          <w:b/>
          <w:bCs/>
          <w:i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Avizul comisiilor de specialitate reunite ale consiliului local este favorabil.</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Preşedintele de şedinţă supune la vot proiectul de hotărâre, care se adoptă cu 18 voturi „pentru”. Nu a votat domnul consilier Elisei Radu Claudiu.</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3 – Proiect de hotărâre nr.161/29.08.2023 privind aprobarea Actului Adițional nr.2 la Contractul de Asociere încheiat între Județul Bistrița-Năsăud, Municipiul Bistrița, orașele și comunele din județul Bistrița-Năsăud, pentru realizarea proiectului „Management integrat al deșeurilor în județul Bistrița-Năsăud”, la data de 10.04.2008</w:t>
      </w:r>
      <w:r>
        <w:rPr>
          <w:rFonts w:cs="Arial" w:ascii="Arial" w:hAnsi="Arial"/>
          <w:b/>
          <w:bCs/>
          <w:i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Avizul comisiilor de specialitate reunite ale consiliului local este favorabil.</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Preşedintele de şedinţă supune la vot proiectul de hotărâre, care se adoptă cu 18 voturi „pentru”. Nu a votat domnul consilier Elisei Radu Claudiu.</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punctul 15 –</w:t>
      </w:r>
      <w:r>
        <w:rPr>
          <w:rFonts w:cs="Arial" w:ascii="Arial" w:hAnsi="Arial"/>
          <w:sz w:val="26"/>
          <w:szCs w:val="26"/>
        </w:rPr>
        <w:t xml:space="preserve"> </w:t>
      </w:r>
      <w:r>
        <w:rPr>
          <w:rFonts w:cs="Arial" w:ascii="Arial" w:hAnsi="Arial"/>
          <w:b/>
          <w:bCs/>
          <w:sz w:val="26"/>
          <w:szCs w:val="26"/>
        </w:rPr>
        <w:t xml:space="preserve">Informarea </w:t>
      </w:r>
      <w:r>
        <w:rPr>
          <w:rFonts w:eastAsia="Calibri" w:cs="Arial" w:ascii="Arial" w:hAnsi="Arial"/>
          <w:b/>
          <w:bCs/>
          <w:sz w:val="26"/>
          <w:szCs w:val="26"/>
        </w:rPr>
        <w:t xml:space="preserve">nr.84254/24.08.2023 a Secretarului municipiului Bistriţa privind unele probleme din domeniul urbanismului, împreună adresa nr.81388/16.08.2023 care se va comunica Ministerului Lucrărilor Publice, Dezvoltării şi Administraţiei şi ISC Bucureşti, după analizarea în Comisia de urbanism şi Consiliul local. </w:t>
      </w:r>
      <w:r>
        <w:rPr>
          <w:rFonts w:cs="Arial" w:ascii="Arial" w:hAnsi="Arial"/>
          <w:sz w:val="26"/>
          <w:szCs w:val="26"/>
        </w:rPr>
        <w:t>Răspunsul înregistrat la Primăria Municipiului Bistrița cu numărul 84815/28.08.2023 formulat de Consult Imobil SRL și BLOOM Rent Imobil SRL, referitor la informarea cu numărul 84254/24.08.2023 a Secretarului municipiului Bistrița și răspunsul numărul 85653/30.08.2023 al Secretarului general la adresa numărul 84815/28.08.2023 a Consult Imobil SRL și Bloom Rent Imobil cu anexe și adresa numărul 85480/29.08.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 aceasta este o informare, nu este nevoie să votăm, doar să luăm la cunoștință de existenţa e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eneral Gaftone Floare – o completare aș dori. Deci, tot în baza adresei societății Consult Imobil, arhitectul Cristina Bungărdean a întocmit un raport care v-a fost comunicat ieri pe mail, iar astăzi îl aveți în folder-ul de ședință. Dacă problemele importante, urgente, vi le-am adus la cunoștință și la începutul verii, în ședința Consiliului Local, prin informarea numărul 5957/12.06.2023, repet, probleme importante și grave, atunci mi s-a spus că se vor analiza în ședințele de început de lună, iată că suntem la sfârșitul verii, iar o parte din aceste probleme au devenit de-a dreptul acu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Vă rog să îmi permiteți, domnule președinte de şedinţă, ca preț de câteva minute să trec în revistă succint problemele apreciate ca fiind importante și grave aduse în atenția dumneavoastră cu aprobarea domnului primar, repet, în iunie 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 doar o secundă, doamna secretar, am să vă rog să vă opriți pentru o secundă. Nu este vorba doar de ceea ce ați transmis dumneavoastră, mai este și o parte care v-a răspuns și nu cred că este corect, după ce ne-ați informat, ne-ați adus la cunoștință, colegii noștri au văzut, au citit pe email, să le mai faceți o dată vocal aici, în condițiile în care reprezentanții celorlalte adrese nu sunt prezenți în ședință, şi nici măcar primarul. </w:t>
      </w:r>
    </w:p>
    <w:p>
      <w:pPr>
        <w:pStyle w:val="TextBodyIndent"/>
        <w:spacing w:lineRule="auto" w:line="240" w:before="0" w:after="0"/>
        <w:ind w:left="0" w:firstLine="630"/>
        <w:jc w:val="both"/>
        <w:rPr/>
      </w:pPr>
      <w:r>
        <w:rPr>
          <w:rFonts w:cs="Arial" w:ascii="Arial" w:hAnsi="Arial"/>
          <w:sz w:val="26"/>
          <w:szCs w:val="26"/>
        </w:rPr>
        <w:t>Doamna secretar Gaftone Floare – este foarte important pentru dumneavoastră să știe și cetățenii municipiului Bistriţa problemele grave cu care ne confruntăm. Și vă rog, sunt 10 puncte, scurt am să vă rog să-mi permiteți. Pierdem timp preţios.</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doamna secretar, sunt doar dintr-o perspectivă propri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vă rog să-mi permiteți să dau citi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credeţi-mă că sunt dintr-o perspectivă proprie, pe care o consider eu în calitate de preşedinte de şedinţă, subiectivă. Așa că am să vă rog, noi am citi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secretar Gaftone Floare – am să vă spun temeiul legal, vă rog domnul consilier, temeiul legal. </w:t>
      </w:r>
      <w:r>
        <w:rPr>
          <w:rFonts w:cs="Arial" w:ascii="Arial" w:hAnsi="Arial"/>
          <w:sz w:val="26"/>
          <w:szCs w:val="26"/>
          <w:lang w:val="en-US"/>
        </w:rPr>
        <w:t>L</w:t>
      </w:r>
      <w:r>
        <w:rPr>
          <w:rFonts w:cs="Arial" w:ascii="Arial" w:hAnsi="Arial"/>
          <w:sz w:val="26"/>
          <w:szCs w:val="26"/>
        </w:rPr>
        <w:t xml:space="preserve">egea spune în articol 27 din Legea urbanismului că primarul acționează pentru respectarea și punerea în practică a documentației de urbanism, Consiliul Local coordonează și răspunde de întreaga activitate de urbanism, iar structura arhitectului șef gestionează evidența și actualizarea documentației de urbanism.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timați consilieri, dragi cetățeni, mâine este 1 septembrie, iar în octombrie orașul Bistrița va fi fără un plan de urbanism general. În adresa din luna iulie am informat că este important să declanșăm procedura de actualizare a PUG-RLU. </w:t>
      </w:r>
    </w:p>
    <w:p>
      <w:pPr>
        <w:pStyle w:val="TextBodyIndent"/>
        <w:spacing w:lineRule="auto" w:line="240" w:before="0" w:after="0"/>
        <w:ind w:left="0" w:firstLine="630"/>
        <w:jc w:val="both"/>
        <w:rPr/>
      </w:pPr>
      <w:r>
        <w:rPr>
          <w:rFonts w:cs="Arial" w:ascii="Arial" w:hAnsi="Arial"/>
          <w:sz w:val="26"/>
          <w:szCs w:val="26"/>
        </w:rPr>
        <w:t>Domnul consilier Munthiu Cristiean – domnule preşedinte de şedinţă, putem totuși să nu ascultăm treburile care le-am mai ascultat de cel puțin douăzeci de or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domnule consilier, sunteți principalul vinovat că nu ați convocat comisia de urbanism, nu ați analizat ceea ce v-am adus în atenţia dumneavoastră. Nu este finalizată tema de proiectare.</w:t>
      </w:r>
    </w:p>
    <w:p>
      <w:pPr>
        <w:pStyle w:val="TextBodyIndent"/>
        <w:spacing w:lineRule="auto" w:line="240" w:before="0" w:after="0"/>
        <w:ind w:left="0" w:firstLine="630"/>
        <w:jc w:val="both"/>
        <w:rPr/>
      </w:pPr>
      <w:r>
        <w:rPr>
          <w:rFonts w:cs="Arial" w:ascii="Arial" w:hAnsi="Arial"/>
          <w:sz w:val="26"/>
          <w:szCs w:val="26"/>
        </w:rPr>
        <w:t>Domnul consilier Munthiu Cristiean – nu am analizat, doamna secretar, modul prin care dumneavoastră puteți să-l scurcircuitați pe primar adresând-vă direct Ministerului Dezvoltării, asta e toată problema. Sunteți foarte supărată că domnul primar...</w:t>
      </w:r>
    </w:p>
    <w:p>
      <w:pPr>
        <w:pStyle w:val="TextBodyIndent"/>
        <w:spacing w:lineRule="auto" w:line="240" w:before="0" w:after="0"/>
        <w:ind w:left="0" w:firstLine="630"/>
        <w:jc w:val="both"/>
        <w:rPr/>
      </w:pPr>
      <w:r>
        <w:rPr>
          <w:rFonts w:cs="Arial" w:ascii="Arial" w:hAnsi="Arial"/>
          <w:sz w:val="26"/>
          <w:szCs w:val="26"/>
        </w:rPr>
        <w:t>Doamna secretar Gaftone Floare – mulţumesc. Deci nu s-a finalizat...</w:t>
      </w:r>
    </w:p>
    <w:p>
      <w:pPr>
        <w:pStyle w:val="TextBodyIndent"/>
        <w:spacing w:lineRule="auto" w:line="240" w:before="0" w:after="0"/>
        <w:ind w:left="0" w:firstLine="630"/>
        <w:jc w:val="both"/>
        <w:rPr/>
      </w:pPr>
      <w:r>
        <w:rPr>
          <w:rFonts w:cs="Arial" w:ascii="Arial" w:hAnsi="Arial"/>
          <w:sz w:val="26"/>
          <w:szCs w:val="26"/>
        </w:rPr>
        <w:t>Domnul preşedinte de şedinţă – doamna secretar, vă rog respectaţi disciplina şedinţe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secretar Gaftone Floare – vă rog să-mi permiteţi câteva minute. Pierdem timp preţios şi important pentru cetăţenii municipiului Bistriţa. </w:t>
      </w:r>
    </w:p>
    <w:p>
      <w:pPr>
        <w:pStyle w:val="TextBodyIndent"/>
        <w:spacing w:lineRule="auto" w:line="240" w:before="0" w:after="0"/>
        <w:ind w:left="0" w:firstLine="630"/>
        <w:jc w:val="both"/>
        <w:rPr/>
      </w:pPr>
      <w:r>
        <w:rPr>
          <w:rFonts w:cs="Arial" w:ascii="Arial" w:hAnsi="Arial"/>
          <w:sz w:val="26"/>
          <w:szCs w:val="26"/>
        </w:rPr>
        <w:t>Domnul preşedinte de şedinţă – doamna secretar, vă rog ascultaţi-mă, nu vorbiţi în continu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şi pentru consilierii locali.</w:t>
      </w:r>
    </w:p>
    <w:p>
      <w:pPr>
        <w:pStyle w:val="TextBodyIndent"/>
        <w:spacing w:lineRule="auto" w:line="240" w:before="0" w:after="0"/>
        <w:ind w:left="0" w:firstLine="630"/>
        <w:jc w:val="both"/>
        <w:rPr/>
      </w:pPr>
      <w:r>
        <w:rPr>
          <w:rFonts w:cs="Arial" w:ascii="Arial" w:hAnsi="Arial"/>
          <w:sz w:val="26"/>
          <w:szCs w:val="26"/>
        </w:rPr>
        <w:t>Domnul preşedinte de şedinţă – vă rog frumos, doamna secretar, haideți să dăm dovadă că suntem înțelepți. Vă mai las un minut ceea ce aţi începu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am cerut 2 minute stimate consilier, aştept de 3 luni răspunsă dumneavoastr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bine doamnă, 2 minu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secretar Gaftone Floare – sunt cetățeni care așteaptă de o jumătate de an. </w:t>
      </w:r>
    </w:p>
    <w:p>
      <w:pPr>
        <w:pStyle w:val="TextBodyIndent"/>
        <w:spacing w:lineRule="auto" w:line="240" w:before="0" w:after="0"/>
        <w:ind w:left="0" w:firstLine="630"/>
        <w:jc w:val="both"/>
        <w:rPr/>
      </w:pPr>
      <w:r>
        <w:rPr>
          <w:rFonts w:cs="Arial" w:ascii="Arial" w:hAnsi="Arial"/>
          <w:sz w:val="26"/>
          <w:szCs w:val="26"/>
        </w:rPr>
        <w:t>Domnul preşedinte de şedinţă – da, sunt mulţi cetățeni care aşteaptă multe lucrur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vă rog să ascultați cu atenție domnule președinte, că sunteți jurist. E o componentă importantă pentru comisia dvs.</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vă rog să nu mă mai întrerupeţ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secretar Gaftone Floare – nu este finalizat tema de proiectare. </w:t>
      </w:r>
    </w:p>
    <w:p>
      <w:pPr>
        <w:pStyle w:val="TextBodyIndent"/>
        <w:spacing w:lineRule="auto" w:line="240" w:before="0" w:after="0"/>
        <w:ind w:left="0" w:firstLine="630"/>
        <w:jc w:val="both"/>
        <w:rPr/>
      </w:pPr>
      <w:r>
        <w:rPr>
          <w:rFonts w:cs="Arial" w:ascii="Arial" w:hAnsi="Arial"/>
          <w:sz w:val="26"/>
          <w:szCs w:val="26"/>
        </w:rPr>
        <w:t>Domnul preşedinte de şedinţă – vă rog să nu mă mai întrerupeţi şi să respectaţi disciplina acestei şedinţe. Altfel mă văd nevoit să vă blochez microfonul și nu vreau să mă așez în această postur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este inadmisibil ce aud. Vă rog să-mi permiteți să termin.</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doamna secretar, vă las următoarele 2 minute să spuneți ceea ce ați început, după care la cuvânt s-au înscris domnul Muntiu și domnul Urîte, care vor avea la rândul lor, pentru că dvs. deja ați vorbit circa 3 minute, câte 5 minute maxim fiec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Suciu Emil Marian – mă scuzați, şi eu am o întrebar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mulțumesc! Deci vă spun că tema de proiectare și caietul de sarcini pentru nou PUG încă nu este finalizat. Acum 2 minute am mai întrebat o dată pe arhitecta Bungărdean, singurul arhitect pe care îl avem în oraș, n-a văzut, nu i s-a pus la dispoziție nici temă de proiectare, nici caiet de sarcini. Trebuie, pentru că la anul vom avea patru rânduri de alegeri. V-am spus de 7 ani că trebuie să actualizăm nomenclatorul stradal prin implementarea RENS. Nu s-a făcut acest lucru. Am solicitați să avizați, să aprobați reglementări pentru locuințe colective mici. Nu există pe ordinea de zi. Am spus să se stabilească unele măsuri cu privire la conversie, recompense, regenerare urbană a unor zone sau obiective cum ar fi fosta turnătorie TOA și fostele puncte termice PT-uri unde se dorește schimbarea de destinație din puncte termice în spații comerciale sau religioase. Aici problema a devenit de-a dreptul acută și vă rog insistent să solicitați, să permiteți intervenția arhitectului Bungărdean Cristina, pentru că în data de 8 septembrie avem un termen în această speță și se cer daune de circa 400.000 euro și nu vreau ca bugetul local să fie prejudicia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Am solicitat insistent să actualizați Hotărârea 153/2009 privind buna gospodărire a municipiului, pentru că a intrat în vigoare din 2020 Legea 273 cu buna gospodărie a localităților urbane și rurale. Sunt reglementări extrem de utile pentru municipi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6. Identificarea imobilelor degradate și a terenurilor neîngrijite pentru impozitarea cu până la 500%. Sunt municipii care de peste 5 ani practică această metodă. Consiliul Local Bistrița n-a aprobat încă nici măcar lista cu terenurile și imobilele degradate </w:t>
      </w:r>
    </w:p>
    <w:p>
      <w:pPr>
        <w:pStyle w:val="TextBodyIndent"/>
        <w:spacing w:lineRule="auto" w:line="240" w:before="0" w:after="0"/>
        <w:ind w:left="0" w:firstLine="630"/>
        <w:jc w:val="both"/>
        <w:rPr/>
      </w:pPr>
      <w:r>
        <w:rPr>
          <w:rFonts w:cs="Arial" w:ascii="Arial" w:hAnsi="Arial"/>
          <w:sz w:val="26"/>
          <w:szCs w:val="26"/>
        </w:rPr>
        <w:t>7. Analizarea contractului de asociere cu OMV Petrom, având în vedere redevența de-a dreptul rușinoasă, deci de circa 400 euro pe lună pentru stație, pentru o terasă și spălătorie rapidă.</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4. Să analizăm modul de dobândire a unor imobile în proprietate de către Asociația Sportivă Gloria 1992, inclusiv a Stadionul Municipal și a altor terenuri care au fost inventariate în proprietatea publică. A se analiza Decizia 428 din 01.11.1991 pusă la dispoziție de Instituția Prefectului încă din anul 2020. </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am înţeles. Doamna secretar, am înţeles.</w:t>
      </w:r>
    </w:p>
    <w:p>
      <w:pPr>
        <w:pStyle w:val="Normal"/>
        <w:spacing w:lineRule="auto" w:line="240" w:before="0" w:after="0"/>
        <w:ind w:firstLine="630"/>
        <w:jc w:val="both"/>
        <w:rPr/>
      </w:pPr>
      <w:r>
        <w:rPr>
          <w:rFonts w:cs="Arial" w:ascii="Arial" w:hAnsi="Arial"/>
          <w:sz w:val="26"/>
          <w:szCs w:val="26"/>
        </w:rPr>
        <w:t xml:space="preserve">Doamna secretar Gaftone Floare – două puncte mai sunt, domnule consilier. </w:t>
      </w:r>
    </w:p>
    <w:p>
      <w:pPr>
        <w:pStyle w:val="Normal"/>
        <w:spacing w:lineRule="auto" w:line="240" w:before="0" w:after="0"/>
        <w:ind w:firstLine="630"/>
        <w:jc w:val="both"/>
        <w:rPr>
          <w:rFonts w:ascii="Arial" w:hAnsi="Arial" w:cs="Arial"/>
          <w:sz w:val="26"/>
          <w:szCs w:val="26"/>
        </w:rPr>
      </w:pPr>
      <w:r>
        <w:rPr>
          <w:rFonts w:cs="Arial" w:ascii="Arial" w:hAnsi="Arial"/>
          <w:sz w:val="26"/>
          <w:szCs w:val="26"/>
        </w:rPr>
        <w:t>9. Analizarea tuturor dosarelor în contencios administrativ</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doamna secretar, v-am lăsat...</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inclusiv unde acolo Consiliul Local este parte în proces...</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doamna secretar, vă mulţumim...</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amna secretar Gaftone Floare – ... a cauzelor care au determinat aceste litigii. </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vă mulţumim.</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şi 10, urgentarea formulării din respect pentru cetățean, urgentarea formulării răspunsurilor către cetățeni a căror petiții au fost analizate în ședința din 30 martie, 27 aprilie, dar n-au primit niciun răspuns.</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preşedinte de şedinţă – doamna secretar, am fost nevoit să vă opresc microfonul pentru că nu putem să avem un dialog. Vă rog frumos să vă opriți. V-am rugat, v-am acordat 3 minute. Îmi pare rău, lucrați în această instituție, toate aceste chestiuni se discută în interiorul lor. Poziția dumneavoastră nu este aceea de a comunica cu populația din acest oraș. Nu știu, sunteți în campania electorală, faceți opoziție, nu înțeleg efectiv. De ce nu veniți să aveți un dialog cu cei din executiv? Sunteți parte a executivului. </w:t>
      </w:r>
    </w:p>
    <w:p>
      <w:pPr>
        <w:pStyle w:val="Normal"/>
        <w:spacing w:lineRule="auto" w:line="240" w:before="0" w:after="0"/>
        <w:ind w:firstLine="630"/>
        <w:jc w:val="both"/>
        <w:rPr/>
      </w:pPr>
      <w:r>
        <w:rPr>
          <w:rFonts w:cs="Arial" w:ascii="Arial" w:hAnsi="Arial"/>
          <w:sz w:val="26"/>
          <w:szCs w:val="26"/>
        </w:rPr>
        <w:t>Domnul viceprimar Hangan Sorin – îmi cer scuze, stimați colegi, dacă îmi dați voie doar 30 secunde, că doamna secretar reiterează de fiecare dată, cu tot respectul care îl port, niște probleme istorice, de parcă domnia sa vorbind așa la persoana a 3-a nu a existat în instituția asta. Adică aceste puncte termice care se doresc a se face puncte liturgice, au fost aprobate de administrațiile anterioare acum 10-11 ani, 12 ani. N-am nicio treabă atunci. Atunci nu știu ce a făcut domnia sa...</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obiecţii de legalitate, domnule viceprimar.</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viceprimar Hangan Sorin – acuma, la fiecare ședintă, la fiecare informar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obiecţii de legalitate şi am refuzat semnarea.</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viceprimar Hangan Sorin – vă rog să mă respectaţi, doamna secretar, vă rog să mă respectaţi, că eu v-am lăsat să vorbiţi. </w:t>
      </w:r>
    </w:p>
    <w:p>
      <w:pPr>
        <w:pStyle w:val="Normal"/>
        <w:spacing w:lineRule="auto" w:line="240" w:before="0" w:after="0"/>
        <w:ind w:firstLine="630"/>
        <w:jc w:val="both"/>
        <w:rPr/>
      </w:pPr>
      <w:r>
        <w:rPr>
          <w:rFonts w:cs="Arial" w:ascii="Arial" w:hAnsi="Arial"/>
          <w:sz w:val="26"/>
          <w:szCs w:val="26"/>
        </w:rPr>
        <w:t>Vorbim de stadion. Acel stadion e vândut deja un sfert din el, cu aprobarea unor judecători. Acuma ne trezim, doamna secretar de fiecare dată revine. Am primit informarea domniei sale, am primit informarea doamnei Bungărdean, am primit informarea dezvoltatorului. În 8 septembrie este proces, și ce vrea doamna secretar, să ne ante-pronunțăm, ca noi să hotărâm care-i sentința? Noi nu ne putem substitui aici unei sentințe, sau să stabilim noi cine are dreptate. Cei care au elaborat, au întocmit documentele, arhitectul-șef sau domnia sa? Cred că este prea mult pentru acest circ care pur și simplu nu se mai oprește. De fiecare dată, cel puțin anul ăsta pentru intervenții, ce credeți că mie îmi convine, sau domnului primar sau vreunuia dintre dumneavoastră. Este un contract semnat, mai are, nu știu, 2-3 ani până când expiră? Ce să facem? Să ne judecăm cu OMV Petrom? Discuții. Cine are un contract cu parafat cu o anumită redevență, chirie, doar n-o să vină din propria inițiativă să ne dea mai mulți bani. Ne rugăm să treacă timpul cât mai repede. Dar aşa, la modul de hai să ne auzim vorbind, e foarte simplu. Nu noi am făcut contractul OMV Petrom cu o redevență mică, care, până la urmă, iertat să-mi fie, că nu sunt apărătorul nimănui, cine știe, poate la vremea aia, acum 20 de ani sau 25 de ani, li s-a părut că e o avere pentru cei care gestionau destinele orașului. Dar mă rog, e așa să ne aflăm în treabă, să dăm bine cu tot felul de intervenții, sincer, care mi se par de politicieni de-a dreptul populiste intervențiile, nici mai mult nici mai puţin. Că altfel...</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sunt un funcţionar căruia îi pasă de oraş</w:t>
      </w:r>
    </w:p>
    <w:p>
      <w:pPr>
        <w:pStyle w:val="Normal"/>
        <w:spacing w:lineRule="auto" w:line="240" w:before="0" w:after="0"/>
        <w:ind w:firstLine="630"/>
        <w:jc w:val="both"/>
        <w:rPr/>
      </w:pPr>
      <w:r>
        <w:rPr>
          <w:rFonts w:cs="Arial" w:ascii="Arial" w:hAnsi="Arial"/>
          <w:sz w:val="26"/>
          <w:szCs w:val="26"/>
        </w:rPr>
        <w:t>Domnul viceprimar Hangan Sorin – doamna secretar, vă rog nu mă întrerupeţi, vă rog frumos.</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iar OMV are o redevenţă absolut deranjantă.</w:t>
      </w:r>
    </w:p>
    <w:p>
      <w:pPr>
        <w:pStyle w:val="Normal"/>
        <w:spacing w:lineRule="auto" w:line="240" w:before="0" w:after="0"/>
        <w:ind w:firstLine="630"/>
        <w:jc w:val="both"/>
        <w:rPr/>
      </w:pPr>
      <w:r>
        <w:rPr>
          <w:rFonts w:cs="Arial" w:ascii="Arial" w:hAnsi="Arial"/>
          <w:sz w:val="26"/>
          <w:szCs w:val="26"/>
        </w:rPr>
        <w:t>Domnul viceprimar Hangan Sorin – nu mă întrerupeţi vă rog frumos.</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dar aţi zis că o jumate de minut. Mă gândeam că e mai important ce spune secretarul, dumneavoastră aveţi microfonul tot timpul pornit.</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Munthiu Cristiean – nu doamna secretar, e mai important ce spune viceprimarul.</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viceprimar Hangan Sorin – în altă ordine de idei, cred că discutăm așa de o mare diferență în ceea ce privește abordarea și atitudinea unora dintre noi. Precum ați văzut, am trecut din domeniul public al municipiului în domeniul public al județului a unor suprafețe de teren pentru drumul Tărpiului. Da, tot ceea ce se face pentru oameni, stimați colegi, trebuie să aprobăm cu celeritate și cu ambele mâini, că se face pentru oameni, indiferent cine face, cum face și fără să umblăm cu tot felul de tertipuri, de reclamații, că au început înainte de a le da terenul, că poate a intervenit asupra lui. Şi vorbesc şi pentru unii dintre colegii consilieri. Așa cum aprobăm, deși nu suntem foarte mulțumiți de activitatea ADI-ului și de ceea ce înseamnă cu adevărat salubrizarea în orașul ăsta. Dar dacă asta este cererea, să mai semnăm o dată, să mai achiesăm o dată, să ne mai unim o dată, să mai schimbăm o dată regulamentele și statutul ca să poată primi finanțare, să poată primi cetățenii pubele și din Bistrița, și din județ, suntem de acord, fără să facem tam-tamuri și să încercăm să spunem oamenilor că „capra e ied” ș.a.m.d. Dar cred că asta ține de educația, de pregătirea, fără să ne dăm specialiști în toate domeniile, cum unii se dau până și în drumuri, deși au cu totul și cu totul alte profesii, fără să citească, fără să intereseze, fără să întrebe un specialist de ce se sapă un canal, când se ridică capacul la cotă, pentru că acuma discutăm doar de binder, se ridică la cota la care va fi tras stratul de uzură, ca să se tragă dintr-o singură suprafață, să nu se mai decupeze ulterior, pentru o rezistență mai îndelungată și mai bună ș.a.m.d. Despre asta e vorba, stimaţi colegi. Că în rest, sigur, „E uşor a scrie versuri, Când nimici nu ai a spune”. Şi unii au meciurile lor şi chiar nu vreau să intru în ele.</w:t>
      </w:r>
    </w:p>
    <w:p>
      <w:pPr>
        <w:pStyle w:val="Normal"/>
        <w:spacing w:lineRule="auto" w:line="240" w:before="0" w:after="0"/>
        <w:ind w:firstLine="630"/>
        <w:jc w:val="both"/>
        <w:rPr/>
      </w:pPr>
      <w:r>
        <w:rPr>
          <w:rFonts w:cs="Arial" w:ascii="Arial" w:hAnsi="Arial"/>
          <w:sz w:val="26"/>
          <w:szCs w:val="26"/>
        </w:rPr>
        <w:t>Doamna secretar Gaftone Floare – nu deviați, vă rog, de la informarea depusă de secretar, este dreptul meu legal. Am muncit, am fundamentat, văzând tăcerea, vreau să vă informez că consiliul local...</w:t>
      </w:r>
    </w:p>
    <w:p>
      <w:pPr>
        <w:pStyle w:val="Normal"/>
        <w:spacing w:lineRule="auto" w:line="240" w:before="0" w:after="0"/>
        <w:ind w:firstLine="630"/>
        <w:jc w:val="both"/>
        <w:rPr/>
      </w:pPr>
      <w:r>
        <w:rPr>
          <w:rFonts w:cs="Arial" w:ascii="Arial" w:hAnsi="Arial"/>
          <w:sz w:val="26"/>
          <w:szCs w:val="26"/>
        </w:rPr>
        <w:t>Domnul preşedinte de şedinţă – doamna Gaftone, am să vă dau cuvântul după ce vorbesc ceilalți colegi...</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amna secretar Gaftone Floare – numai să termin, ca să știe la ce se referă. </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doamnă, nu vreau să monopolizaţi...</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amna secretar Gaftone Floare – deci să vă citesc o frază din răspunsul prefectului, pentru că văzând că nu-mi răspundeți. </w:t>
      </w:r>
    </w:p>
    <w:p>
      <w:pPr>
        <w:pStyle w:val="Normal"/>
        <w:spacing w:lineRule="auto" w:line="240" w:before="0" w:after="0"/>
        <w:ind w:firstLine="630"/>
        <w:jc w:val="both"/>
        <w:rPr/>
      </w:pPr>
      <w:r>
        <w:rPr>
          <w:rFonts w:cs="Arial" w:ascii="Arial" w:hAnsi="Arial"/>
          <w:sz w:val="26"/>
          <w:szCs w:val="26"/>
        </w:rPr>
        <w:t>Domnul preşedinte de şedinţă – dacă vă puteţi rezuma la 30 de secunde, eu vă las.</w:t>
      </w:r>
    </w:p>
    <w:p>
      <w:pPr>
        <w:pStyle w:val="Normal"/>
        <w:spacing w:lineRule="auto" w:line="240" w:before="0" w:after="0"/>
        <w:ind w:firstLine="630"/>
        <w:jc w:val="both"/>
        <w:rPr/>
      </w:pPr>
      <w:r>
        <w:rPr>
          <w:rFonts w:cs="Arial" w:ascii="Arial" w:hAnsi="Arial"/>
          <w:sz w:val="26"/>
          <w:szCs w:val="26"/>
        </w:rPr>
        <w:t>Doamna secretar Gaftone Floare – a spus aşa: „Toate cele sesizate de dvs. intră în competența conducerii instituției, a Consiliului Local și a primarului, pentru a fi remediate”. Au mai trecut trei luni de zile și nu ați acționat. Ce am spus în a 2-a adresă? V-am spus că prezintă o problemă urgentă faptul că nu reglementați suprafața necesară pentru locuințele colective mici, cu toate că Ministerul Dezvoltării ne-a spus că trebuie respectată suprafața cuprinsă în PUG, respectiv 1.000 m. Cu toate că domnul primar, atât pe Griviței, cât și pe Petre Ispirescu, unde comisia de urbanism s-a deplasat la fața locului, dar după ce a aflat că însuşi primarul a cerut un PUD, nu a dat niciun punct de vedere. Și acolo avem două procese grele, stimați consilieri, chiar nu vă pasă? De 3 ani de zile nu poate să iasă reglementarea aia cu colectivele mici? Nu există nici un motiv plauzibil.</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vă asigur că membrii consiliului local lucrează la un proiect care să reglementeze situaţia acestor locuinţe colective mici.</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stimați consilieri, dacă mi s-au diminuat atribuțiile în fișa postului, vă întreb, dacă până acuma mi s-a reproșat faptul că nu semnez documente care nu respectă PUD, POZ, PUG.</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doamnă, am să vă rog să vă uitați peste tot în țara asta la ședinţele de municipiu și de oraș, să vedeți ce atitudini au secretarii și ce intervenții au secretarii, la Cluj, la București, la Sibiu. Se pare că aţi ajuns mult prea depart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domnule consilier, am pe masă autorizaţii care privesc locuinţe colective pe terenuri sub 1.000 mp, blocuri pe 7.000 mp, pe 3.000 mp.</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doamnă, nu ştiu dacă un secretar trebuie să discute despre urbanism 99% din timp în consiliul local.</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le semnez? Vă asumaţi dumneavoastră răspunderea?</w:t>
      </w:r>
    </w:p>
    <w:p>
      <w:pPr>
        <w:pStyle w:val="Normal"/>
        <w:spacing w:lineRule="auto" w:line="240" w:before="0" w:after="0"/>
        <w:ind w:firstLine="630"/>
        <w:jc w:val="both"/>
        <w:rPr/>
      </w:pPr>
      <w:r>
        <w:rPr>
          <w:rFonts w:cs="Arial" w:ascii="Arial" w:hAnsi="Arial"/>
          <w:sz w:val="26"/>
          <w:szCs w:val="26"/>
        </w:rPr>
        <w:t>Domnul preşedinte de şedinţă – doamnă, fiecare îşi asumă răspunderea pentru poziţia pe care o ocupă, normal că îmi asum răspunderea.</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spuneţi dacă să le semnez sau nu.</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haideţi să încheiem această discuţie, pentru că este neproductivă.</w:t>
      </w:r>
    </w:p>
    <w:p>
      <w:pPr>
        <w:pStyle w:val="Normal"/>
        <w:spacing w:lineRule="auto" w:line="240" w:before="0" w:after="0"/>
        <w:ind w:firstLine="630"/>
        <w:jc w:val="both"/>
        <w:rPr/>
      </w:pPr>
      <w:r>
        <w:rPr>
          <w:rFonts w:cs="Arial" w:ascii="Arial" w:hAnsi="Arial"/>
          <w:sz w:val="26"/>
          <w:szCs w:val="26"/>
        </w:rPr>
        <w:t>Doamna secretar Gaftone Floare – aţi spus că ar fi trebuit să discutăm corect şi cu asta închei.</w:t>
      </w:r>
    </w:p>
    <w:p>
      <w:pPr>
        <w:pStyle w:val="Normal"/>
        <w:spacing w:lineRule="auto" w:line="240" w:before="0" w:after="0"/>
        <w:ind w:firstLine="630"/>
        <w:jc w:val="both"/>
        <w:rPr/>
      </w:pPr>
      <w:r>
        <w:rPr>
          <w:rFonts w:cs="Arial" w:ascii="Arial" w:hAnsi="Arial"/>
          <w:sz w:val="26"/>
          <w:szCs w:val="26"/>
        </w:rPr>
        <w:t>Domnul preşedinte de şedinţă – dau cuvântul domnului consilier Munthiu. Vă rog opriţi microfonul doamnei secretar, urmează domnul Munthiu.</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viceprimar Hangan Sorin – fiecare trebuie să semneze şi să răspundă, aşa cum doamna secretar, dumneavoastră...</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trebuia să discutăm ieri în comisii.</w:t>
      </w:r>
    </w:p>
    <w:p>
      <w:pPr>
        <w:pStyle w:val="Normal"/>
        <w:spacing w:lineRule="auto" w:line="240" w:before="0" w:after="0"/>
        <w:ind w:firstLine="630"/>
        <w:jc w:val="both"/>
        <w:rPr/>
      </w:pPr>
      <w:r>
        <w:rPr>
          <w:rFonts w:cs="Arial" w:ascii="Arial" w:hAnsi="Arial"/>
          <w:sz w:val="26"/>
          <w:szCs w:val="26"/>
        </w:rPr>
        <w:t>Domnul Munthiu Cristiean – pot şi eu să am un punct de veder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aţi scos-o de pe ordinea de zi a şedinţei de ieri.</w:t>
      </w:r>
    </w:p>
    <w:p>
      <w:pPr>
        <w:pStyle w:val="Normal"/>
        <w:spacing w:lineRule="auto" w:line="240" w:before="0" w:after="0"/>
        <w:ind w:firstLine="630"/>
        <w:jc w:val="both"/>
        <w:rPr/>
      </w:pPr>
      <w:r>
        <w:rPr>
          <w:rFonts w:cs="Arial" w:ascii="Arial" w:hAnsi="Arial"/>
          <w:sz w:val="26"/>
          <w:szCs w:val="26"/>
        </w:rPr>
        <w:t>Domnul viceprimar Hangan Sorin – pe cuvântul meu, domnule preşedinte, opriţi microfonul, nu se mai poate. Doamna secretar, dumneavoastră aveţi cadrul legal, așa cum v-a răspuns și Ministerul Dezvoltării și Prefectura, dacă dumneavoastră nu mai induceți în eroare cetățenii și nici consilierii, dacă dvs. considerați, din punctul dvs. de vedere, să ne înțelegem, că o documentație, că numai de urbanism vorbiţi în primăria asta 24 ore din 24...</w:t>
      </w:r>
    </w:p>
    <w:p>
      <w:pPr>
        <w:pStyle w:val="Normal"/>
        <w:spacing w:lineRule="auto" w:line="240" w:before="0" w:after="0"/>
        <w:ind w:firstLine="630"/>
        <w:jc w:val="both"/>
        <w:rPr/>
      </w:pPr>
      <w:r>
        <w:rPr>
          <w:rFonts w:cs="Arial" w:ascii="Arial" w:hAnsi="Arial"/>
          <w:sz w:val="26"/>
          <w:szCs w:val="26"/>
        </w:rPr>
        <w:t>Doamna secretar Gaftone Floare – este elementul cel mai grav, cel mai grav din municipiu.</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viceprimar Hangan Sorin – doamna secretar, dacă dumneavoastră consideraţi că o documentaţie este incompletă sau ilegală, aveți la îndemână cadrul legal să înscrieți obiecțiunile în registru special și să refuzați semnătura. Dumneavoastră nu faceți așa. Dumneavoastră mâzgăliţi pe hârtii şi daţi ordin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dumneavoastră ţineţi de un PUG ambiguu şi îl prelungiţi în ambiguitatea asta.</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viceprimar Hangan Sorin – daţi ordine primarului, viceprimarului, arhitectului şef, celui care a editat documentul, să vă împărtăşească opinia. </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care PUG îl prelungiţi?</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viceprimar Hangan Sorin – doamna secretar, aveţi cadrul legal la aceste probleme. Şi poate scăpăm şi de procesele astea într-un final. Mulţumesc! Sper să înţelegeţi şi dumneavoastră că aveţi cadrul legal. </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de ce nu aţi actualizat PUG-ul? unde este tema de proiectare, unde este dialogul cu cetăţeanul?</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viceprimar Hangan Sorin – nu mai induceţi în eroare consilierii, că vai de mine nu ştiu cine vă persecută, nu vă persecută nimeni. Considerați o documentație incompletă sau ilegală? Frumos scrieți în registru special și refuzați semnătura şi aia e, și-și urmează traseul. </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cu cine domnul viceprimar?</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viceprimar Hangan Sorin – dar dumneavoastră țineți documentele, și după orele de program le aruncați când la primar, când la viceprimar, când la arhitect.</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domnule viceprimar, revizuiţi-vă atitudinea.</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viceprimar Hangan Sorin – şi în interpretarea dumneavoastră, pur şi simplu noi nu mai facem altceva decât să stăm aici să asistăm la un circ de copii.</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mi-aţi luat Direcţia juridică din subordine, mi-aţi luat tot sprijinul. Răspunderea vă aparţine.</w:t>
      </w:r>
    </w:p>
    <w:p>
      <w:pPr>
        <w:pStyle w:val="Normal"/>
        <w:spacing w:lineRule="auto" w:line="240" w:before="0" w:after="0"/>
        <w:ind w:firstLine="630"/>
        <w:jc w:val="both"/>
        <w:rPr/>
      </w:pPr>
      <w:r>
        <w:rPr>
          <w:rFonts w:cs="Arial" w:ascii="Arial" w:hAnsi="Arial"/>
          <w:sz w:val="26"/>
          <w:szCs w:val="26"/>
        </w:rPr>
        <w:t>Domnul viceprimar Hangan Sorin – am încheiat şi vă rog să nu-i mai daţi cuvântul doamnei secretar pe subiectul ăsta.</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nu, că spune lucruri adevărate. Asta este, vă deranjează adevărul.</w:t>
      </w:r>
    </w:p>
    <w:p>
      <w:pPr>
        <w:pStyle w:val="Normal"/>
        <w:spacing w:lineRule="auto" w:line="240" w:before="0" w:after="0"/>
        <w:ind w:firstLine="630"/>
        <w:jc w:val="both"/>
        <w:rPr/>
      </w:pPr>
      <w:r>
        <w:rPr>
          <w:rFonts w:cs="Arial" w:ascii="Arial" w:hAnsi="Arial"/>
          <w:sz w:val="26"/>
          <w:szCs w:val="26"/>
        </w:rPr>
        <w:t>Domnul preşedinte de şedinţă – dau cuvântul domnului consilier Munthiu Cristiean.</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vă deranjează adevărul.</w:t>
      </w:r>
    </w:p>
    <w:p>
      <w:pPr>
        <w:pStyle w:val="Normal"/>
        <w:spacing w:lineRule="auto" w:line="240" w:before="0" w:after="0"/>
        <w:ind w:firstLine="630"/>
        <w:jc w:val="both"/>
        <w:rPr/>
      </w:pPr>
      <w:r>
        <w:rPr>
          <w:rFonts w:cs="Arial" w:ascii="Arial" w:hAnsi="Arial"/>
          <w:sz w:val="26"/>
          <w:szCs w:val="26"/>
        </w:rPr>
        <w:t>Domnul consilier Munthiu Cristiean – pot să nu am zgomot de fond, domnule preşedinte? Sunt bolnav, stau în pat, nu vreau să am zgomot de fond. Aud zgomotul ăsta de fond în ultimii 3 ani continuu.</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dar PUG-ul nu aţi vrea să-l auziţi?</w:t>
      </w:r>
    </w:p>
    <w:p>
      <w:pPr>
        <w:pStyle w:val="Normal"/>
        <w:spacing w:lineRule="auto" w:line="240" w:before="0" w:after="0"/>
        <w:ind w:firstLine="630"/>
        <w:jc w:val="both"/>
        <w:rPr/>
      </w:pPr>
      <w:r>
        <w:rPr>
          <w:rFonts w:cs="Arial" w:ascii="Arial" w:hAnsi="Arial"/>
          <w:sz w:val="26"/>
          <w:szCs w:val="26"/>
        </w:rPr>
        <w:t>Domnul consilier Munthiu Cristiean – îmi place foarte multe, suntem apărătorii dreptăţii...</w:t>
      </w:r>
    </w:p>
    <w:p>
      <w:pPr>
        <w:pStyle w:val="Normal"/>
        <w:spacing w:lineRule="auto" w:line="240" w:before="0" w:after="0"/>
        <w:ind w:firstLine="630"/>
        <w:jc w:val="both"/>
        <w:rPr/>
      </w:pPr>
      <w:r>
        <w:rPr>
          <w:rFonts w:cs="Arial" w:ascii="Arial" w:hAnsi="Arial"/>
          <w:sz w:val="26"/>
          <w:szCs w:val="26"/>
        </w:rPr>
        <w:t>Doamna secretar Gaftone Floare – pe teren nu aţi vrea să plecaţi?</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Munthiu Cristiean – doamna secretar, pot vorbi mai tare decât dumneavoastră, chiar dacă sunt în pat.</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Încercaţi. Încercaţi şi deplasare în teren.</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preşedinte de şedinţă – doamna secretar, dacă mai continuați în această notă, mă văd nevoit să vă exclud din ședință. </w:t>
      </w:r>
    </w:p>
    <w:p>
      <w:pPr>
        <w:pStyle w:val="Normal"/>
        <w:spacing w:lineRule="auto" w:line="240" w:before="0" w:after="0"/>
        <w:ind w:firstLine="630"/>
        <w:jc w:val="both"/>
        <w:rPr/>
      </w:pPr>
      <w:r>
        <w:rPr>
          <w:rFonts w:cs="Arial" w:ascii="Arial" w:hAnsi="Arial"/>
          <w:sz w:val="26"/>
          <w:szCs w:val="26"/>
        </w:rPr>
        <w:t>Domnul consilier Munthiu Cristiean – da, vă rog domnule președinte, haideți să supunem la vot, vă rog, pentru că aşa nu se mai poat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prezența secretarului este obligatorie la şedinţă.</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Munthiu Cristiean – da, dar tăcutul secretarului este şi mai obligatoriu.</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dar prezența secretarului este obligatorie la şedinţă.</w:t>
      </w:r>
    </w:p>
    <w:p>
      <w:pPr>
        <w:pStyle w:val="Normal"/>
        <w:spacing w:lineRule="auto" w:line="240" w:before="0" w:after="0"/>
        <w:ind w:firstLine="630"/>
        <w:jc w:val="both"/>
        <w:rPr/>
      </w:pPr>
      <w:r>
        <w:rPr>
          <w:rFonts w:cs="Arial" w:ascii="Arial" w:hAnsi="Arial"/>
          <w:sz w:val="26"/>
          <w:szCs w:val="26"/>
        </w:rPr>
        <w:t>Domnul preşedinte de şedinţă – conduita dumneavoastră nu este corectă. Conduita pe care o aveţi şi atitudinea, este total neprofesionistă.</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şi vă rog să o ascultaţi pe Bungărdean Cristina. Eu am încheiat. Vă rog să o ascultaţi pe Bungărdean Cristina.</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doamna secretar, opriţi-vă în acest moment.</w:t>
      </w:r>
    </w:p>
    <w:p>
      <w:pPr>
        <w:pStyle w:val="Normal"/>
        <w:spacing w:lineRule="auto" w:line="240" w:before="0" w:after="0"/>
        <w:ind w:firstLine="630"/>
        <w:jc w:val="both"/>
        <w:rPr/>
      </w:pPr>
      <w:r>
        <w:rPr>
          <w:rFonts w:cs="Arial" w:ascii="Arial" w:hAnsi="Arial"/>
          <w:sz w:val="26"/>
          <w:szCs w:val="26"/>
        </w:rPr>
        <w:t>Doamna secretar Gaftone Floare – vă rog să o ascultaţi pe...</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consilier Munthiu Cristiean – gata! Gata! </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Bungărdean Cristina.</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Munthiu Cristiean – gata! Scuzați-mă colegi, dar am și eu limitele mele. Am cerut cuvântul acum 10 minute, nu vreau să aud niciun zgomot de fond. Nu am întrerupt pe nimeni, nu vreau să aud niciun zgomot de fond. Mă distrează atitudinea de a fi apărătorii unor anumite cauze. Mărunte, mari, nu știu cum să le spun. Noi aflăm acuma de câteva săptămâni sau câteva luni, că un obiectiv industrial din orașul ăsta, în planul de urbanism general al municipiului este trecut ca și construcție agrozootehnică, deși nu îmi amintesc de când m-am mutat eu în Bistriţa din 1987, ca pe locul turnătoriei să fi fost vreodată o fermă de vaci sau treburi de genul ăsta. Aș fi vrut, doamna secretar, că acum 2-3 ani, în loc să încercați să blocați orice treabă, să atenționați consiliul, colegii noștri dinainte, să spuneți „bă, băieți”, sunt niște greșeli acolo, hai să vedem cum le corectăm. Orice greșeală poate fi corectată. Dar dumneavoastră vă convine foarte mult să vă folosiți de greșelile astea pentru a bloca proiectele care nu vă plac, care în opinia dumneavoastră de apărător al cetății, nu sunt ceea ce are nevoie cetatea. Preferăm să ținem o ruină, sau ruine, căutând toate blocajele posibile ca lucrurile să nu se întâmple. Nu am auzit de la dvs. niciodată o soluție care să rezolve o problemă. Auzim întotdeauna cum să facem ca problemele să nu fie rezolvate? Cum să facem ca să n-avem răspunderea noi. Dacă ne-a dat cineva în judecată, colegii din consiliu și primăria să vă sprijine pe dumneavoastră pentru că dumneavoastră aveți procese? Nu doamna secretar, n-aveți procese din cauza primăriei sau din cauza Consiliului Local, aveți procese din cauza modului în care dumneavoastră ați interacționat cu diferite problem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aţi analizat dumneavoastră?</w:t>
      </w:r>
    </w:p>
    <w:p>
      <w:pPr>
        <w:pStyle w:val="Normal"/>
        <w:spacing w:lineRule="auto" w:line="240" w:before="0" w:after="0"/>
        <w:ind w:firstLine="630"/>
        <w:jc w:val="both"/>
        <w:rPr/>
      </w:pPr>
      <w:r>
        <w:rPr>
          <w:rFonts w:cs="Arial" w:ascii="Arial" w:hAnsi="Arial"/>
          <w:sz w:val="26"/>
          <w:szCs w:val="26"/>
        </w:rPr>
        <w:t>Domnul consilier Munthiu Cristiean – şi e dreptul normal a oricărui a oricărui contribuabil să vă dea în judecată dacă consideră că i-ați lezat un drept. De aceea există tribunale, de aceea există toate treburile. Şi povestea asta, că mi-aţi spus acuma că se cer daune de 400.000 euro, foarte bine, judecătoria va spune dacă daunele astea trebuie plătite sau nu trebuie plătite, dacă o parte sau cealaltă parte are dreptate. Dar de aici până a veni noi ca o parte care să ajutăm, să sprijinim pe cineva, doar pentru că e parte din instituția asta, mi se pare un lucru deplasat. Fiecare răspunde pentru ceea ce face și orice parte care se simte lezată de ceea ce se întâmplă, are dreptul de a ajunge la instanță și de a cere dreptate. Trăim într-o democrație în care puterea judecătorească este una dintre puterile importante ale statului.</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trăim într-o ambiguitate. Un PUG prost.</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consilier Munthiu Cristiean – așa că aș prefera ca în toate informările dumneavoastră aș prefera să apară propuneri prin care să putem rezolva probleme, nu propuneri prin care să putem spune că nu se poate face ceva. Că în fond și la urma urmei, dvs. și toată lumea, inclusiv noi consilierii care luăm indemnizație, luăm o indemnizație pentru că cineva plătește niște taxe și niște impozite. Noi tratăm o anumită categorie socială și de-a lungul timpului ați reușit să o transformați ca paria societății, ca dușmanul societății. Cineva care își riscă banii și munca lui ca să construiască ceva, nu-i un infractor, e un cetățean care merită la fel de mult respect ca și dvs., ca și mine, ca și oricare altul. </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v-a spus cineva că nu am respectat?</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consilier Munthiu Cristiean – Bistriţa nu are problemele urbanistice de care vorbiți dvs. Bistriţa, spre deosebire de alte orașe, are mult mai puține probleme în zona urbanismului decât au alte orașe. Dumneavoastră le exacerbați pentru că vă simțiți lezată că vi se cere să faceți doar ce spune fișa postului și dvs. vreți în continuare să fiți „matchmaker”-ul orașului ăsta, adică dumneavoastră. să fiți posesorul adevărului absolut, dumneavoastră aveți un discurs cel puțin de primar, vă rog, n-ați văzut niciun coleg de-al nostru, deși e politician, făcând în cadrul acestui consiliu campanie electorală, prezentându-și proiectele personale, prezentându-și strategia și așa mai departe. Și nu îmi spuneți, doamna secretar, că grija dvs. principală este orașul ăsta, grija noastră, a tuturor, este orașul ăsta. </w:t>
      </w:r>
    </w:p>
    <w:p>
      <w:pPr>
        <w:pStyle w:val="Normal"/>
        <w:spacing w:lineRule="auto" w:line="240" w:before="0" w:after="0"/>
        <w:ind w:firstLine="630"/>
        <w:jc w:val="both"/>
        <w:rPr/>
      </w:pPr>
      <w:r>
        <w:rPr>
          <w:rFonts w:cs="Arial" w:ascii="Arial" w:hAnsi="Arial"/>
          <w:sz w:val="26"/>
          <w:szCs w:val="26"/>
        </w:rPr>
        <w:t>Doamna secretar Gaftone Floare – nu se vede.</w:t>
      </w:r>
    </w:p>
    <w:p>
      <w:pPr>
        <w:pStyle w:val="Normal"/>
        <w:spacing w:lineRule="auto" w:line="240" w:before="0" w:after="0"/>
        <w:ind w:firstLine="630"/>
        <w:jc w:val="both"/>
        <w:rPr/>
      </w:pPr>
      <w:r>
        <w:rPr>
          <w:rFonts w:cs="Arial" w:ascii="Arial" w:hAnsi="Arial"/>
          <w:sz w:val="26"/>
          <w:szCs w:val="26"/>
        </w:rPr>
        <w:t>Domnul consilier Munthiu Cristiean – nu sunteți cu nimic mai sus decât noi în grija oraşului.</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nu se vede, domnul consilier, dar deloc. Sunteţi părtinitor.</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Munthiu Cristiean – doamna secretar, consider că ceea ce facem noi, trebuie să facem cum considerăm noi, spre deosebire de dvs., v-am mai spus-o și la evaluarea pe care am făcut-o în comisia de evaluare a dvs., că dacă vreți într-adevăr să dezvoltați orașul, să faceți o strategie pentru orașul ăsta, o puteți face după ora 16:00 când terminați serviciul, sau puteți foarte simplu să candidați în cadrul unui partid, sau independent, ca să vă puteți impune strategiile dvs. de dezvoltare a acestui oraș. Până atunci, sunteți un simplu funcționa, un funcționar superior într-adevăr, care trebuie să se ocupe de legalitatea actelor emise de către consiliu, de către primărie. Mai mult, nu sunteți cel care poate propune modificări. Dumneavoastră puteți să acceptați dacă sunt legale, să nu acceptați și exact cum a spus domnul viceprimar, să treceți în acel registru special „nu sunt de acord”. Atât.</w:t>
      </w:r>
    </w:p>
    <w:p>
      <w:pPr>
        <w:pStyle w:val="Normal"/>
        <w:spacing w:lineRule="auto" w:line="240" w:before="0" w:after="0"/>
        <w:ind w:firstLine="630"/>
        <w:jc w:val="both"/>
        <w:rPr/>
      </w:pPr>
      <w:r>
        <w:rPr>
          <w:rFonts w:cs="Arial" w:ascii="Arial" w:hAnsi="Arial"/>
          <w:sz w:val="26"/>
          <w:szCs w:val="26"/>
        </w:rPr>
        <w:t>Legat de fișa postului, v-am mai spus și v-aţi supărat pe mine, în fișa postului dumneavoastră nu spune că dumneavoastră sunteți cea care puteți evalua din punct de vedere tehnic și profesional un document elaborat de către Direcția de Urbanism. Cel care a elaborat acel document și l-a semnat, răspunde pentru acel document, nu dumneavoastră. Dumneavoastră trebuie să luați toate documentele, să vă uitați peste ele și să spuneți ok, respectă legislația, nu o respectă. Dacă nu respectă legislația, nu, nu sunt de acord să le semnez. Punct și nimic mai mult. Dacă cel că a cărui document nu l-aţi semnat se consideră lezat, va merge frumos în instanță și își va apăra drepturile. Dacă câștigați, foarte bine, dacă pierdeți iar foarte bine. Dar noi nu suntem parte în povestea asta. Noi cu atât mai puțin nu suntem parte în războiul etern pe care îl aveți dumnmeavoastră cu Direcția de Urbanism, și în același timp în războiul în care vă simțiți lezată, că n-aveți suficiente direcții în subordine. Nu aveţi suficiente direcţii în subordine pentru că nu sunteți un om care poate colabora cu cineva.</w:t>
      </w:r>
    </w:p>
    <w:p>
      <w:pPr>
        <w:pStyle w:val="Normal"/>
        <w:spacing w:lineRule="auto" w:line="240" w:before="0" w:after="0"/>
        <w:ind w:firstLine="630"/>
        <w:jc w:val="both"/>
        <w:rPr/>
      </w:pPr>
      <w:r>
        <w:rPr>
          <w:rFonts w:cs="Arial" w:ascii="Arial" w:hAnsi="Arial"/>
          <w:sz w:val="26"/>
          <w:szCs w:val="26"/>
        </w:rPr>
        <w:t>Doamna secretar Gaftone Floare – extraordinar, ce lucruri grave spuneţi!</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Munthiu Cristiean – dacă consideraţi că sunt grave, daţi-mă în judecată, sunt declaraţii politice, la o adică.</w:t>
      </w:r>
    </w:p>
    <w:p>
      <w:pPr>
        <w:pStyle w:val="Normal"/>
        <w:spacing w:lineRule="auto" w:line="240" w:before="0" w:after="0"/>
        <w:ind w:firstLine="630"/>
        <w:jc w:val="both"/>
        <w:rPr/>
      </w:pPr>
      <w:r>
        <w:rPr>
          <w:rFonts w:cs="Arial" w:ascii="Arial" w:hAnsi="Arial"/>
          <w:sz w:val="26"/>
          <w:szCs w:val="26"/>
        </w:rPr>
        <w:t>Doamna secretar Gaftone Floare – în primul rând vreau să informez consiliul local...</w:t>
      </w:r>
    </w:p>
    <w:p>
      <w:pPr>
        <w:pStyle w:val="Normal"/>
        <w:spacing w:lineRule="auto" w:line="240" w:before="0" w:after="0"/>
        <w:ind w:firstLine="630"/>
        <w:jc w:val="both"/>
        <w:rPr/>
      </w:pPr>
      <w:r>
        <w:rPr>
          <w:rFonts w:cs="Arial" w:ascii="Arial" w:hAnsi="Arial"/>
          <w:sz w:val="26"/>
          <w:szCs w:val="26"/>
        </w:rPr>
        <w:t>Domnul preşedinte de şedinţă – vă mulţumim domnule Munthiu.</w:t>
      </w:r>
    </w:p>
    <w:p>
      <w:pPr>
        <w:pStyle w:val="Normal"/>
        <w:spacing w:lineRule="auto" w:line="240" w:before="0" w:after="0"/>
        <w:ind w:firstLine="630"/>
        <w:jc w:val="both"/>
        <w:rPr/>
      </w:pPr>
      <w:r>
        <w:rPr>
          <w:rFonts w:cs="Arial" w:ascii="Arial" w:hAnsi="Arial"/>
          <w:sz w:val="26"/>
          <w:szCs w:val="26"/>
        </w:rPr>
        <w:t>Domnul consilier Munthiu Cristiean – încă nu am terminat.</w:t>
      </w:r>
    </w:p>
    <w:p>
      <w:pPr>
        <w:pStyle w:val="Normal"/>
        <w:spacing w:lineRule="auto" w:line="240" w:before="0" w:after="0"/>
        <w:ind w:firstLine="630"/>
        <w:jc w:val="both"/>
        <w:rPr/>
      </w:pPr>
      <w:r>
        <w:rPr>
          <w:rFonts w:cs="Arial" w:ascii="Arial" w:hAnsi="Arial"/>
          <w:sz w:val="26"/>
          <w:szCs w:val="26"/>
        </w:rPr>
        <w:t>Doamna secretar Gaftone Floare – în primul rând...</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doamna secretar, vă rog să vă înscrieţi la cuvânt.</w:t>
      </w:r>
    </w:p>
    <w:p>
      <w:pPr>
        <w:pStyle w:val="Normal"/>
        <w:spacing w:lineRule="auto" w:line="240" w:before="0" w:after="0"/>
        <w:ind w:firstLine="630"/>
        <w:jc w:val="both"/>
        <w:rPr/>
      </w:pPr>
      <w:r>
        <w:rPr>
          <w:rFonts w:cs="Arial" w:ascii="Arial" w:hAnsi="Arial"/>
          <w:sz w:val="26"/>
          <w:szCs w:val="26"/>
        </w:rPr>
        <w:t>Domnul consilier Elisei Radu Claudiu – domnule preşedinte de şedinţă, vă rog să-mi permiteţi să spun două cuvint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întotdeauna când am ridicat o problemă, am dat soluţia legală. Nu citiţi. Domnule consilier, nu citiţi adresele pe care vi le înaintez. Îmi pare foarte rău, nu citiţi ce vă scriu.</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doamna secretar, vă rog să vă opriţi. Urmează domnul consilier Urît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Urîte Florin Radu – domnule președinte de şedinţă, am rugămintea să nu fiu întrerupt, pentru că nu port genul ăsta de discuții de circ, ceea ce se întâmplă de o jumătate de oră în această ședință. În primul rând vreau să spun că am întrebat și eu mai mulţi avocaţi.</w:t>
      </w:r>
    </w:p>
    <w:p>
      <w:pPr>
        <w:pStyle w:val="Normal"/>
        <w:spacing w:lineRule="auto" w:line="240" w:before="0" w:after="0"/>
        <w:ind w:firstLine="630"/>
        <w:jc w:val="both"/>
        <w:rPr/>
      </w:pPr>
      <w:r>
        <w:rPr>
          <w:rFonts w:cs="Arial" w:ascii="Arial" w:hAnsi="Arial"/>
          <w:sz w:val="26"/>
          <w:szCs w:val="26"/>
        </w:rPr>
        <w:t>Domnul consilier Elisei Radu Claudiu – domnule preşedinte de şedinţă, doresc să spun că am semnal foarte slab şi aud cu întreruperi toată şedinţa.</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vă anunţ când să interveniţi.</w:t>
      </w:r>
    </w:p>
    <w:p>
      <w:pPr>
        <w:pStyle w:val="Normal"/>
        <w:spacing w:lineRule="auto" w:line="240" w:before="0" w:after="0"/>
        <w:ind w:firstLine="630"/>
        <w:jc w:val="both"/>
        <w:rPr/>
      </w:pPr>
      <w:r>
        <w:rPr>
          <w:rFonts w:cs="Arial" w:ascii="Arial" w:hAnsi="Arial"/>
          <w:sz w:val="26"/>
          <w:szCs w:val="26"/>
        </w:rPr>
        <w:t>Domnul consilier Urîte Florin Radu – am avut curiozitatea să întreb nişte avocați foarte buni, domnule, care e rolul secretarului într-o administrație și de ce s-a creat acest post de secretar, cât, cum trebuie să interfaţeze cu primăria, cu consiliul Local, cu primarul ș.a.m.d. Mi s-a spus că această funcție cumva a fost gândită de legiuitor ca să vină să verifice, să aducă primarilor, viceprimarilor și chiar şi consilierilor, un plus, de a fi pe lege în momentul care au hotărâri la nivel local. Bun. Pe de altă parte, am participat cu împreună cu mai mulți consilieri, între care și doamna secretară și doamna șef de urbanism şi mai mulți din aparatele de specialitate, la un curs de urbanism cu doamna Zeina Moldovan, şi profesoară universitar și o femeie care a activat mai mult de 25 de ani.</w:t>
      </w:r>
    </w:p>
    <w:p>
      <w:pPr>
        <w:pStyle w:val="Normal"/>
        <w:spacing w:lineRule="auto" w:line="240" w:before="0" w:after="0"/>
        <w:ind w:firstLine="630"/>
        <w:jc w:val="both"/>
        <w:rPr/>
      </w:pPr>
      <w:r>
        <w:rPr>
          <w:rFonts w:cs="Arial" w:ascii="Arial" w:hAnsi="Arial"/>
          <w:sz w:val="26"/>
          <w:szCs w:val="26"/>
        </w:rPr>
        <w:t>Doamna secretar Gaftone Floare – organizat la propunerea secretarului.</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Urîte Florin Radu – vă rog frumos să nu mă întrerupeţi, doamna secretar.</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curs organizat de secretar. Spuneţi corect. Şi v-am invitat insistent pe toţi. Spuneţi.</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Urîte Florin Radu – păcat că nu aţi înţeles ce a spus Păcat că nu aţi înţeles nimic din cursul respectiv. Din prima zi am întrebat-o pe doamna Zeina, doamnă, sunt conflicte, sunt păreri diferite. Mi-a spus că în totdeauna trebuie să fie un consens, dialog constructiv între dezvoltator sau beneficiar, aparatul de specialitate ș.a.m.d. Lucru care nu se întâmplă deloc în primărie. Mai mult, am citit toate referatele, că mi-am făcut timp, deși eu nu sunt plătit pe lună de la primărie cu 14.000 lei sau 15.000 lei și niciun consilier de altfel, ca să citim. Cred că eu le consider astea tehnici de manipulare, să primim o grămadă de petiții și o grămadă de informări care n-au nicio treabă cu consilierii. Spuneți-mi și mie, dacă e în atribuțiile Consiliului local și a noastră ca și consilieri, să avizăm certificate de urbanism sau autorizații de construcție. vă rog să-mi spuneți dacă în atribuţiile consiliului local să...</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sunteţi emitentul unei hotărâri şi trebuie să o interpretaţi, pentru o aplicare corectă.</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consilier Urîte Florin Radu – doamna secretar, vă rog să nu mă mai întrerupeţi, că eu nu v-am întrerupt. Să-mi spuneţi dacă este în atribuţiile consiliului local să organizăm noi departamentul urbanism. </w:t>
      </w:r>
    </w:p>
    <w:p>
      <w:pPr>
        <w:pStyle w:val="Normal"/>
        <w:spacing w:lineRule="auto" w:line="240" w:before="0" w:after="0"/>
        <w:ind w:firstLine="630"/>
        <w:jc w:val="both"/>
        <w:rPr/>
      </w:pPr>
      <w:r>
        <w:rPr>
          <w:rFonts w:cs="Arial" w:ascii="Arial" w:hAnsi="Arial"/>
          <w:sz w:val="26"/>
          <w:szCs w:val="26"/>
        </w:rPr>
        <w:t>Mai mult, adresa doamnei Gaftone este plină de minciunele pentru că spune că-n aparatul de specialitate nu este numai dna. Bungărdean, păi Diana Sălăgean ce este? Nu este angajată?</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amna secretar Gaftone Floare – are contractul suspendat, este în concediu maternitate pentru 2 ani. </w:t>
      </w:r>
    </w:p>
    <w:p>
      <w:pPr>
        <w:pStyle w:val="Normal"/>
        <w:spacing w:lineRule="auto" w:line="240" w:before="0" w:after="0"/>
        <w:ind w:firstLine="630"/>
        <w:jc w:val="both"/>
        <w:rPr/>
      </w:pPr>
      <w:r>
        <w:rPr>
          <w:rFonts w:cs="Arial" w:ascii="Arial" w:hAnsi="Arial"/>
          <w:sz w:val="26"/>
          <w:szCs w:val="26"/>
        </w:rPr>
        <w:t>Domnul consilier Urîte Florin Radu – de o lună.</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avem un singur arhitect.</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Urîte Florin Radu – de o lună. Spuneţi că certificatul de urbanism nu a fost semnat de un arhitect? Păi ba da, că l-a semnat Diana Sălăgean la Consult Imobil. Mai spuneți că n-a fost semnat de primarul Bistriţei? Păi, ba a fost semnat de primarul Bistriţei. Mai spune că nu are, că are o evaluare de către o grămadă, de o armată de specialiști. A trecut prin CTATU în 2022 cu unanimitate? Un cvorum de specialiști.</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Şi mai este o adresă doamna secretar, văd că nu aţi adus-o la cunoștința consilierilor, încă un răspuns de la Consult pe care l-am primit pe whatsapp. Da, care este intrat în primărie, dar nu l-ați difuzat consilierilor, dar discutăm Consult Imobil din ce văd aici, printre altele. </w:t>
      </w:r>
    </w:p>
    <w:p>
      <w:pPr>
        <w:pStyle w:val="Normal"/>
        <w:spacing w:lineRule="auto" w:line="240" w:before="0" w:after="0"/>
        <w:ind w:firstLine="630"/>
        <w:jc w:val="both"/>
        <w:rPr/>
      </w:pPr>
      <w:r>
        <w:rPr>
          <w:rFonts w:cs="Arial" w:ascii="Arial" w:hAnsi="Arial"/>
          <w:sz w:val="26"/>
          <w:szCs w:val="26"/>
        </w:rPr>
        <w:t xml:space="preserve">Eu nu vreau ca şi consilier să fac parte din instanță, sau să fiu, că n-am timp de a merge martor în instanță sau să fiu parte în proces în conflictele pe care le are doamna secretar cu dezvoltatorii sau cu alte. </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N-au trecut 5 minute domnule președinte. </w:t>
      </w:r>
    </w:p>
    <w:p>
      <w:pPr>
        <w:pStyle w:val="Normal"/>
        <w:spacing w:lineRule="auto" w:line="240" w:before="0" w:after="0"/>
        <w:ind w:firstLine="630"/>
        <w:jc w:val="both"/>
        <w:rPr/>
      </w:pPr>
      <w:r>
        <w:rPr>
          <w:rFonts w:cs="Arial" w:ascii="Arial" w:hAnsi="Arial"/>
          <w:sz w:val="26"/>
          <w:szCs w:val="26"/>
        </w:rPr>
        <w:t>Mai mult, eu n-am venit consilier municipal ca să văd campania electorală în Consiliul Municipal. Cine vrea să facă politică să se înscrie. Și o întreb pe doamna secretar câteva lucruri la care să reflecteze: cum de e în conflict cu toate, aproape cu toate departamentele, inclusiv cu persoanele din subordine, cum de e în conflict cu primarul, cu consilierii, cu majoritatea? De ce nu o cheamă nicio presă la dialog? Să meargă pe orice trust de presă, să meargă să spună ce nu facem noi consilierii. Lăsați cetățenii, doamna secretar...</w:t>
      </w:r>
    </w:p>
    <w:p>
      <w:pPr>
        <w:pStyle w:val="Normal"/>
        <w:spacing w:lineRule="auto" w:line="240" w:before="0" w:after="0"/>
        <w:ind w:firstLine="630"/>
        <w:jc w:val="both"/>
        <w:rPr/>
      </w:pPr>
      <w:r>
        <w:rPr>
          <w:rFonts w:cs="Arial" w:ascii="Arial" w:hAnsi="Arial"/>
          <w:sz w:val="26"/>
          <w:szCs w:val="26"/>
        </w:rPr>
        <w:t>Doamna secretar Gaftone Floare – dar haideţi să facem o conferinţă de presă toţi.</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Urîte Florin Radu – lăsaţi cetăţenii să vadă ce facem noi consilierii.</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toţi, frumos, sau cei care sunt în conflict cu legea, chiar nu avem ce discuta.</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Urîte Florin Radu – nu mă mai întrerupeţi, doamna secretar. Intrați în politică, că sunt vreo 15-20 de partide, alegeți-vă partidul, și intrați în campanie electorală. Şi mergeți la presă și spuneţi viziunea dvs. despre oraş. Că 25 de ani de cât aveți de activitate, ați fost în conflict cu toți primarii și cu toate consiliile și tot în contradicție, și cu serviciul urbanism.</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nu-i adevărat.</w:t>
      </w:r>
    </w:p>
    <w:p>
      <w:pPr>
        <w:pStyle w:val="Normal"/>
        <w:spacing w:lineRule="auto" w:line="240" w:before="0" w:after="0"/>
        <w:ind w:firstLine="630"/>
        <w:jc w:val="both"/>
        <w:rPr/>
      </w:pPr>
      <w:r>
        <w:rPr>
          <w:rFonts w:cs="Arial" w:ascii="Arial" w:hAnsi="Arial"/>
          <w:sz w:val="26"/>
          <w:szCs w:val="26"/>
        </w:rPr>
        <w:t>Domnul consilier Urîte Florin Radu – ba este foarte adevărat.</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nu-i adevărat. Domnule consilier, aveţi informaţii absolut eronat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Urîte Florin Radu – şi mai mult, aveţi interpretări diferite. Când spuneţi, uitaţi, citesc din dumneavoastră, la adresa 42.543/20.04.2022 și vă rog să se consemneze: „Se pot emite autorizații pentru schimbare destinație fără necesitatea întocmirii unei documentații de urbanism de tip PUZ/PUD, dacă noua folosință corespunde prevederilor PUG”. Înțelegem că doamna Gaftone are duble măsuri, după cum îi place sau nu îi place de dezvoltatori? Dar ce suntem noi aici, instanţă, sau să devenim parte în proces?</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amna secretar Gaftone Floare – dar cine v-a dat dumneavoastră tema asta, notițele? Cine vi le-a dat, dezvoltatorul? </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Urîte Florin Radu – Nu. Vă rog frumos, aveţi în familie avocat, vă rog să vă reprezentaţi în cunoştinţă şi să nu ne introduceţi şi pe noi.</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trebuia să trebuia să discutăm ieri. De ce ați refuzat dialogul în comisi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preşedinte de şedinţă – Opriţi-vă, doamna Gafton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Urîte Florin Radu – asta este rugămintea mea, sau să nu ne complicaţi. Şi mai tot vorbiţi de locuinţe colective mici. Legea spune foarte clar de locuinţe colective, deci nu ne mai tot aduceţi în discuţie aia cu colective mici, sau mijlocii, sau mari, sau... că nu vorbim, vorba unui coleg, vorbim de cuşti de veveriţă, sau despre ce vorbim aici?</w:t>
      </w:r>
    </w:p>
    <w:p>
      <w:pPr>
        <w:pStyle w:val="Normal"/>
        <w:spacing w:lineRule="auto" w:line="240" w:before="0" w:after="0"/>
        <w:ind w:firstLine="630"/>
        <w:jc w:val="both"/>
        <w:rPr/>
      </w:pPr>
      <w:r>
        <w:rPr>
          <w:rFonts w:cs="Arial" w:ascii="Arial" w:hAnsi="Arial"/>
          <w:sz w:val="26"/>
          <w:szCs w:val="26"/>
        </w:rPr>
        <w:t>Doamna secretar Gaftone Floare – scoateți noțiunea de „colective mici” din PUG acuma la prelungire. Scoateți-o că oricum apare o singură dată în tot PUG-ul.</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consilier Urîte Florin Radu – vă rog spuneţi-mi din lege, arătaţi-mi articolul din lege în care se vorbește de locuințe colective mici. Vă rog frumos, şi atunci vă dau dreptate. </w:t>
      </w:r>
    </w:p>
    <w:p>
      <w:pPr>
        <w:pStyle w:val="Normal"/>
        <w:spacing w:lineRule="auto" w:line="240" w:before="0" w:after="0"/>
        <w:ind w:firstLine="630"/>
        <w:jc w:val="both"/>
        <w:rPr/>
      </w:pPr>
      <w:r>
        <w:rPr>
          <w:rFonts w:cs="Arial" w:ascii="Arial" w:hAnsi="Arial"/>
          <w:sz w:val="26"/>
          <w:szCs w:val="26"/>
        </w:rPr>
        <w:t>Domnul preşedinte de şedinţă – urmează domnul consilier Suciu Emil Marian care s-a înscris la cuvânt, după care domnul consilier Elisei Radu Claudiu.</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Suciu Emil Marian – am mai multe puncte la diverse, dar dacă tot suntem la urbanism și la autorizații, este vorba de niște cereri de autorizații depuse de la începutul anului de firma Best City pentru autorizația de construire a patru imobile în zona strada Mălinului. Aș vrea să știu care este stadiul acestora, de ce nu se aprobă, sunt conforme cu legea sau nu, dacă nu, ce anume nu se respectă și dacă se respectă legea, de ce nu se primesc autorizațiile de atâta timp. Dacă este posibil, un răspuns scurt și la subiect. Mulțumesc!</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secretar Gaftone Floare – Aş spune eu ce se întâmplă cu Best City. Este vorba de blocul C și blocul E. Deci E înseamnă al 5-lea bloc de P+10.</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Însă avem informații că Instituția Prefectului a atacat autorizația de construire pentru racord la apă-canal. Strada în prezent are 5,4 m, cu toate că atât PUG-ul, cât PUZ-ul spune o stradă de 8 m. Stimați consilieri, eu nu vreau să-mi asum răspunderea. </w:t>
      </w:r>
    </w:p>
    <w:p>
      <w:pPr>
        <w:pStyle w:val="Normal"/>
        <w:spacing w:lineRule="auto" w:line="240" w:before="0" w:after="0"/>
        <w:ind w:firstLine="630"/>
        <w:jc w:val="both"/>
        <w:rPr>
          <w:rFonts w:ascii="Arial" w:hAnsi="Arial" w:cs="Arial"/>
          <w:sz w:val="26"/>
          <w:szCs w:val="26"/>
        </w:rPr>
      </w:pPr>
      <w:r>
        <w:rPr>
          <w:rFonts w:cs="Arial" w:ascii="Arial" w:hAnsi="Arial"/>
          <w:sz w:val="26"/>
          <w:szCs w:val="26"/>
        </w:rPr>
        <w:t>Președintele de ședință, domnul consilier Filip Alexandru Tudor: Nu înțeleg cum vine asta, ”avem informații”. O aveți sau... nu înțeleg!</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Floare Gaftone, secretar general:  Asculți-mă, vă rog! O stradă care nu are nici măcar trotuare...</w:t>
      </w:r>
    </w:p>
    <w:p>
      <w:pPr>
        <w:pStyle w:val="Normal"/>
        <w:spacing w:lineRule="auto" w:line="240" w:before="0" w:after="0"/>
        <w:ind w:firstLine="630"/>
        <w:jc w:val="both"/>
        <w:rPr>
          <w:rFonts w:ascii="Arial" w:hAnsi="Arial" w:cs="Arial"/>
          <w:sz w:val="26"/>
          <w:szCs w:val="26"/>
        </w:rPr>
      </w:pPr>
      <w:r>
        <w:rPr>
          <w:rFonts w:cs="Arial" w:ascii="Arial" w:hAnsi="Arial"/>
          <w:sz w:val="26"/>
          <w:szCs w:val="26"/>
        </w:rPr>
        <w:t>Președintele de ședință, domnul consilier Filip Alexandru Tudor: Doamna Gaftone, ne bazăm pe zvonistică?</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amna Floare Gaftone, secretar general: O stradă care nu respectă PUG-ul și PUZ-ul, </w:t>
      </w:r>
    </w:p>
    <w:p>
      <w:pPr>
        <w:pStyle w:val="Normal"/>
        <w:spacing w:lineRule="auto" w:line="240" w:before="0" w:after="0"/>
        <w:ind w:firstLine="630"/>
        <w:jc w:val="both"/>
        <w:rPr/>
      </w:pPr>
      <w:r>
        <w:rPr>
          <w:rFonts w:cs="Arial" w:ascii="Arial" w:hAnsi="Arial"/>
          <w:sz w:val="26"/>
          <w:szCs w:val="26"/>
        </w:rPr>
        <w:t>Președintele de ședință, domnul consilier Filip Alexandru Tudor: Dumneavoastră vă bazați pe zvonistică sau pe documente concrete?</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amna Floare Gaftone, secretar general: Deci, domnule consilier, ascultați ce se întâmplă? Că poate fi un accident? Poate să fie un accident. Sunteți tată și știți că copiii au dreptul să meargă la școală pe trotuar. </w:t>
      </w:r>
    </w:p>
    <w:p>
      <w:pPr>
        <w:pStyle w:val="Normal"/>
        <w:spacing w:lineRule="auto" w:line="240" w:before="0" w:after="0"/>
        <w:ind w:firstLine="630"/>
        <w:jc w:val="both"/>
        <w:rPr>
          <w:rFonts w:ascii="Arial" w:hAnsi="Arial" w:cs="Arial"/>
          <w:sz w:val="26"/>
          <w:szCs w:val="26"/>
        </w:rPr>
      </w:pPr>
      <w:bookmarkStart w:id="13" w:name="_Hlk146095911"/>
      <w:r>
        <w:rPr>
          <w:rFonts w:cs="Arial" w:ascii="Arial" w:hAnsi="Arial"/>
          <w:sz w:val="26"/>
          <w:szCs w:val="26"/>
        </w:rPr>
        <w:t>Președintele de ședință, domnul consilier Filip Alexandru Tudor:</w:t>
      </w:r>
      <w:bookmarkEnd w:id="13"/>
      <w:r>
        <w:rPr>
          <w:rFonts w:cs="Arial" w:ascii="Arial" w:hAnsi="Arial"/>
          <w:sz w:val="26"/>
          <w:szCs w:val="26"/>
        </w:rPr>
        <w:t xml:space="preserve"> Doamnă, vă rog să nu mai manipulați emoțional. </w:t>
      </w:r>
    </w:p>
    <w:p>
      <w:pPr>
        <w:pStyle w:val="Normal"/>
        <w:spacing w:lineRule="auto" w:line="240" w:before="0" w:after="0"/>
        <w:ind w:firstLine="630"/>
        <w:jc w:val="both"/>
        <w:rPr>
          <w:rFonts w:ascii="Arial" w:hAnsi="Arial" w:cs="Arial"/>
          <w:sz w:val="26"/>
          <w:szCs w:val="26"/>
        </w:rPr>
      </w:pPr>
      <w:bookmarkStart w:id="14" w:name="_Hlk146095952"/>
      <w:r>
        <w:rPr>
          <w:rFonts w:cs="Arial" w:ascii="Arial" w:hAnsi="Arial"/>
          <w:sz w:val="26"/>
          <w:szCs w:val="26"/>
        </w:rPr>
        <w:t>Doamna Floare Gaftone, secretar general</w:t>
      </w:r>
      <w:bookmarkEnd w:id="14"/>
      <w:r>
        <w:rPr>
          <w:rFonts w:cs="Arial" w:ascii="Arial" w:hAnsi="Arial"/>
          <w:sz w:val="26"/>
          <w:szCs w:val="26"/>
        </w:rPr>
        <w:t xml:space="preserve">: Dumneavoastră vreți să amplasăm 5 blocuri P+10 și unde strada are... </w:t>
      </w:r>
    </w:p>
    <w:p>
      <w:pPr>
        <w:pStyle w:val="Normal"/>
        <w:spacing w:lineRule="auto" w:line="240" w:before="0" w:after="0"/>
        <w:ind w:firstLine="630"/>
        <w:jc w:val="both"/>
        <w:rPr/>
      </w:pPr>
      <w:r>
        <w:rPr>
          <w:rFonts w:cs="Arial" w:ascii="Arial" w:hAnsi="Arial"/>
          <w:sz w:val="26"/>
          <w:szCs w:val="26"/>
        </w:rPr>
        <w:t xml:space="preserve">Președintele de ședință, domnul consilier Filip Alexandru Tudor: Opriți-vă! </w:t>
      </w:r>
    </w:p>
    <w:p>
      <w:pPr>
        <w:pStyle w:val="Normal"/>
        <w:spacing w:lineRule="auto" w:line="240" w:before="0" w:after="0"/>
        <w:ind w:firstLine="630"/>
        <w:jc w:val="both"/>
        <w:rPr>
          <w:rFonts w:ascii="Arial" w:hAnsi="Arial" w:cs="Arial"/>
          <w:sz w:val="26"/>
          <w:szCs w:val="26"/>
        </w:rPr>
      </w:pPr>
      <w:bookmarkStart w:id="15" w:name="_Hlk146096030"/>
      <w:r>
        <w:rPr>
          <w:rFonts w:cs="Arial" w:ascii="Arial" w:hAnsi="Arial"/>
          <w:sz w:val="26"/>
          <w:szCs w:val="26"/>
        </w:rPr>
        <w:t xml:space="preserve">Doamna Floare Gaftone, secretar general </w:t>
      </w:r>
      <w:bookmarkEnd w:id="15"/>
      <w:r>
        <w:rPr>
          <w:rFonts w:cs="Arial" w:ascii="Arial" w:hAnsi="Arial"/>
          <w:sz w:val="26"/>
          <w:szCs w:val="26"/>
        </w:rPr>
        <w:t>– intervenție neînregistrată</w:t>
      </w:r>
    </w:p>
    <w:p>
      <w:pPr>
        <w:pStyle w:val="Normal"/>
        <w:spacing w:lineRule="auto" w:line="240" w:before="0" w:after="0"/>
        <w:ind w:firstLine="630"/>
        <w:jc w:val="both"/>
        <w:rPr/>
      </w:pPr>
      <w:r>
        <w:rPr>
          <w:rFonts w:cs="Arial" w:ascii="Arial" w:hAnsi="Arial"/>
          <w:sz w:val="26"/>
          <w:szCs w:val="26"/>
        </w:rPr>
        <w:t>Președintele de ședință, domnul consilier Filip Alexandru Tudor: vrem un răspuns concret, dacă îl aveți, să nu fie bazat pe zvonistică și nu mai încercați să manipulați, inclusiv la mod emoțional, membrii...</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amna Floare Gaftone, secretar general: Instituția Prefectului, la sesizarea ISC, a atacat autorizația pentru apă canal pe strada Mălinului. Nu putem să mai  autorizăm încă două blocuri P+10, în condițiile în care avem probleme grave atât cu apa, cât și cu canalul. Aș vrea să vă informez că instanța, inclusiv Curtea de Apel, a dat câștig de cauză secretarului și a anulat autorizația pentru blocul P+6, de ce? Pentru că nu este PUZ, pentru că nu este clară apa, canalul și pentru că strada trebuie să fie la 8 m. Este inadmisibil să încurajați să nu se respecte o sentință judecătorească. Dar cu privire la turnătorie, vă rog să o ascultați pe arhitect Cristina Bungărdean, care a fost cea care a oprit emiterea certificatului de urbanism pentru că a fost incomplet și a spus clar și răspicat că este nevoie de un plan de urbanism zonal, situație la care a fost de acord inclusiv domnul primar cu acestă abordare. </w:t>
      </w:r>
    </w:p>
    <w:p>
      <w:pPr>
        <w:pStyle w:val="Normal"/>
        <w:spacing w:lineRule="auto" w:line="240" w:before="0" w:after="0"/>
        <w:ind w:firstLine="630"/>
        <w:jc w:val="both"/>
        <w:rPr>
          <w:rFonts w:ascii="Arial" w:hAnsi="Arial" w:cs="Arial"/>
          <w:sz w:val="26"/>
          <w:szCs w:val="26"/>
        </w:rPr>
      </w:pPr>
      <w:r>
        <w:rPr>
          <w:rFonts w:cs="Arial" w:ascii="Arial" w:hAnsi="Arial"/>
          <w:sz w:val="26"/>
          <w:szCs w:val="26"/>
        </w:rPr>
        <w:t>Președintele de ședință, domnul consilier Filip Alexandru Tudor: Mulțumim , doamna secretar! Domnul Elisei, vă rog! Domnul Elisei, vă ascult.</w:t>
      </w:r>
    </w:p>
    <w:p>
      <w:pPr>
        <w:pStyle w:val="Normal"/>
        <w:spacing w:lineRule="auto" w:line="240" w:before="0" w:after="0"/>
        <w:ind w:firstLine="630"/>
        <w:jc w:val="both"/>
        <w:rPr/>
      </w:pPr>
      <w:r>
        <w:rPr>
          <w:rFonts w:cs="Arial" w:ascii="Arial" w:hAnsi="Arial"/>
          <w:sz w:val="26"/>
          <w:szCs w:val="26"/>
        </w:rPr>
        <w:t>Doamna Floare Gaftone, secretar general: O să vă informeze și cu privire la intervenția CTATU. Vă rog, fiți corecți, ieri ați scos de pe ordinea de zi. Ascultați-o pe Cristina Bungărdean, vă rog din suflet!</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consilier Elisei Radu Claudiu: Bună ziua! Îmi cer scuze, în primul rând, că nu am putut participa la întreaga ședință, inclusiv la această dispută. Sunt într-o zonă cu semnal foarte slab, mă deconectez destul de des, motiv pentru care cu permisiunea dumneavoastră, o să părăsesc ședința, fiind mereu cu întrerupere această transmisie, de unde sunt eu. Vă mulțumesc tare mult pentru înțelegere. </w:t>
      </w:r>
    </w:p>
    <w:p>
      <w:pPr>
        <w:pStyle w:val="Normal"/>
        <w:spacing w:lineRule="auto" w:line="240" w:before="0" w:after="0"/>
        <w:ind w:firstLine="630"/>
        <w:jc w:val="both"/>
        <w:rPr/>
      </w:pPr>
      <w:r>
        <w:rPr>
          <w:rFonts w:cs="Arial" w:ascii="Arial" w:hAnsi="Arial"/>
          <w:sz w:val="26"/>
          <w:szCs w:val="26"/>
        </w:rPr>
        <w:t>Președintele de ședință, domnul consilier Filip Alexandru Tudor: este în regulă, puteți să părăsiți ședința.</w:t>
      </w:r>
    </w:p>
    <w:p>
      <w:pPr>
        <w:pStyle w:val="Normal"/>
        <w:spacing w:lineRule="auto" w:line="240" w:before="0" w:after="0"/>
        <w:ind w:firstLine="630"/>
        <w:jc w:val="both"/>
        <w:rPr/>
      </w:pPr>
      <w:r>
        <w:rPr>
          <w:rFonts w:cs="Arial" w:ascii="Arial" w:hAnsi="Arial"/>
          <w:sz w:val="26"/>
          <w:szCs w:val="26"/>
        </w:rPr>
        <w:t>Domnul consilier Elisei Radu Claudiu: O zi bună vă doresc și o un sfârșit de vară minunat tuturor! Mulțumesc!</w:t>
      </w:r>
    </w:p>
    <w:p>
      <w:pPr>
        <w:pStyle w:val="Normal"/>
        <w:spacing w:lineRule="auto" w:line="240" w:before="0" w:after="0"/>
        <w:ind w:firstLine="630"/>
        <w:jc w:val="both"/>
        <w:rPr/>
      </w:pPr>
      <w:r>
        <w:rPr>
          <w:rFonts w:cs="Arial" w:ascii="Arial" w:hAnsi="Arial"/>
          <w:sz w:val="26"/>
          <w:szCs w:val="26"/>
        </w:rPr>
        <w:t>Președintele de ședință, domnul consilier Filip Alexandru Tudor: La revedere Țin să vă aduc la cunoștință, un cetățean, în persoana domnului Bălan, un cetățean al municipiului, dorește să ia cuvântul pentru 3 minute. Și am să supun votului, ca propunere, dacă sunteți sau nu de acord  cu intervenția domnului Bălan, pentru ca el să ia cuvântul.</w:t>
      </w:r>
    </w:p>
    <w:p>
      <w:pPr>
        <w:pStyle w:val="Normal"/>
        <w:spacing w:lineRule="auto" w:line="240" w:before="0" w:after="0"/>
        <w:ind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30"/>
        <w:jc w:val="both"/>
        <w:rPr>
          <w:rFonts w:ascii="Arial" w:hAnsi="Arial" w:cs="Arial"/>
          <w:sz w:val="26"/>
          <w:szCs w:val="26"/>
        </w:rPr>
      </w:pPr>
      <w:r>
        <w:rPr>
          <w:rFonts w:cs="Arial" w:ascii="Arial" w:hAnsi="Arial"/>
          <w:sz w:val="26"/>
          <w:szCs w:val="26"/>
        </w:rPr>
        <w:t>Rezultat vot: 10 voturi ”pentru”, un vot ”împotrivă” și 4 abțineri pentru prepunerea de intervenția a domnului Bălan.</w:t>
      </w:r>
    </w:p>
    <w:p>
      <w:pPr>
        <w:pStyle w:val="Normal"/>
        <w:spacing w:lineRule="auto" w:line="240" w:before="0" w:after="0"/>
        <w:ind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Președintele de ședință, domnul consilier Filip Alexandru Tudor: cu 10 voturi pentru, un vot împotrivă și patru abțineri domnul Bălan primește permisiunea de a lua cuvântul. Am să vă rog să veniți aici la laptop, sau direct de acolo, sau haideți în locul meu. Da, este un laptop pentru invitați. </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ș Bălan Marius Horea: Mulțumesc domnule președinte! Mulțumesc domnule viceprimar pentru că-mi dați posibilitatea să mă aflu astăzi aici. Stimați domni consilieri și doamne consiliere, bună ziua! Vreau să atrag atenția din nou asupra unui fapt nu îmbucurător pentru noi, bistrițenii iubitori de arbori, pentru Bistrița civică, unde militez. Modificare la modificare se numește povestea de astăzi, adică la proiectul liniei verzi de pe strada Gheorghe Șincai. Deja s-au băgat banii, s-au făcut o modificare, în sensul că se lasă, conform legii 24, alveolele prelungite, pentru arborii de aliniament, și se cere insistent, acuma, am înțeles cu înjurături și amenințări, de către un cetățean, care în afara legii dorește mici avantaje pe trotuar, două băncuțe, două umbreluțe, pentru el. Am înțeles că chiar a fost amenințată administrația și șefa tehnicului. Astăzi, cu niște discuții, sau zilele trecute, nu tocmai principiale. Mă văd nevoit să vă atrag atenția să vă opuneți unei astfel de modificări, în sensul că deja s-a făcut bordura, s-a lăsat o alveolă prelungită pentru arborii de aliniament. Atrag atenția, pentru că dacă arborii n-au și o anumită suprafață, vă vor ridica, ne vor ridica dalele în anii care vin. Și sub nicio formă să nu acceptați din nou o modificare pe Sincai. Vreau să vă mai spun un lucru foarte clar, de ce mă aflu aici. Legea 24 obligă administrația, mă obligă pe mine, ca cetățean, ca ONG-ist, să asigur, și pe dumneavoastră, ca administrație, să asigurați tot timpul integritatea și refacerea alveolelor stradale și a spațiilor verzi. Deci, vă rog, e simplu citiți legea 24, articolul cinci. Încă ceva și închei. Noi, tot dalăm, dalăm, facem insule de căldură, una peste alta. Ați văzut ce temperaturi a avut planeta și Bistrița, și țara noastră în luna iulie și acum câteva zile, în august. În în premieră mondială, și a Uniunii Europene, Austria ce face? Desigur, nici nu mai are nevoie, la ce puzderie de autostrăzi are Austria, însă este singura țară din Uniunea Europeană și din lume care, după summit-ul de la Glasgow, privind distrugerea planetei, nu mai decopertează niciun kilometru pentru autostrăzile care se doreau să se facă, noi, pe teritoriu Austriei. Deci Austria oprește construcția de autostrăzi în numele mediului. Sigur că da. Eu nu spun că și în România trebuie să facă neapărat treaba asta, că se suntem vai de capul nostru. Dar până la a face asemenea abordări, abordarea de facto trebuie să aibă loc în perimetrul orașului, în Bistrița, pentru că noi așa tindem să mergem spre 27 m² de spațiu verde pe cap de locuitor, cum ne cere Uniunea Europeană și nu dale și biscuiți și borduri. Vă mulțumesc pentru că ați avut răbdare să mă ascultați. </w:t>
      </w:r>
    </w:p>
    <w:p>
      <w:pPr>
        <w:pStyle w:val="Normal"/>
        <w:spacing w:lineRule="auto" w:line="240" w:before="0" w:after="0"/>
        <w:ind w:firstLine="630"/>
        <w:jc w:val="both"/>
        <w:rPr/>
      </w:pPr>
      <w:r>
        <w:rPr>
          <w:rFonts w:cs="Arial" w:ascii="Arial" w:hAnsi="Arial"/>
          <w:sz w:val="26"/>
          <w:szCs w:val="26"/>
        </w:rPr>
        <w:t>Domnul consilier Suciu Emil Marian: Mai am eu o completare, dacă se poate, la autorizația de pe Mărinului. Am înțeles că acolo au declarație notarială, că o să cedeze din terenul lor pentru realizarea străzii la 8 m. Așa dau declarații toți cetățenii când cedează teren în favoarea realizării străzii la lățimea corespunzătoare. De problemele la apă și canal au aviz de la Aquabis, ei au făcut rețeaua pe cheltuiala lor, apă și canal. Și la blocul P+6 s-a cam deviat de la subiect. Mulțumesc!</w:t>
      </w:r>
    </w:p>
    <w:p>
      <w:pPr>
        <w:pStyle w:val="Normal"/>
        <w:spacing w:lineRule="auto" w:line="240" w:before="0" w:after="0"/>
        <w:ind w:firstLine="630"/>
        <w:jc w:val="both"/>
        <w:rPr>
          <w:rFonts w:ascii="Arial" w:hAnsi="Arial" w:cs="Arial"/>
          <w:sz w:val="26"/>
          <w:szCs w:val="26"/>
        </w:rPr>
      </w:pPr>
      <w:bookmarkStart w:id="16" w:name="_Hlk146098519"/>
      <w:r>
        <w:rPr>
          <w:rFonts w:cs="Arial" w:ascii="Arial" w:hAnsi="Arial"/>
          <w:sz w:val="26"/>
          <w:szCs w:val="26"/>
        </w:rPr>
        <w:t xml:space="preserve">Doamna Floare Gaftone, secretar general: </w:t>
      </w:r>
      <w:bookmarkEnd w:id="16"/>
      <w:r>
        <w:rPr>
          <w:rFonts w:cs="Arial" w:ascii="Arial" w:hAnsi="Arial"/>
          <w:sz w:val="26"/>
          <w:szCs w:val="26"/>
        </w:rPr>
        <w:t>Da, deci atât comisia juridică cât și comisia de urbanism trebuie să analizez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Codărean Cristian: Domnule președint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Floare Gaftone, secretar general: ... iar dumneavoastră când  verificați planul de acțiune, la orice plan</w:t>
      </w:r>
    </w:p>
    <w:p>
      <w:pPr>
        <w:pStyle w:val="Normal"/>
        <w:spacing w:lineRule="auto" w:line="240" w:before="0" w:after="0"/>
        <w:ind w:firstLine="630"/>
        <w:jc w:val="both"/>
        <w:rPr>
          <w:rFonts w:ascii="Arial" w:hAnsi="Arial" w:cs="Arial"/>
          <w:sz w:val="26"/>
          <w:szCs w:val="26"/>
        </w:rPr>
      </w:pPr>
      <w:r>
        <w:rPr>
          <w:rFonts w:cs="Arial" w:ascii="Arial" w:hAnsi="Arial"/>
          <w:sz w:val="26"/>
          <w:szCs w:val="26"/>
        </w:rPr>
        <w:t>Domnul consilier Codărean Cristian: Doamna Gaftone, m-am înscris la cuvânt, vă rog frumos să mă respectați!</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Floare Gaftone, secretar general: în ce etapă, în ce etapă, domnilor consilieri, pentru că nu se poate să... că declarația pe proprie răspundere n-o pui pe bord și să consideri că strada este la 8 m. Deci sunt niște etape prevăzute de lege și de planul de acțiune, anexă la PUZ, care trebuie respectate.</w:t>
      </w:r>
    </w:p>
    <w:p>
      <w:pPr>
        <w:pStyle w:val="Normal"/>
        <w:spacing w:lineRule="auto" w:line="240" w:before="0" w:after="0"/>
        <w:ind w:firstLine="630"/>
        <w:jc w:val="both"/>
        <w:rPr/>
      </w:pPr>
      <w:r>
        <w:rPr>
          <w:rFonts w:cs="Arial" w:ascii="Arial" w:hAnsi="Arial"/>
          <w:sz w:val="26"/>
          <w:szCs w:val="26"/>
        </w:rPr>
        <w:t>Președintele de ședință, domnul consilier Filip Alexandru Tudor: Am înțeles! Vă rog, domnule Codărean!</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amna Floare Gaftone, secretar general: cu privire la documente și spațiile verzi și monumentele istorice... pe masă am un certificat de urbanism, un P+10, în locul Bibliotecii Județene. Să semnez, domnule Bălan, P+10 în locul bibliotecii? Ați zis că e declanșată procedura de înscriere în lista monumentele istorice. Este sau nu? </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Președintele de ședință, domnul consilier Filip Alexandru Tudor: Doamnă, nu face obiectul acestei discuții. </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amna Floare Gaftone, secretar general : Legea 422 protejează. </w:t>
      </w:r>
    </w:p>
    <w:p>
      <w:pPr>
        <w:pStyle w:val="Normal"/>
        <w:spacing w:lineRule="auto" w:line="240" w:before="0" w:after="0"/>
        <w:ind w:firstLine="630"/>
        <w:jc w:val="both"/>
        <w:rPr/>
      </w:pPr>
      <w:r>
        <w:rPr>
          <w:rFonts w:cs="Arial" w:ascii="Arial" w:hAnsi="Arial"/>
          <w:sz w:val="26"/>
          <w:szCs w:val="26"/>
        </w:rPr>
        <w:t>Președintele de ședință, domnul consilier Filip Alexandru Tudor: Vă rog să vă opriți, vă rog să îi opriți microfonul.</w:t>
      </w:r>
    </w:p>
    <w:p>
      <w:pPr>
        <w:pStyle w:val="Normal"/>
        <w:spacing w:lineRule="auto" w:line="240" w:before="0" w:after="0"/>
        <w:ind w:firstLine="630"/>
        <w:jc w:val="both"/>
        <w:rPr/>
      </w:pPr>
      <w:r>
        <w:rPr>
          <w:rFonts w:cs="Arial" w:ascii="Arial" w:hAnsi="Arial"/>
          <w:sz w:val="26"/>
          <w:szCs w:val="26"/>
        </w:rPr>
        <w:t xml:space="preserve">Doamna Floare Gaftone, secretar general: Uite, aici, Certificatul de urbanism. Este sau nu este? </w:t>
      </w:r>
    </w:p>
    <w:p>
      <w:pPr>
        <w:pStyle w:val="Normal"/>
        <w:spacing w:lineRule="auto" w:line="240" w:before="0" w:after="0"/>
        <w:ind w:firstLine="630"/>
        <w:jc w:val="both"/>
        <w:rPr/>
      </w:pPr>
      <w:r>
        <w:rPr>
          <w:rFonts w:cs="Arial" w:ascii="Arial" w:hAnsi="Arial"/>
          <w:sz w:val="26"/>
          <w:szCs w:val="26"/>
        </w:rPr>
        <w:t>Președintele de ședință, domnul consilier Filip Alexandru Tudor: Dar nu e obiectul acestei discuții. Nu înțeleg de ce...</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Floare Gaftone, secretar general: eu v-am sesizat și cu privire la asta, nu ați citit dumneavoastră.</w:t>
      </w:r>
    </w:p>
    <w:p>
      <w:pPr>
        <w:pStyle w:val="Normal"/>
        <w:spacing w:lineRule="auto" w:line="240" w:before="0" w:after="0"/>
        <w:ind w:firstLine="630"/>
        <w:jc w:val="both"/>
        <w:rPr/>
      </w:pPr>
      <w:r>
        <w:rPr>
          <w:rFonts w:cs="Arial" w:ascii="Arial" w:hAnsi="Arial"/>
          <w:sz w:val="26"/>
          <w:szCs w:val="26"/>
        </w:rPr>
        <w:t>Domnul consilier Munthiu Cristiean: Vă rog să fiți mai ferm, sunteți președinte președinte de ședință.  Vă rog să îi tăiați microfonul.</w:t>
      </w:r>
    </w:p>
    <w:p>
      <w:pPr>
        <w:pStyle w:val="Normal"/>
        <w:spacing w:lineRule="auto" w:line="240" w:before="0" w:after="0"/>
        <w:ind w:firstLine="630"/>
        <w:jc w:val="both"/>
        <w:rPr/>
      </w:pPr>
      <w:r>
        <w:rPr>
          <w:rFonts w:cs="Arial" w:ascii="Arial" w:hAnsi="Arial"/>
          <w:sz w:val="26"/>
          <w:szCs w:val="26"/>
        </w:rPr>
        <w:t xml:space="preserve">Președintele de ședință, domnul consilier Filip Alexandru Tudor: domnul Codărean, vă ascult! </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consilier Codărean Cristian Vasile:  Domnule președinte, stimați colegi, domnule invitat, vă rog foarte mult să vă documentați un pic, pentru că nu e o chestie singulară, nu e o chestie care are o tentă subiectivă. Notificarea care a fost făcută referitor la linia verde și la aliniamentul copacilor și mai departe, la pavajul care urmează să fie montat acolo, nu are nicio legătură cu distrugerea spațiului verde, nu are nicio legătură cu distrugerea copacilor și nu are absolut nicio legătură cu eventualele rădăcini care pot crește, deși n-au crescut din 1921 de când sunt plantați, probabil nu erați născut în momentul ăla, nici eu. </w:t>
      </w:r>
    </w:p>
    <w:p>
      <w:pPr>
        <w:pStyle w:val="Normal"/>
        <w:spacing w:lineRule="auto" w:line="240" w:before="0" w:after="0"/>
        <w:jc w:val="both"/>
        <w:rPr>
          <w:rFonts w:ascii="Arial" w:hAnsi="Arial" w:cs="Arial"/>
          <w:sz w:val="26"/>
          <w:szCs w:val="26"/>
        </w:rPr>
      </w:pPr>
      <w:r>
        <w:rPr>
          <w:rFonts w:cs="Arial" w:ascii="Arial" w:hAnsi="Arial"/>
          <w:sz w:val="26"/>
          <w:szCs w:val="26"/>
        </w:rPr>
        <w:t xml:space="preserve">Singura solicitare care există aici, și o solicitare destul de importantă, este că în loc de soluția cu borduri și jardinieră se poate aplica o soluție mult mai europeană, mult mai simplă, care presupune un grilaj care permite atât păstrarea spațiului verde, care permite atât respirarea pământului acolo pentru copaci și care permite accesul oamenilor pe trotuar cu cărucioare, permite accesul celor cu dizabilități. Menționez că am fost informat și am primit notificări de la președintele Asociației cu dizabilități pentru că va urma să dea în judecată Primăria pentru așa ceva. Am fost mai departe informat și vă spun acuma, numai o secundă, numele, ca să nu fac o gafă, de președintele onorific al comisiei și fost președinte care urmărește ceea ce se întâmplă de la comisia de monumente din Cluj, domnul Virgil Pop, prin care mi s-a spus nu există un acord clar și nu există un aviz clar pentru soluția actuală. </w:t>
      </w:r>
    </w:p>
    <w:p>
      <w:pPr>
        <w:pStyle w:val="Normal"/>
        <w:spacing w:lineRule="auto" w:line="240" w:before="0" w:after="0"/>
        <w:jc w:val="both"/>
        <w:rPr>
          <w:rFonts w:ascii="Arial" w:hAnsi="Arial" w:cs="Arial"/>
          <w:sz w:val="26"/>
          <w:szCs w:val="26"/>
        </w:rPr>
      </w:pPr>
      <w:r>
        <w:rPr>
          <w:rFonts w:cs="Arial" w:ascii="Arial" w:hAnsi="Arial"/>
          <w:sz w:val="26"/>
          <w:szCs w:val="26"/>
        </w:rPr>
        <w:t xml:space="preserve">Noi nu dorim oprirea lucrărilor, noi nu dorim încetarea lucrurilor, nu dorim nici măcar modificare, dorim doar eliminați bordurile pentru că vor fi probleme care vor opri lucrările. Oprind lucrările, pierdem finanțarea și singurii care suferă sunt cetățenii orașului. Iar, domnule Bălan, eu am votat împotrivă la comunicarea dumneavoastră, pentru că, cu iertarea pe care o port pentru vârsta dumneavoastră, din păcate, jumate cuvintele pe care rostiți sunt aberații. Am încheiat, mulțumesc!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Mulțumesc, domnule Codărean. Aș vrea și eu un punct de vedere din partea din partea celor de la tehnic, cu privire la proiectul de pe Șincai. Și aș vrea să știu dacă a existat o consultare publică pentru proiectul respectiv. Acum este destul de târziu să se intervină, când 90% este realizat, dar să vedem ce se poate. Vă rog, doamna Ivașcu, sunteți?</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Hangan Sorin: Nu știu dacă este, doamna Ivașcu, dar pot să intervin vizavi de povestea asta care, mă rog, pornită, nu știu din ce capăt. Tocmai povesteam de diferența de atitudine și de abordare a unora dintre noi, indiferent de poziția noastră, consilieri sau altceva sau chiar cetățeni. O fi intervenit ceva asociație, dar vreau să vă spun că legea este cât se poate de clară. Ceea ce spuneți dumneavoatră, cu anumite alveole pentru cărucioarele pentru persoane cu handicap, ca și obligație este doar dacă lățimea trotuarului este mai mică de 1,80 m domnul consilier Codărean. Atunci într-adevăr, cei care fac astfel de investiții și în speță administrația, deci trebuie să facă pentru persoanele cu dizabilități acele alveole. Nu-i cazul nostru, pentru că nu există niciun segment, nu există niciun segment pe Gheorghe Șincai mai mic de 2 m de trotuar, ori legea spune clar, dacă este mai mic de 1,80 m, domnule Codărean. În altă ordine de idei, vizavi de proiect, el, faza lui inițială, că proiectul ăsta este din 2012 și linia verde și autobuze electrice a fost propunerea, primul an de mandat, a fostului viceprimar consilier Peteleu Ioan, Dumnezeu să-l ierte. Iar ăsta este un proiect de 11 ani și nu a tratat în detaliu povestea asta. Adică arhitecții au făcut și ei un desen. Acuma știți foarte bine că domnul Bălan, și nu singurul, că-și aduce și ajutoare, mă critică de câte ori are posibilitatea, dar de data asta cred că asta e cea mai bună soluție, ca să asigurăm și sănătate la copaci și un pic de verde, mai bună decât aia în care punem o bucată de metal de 1m/1m. Pozele care unii dintre dumneavoastră le-ați pus, cu exemple de la Cluj sau de nu știu unde, eu vă spun că am măsurat, și acele elemente care protejează copacul, pe metal, sunt de minim 2 m pe 2 m, ceea ce ar face mult mai rău chiar pentru persoanele cu dizabilități cu cărucior, decât la noi. Și nu știu ce ar ieși până la urmă, ce ar însemna, fiecare copac... </w:t>
      </w:r>
    </w:p>
    <w:p>
      <w:pPr>
        <w:pStyle w:val="Normal"/>
        <w:spacing w:lineRule="auto" w:line="240" w:before="0" w:after="0"/>
        <w:jc w:val="both"/>
        <w:rPr>
          <w:rFonts w:ascii="Arial" w:hAnsi="Arial" w:cs="Arial"/>
          <w:sz w:val="26"/>
          <w:szCs w:val="26"/>
        </w:rPr>
      </w:pPr>
      <w:r>
        <w:rPr>
          <w:rFonts w:cs="Arial" w:ascii="Arial" w:hAnsi="Arial"/>
          <w:sz w:val="26"/>
          <w:szCs w:val="26"/>
        </w:rPr>
        <w:t xml:space="preserve">Altfel, dacă urmăriți cu atenție, nu niște poze puse de cineva și în timpul execuției în care, mă rog, i-a interpelat și pe muncitori și i-a pus să așeze bordurile cum vor, dacă mergeți și vă uitați, avem segmente în care avem această fâșie de iarbă și sănătate și pentru copaci și pentru noi, după care avem iarăși spații, segmente care trotuarul e până în bordură și după aia iarăși avem un segment cu trei-patru copaci, iarăși avem ceea ce și-ar dori unii acuma. Dacă întâmplarea face că în fața unui imobil iese altfel decât și-ar dori, chiar de 80.000 de dorințe, sigur, administrația nu are cum să țină cont. Și dacă am fi mai atenți, că toți mergem în străinătate, am putea lua exemple de bună practică. Adică democrația asta înseamnă jumătate plus unu. </w:t>
      </w:r>
    </w:p>
    <w:p>
      <w:pPr>
        <w:pStyle w:val="Normal"/>
        <w:spacing w:lineRule="auto" w:line="240" w:before="0" w:after="0"/>
        <w:jc w:val="both"/>
        <w:rPr>
          <w:rFonts w:ascii="Arial" w:hAnsi="Arial" w:cs="Arial"/>
          <w:sz w:val="26"/>
          <w:szCs w:val="26"/>
        </w:rPr>
      </w:pPr>
      <w:r>
        <w:rPr>
          <w:rFonts w:cs="Arial" w:ascii="Arial" w:hAnsi="Arial"/>
          <w:sz w:val="26"/>
          <w:szCs w:val="26"/>
        </w:rPr>
        <w:tab/>
        <w:t>Domnul consilier Codărean Cristian Vasile: domnule președinte, un minut și închei</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Hangan Sorin: Nu știu dacă a fost suficient de explicit pentru colegul Și nu știu care ar fi argumentele celelalte, că ar fi mai bine într-un fel sau altul e în regulă. Mulțumesc!</w:t>
      </w:r>
    </w:p>
    <w:p>
      <w:pPr>
        <w:pStyle w:val="Normal"/>
        <w:spacing w:lineRule="auto" w:line="240" w:before="0" w:after="0"/>
        <w:jc w:val="both"/>
        <w:rPr/>
      </w:pPr>
      <w:r>
        <w:rPr>
          <w:rFonts w:cs="Arial" w:ascii="Arial" w:hAnsi="Arial"/>
          <w:sz w:val="26"/>
          <w:szCs w:val="26"/>
        </w:rPr>
        <w:tab/>
        <w:t>Președintele de ședință, domnul consilier Filip Alexandru Tudor: E în regulă, mulțumesc, domnule primar pentru lămuriri. Da, Domnule Codărean, aveți un minut.</w:t>
      </w:r>
    </w:p>
    <w:p>
      <w:pPr>
        <w:pStyle w:val="Normal"/>
        <w:spacing w:lineRule="auto" w:line="240" w:before="0" w:after="0"/>
        <w:ind w:firstLine="720"/>
        <w:jc w:val="both"/>
        <w:rPr/>
      </w:pPr>
      <w:r>
        <w:rPr>
          <w:rFonts w:cs="Arial" w:ascii="Arial" w:hAnsi="Arial"/>
          <w:sz w:val="26"/>
          <w:szCs w:val="26"/>
        </w:rPr>
        <w:t xml:space="preserve">Domnul consilier Codărean Cristian Vasile: domnul Hangan, foarte scurt o să închei, pentru că după aia intru în altă ședință. Eu am sesizat ceea ce am fost informat, am mers în teren, am verificat, nu are 1,80m partea pe care poate fi circulat, sunt locuri în care e chiar sub 1,75 m, dar, în fine, nu o să intru foarte mult în detalii. Eu am sesizat o posibilă problemă, care poate fi agravată și poate fi dusă mai departe. Nu cred că soluția cu iarbă, personal, e o soluție bună, pentru că sub pământ e beton. Iarba nu rezistă la beton. Dar bineînțeles că Primăria și administrația va face ceea ce trebuie să facă. Eu personal doar am sesizat o chestie care cred că poate să cauzeze o problemă, poate cauza oprirea lucrărilor și poate cauza o grămadă de alte probleme, atât, nimic altceva. Nu spun că nu aveți dreptate și că proiectul nu e din 2012 și așa mai departe, spun doar că nu-i bine documentat. Lipsesc avize, lipsesc aprobări de arhitecți. Dar cu asta am încheiat. De aici încolo, mingea e în trenul vostru, n-aveți decât să descurcați. Vă mulțumesc! </w:t>
      </w:r>
    </w:p>
    <w:p>
      <w:pPr>
        <w:pStyle w:val="Normal"/>
        <w:spacing w:lineRule="auto" w:line="240" w:before="0" w:after="0"/>
        <w:ind w:firstLine="720"/>
        <w:jc w:val="both"/>
        <w:rPr/>
      </w:pPr>
      <w:r>
        <w:rPr>
          <w:rFonts w:cs="Arial" w:ascii="Arial" w:hAnsi="Arial"/>
          <w:sz w:val="26"/>
          <w:szCs w:val="26"/>
        </w:rPr>
        <w:t>Domnul viceprimar Hangan Sorin: Domnule Codărean, cu tot respectul, ne cunoaștem de mulți ani. A mai fost colegi în consiliul ăsta. Nu există, proiectul are avize, unu la mână. Doi la mână, dacă este un segment unde este mai puțin de 1,80 m vom folosi soluția pe care o propuneți dumneavoastră, sau unii dintre cei care, mă rog, au atras atenția într-un fel sau altul. Asta vă garantez. Dacă există un segment sub 1,80 m de trotuar din clădire și până la copac, vom folosi soluția, pentru că da, probabil pe toate aceste segmente pe care avem lucrări de infrastructură s-ar putea să întâlnim și situații de astea și atunci vom merge cu o soluție mixtă, că așa e corect, să folosim soluția mixtă. Pe anumite segmente vom folosi genul ăsta de soluție, pe celelalte o să folosim acele grătare metalice în jurul copacilor.</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Codărean Cristian Vasile: Am încredere în cuvântul dumneavoastră și vă mulțumesc. Am încredere și vă mulțumesc mult, o după-masă plăcută! Domnule președinte, dacă îmi permiteți, eu trebuie să ies, am altă ședință. </w:t>
      </w:r>
    </w:p>
    <w:p>
      <w:pPr>
        <w:pStyle w:val="Normal"/>
        <w:spacing w:lineRule="auto" w:line="240" w:before="0" w:after="0"/>
        <w:ind w:firstLine="720"/>
        <w:jc w:val="both"/>
        <w:rPr/>
      </w:pPr>
      <w:r>
        <w:rPr>
          <w:rFonts w:cs="Arial" w:ascii="Arial" w:hAnsi="Arial"/>
          <w:sz w:val="26"/>
          <w:szCs w:val="26"/>
        </w:rPr>
        <w:t xml:space="preserve">Președintele de ședință, domnul consilier Filip Alexandru Tudor: Da, sigur. La revedere!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Suciu Emil Marian: O întrebare, dacă se poate.</w:t>
      </w:r>
    </w:p>
    <w:p>
      <w:pPr>
        <w:pStyle w:val="Normal"/>
        <w:spacing w:lineRule="auto" w:line="240" w:before="0" w:after="0"/>
        <w:ind w:firstLine="720"/>
        <w:jc w:val="both"/>
        <w:rPr/>
      </w:pPr>
      <w:r>
        <w:rPr>
          <w:rFonts w:cs="Arial" w:ascii="Arial" w:hAnsi="Arial"/>
          <w:sz w:val="26"/>
          <w:szCs w:val="26"/>
        </w:rPr>
        <w:t xml:space="preserve">Președintele de ședință, domnul consilier Filip Alexandru Tudor: Ultima intervenție o va avea Cristian Munthiu. Da, Domnule Suciu, o ultimă întrebare, după care urmează Munthiu Cristiean. </w:t>
      </w:r>
    </w:p>
    <w:p>
      <w:pPr>
        <w:pStyle w:val="Normal"/>
        <w:spacing w:lineRule="auto" w:line="240" w:before="0" w:after="0"/>
        <w:ind w:firstLine="720"/>
        <w:jc w:val="both"/>
        <w:rPr/>
      </w:pPr>
      <w:r>
        <w:rPr>
          <w:rFonts w:cs="Arial" w:ascii="Arial" w:hAnsi="Arial"/>
          <w:sz w:val="26"/>
          <w:szCs w:val="26"/>
        </w:rPr>
        <w:t>Domnul consilier Suciu Emil Marian: tot pe strada Șincai, între copaci se va pune gazon sau ce, iarbă simplă? Cum va fi întreținută? Că am văzut că e destul de mult beton.</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Hangan Sorin: Vă răspund, domnul Suciu. Acel pietriș de care vorbește colegul consilier Codărean că nu este beton, este niște pietriș, cum s-au rugat, acel pietriș va fi extras, se va pune un strat de 30-40 cm de pământ și se va semăna iarbă sau plante perene, care sunt cel mai bine de întreținut, care își vor extrage apa și din copaci și din ploaie și nu necesită lucrări așa, nu-i nevoie de sistem de irigații ca la gazonul ăsta artificial, care într-adevăr este și foarte greu de întreținut și foarte costisitor de întreținut. Iarba aia care de când e lumea o știți, mai ales că cei mai mulți dintre noi ne-am născut la țară, chiar dacă am devenit domni din oraș. </w:t>
      </w:r>
    </w:p>
    <w:p>
      <w:pPr>
        <w:pStyle w:val="Normal"/>
        <w:spacing w:lineRule="auto" w:line="240" w:before="0" w:after="0"/>
        <w:ind w:firstLine="720"/>
        <w:jc w:val="both"/>
        <w:rPr/>
      </w:pPr>
      <w:r>
        <w:rPr>
          <w:rFonts w:cs="Arial" w:ascii="Arial" w:hAnsi="Arial"/>
          <w:sz w:val="26"/>
          <w:szCs w:val="26"/>
        </w:rPr>
        <w:t>Domnul consilier Suciu Emil Marian: Mulțumesc mult!</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Ultima intervenție, domnul Munthiu!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amna Floare Gaftone, secretar general: Aș vrea să spun că aceste probleme au la origini nerespectarea legii. Articolul 10 litera ”i” din Legea urbanismului spune: orice investiție publică, orice SF care ajunge la dumneavoastră pe masă, trebuie să poarte avizul arhitectului șef.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 xml:space="preserve">Și nu vreți, aprobați fără avizul arhitectului șef, mergeți numai pe mâna Direcției Tehnice. De asta SF se modifică, se completează, se schimbă finanțarea. </w:t>
      </w:r>
    </w:p>
    <w:p>
      <w:pPr>
        <w:pStyle w:val="Normal"/>
        <w:spacing w:lineRule="auto" w:line="240" w:before="0" w:after="0"/>
        <w:ind w:firstLine="720"/>
        <w:jc w:val="both"/>
        <w:rPr/>
      </w:pPr>
      <w:r>
        <w:rPr>
          <w:rFonts w:cs="Arial" w:ascii="Arial" w:hAnsi="Arial"/>
          <w:sz w:val="26"/>
          <w:szCs w:val="26"/>
        </w:rPr>
        <w:t>Președintele de ședință, domnul consilier Filip Alexandru Tudor: Doamnă, nu v-am dat cuvântul. Doamnă, din moment ce se realizează acest proiect, are toate avizele.</w:t>
      </w:r>
    </w:p>
    <w:p>
      <w:pPr>
        <w:pStyle w:val="Normal"/>
        <w:spacing w:lineRule="auto" w:line="240" w:before="0" w:after="0"/>
        <w:ind w:firstLine="720"/>
        <w:jc w:val="both"/>
        <w:rPr/>
      </w:pPr>
      <w:r>
        <w:rPr>
          <w:rFonts w:cs="Arial" w:ascii="Arial" w:hAnsi="Arial"/>
          <w:sz w:val="26"/>
          <w:szCs w:val="26"/>
        </w:rPr>
        <w:t>Doamna Floare Gaftone, secretar general: respectați legea, domnule consilier!</w:t>
      </w:r>
    </w:p>
    <w:p>
      <w:pPr>
        <w:pStyle w:val="Normal"/>
        <w:spacing w:lineRule="auto" w:line="240" w:before="0" w:after="0"/>
        <w:ind w:firstLine="720"/>
        <w:jc w:val="both"/>
        <w:rPr>
          <w:rFonts w:ascii="Arial" w:hAnsi="Arial" w:cs="Arial"/>
          <w:sz w:val="26"/>
          <w:szCs w:val="26"/>
        </w:rPr>
      </w:pPr>
      <w:bookmarkStart w:id="17" w:name="_Hlk146117231"/>
      <w:r>
        <w:rPr>
          <w:rFonts w:cs="Arial" w:ascii="Arial" w:hAnsi="Arial"/>
          <w:sz w:val="26"/>
          <w:szCs w:val="26"/>
        </w:rPr>
        <w:t xml:space="preserve">Președintele de ședință, domnul consilier Filip Alexandru Tudor: </w:t>
      </w:r>
      <w:bookmarkEnd w:id="17"/>
      <w:r>
        <w:rPr>
          <w:rFonts w:cs="Arial" w:ascii="Arial" w:hAnsi="Arial"/>
          <w:sz w:val="26"/>
          <w:szCs w:val="26"/>
        </w:rPr>
        <w:t xml:space="preserve">Doamnă, are toate avizele, altfel nu s-a fi putut realiza acest proiect. Domnule Munthiu, aveți un minut și încheiem. </w:t>
      </w:r>
    </w:p>
    <w:p>
      <w:pPr>
        <w:pStyle w:val="Normal"/>
        <w:spacing w:lineRule="auto" w:line="240" w:before="0" w:after="0"/>
        <w:ind w:firstLine="720"/>
        <w:jc w:val="both"/>
        <w:rPr/>
      </w:pPr>
      <w:r>
        <w:rPr>
          <w:rFonts w:cs="Arial" w:ascii="Arial" w:hAnsi="Arial"/>
          <w:sz w:val="26"/>
          <w:szCs w:val="26"/>
        </w:rPr>
        <w:t>Doamna Floare Gaftone, secretar general: Citiți legea, domnule consilier!</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Munthiu Cristiean: Domnule președinte, să fiu scurt scurt la punctul pe care îl discutăm, că de fapt am intrat în două puncte în același timp. Deci eu vreau să se consemneze că faptul că am luat la cunoștință de informarea doamnei secretar nu înseamnă că noi suntem de acord să încălcăm o decizie, o dispoziție a primarului, prin care comunicare a instituției cu ministere și cu alte treburi se face prin persoana primarului, ordonatorul principal de credite. </w:t>
      </w:r>
    </w:p>
    <w:p>
      <w:pPr>
        <w:pStyle w:val="Normal"/>
        <w:spacing w:lineRule="auto" w:line="240" w:before="0" w:after="0"/>
        <w:jc w:val="both"/>
        <w:rPr>
          <w:rFonts w:ascii="Arial" w:hAnsi="Arial" w:cs="Arial"/>
          <w:sz w:val="26"/>
          <w:szCs w:val="26"/>
        </w:rPr>
      </w:pPr>
      <w:r>
        <w:rPr>
          <w:rFonts w:cs="Arial" w:ascii="Arial" w:hAnsi="Arial"/>
          <w:sz w:val="26"/>
          <w:szCs w:val="26"/>
        </w:rPr>
        <w:t>Deci nu vreau să se interpreteze că faptul că am ascultat această prezentare, această informare va fi automat o aprobare din partea noastră, ca aceste această informare va putea pleca oriunde, la orice ministere, fără acordul primarului.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Suciu Emil Marian: Încă ceva, vă rog, dacă se poate. Pe șantierele care sunt aflate în derulare, mai ales pe trotuare, am văzut guri de canale, găuri nesemnalizate, neacoperite, țăruși de fier beton, înfipți în pământ, care nu sunt semnalizați. Mai ales noaptea, te poți împiedica de unul din ăla. Cetățenii tot pe trotuar circulă, ori că e trotuar, ori că e dezastru. Dar ar trebui un pic mai bine semnalizate. Mulțumesc!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Hangan Sorin: Domnul Suciu, noi cerem asta...</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Gaftone Floare, secretarul municipiului: Eu, stimați consilieri, eu am solicitat revocarea a două note interne care îmi încorsetează drepturile mele de a aplica legea.</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Doamna Gaftone, doamna Gaftone, ...</w:t>
      </w:r>
    </w:p>
    <w:p>
      <w:pPr>
        <w:pStyle w:val="Normal"/>
        <w:spacing w:lineRule="auto" w:line="240" w:before="0" w:after="0"/>
        <w:ind w:firstLine="720"/>
        <w:jc w:val="both"/>
        <w:rPr/>
      </w:pPr>
      <w:r>
        <w:rPr>
          <w:rFonts w:cs="Arial" w:ascii="Arial" w:hAnsi="Arial"/>
          <w:sz w:val="26"/>
          <w:szCs w:val="26"/>
        </w:rPr>
        <w:t>Doamna Gaftone Floare, secretar general: Vă rog frumos, e grav, că sunteți în stare să închideți ședința. De asta sunteți în stare, să îmi puneți pumnul în gură.</w:t>
      </w:r>
    </w:p>
    <w:p>
      <w:pPr>
        <w:pStyle w:val="Normal"/>
        <w:spacing w:lineRule="auto" w:line="240" w:before="0" w:after="0"/>
        <w:ind w:firstLine="720"/>
        <w:jc w:val="both"/>
        <w:rPr/>
      </w:pPr>
      <w:r>
        <w:rPr>
          <w:rFonts w:cs="Arial" w:ascii="Arial" w:hAnsi="Arial"/>
          <w:sz w:val="26"/>
          <w:szCs w:val="26"/>
        </w:rPr>
        <w:t>Președintele de ședință, domnul consilier Filip Alexandru Tudor: Doamnă, doamna Gaftone...</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Gaftone Floare, secretar general: sunteți în stare să-mi puneți pumnul în gură. Vă rog să mă lăsați să...</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Opriți microfonul. Urmează domnul Hangan.</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Hangan Sorin: Domnule consilier Suciu, noi cerem asta toată ziua sau în fiecare oră constructorului. </w:t>
      </w:r>
    </w:p>
    <w:p>
      <w:pPr>
        <w:pStyle w:val="Normal"/>
        <w:spacing w:lineRule="auto" w:line="240" w:before="0" w:after="0"/>
        <w:ind w:firstLine="720"/>
        <w:jc w:val="both"/>
        <w:rPr>
          <w:rFonts w:ascii="Arial" w:hAnsi="Arial" w:cs="Arial"/>
          <w:sz w:val="26"/>
          <w:szCs w:val="26"/>
        </w:rPr>
      </w:pPr>
      <w:bookmarkStart w:id="18" w:name="_Hlk146117808"/>
      <w:r>
        <w:rPr>
          <w:rFonts w:cs="Arial" w:ascii="Arial" w:hAnsi="Arial"/>
          <w:sz w:val="26"/>
          <w:szCs w:val="26"/>
        </w:rPr>
        <w:t>Domnul consilier Suciu Emil Marian</w:t>
      </w:r>
      <w:bookmarkEnd w:id="18"/>
      <w:r>
        <w:rPr>
          <w:rFonts w:cs="Arial" w:ascii="Arial" w:hAnsi="Arial"/>
          <w:sz w:val="26"/>
          <w:szCs w:val="26"/>
        </w:rPr>
        <w:t>: Vă cred.</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 xml:space="preserve">Domnul viceprimar Hangan Sorin: Sigur că urmărim și ... nu chiar întotdeauna se întâmplă, da, am reținut ceea ce ați spus. Mulțumesc! </w:t>
      </w:r>
    </w:p>
    <w:p>
      <w:pPr>
        <w:pStyle w:val="Normal"/>
        <w:widowControl w:val="false"/>
        <w:tabs>
          <w:tab w:val="clear" w:pos="720"/>
          <w:tab w:val="left" w:pos="4928" w:leader="none"/>
        </w:tabs>
        <w:spacing w:lineRule="auto" w:line="240" w:before="0" w:after="0"/>
        <w:ind w:firstLine="720"/>
        <w:jc w:val="both"/>
        <w:rPr/>
      </w:pPr>
      <w:r>
        <w:rPr>
          <w:rFonts w:cs="Arial" w:ascii="Arial" w:hAnsi="Arial"/>
          <w:sz w:val="26"/>
          <w:szCs w:val="26"/>
        </w:rPr>
        <w:t>Domnul consilier Suciu Emil Marian: Mulțumesc!</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sz w:val="26"/>
          <w:szCs w:val="26"/>
        </w:rPr>
        <w:t>Președintele de ședință, domnul consilier Filip Alexandru Tudor: Mulțumim tuturor! Declar închisă ședința de astăzi. O zi bună tuturor!</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r>
      <w:bookmarkStart w:id="19" w:name="_Hlk13469764"/>
      <w:bookmarkStart w:id="20" w:name="_Hlk13469764"/>
      <w:bookmarkEnd w:id="20"/>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FILIP ALEXANDRU TUDOR                        GAFTONE FLOARE</w:t>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t xml:space="preserve">Consilier SUCIU ANCA EMILIA  </w:t>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r>
    </w:p>
    <w:p>
      <w:pPr>
        <w:pStyle w:val="Normal"/>
        <w:spacing w:lineRule="auto" w:line="240" w:before="0" w:after="0"/>
        <w:ind w:left="3600" w:firstLine="720"/>
        <w:jc w:val="right"/>
        <w:rPr>
          <w:rFonts w:ascii="Arial" w:hAnsi="Arial" w:cs="Arial"/>
          <w:b/>
          <w:b/>
          <w:bCs/>
          <w:sz w:val="32"/>
          <w:szCs w:val="32"/>
        </w:rPr>
      </w:pPr>
      <w:r>
        <w:rPr>
          <w:rFonts w:cs="Arial" w:ascii="Arial" w:hAnsi="Arial"/>
          <w:b/>
          <w:bCs/>
          <w:sz w:val="32"/>
          <w:szCs w:val="32"/>
        </w:rPr>
      </w:r>
    </w:p>
    <w:p>
      <w:pPr>
        <w:pStyle w:val="Normal"/>
        <w:spacing w:lineRule="auto" w:line="240" w:before="0" w:after="0"/>
        <w:ind w:left="3600" w:firstLine="720"/>
        <w:jc w:val="right"/>
        <w:rPr>
          <w:rFonts w:ascii="Arial" w:hAnsi="Arial" w:cs="Arial"/>
          <w:b/>
          <w:b/>
          <w:bCs/>
          <w:sz w:val="32"/>
          <w:szCs w:val="32"/>
        </w:rPr>
      </w:pPr>
      <w:r>
        <w:rPr>
          <w:rFonts w:cs="Arial" w:ascii="Arial" w:hAnsi="Arial"/>
          <w:b/>
          <w:bCs/>
          <w:sz w:val="32"/>
          <w:szCs w:val="32"/>
        </w:rPr>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t>Consilier, CIONCA TEREZIA TAN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SA – pag. 1 –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 xml:space="preserve">CTT – pag. 22 – 28 </w:t>
      </w:r>
    </w:p>
    <w:sectPr>
      <w:footerReference w:type="default" r:id="rId2"/>
      <w:type w:val="nextPage"/>
      <w:pgSz w:w="11906" w:h="16838"/>
      <w:pgMar w:left="1418" w:right="851" w:gutter="0" w:header="0" w:top="709" w:footer="51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b w:val="false"/>
      <w:bCs w:val="false"/>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val="false"/>
      <w:bCs/>
      <w:color w:val="000000"/>
    </w:rPr>
  </w:style>
  <w:style w:type="character" w:styleId="WW8Num16z0">
    <w:name w:val="WW8Num16z0"/>
    <w:qFormat/>
    <w:rPr>
      <w:color w:val="000000"/>
    </w:rPr>
  </w:style>
  <w:style w:type="character" w:styleId="WW8Num17z0">
    <w:name w:val="WW8Num17z0"/>
    <w:qFormat/>
    <w:rPr>
      <w:rFonts w:ascii="Arial" w:hAnsi="Arial" w:cs="Arial"/>
    </w:rPr>
  </w:style>
  <w:style w:type="character" w:styleId="WW8Num18z0">
    <w:name w:val="WW8Num18z0"/>
    <w:qFormat/>
    <w:rPr>
      <w:b w:val="false"/>
    </w:rPr>
  </w:style>
  <w:style w:type="character" w:styleId="WW8Num19z0">
    <w:name w:val="WW8Num19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character" w:styleId="SubtitluCaracter">
    <w:name w:val="Subtitlu Caracter"/>
    <w:qFormat/>
    <w:rPr>
      <w:rFonts w:ascii="Calibri Light" w:hAnsi="Calibri Light" w:cs="Calibri Light"/>
      <w:i/>
      <w:iCs/>
      <w:color w:val="4472C4"/>
      <w:spacing w:val="15"/>
      <w:sz w:val="24"/>
      <w:szCs w:val="24"/>
    </w:rPr>
  </w:style>
  <w:style w:type="character" w:styleId="Textslate500">
    <w:name w:val="text-slate-500"/>
    <w:basedOn w:val="Fontdeparagrafimplicit"/>
    <w:qFormat/>
    <w:rPr/>
  </w:style>
  <w:style w:type="character" w:styleId="Inlineflex">
    <w:name w:val="inline-flex"/>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aracterCaracter1CaracterCaracterCaracterCaracterCaracterCaracter">
    <w:name w:val=" Caracter Caracter1 Caracter Caracter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1CaracterCaracterCaracterCaracter">
    <w:name w:val=" Caracter Caracter1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Subtitle">
    <w:name w:val="Subtitle"/>
    <w:basedOn w:val="Normal"/>
    <w:next w:val="Normal"/>
    <w:qFormat/>
    <w:pPr>
      <w:spacing w:lineRule="auto" w:line="276" w:before="0" w:after="200"/>
      <w:ind w:left="86" w:hanging="0"/>
    </w:pPr>
    <w:rPr>
      <w:rFonts w:ascii="Calibri Light" w:hAnsi="Calibri Light" w:eastAsia="Times New Roman" w:cs="Times New Roman"/>
      <w:i/>
      <w:iCs/>
      <w:color w:val="4472C4"/>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08:00Z</dcterms:created>
  <dc:creator>morariu.dorina</dc:creator>
  <dc:description/>
  <cp:keywords/>
  <dc:language>en-US</dc:language>
  <cp:lastModifiedBy>suciu.anca</cp:lastModifiedBy>
  <cp:lastPrinted>2023-09-21T08:59:00Z</cp:lastPrinted>
  <dcterms:modified xsi:type="dcterms:W3CDTF">2023-09-21T07:47:00Z</dcterms:modified>
  <cp:revision>9</cp:revision>
  <dc:subject/>
  <dc:title/>
</cp:coreProperties>
</file>