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20.07.2023 în şedinţa ordinară </w:t>
      </w:r>
    </w:p>
    <w:p>
      <w:pPr>
        <w:pStyle w:val="Normal"/>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bookmarkStart w:id="0" w:name="_Hlk13469764"/>
      <w:bookmarkEnd w:id="0"/>
      <w:r>
        <w:rPr>
          <w:rFonts w:cs="Arial" w:ascii="Arial" w:hAnsi="Arial"/>
          <w:sz w:val="26"/>
          <w:szCs w:val="26"/>
        </w:rPr>
        <w:t>Şedinţa ordinară a Consiliului local al municipiului Bistriţa se desfăşoară prin mijloace electronice de comunicare, la care participă: consilierii locali ai municipiului Bistriţa, domnul Turc Ioan Primarul municipiului Bistrița; domnul Hangan Sorin Viceprimarul municipiului Bistriţa; domnul Stan Călin Viceprimarul municipiului Bistriţa; domnul Găurean Florin Nicolae – Administratorul public al municipiului; domnul Cincea Dumitru-Matei – director executiv Direcţia Juridică, Resurse Umane, Achiziții Publice, în calitate de înlocuitor de drept al secretarului general al municipiului; Ivaşcu Lia – director executiv Direcţia Tehnică; Coceşiu Liliana – director executiv Direcţia Dezvoltare Durabilă 2030; Marina Vasile – director executiv Direcţia Patrimoniu; Frandeş Florin – şef Serviciu Poliţia Locală a Municipiului Bistriţa; Scurtu Nicolae – director executiv Direcţia Economică; Mihuţ Albina – director executiv adjunct Direcţia Economică; Danci Ancuţa Petruţa – director executiv adjunct Direcţia Economică; Bogatean Adriana Silvia – consilier juridic Compartimentul Pregătire Documente, Contencios; Suciu Anca – consilier Compartimentul Pregătire Documente, Contencios; Deac Bogdan – Serviciul Tehnologia Informaţiei.</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ordinară </w:t>
      </w:r>
      <w:r>
        <w:rPr>
          <w:rFonts w:cs="Arial" w:ascii="Arial" w:hAnsi="Arial"/>
          <w:kern w:val="2"/>
          <w:sz w:val="26"/>
          <w:szCs w:val="26"/>
        </w:rPr>
        <w:t xml:space="preserve">a Consiliului local al municipiului Bistriţa a fost convocată prin Dispoziţia Primarului municipiului Bistriţa </w:t>
      </w:r>
      <w:r>
        <w:rPr>
          <w:rFonts w:cs="Arial" w:ascii="Arial" w:hAnsi="Arial"/>
          <w:sz w:val="26"/>
          <w:szCs w:val="26"/>
        </w:rPr>
        <w:t>nr.543/13.07.</w:t>
      </w:r>
      <w:r>
        <w:rPr>
          <w:rFonts w:cs="Arial" w:ascii="Arial" w:hAnsi="Arial"/>
          <w:sz w:val="26"/>
          <w:szCs w:val="26"/>
          <w:lang w:val="en-US" w:eastAsia="en-US"/>
        </w:rPr>
        <w:t>2023</w:t>
      </w:r>
      <w:r>
        <w:rPr>
          <w:rFonts w:cs="Arial" w:ascii="Arial" w:hAnsi="Arial"/>
          <w:kern w:val="2"/>
          <w:sz w:val="26"/>
          <w:szCs w:val="26"/>
        </w:rPr>
        <w:t>, care a fost adusă la cunoştinţă publică în mass-media locală şi prin afişare pe site-ul primăriei.</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Domnul preşedinte de şedinţă Brici Tiberius-Daniel face prezenţa consilierilor. Sunt prezenți 16 consilieri din 20 de consilieri locali în funcție. Absenţi următorii consilieri: Avram Anamaria, Ciobănică Dumitru-Daniel, Codărean Cristian-Vasile şi Munthiu Critiean.</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Şedinţa este legal constituită.</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Listparagraf"/>
        <w:spacing w:lineRule="auto" w:line="240" w:before="0" w:after="0"/>
        <w:ind w:left="0" w:firstLine="720"/>
        <w:contextualSpacing/>
        <w:jc w:val="both"/>
        <w:rPr>
          <w:rStyle w:val="Do1"/>
          <w:rFonts w:ascii="Arial" w:hAnsi="Arial" w:cs="Arial"/>
          <w:b w:val="false"/>
          <w:b w:val="false"/>
          <w:lang w:val="ro-RO"/>
        </w:rPr>
      </w:pPr>
      <w:r>
        <w:rPr>
          <w:rStyle w:val="Do1"/>
          <w:rFonts w:cs="Arial" w:ascii="Arial" w:hAnsi="Arial"/>
          <w:b w:val="false"/>
          <w:lang w:val="ro-RO"/>
        </w:rPr>
        <w:t>Preşedintele de şedinţă supune atenţiei ordinea de zi care cuprinde următoarele puncte:</w:t>
      </w:r>
    </w:p>
    <w:p>
      <w:pPr>
        <w:pStyle w:val="Listparagraf"/>
        <w:numPr>
          <w:ilvl w:val="0"/>
          <w:numId w:val="2"/>
        </w:numPr>
        <w:spacing w:lineRule="auto" w:line="240" w:before="0" w:after="0"/>
        <w:ind w:left="284" w:hanging="426"/>
        <w:contextualSpacing/>
        <w:jc w:val="both"/>
        <w:rPr>
          <w:rFonts w:ascii="Arial" w:hAnsi="Arial" w:cs="Arial"/>
          <w:sz w:val="26"/>
          <w:szCs w:val="26"/>
          <w:lang w:val="ro-RO"/>
        </w:rPr>
      </w:pPr>
      <w:r>
        <w:rPr>
          <w:rFonts w:cs="Arial" w:ascii="Arial" w:hAnsi="Arial"/>
          <w:iCs/>
          <w:sz w:val="26"/>
          <w:szCs w:val="26"/>
          <w:lang w:val="ro-RO"/>
        </w:rPr>
        <w:t xml:space="preserve">Procesul-verbal al şedinţei ordinare a </w:t>
      </w:r>
      <w:r>
        <w:rPr>
          <w:rFonts w:cs="Arial" w:ascii="Arial" w:hAnsi="Arial"/>
          <w:sz w:val="26"/>
          <w:szCs w:val="26"/>
          <w:lang w:val="ro-RO"/>
        </w:rPr>
        <w:t xml:space="preserve">Consiliului local al municipiului </w:t>
      </w:r>
      <w:r>
        <w:rPr>
          <w:rFonts w:cs="Arial" w:ascii="Arial" w:hAnsi="Arial"/>
          <w:bCs/>
          <w:sz w:val="26"/>
          <w:szCs w:val="26"/>
          <w:lang w:val="ro-RO"/>
        </w:rPr>
        <w:t>Bistriţa</w:t>
      </w:r>
      <w:r>
        <w:rPr>
          <w:rFonts w:cs="Arial" w:ascii="Arial" w:hAnsi="Arial"/>
          <w:sz w:val="26"/>
          <w:szCs w:val="26"/>
          <w:lang w:val="ro-RO"/>
        </w:rPr>
        <w:t xml:space="preserve"> din data de 11.05.2023</w:t>
      </w:r>
    </w:p>
    <w:p>
      <w:pPr>
        <w:pStyle w:val="Listparagraf"/>
        <w:numPr>
          <w:ilvl w:val="0"/>
          <w:numId w:val="2"/>
        </w:numPr>
        <w:spacing w:lineRule="auto" w:line="240" w:before="0" w:after="0"/>
        <w:ind w:left="284" w:hanging="426"/>
        <w:contextualSpacing/>
        <w:jc w:val="both"/>
        <w:rPr>
          <w:rFonts w:ascii="Arial" w:hAnsi="Arial" w:cs="Arial"/>
          <w:sz w:val="26"/>
          <w:szCs w:val="26"/>
          <w:lang w:val="ro-RO"/>
        </w:rPr>
      </w:pPr>
      <w:r>
        <w:rPr>
          <w:rFonts w:cs="Arial" w:ascii="Arial" w:hAnsi="Arial"/>
          <w:iCs/>
          <w:sz w:val="26"/>
          <w:szCs w:val="26"/>
          <w:lang w:val="ro-RO"/>
        </w:rPr>
        <w:t xml:space="preserve">Procesul-verbal al şedinţei extraordinare a </w:t>
      </w:r>
      <w:r>
        <w:rPr>
          <w:rFonts w:cs="Arial" w:ascii="Arial" w:hAnsi="Arial"/>
          <w:sz w:val="26"/>
          <w:szCs w:val="26"/>
          <w:lang w:val="ro-RO"/>
        </w:rPr>
        <w:t xml:space="preserve">Consiliului local al municipiului </w:t>
      </w:r>
      <w:r>
        <w:rPr>
          <w:rFonts w:cs="Arial" w:ascii="Arial" w:hAnsi="Arial"/>
          <w:bCs/>
          <w:sz w:val="26"/>
          <w:szCs w:val="26"/>
          <w:lang w:val="ro-RO"/>
        </w:rPr>
        <w:t>Bistriţa</w:t>
      </w:r>
      <w:r>
        <w:rPr>
          <w:rFonts w:cs="Arial" w:ascii="Arial" w:hAnsi="Arial"/>
          <w:sz w:val="26"/>
          <w:szCs w:val="26"/>
          <w:lang w:val="ro-RO"/>
        </w:rPr>
        <w:t xml:space="preserve"> din data de 22.05.2023</w:t>
      </w:r>
    </w:p>
    <w:p>
      <w:pPr>
        <w:pStyle w:val="Listparagraf"/>
        <w:numPr>
          <w:ilvl w:val="0"/>
          <w:numId w:val="2"/>
        </w:numPr>
        <w:spacing w:lineRule="auto" w:line="240" w:before="0" w:after="0"/>
        <w:ind w:left="284" w:hanging="426"/>
        <w:contextualSpacing/>
        <w:jc w:val="both"/>
        <w:rPr>
          <w:rFonts w:ascii="Arial" w:hAnsi="Arial" w:cs="Arial"/>
          <w:sz w:val="26"/>
          <w:szCs w:val="26"/>
          <w:lang w:val="ro-RO"/>
        </w:rPr>
      </w:pPr>
      <w:r>
        <w:rPr>
          <w:rFonts w:cs="Arial" w:ascii="Arial" w:hAnsi="Arial"/>
          <w:iCs/>
          <w:sz w:val="26"/>
          <w:szCs w:val="26"/>
          <w:lang w:val="ro-RO"/>
        </w:rPr>
        <w:t xml:space="preserve">Procesul-verbal al şedinţei extraordinare a </w:t>
      </w:r>
      <w:r>
        <w:rPr>
          <w:rFonts w:cs="Arial" w:ascii="Arial" w:hAnsi="Arial"/>
          <w:sz w:val="26"/>
          <w:szCs w:val="26"/>
          <w:lang w:val="ro-RO"/>
        </w:rPr>
        <w:t xml:space="preserve">Consiliului local al municipiului </w:t>
      </w:r>
      <w:r>
        <w:rPr>
          <w:rFonts w:cs="Arial" w:ascii="Arial" w:hAnsi="Arial"/>
          <w:bCs/>
          <w:sz w:val="26"/>
          <w:szCs w:val="26"/>
          <w:lang w:val="ro-RO"/>
        </w:rPr>
        <w:t>Bistriţa</w:t>
      </w:r>
      <w:r>
        <w:rPr>
          <w:rFonts w:cs="Arial" w:ascii="Arial" w:hAnsi="Arial"/>
          <w:sz w:val="26"/>
          <w:szCs w:val="26"/>
          <w:lang w:val="ro-RO"/>
        </w:rPr>
        <w:t xml:space="preserve"> convocată de îndată în data de 12.06.2023</w:t>
      </w:r>
    </w:p>
    <w:p>
      <w:pPr>
        <w:pStyle w:val="Listparagraf"/>
        <w:numPr>
          <w:ilvl w:val="0"/>
          <w:numId w:val="2"/>
        </w:numPr>
        <w:spacing w:lineRule="auto" w:line="240" w:before="0" w:after="0"/>
        <w:ind w:left="284" w:hanging="426"/>
        <w:contextualSpacing/>
        <w:jc w:val="both"/>
        <w:rPr>
          <w:rFonts w:ascii="Arial" w:hAnsi="Arial" w:cs="Arial"/>
          <w:sz w:val="26"/>
          <w:szCs w:val="26"/>
          <w:lang w:val="ro-RO"/>
        </w:rPr>
      </w:pPr>
      <w:r>
        <w:rPr>
          <w:rFonts w:cs="Arial" w:ascii="Arial" w:hAnsi="Arial"/>
          <w:iCs/>
          <w:sz w:val="26"/>
          <w:szCs w:val="26"/>
          <w:lang w:val="ro-RO"/>
        </w:rPr>
        <w:t xml:space="preserve">Procesul-verbal al şedinţei ordinare a </w:t>
      </w:r>
      <w:r>
        <w:rPr>
          <w:rFonts w:cs="Arial" w:ascii="Arial" w:hAnsi="Arial"/>
          <w:sz w:val="26"/>
          <w:szCs w:val="26"/>
          <w:lang w:val="ro-RO"/>
        </w:rPr>
        <w:t xml:space="preserve">Consiliului local al municipiului </w:t>
      </w:r>
      <w:r>
        <w:rPr>
          <w:rFonts w:cs="Arial" w:ascii="Arial" w:hAnsi="Arial"/>
          <w:bCs/>
          <w:sz w:val="26"/>
          <w:szCs w:val="26"/>
          <w:lang w:val="ro-RO"/>
        </w:rPr>
        <w:t>Bistriţa</w:t>
      </w:r>
      <w:r>
        <w:rPr>
          <w:rFonts w:cs="Arial" w:ascii="Arial" w:hAnsi="Arial"/>
          <w:sz w:val="26"/>
          <w:szCs w:val="26"/>
          <w:lang w:val="ro-RO"/>
        </w:rPr>
        <w:t xml:space="preserve"> din data de 22.06.2023</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127/30.06.2023 privind aprobarea Planului Urbanistic Zonal “Introducere teren în intravilanul municipiului Bistriţa în vederea realizării unei baze sportive de agrement” în municipiul Bistriţa</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 Comisiile reunite de specialitate ale Consiliului local al municipiului Bistriţa</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128/10.07.2023 privind aprobarea închirierii prin licitație publică a unui imobil teren în suprafață de 10 mp situat în incinta Colegiului Național “Liviu Rebreanu” Bistrița, în vederea amplasării unui chioșc mobil pentru comercializare produse alimentare</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 Comisiile reunite de specialitate ale Consiliului local al municipiului Bistriţa</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129/10.07.2023 privind aprobarea închirierii prin licitaţie publică a suprafeței de 56,25 mp teren proprietate publică a Municipiului Bistrița, situat în str.Victor Babeș nr.39, în vederea amplasării unei stații de telefonie mobilă</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 Comisiile reunite de specialitate ale Consiliului local al municipiului Bistriţa</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130/12.07.2023 privind acceptarea donaţiei unei cote de teren proprietatea numiților Moruțan Ioan și Moruțan Dorina situată în intravilanul municipiului Bistrița, în prelungirea străzii Burgului, în vederea înscrierii în domeniul public al Municipiului Bistrița</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 Comisiile reunite de specialitate ale Consiliului local al municipiului Bistriţa</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 xml:space="preserve">Proiect de hotărâre nr.131/12.07.2023 </w:t>
      </w:r>
      <w:r>
        <w:rPr>
          <w:rFonts w:cs="Arial" w:ascii="Arial" w:hAnsi="Arial"/>
          <w:bCs/>
          <w:sz w:val="26"/>
          <w:szCs w:val="26"/>
          <w:lang w:val="ro-RO"/>
        </w:rPr>
        <w:t>privind aprobarea extinderii spațiului locativ cu destinația de locuință, situat în imobilul din municipiul Bistrița, str.Al.Vlahuță, nr.5, utilizat în baza unui contract de locațiune, încheiat în favoarea familiei Marcu</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 Comisiile reunite de specialitate ale Consiliului local al municipiului Bistriţa</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132/12.07.2023 privind transmiterea în administrarea Centrului Cultural Municipal „George Coșbuc” Bistrița a imobilelor, construcții și teren, proprietate a Municipiului Bistriţa - domeniul public, în vederea desfășurării activităților specifice în domeniul culturii</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 Comisiile reunite de specialitate ale Consiliului local al municipiului Bistriţa</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 xml:space="preserve">Proiect de hotărâre nr.133/12.07.2023 </w:t>
      </w:r>
      <w:bookmarkStart w:id="1" w:name="_Hlk92957105"/>
      <w:r>
        <w:rPr>
          <w:rFonts w:cs="Arial" w:ascii="Arial" w:hAnsi="Arial"/>
          <w:sz w:val="26"/>
          <w:szCs w:val="26"/>
          <w:lang w:val="en-US" w:eastAsia="en-US"/>
        </w:rPr>
        <w:t xml:space="preserve">privind modificarea </w:t>
      </w:r>
      <w:bookmarkStart w:id="2" w:name="_Hlk92806488"/>
      <w:r>
        <w:rPr>
          <w:rFonts w:cs="Arial" w:ascii="Arial" w:hAnsi="Arial"/>
          <w:sz w:val="26"/>
          <w:szCs w:val="26"/>
          <w:lang w:val="en-US" w:eastAsia="en-US"/>
        </w:rPr>
        <w:t xml:space="preserve">Hotărârii Consiliului local al municipiului Bistrița nr.99/30.05.2019, </w:t>
      </w:r>
      <w:bookmarkEnd w:id="1"/>
      <w:bookmarkEnd w:id="2"/>
      <w:r>
        <w:rPr>
          <w:rFonts w:cs="Arial" w:ascii="Arial" w:hAnsi="Arial"/>
          <w:sz w:val="26"/>
          <w:szCs w:val="26"/>
          <w:lang w:val="en-US" w:eastAsia="en-US"/>
        </w:rPr>
        <w:t xml:space="preserve">pentru </w:t>
      </w:r>
      <w:bookmarkStart w:id="3" w:name="_Hlk516480165"/>
      <w:r>
        <w:rPr>
          <w:rFonts w:cs="Arial" w:ascii="Arial" w:hAnsi="Arial"/>
          <w:sz w:val="26"/>
          <w:szCs w:val="26"/>
          <w:lang w:val="en-US" w:eastAsia="en-US"/>
        </w:rPr>
        <w:t>aprobarea Proiectului “</w:t>
      </w:r>
      <w:bookmarkStart w:id="4" w:name="_Hlk8824473"/>
      <w:bookmarkStart w:id="5" w:name="_Hlk516483791"/>
      <w:r>
        <w:rPr>
          <w:rFonts w:cs="Arial" w:ascii="Arial" w:hAnsi="Arial"/>
          <w:sz w:val="26"/>
          <w:szCs w:val="26"/>
          <w:lang w:val="en-US" w:eastAsia="en-US"/>
        </w:rPr>
        <w:t>Amenajare parc în cadrul complexului sportiv și de agrement Unirea - Wonderland, Municipiul Bistrița</w:t>
      </w:r>
      <w:bookmarkEnd w:id="4"/>
      <w:r>
        <w:rPr>
          <w:rFonts w:cs="Arial" w:ascii="Arial" w:hAnsi="Arial"/>
          <w:sz w:val="26"/>
          <w:szCs w:val="26"/>
          <w:lang w:val="en-US" w:eastAsia="en-US"/>
        </w:rPr>
        <w:t xml:space="preserve">” și a cheltuielilor </w:t>
      </w:r>
      <w:bookmarkEnd w:id="3"/>
      <w:bookmarkEnd w:id="5"/>
      <w:r>
        <w:rPr>
          <w:rFonts w:cs="Arial" w:ascii="Arial" w:hAnsi="Arial"/>
          <w:sz w:val="26"/>
          <w:szCs w:val="26"/>
          <w:lang w:val="en-US" w:eastAsia="en-US"/>
        </w:rPr>
        <w:t>legate de proiect</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 Comisiile reunite de specialitate ale Consiliului local al municipiului Bistriţa</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134/12.07.2023 privind modificarea Hotărârii Consiliului local al municipiului Bistriţa nr.218/19.12.2018 pentru aprobarea Proiectului “</w:t>
      </w:r>
      <w:bookmarkStart w:id="6" w:name="_Hlk139880636"/>
      <w:r>
        <w:rPr>
          <w:rFonts w:cs="Arial" w:ascii="Arial" w:hAnsi="Arial"/>
          <w:sz w:val="26"/>
          <w:szCs w:val="26"/>
          <w:lang w:val="ro-RO"/>
        </w:rPr>
        <w:t>Amenajare piste de ciclişti în municipiul Bistriţa - Etapa 1” şi a cheltuielilor legate de proiect</w:t>
      </w:r>
      <w:bookmarkEnd w:id="6"/>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 Comisiile reunite de specialitate ale Consiliului local al municipiului Bistriţa</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135/12.07.2023 privind modificarea Hotărârii nr.139/21.10.2015 privind desemnarea reprezentanților municipiului Bistrița in Adunarea Generală a Asociaților(AGA) la Societatea Business Park</w:t>
      </w:r>
      <w:r>
        <w:rPr>
          <w:rFonts w:cs="Arial" w:ascii="Arial" w:hAnsi="Arial"/>
          <w:bCs/>
          <w:sz w:val="26"/>
          <w:szCs w:val="26"/>
          <w:lang w:val="ro-RO"/>
        </w:rPr>
        <w:t xml:space="preserve"> Bistrița</w:t>
      </w:r>
      <w:r>
        <w:rPr>
          <w:rFonts w:cs="Arial" w:ascii="Arial" w:hAnsi="Arial"/>
          <w:sz w:val="26"/>
          <w:szCs w:val="26"/>
          <w:lang w:val="ro-RO"/>
        </w:rPr>
        <w:t xml:space="preserve"> Sud S.R.L. și aprobarea contractului de mandat al acestora, cu modificările și completările ulterioare</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 Comisiile reunite de specialitate ale Consiliului local al municipiului Bistriţa</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136/12.07.2023 privind aprobarea execuției bugetului local, bugetului instituțiilor publice finanțate din venituri proprii şi subvenții din bugetul local, bugetului creditelor interne și bugetului fondurilor externe nerambursabile al municipiului Bistrița pe Trimestrul  II anul 2023</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 Comisiile reunite de specialitate ale Consiliului local al municipiului Bistriţa</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 xml:space="preserve">Proiect de hotărâre nr.137/13.07.2023 </w:t>
      </w:r>
      <w:bookmarkStart w:id="7" w:name="_Hlk39558180"/>
      <w:r>
        <w:rPr>
          <w:rFonts w:cs="Arial" w:ascii="Arial" w:hAnsi="Arial"/>
          <w:sz w:val="26"/>
          <w:szCs w:val="26"/>
          <w:lang w:val="ro-RO"/>
        </w:rPr>
        <w:t>privind</w:t>
      </w:r>
      <w:bookmarkEnd w:id="7"/>
      <w:r>
        <w:rPr>
          <w:rFonts w:cs="Arial" w:ascii="Arial" w:hAnsi="Arial"/>
          <w:sz w:val="26"/>
          <w:szCs w:val="26"/>
          <w:lang w:val="ro-RO"/>
        </w:rPr>
        <w:t xml:space="preserve"> constituirea Comisiei de Circulaţie la nivelul municipiului Bistriţa şi aprobarea </w:t>
      </w:r>
      <w:r>
        <w:rPr>
          <w:rFonts w:cs="Arial" w:ascii="Arial" w:hAnsi="Arial"/>
          <w:bCs/>
          <w:sz w:val="26"/>
          <w:szCs w:val="26"/>
          <w:lang w:val="ro-RO"/>
        </w:rPr>
        <w:t xml:space="preserve">Regulamentului de organizare şi funcţionare </w:t>
      </w:r>
      <w:r>
        <w:rPr>
          <w:rFonts w:cs="Arial" w:ascii="Arial" w:hAnsi="Arial"/>
          <w:sz w:val="26"/>
          <w:szCs w:val="26"/>
          <w:lang w:val="ro-RO"/>
        </w:rPr>
        <w:t>al acesteia</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 Comisiile reunite de specialitate ale Consiliului local al municipiului Bistriţa</w:t>
      </w:r>
    </w:p>
    <w:p>
      <w:pPr>
        <w:pStyle w:val="Listparagraf"/>
        <w:numPr>
          <w:ilvl w:val="0"/>
          <w:numId w:val="2"/>
        </w:numPr>
        <w:spacing w:lineRule="auto" w:line="240" w:before="0" w:after="0"/>
        <w:ind w:left="284" w:hanging="426"/>
        <w:contextualSpacing/>
        <w:jc w:val="both"/>
        <w:rPr>
          <w:rFonts w:ascii="Arial" w:hAnsi="Arial" w:cs="Arial"/>
          <w:sz w:val="26"/>
          <w:szCs w:val="26"/>
          <w:lang w:val="ro-RO"/>
        </w:rPr>
      </w:pPr>
      <w:r>
        <w:rPr>
          <w:rFonts w:cs="Arial" w:ascii="Arial" w:hAnsi="Arial"/>
          <w:sz w:val="26"/>
          <w:szCs w:val="26"/>
          <w:lang w:val="ro-RO"/>
        </w:rPr>
        <w:t>Informarea nr.11206/06.07.2023 a Direcţiei de Asistenţă Socială privind activitatea asistenţilor personali, desfăşurată în semestrul I al anului 2023</w:t>
      </w:r>
    </w:p>
    <w:p>
      <w:pPr>
        <w:pStyle w:val="Listparagraf"/>
        <w:numPr>
          <w:ilvl w:val="0"/>
          <w:numId w:val="2"/>
        </w:numPr>
        <w:spacing w:lineRule="auto" w:line="240" w:before="0" w:after="0"/>
        <w:ind w:left="284" w:hanging="426"/>
        <w:contextualSpacing/>
        <w:jc w:val="both"/>
        <w:rPr>
          <w:rFonts w:ascii="Arial" w:hAnsi="Arial" w:cs="Arial"/>
          <w:sz w:val="26"/>
          <w:szCs w:val="26"/>
          <w:lang w:val="ro-RO"/>
        </w:rPr>
      </w:pPr>
      <w:r>
        <w:rPr>
          <w:rFonts w:cs="Arial" w:ascii="Arial" w:hAnsi="Arial"/>
          <w:iCs/>
          <w:sz w:val="26"/>
          <w:szCs w:val="26"/>
          <w:lang w:val="ro-RO"/>
        </w:rPr>
        <w:t>Diverse</w:t>
      </w:r>
    </w:p>
    <w:p>
      <w:pPr>
        <w:pStyle w:val="Listparagraf"/>
        <w:spacing w:lineRule="auto" w:line="240" w:before="0" w:after="0"/>
        <w:ind w:left="0" w:firstLine="720"/>
        <w:contextualSpacing/>
        <w:jc w:val="both"/>
        <w:rPr>
          <w:rStyle w:val="Do1"/>
          <w:rFonts w:ascii="Arial" w:hAnsi="Arial" w:cs="Arial"/>
          <w:b w:val="false"/>
          <w:b w:val="false"/>
          <w:lang w:val="ro-RO"/>
        </w:rPr>
      </w:pPr>
      <w:r>
        <w:rPr>
          <w:rFonts w:cs="Arial" w:ascii="Arial" w:hAnsi="Arial"/>
          <w:sz w:val="26"/>
          <w:szCs w:val="26"/>
          <w:lang w:val="ro-RO"/>
        </w:rPr>
      </w:r>
    </w:p>
    <w:p>
      <w:pPr>
        <w:pStyle w:val="Listparagraf"/>
        <w:spacing w:lineRule="auto" w:line="240" w:before="0" w:after="0"/>
        <w:ind w:left="0" w:firstLine="720"/>
        <w:contextualSpacing/>
        <w:jc w:val="both"/>
        <w:rPr/>
      </w:pPr>
      <w:r>
        <w:rPr>
          <w:rStyle w:val="Do1"/>
          <w:rFonts w:cs="Arial" w:ascii="Arial" w:hAnsi="Arial"/>
          <w:b w:val="false"/>
          <w:lang w:val="ro-RO"/>
        </w:rPr>
        <w:t>Domnul primar Turc Ioan – propun modificarea şi completarea ordinii de zi după cum urmează:</w:t>
      </w:r>
    </w:p>
    <w:p>
      <w:pPr>
        <w:pStyle w:val="Listparagraf"/>
        <w:spacing w:lineRule="auto" w:line="240" w:before="0" w:after="0"/>
        <w:ind w:left="0" w:firstLine="720"/>
        <w:contextualSpacing/>
        <w:jc w:val="both"/>
        <w:rPr/>
      </w:pPr>
      <w:r>
        <w:rPr>
          <w:rStyle w:val="Do1"/>
          <w:rFonts w:cs="Arial" w:ascii="Arial" w:hAnsi="Arial"/>
          <w:b w:val="false"/>
          <w:lang w:val="ro-RO"/>
        </w:rPr>
        <w:t xml:space="preserve">Retrag punctul 9 al ordinii de zi, respectiv </w:t>
      </w:r>
      <w:r>
        <w:rPr>
          <w:rFonts w:cs="Arial" w:ascii="Arial" w:hAnsi="Arial"/>
          <w:sz w:val="26"/>
          <w:szCs w:val="26"/>
          <w:lang w:val="ro-RO"/>
        </w:rPr>
        <w:t xml:space="preserve">Proiectul de hotărâre nr.131/12.07.2023 </w:t>
      </w:r>
      <w:r>
        <w:rPr>
          <w:rFonts w:cs="Arial" w:ascii="Arial" w:hAnsi="Arial"/>
          <w:bCs/>
          <w:sz w:val="26"/>
          <w:szCs w:val="26"/>
          <w:lang w:val="ro-RO"/>
        </w:rPr>
        <w:t>privind aprobarea extinderii spațiului locativ cu destinația de locuință, situat în imobilul din municipiul Bistrița, str.Al.Vlahuță, nr.5, utilizat în baza unui contract de locațiune, încheiat în favoarea familiei Marcu.</w:t>
      </w:r>
    </w:p>
    <w:p>
      <w:pPr>
        <w:pStyle w:val="Listparagraf"/>
        <w:spacing w:lineRule="auto" w:line="240" w:before="0" w:after="0"/>
        <w:ind w:left="0" w:firstLine="720"/>
        <w:contextualSpacing/>
        <w:jc w:val="both"/>
        <w:rPr/>
      </w:pPr>
      <w:r>
        <w:rPr>
          <w:rFonts w:cs="Arial" w:ascii="Arial" w:hAnsi="Arial"/>
          <w:bCs/>
          <w:sz w:val="26"/>
          <w:szCs w:val="26"/>
          <w:lang w:val="ro-RO"/>
        </w:rPr>
        <w:t>Completarea ordinii de zi cu următoarele puncte:</w:t>
      </w:r>
    </w:p>
    <w:p>
      <w:pPr>
        <w:pStyle w:val="Normal"/>
        <w:spacing w:lineRule="auto" w:line="240" w:before="0" w:after="0"/>
        <w:ind w:firstLine="720"/>
        <w:jc w:val="both"/>
        <w:rPr>
          <w:rFonts w:ascii="Arial" w:hAnsi="Arial" w:cs="Arial"/>
          <w:sz w:val="26"/>
          <w:szCs w:val="26"/>
        </w:rPr>
      </w:pPr>
      <w:r>
        <w:rPr>
          <w:rFonts w:cs="Arial" w:ascii="Arial" w:hAnsi="Arial"/>
          <w:sz w:val="26"/>
          <w:szCs w:val="26"/>
        </w:rPr>
        <w:t>1</w:t>
      </w:r>
      <w:bookmarkStart w:id="8" w:name="_Hlk134448098"/>
      <w:r>
        <w:rPr>
          <w:rFonts w:cs="Arial" w:ascii="Arial" w:hAnsi="Arial"/>
          <w:sz w:val="26"/>
          <w:szCs w:val="26"/>
        </w:rPr>
        <w:t>. Proiect de hotărâre nr.138/19.07.2023</w:t>
      </w:r>
      <w:bookmarkStart w:id="9" w:name="_Hlk112064840"/>
      <w:r>
        <w:rPr>
          <w:rFonts w:eastAsia="Calibri" w:cs="Arial" w:ascii="Arial" w:hAnsi="Arial"/>
          <w:sz w:val="26"/>
          <w:szCs w:val="26"/>
        </w:rPr>
        <w:t xml:space="preserve"> </w:t>
      </w:r>
      <w:bookmarkEnd w:id="8"/>
      <w:bookmarkEnd w:id="9"/>
      <w:r>
        <w:rPr>
          <w:rFonts w:cs="Arial" w:ascii="Arial" w:hAnsi="Arial"/>
          <w:sz w:val="26"/>
          <w:szCs w:val="26"/>
        </w:rPr>
        <w:t>privind aprobarea trecerii din proprietatea publică a municipiului Bistrița în proprietatea privată a municipiului Bistrița a imobilului construcții și teren aferent, situat în intravilanul UAT Bistrița, strada Cuza Vodă nr.17A, județul Bistrița-Năsăud, şi atribuirea acestuia în folosinţă gratuită în favoarea  Instituției Prefectului – Județul Bistrița-Năsăud, în vederea relocării temporare a unor servicii publice</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2. Proiect de hotărâre nr.139/19.07.2023 pentru modificarea Hotărârii Consiliului Local nr.159/2022 privind aprobarea proiectului </w:t>
      </w:r>
      <w:bookmarkStart w:id="10" w:name="_Hlk107388678"/>
      <w:r>
        <w:rPr>
          <w:rFonts w:cs="Arial" w:ascii="Arial" w:hAnsi="Arial"/>
          <w:sz w:val="26"/>
          <w:szCs w:val="26"/>
          <w:lang w:eastAsia="ar-SA"/>
        </w:rPr>
        <w:t>”</w:t>
      </w:r>
      <w:bookmarkStart w:id="11" w:name="_Hlk107322480"/>
      <w:r>
        <w:rPr>
          <w:rFonts w:cs="Arial" w:ascii="Arial" w:hAnsi="Arial"/>
          <w:sz w:val="26"/>
          <w:szCs w:val="26"/>
          <w:lang w:eastAsia="ar-SA"/>
        </w:rPr>
        <w:t>Dezvoltare, modernizare și completare a sistemului de management integrat al deșeurilor municipale la nivelul municipiului Bistrița”, în vederea participării la apelurile de proiecte PNRR/2022/C3/S/I.1.B, componenta C3 – Managementul deșeurilor, Subinvestiția I.1.B – Construire de insule ecologice digitalizate din cadrul Planului Național de Redresare și Reziliență</w:t>
      </w:r>
      <w:bookmarkEnd w:id="10"/>
      <w:bookmarkEnd w:id="11"/>
    </w:p>
    <w:p>
      <w:pPr>
        <w:pStyle w:val="Listparagraf"/>
        <w:spacing w:lineRule="auto" w:line="240" w:before="0" w:after="0"/>
        <w:ind w:left="0" w:firstLine="720"/>
        <w:contextualSpacing/>
        <w:jc w:val="both"/>
        <w:rPr>
          <w:rStyle w:val="Do1"/>
          <w:rFonts w:ascii="Arial" w:hAnsi="Arial" w:cs="Arial"/>
          <w:b w:val="false"/>
          <w:b w:val="false"/>
          <w:lang w:val="ro-RO"/>
        </w:rPr>
      </w:pPr>
      <w:r>
        <w:rPr>
          <w:rFonts w:cs="Arial" w:ascii="Arial" w:hAnsi="Arial"/>
          <w:sz w:val="26"/>
          <w:szCs w:val="26"/>
          <w:lang w:val="ro-RO"/>
        </w:rPr>
      </w:r>
    </w:p>
    <w:p>
      <w:pPr>
        <w:pStyle w:val="Listparagraf"/>
        <w:spacing w:lineRule="auto" w:line="240" w:before="0" w:after="0"/>
        <w:ind w:left="0" w:firstLine="720"/>
        <w:contextualSpacing/>
        <w:jc w:val="both"/>
        <w:rPr>
          <w:rFonts w:ascii="Arial" w:hAnsi="Arial" w:cs="Arial"/>
          <w:b/>
          <w:b/>
          <w:sz w:val="26"/>
          <w:szCs w:val="26"/>
        </w:rPr>
      </w:pPr>
      <w:r>
        <w:rPr>
          <w:rStyle w:val="Do1"/>
          <w:rFonts w:cs="Arial" w:ascii="Arial" w:hAnsi="Arial"/>
          <w:bCs w:val="false"/>
          <w:lang w:val="ro-RO"/>
        </w:rPr>
        <w:t xml:space="preserve">La şedinţă sunt prezenţi 17 consilieri. S-a conectat domnul consilier </w:t>
      </w:r>
      <w:r>
        <w:rPr>
          <w:rFonts w:cs="Arial" w:ascii="Arial" w:hAnsi="Arial"/>
          <w:b/>
          <w:kern w:val="2"/>
          <w:sz w:val="26"/>
          <w:szCs w:val="26"/>
        </w:rPr>
        <w:t>Munthiu Critiean.</w:t>
      </w:r>
    </w:p>
    <w:p>
      <w:pPr>
        <w:pStyle w:val="Listparagraf"/>
        <w:spacing w:lineRule="auto" w:line="240" w:before="0" w:after="0"/>
        <w:ind w:left="0" w:firstLine="720"/>
        <w:contextualSpacing/>
        <w:jc w:val="both"/>
        <w:rPr>
          <w:rFonts w:ascii="Arial" w:hAnsi="Arial" w:cs="Arial"/>
          <w:b/>
          <w:b/>
          <w:sz w:val="26"/>
          <w:szCs w:val="26"/>
          <w:lang w:val="ro-RO"/>
        </w:rPr>
      </w:pPr>
      <w:r>
        <w:rPr>
          <w:rFonts w:cs="Arial" w:ascii="Arial" w:hAnsi="Arial"/>
          <w:b/>
          <w:sz w:val="26"/>
          <w:szCs w:val="26"/>
          <w:lang w:val="ro-RO"/>
        </w:rPr>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Preşedintele de şedinţă supune la vot ordinea de zi cu propunerile domnului primar, care se aprobă în unanimitate, respectiv cu 17 voturi „pentru”.</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bookmarkStart w:id="12" w:name="_Hlk13469764"/>
      <w:bookmarkEnd w:id="12"/>
      <w:r>
        <w:rPr>
          <w:rStyle w:val="Do1"/>
          <w:rFonts w:cs="Arial" w:ascii="Arial" w:hAnsi="Arial"/>
          <w:b w:val="false"/>
        </w:rPr>
        <w:t xml:space="preserve">Se trece la </w:t>
      </w:r>
      <w:r>
        <w:rPr>
          <w:rStyle w:val="Do1"/>
          <w:rFonts w:cs="Arial" w:ascii="Arial" w:hAnsi="Arial"/>
          <w:bCs w:val="false"/>
        </w:rPr>
        <w:t>primul</w:t>
      </w:r>
      <w:r>
        <w:rPr>
          <w:rFonts w:cs="Arial" w:ascii="Arial" w:hAnsi="Arial"/>
          <w:b/>
          <w:bCs/>
          <w:sz w:val="26"/>
          <w:szCs w:val="26"/>
        </w:rPr>
        <w:t xml:space="preserve"> punct al ordinii de zi, </w:t>
      </w:r>
      <w:r>
        <w:rPr>
          <w:rFonts w:cs="Arial" w:ascii="Arial" w:hAnsi="Arial"/>
          <w:b/>
          <w:bCs/>
          <w:iCs/>
          <w:sz w:val="26"/>
          <w:szCs w:val="26"/>
        </w:rPr>
        <w:t xml:space="preserve">Procesul-verbal al şedinţei ordinare a </w:t>
      </w:r>
      <w:r>
        <w:rPr>
          <w:rFonts w:cs="Arial" w:ascii="Arial" w:hAnsi="Arial"/>
          <w:b/>
          <w:bCs/>
          <w:sz w:val="26"/>
          <w:szCs w:val="26"/>
        </w:rPr>
        <w:t>Consiliului local al municipiului Bistriţa din data de 11.05.2023.</w:t>
      </w:r>
    </w:p>
    <w:p>
      <w:pPr>
        <w:pStyle w:val="Normal"/>
        <w:widowControl w:val="false"/>
        <w:tabs>
          <w:tab w:val="clear" w:pos="720"/>
          <w:tab w:val="left" w:pos="4928" w:leader="none"/>
        </w:tabs>
        <w:spacing w:lineRule="auto" w:line="240" w:before="0" w:after="0"/>
        <w:ind w:firstLine="720"/>
        <w:jc w:val="both"/>
        <w:rPr/>
      </w:pPr>
      <w:r>
        <w:rPr>
          <w:rFonts w:cs="Arial" w:ascii="Arial" w:hAnsi="Arial"/>
          <w:sz w:val="26"/>
          <w:szCs w:val="26"/>
        </w:rPr>
        <w:t>Se supune la vot şi se aprobă cu 16 voturi „pentru”. Domnul consilier Bria Dumitru Alexandru nu votează.</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pPr>
      <w:r>
        <w:rPr>
          <w:rStyle w:val="Do1"/>
          <w:rFonts w:cs="Arial" w:ascii="Arial" w:hAnsi="Arial"/>
          <w:bCs w:val="false"/>
        </w:rPr>
        <w:t>La şedinţă sunt prezenţi 18 consilieri. S-a conectat doamna consilier Avram Anamaria.</w:t>
      </w:r>
    </w:p>
    <w:p>
      <w:pPr>
        <w:pStyle w:val="Normal"/>
        <w:widowControl w:val="false"/>
        <w:tabs>
          <w:tab w:val="clear" w:pos="720"/>
          <w:tab w:val="left" w:pos="4928" w:leader="none"/>
        </w:tabs>
        <w:spacing w:lineRule="auto" w:line="240" w:before="0" w:after="0"/>
        <w:ind w:firstLine="720"/>
        <w:jc w:val="both"/>
        <w:rPr>
          <w:rStyle w:val="Do1"/>
          <w:rFonts w:ascii="Arial" w:hAnsi="Arial" w:cs="Arial"/>
          <w:bCs w:val="false"/>
          <w:sz w:val="26"/>
          <w:szCs w:val="26"/>
        </w:rPr>
      </w:pPr>
      <w:r>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iCs/>
          <w:sz w:val="26"/>
          <w:szCs w:val="26"/>
        </w:rPr>
        <w:t xml:space="preserve">Se trece la </w:t>
      </w:r>
      <w:r>
        <w:rPr>
          <w:rFonts w:cs="Arial" w:ascii="Arial" w:hAnsi="Arial"/>
          <w:b/>
          <w:bCs/>
          <w:iCs/>
          <w:sz w:val="26"/>
          <w:szCs w:val="26"/>
        </w:rPr>
        <w:t>punctul 2, Procesul-</w:t>
      </w:r>
      <w:r>
        <w:rPr>
          <w:rStyle w:val="Do1"/>
          <w:rFonts w:cs="Arial" w:ascii="Arial" w:hAnsi="Arial"/>
        </w:rPr>
        <w:t>verbal</w:t>
      </w:r>
      <w:r>
        <w:rPr>
          <w:rFonts w:cs="Arial" w:ascii="Arial" w:hAnsi="Arial"/>
          <w:b/>
          <w:bCs/>
          <w:iCs/>
          <w:sz w:val="26"/>
          <w:szCs w:val="26"/>
        </w:rPr>
        <w:t xml:space="preserve"> al şedinţei extraordinare a </w:t>
      </w:r>
      <w:r>
        <w:rPr>
          <w:rFonts w:cs="Arial" w:ascii="Arial" w:hAnsi="Arial"/>
          <w:b/>
          <w:bCs/>
          <w:sz w:val="26"/>
          <w:szCs w:val="26"/>
        </w:rPr>
        <w:t>Consiliului local al municipiului Bistriţa din data de 22.05.2023.</w:t>
      </w:r>
    </w:p>
    <w:p>
      <w:pPr>
        <w:pStyle w:val="Normal"/>
        <w:widowControl w:val="false"/>
        <w:tabs>
          <w:tab w:val="clear" w:pos="720"/>
          <w:tab w:val="left" w:pos="4928" w:leader="none"/>
        </w:tabs>
        <w:spacing w:lineRule="auto" w:line="240" w:before="0" w:after="0"/>
        <w:ind w:firstLine="720"/>
        <w:jc w:val="both"/>
        <w:rPr>
          <w:rFonts w:ascii="Arial" w:hAnsi="Arial" w:cs="Arial"/>
          <w:iCs/>
          <w:sz w:val="26"/>
          <w:szCs w:val="26"/>
        </w:rPr>
      </w:pPr>
      <w:r>
        <w:rPr>
          <w:rFonts w:cs="Arial" w:ascii="Arial" w:hAnsi="Arial"/>
          <w:sz w:val="26"/>
          <w:szCs w:val="26"/>
        </w:rPr>
        <w:t xml:space="preserve">Se supune la vot şi se aprobă </w:t>
      </w:r>
      <w:r>
        <w:rPr>
          <w:rStyle w:val="Do1"/>
          <w:rFonts w:cs="Arial" w:ascii="Arial" w:hAnsi="Arial"/>
          <w:b w:val="false"/>
        </w:rPr>
        <w:t>în unanimitate, respectiv cu 18 voturi „pentru”.</w:t>
      </w:r>
    </w:p>
    <w:p>
      <w:pPr>
        <w:pStyle w:val="Normal"/>
        <w:widowControl w:val="false"/>
        <w:tabs>
          <w:tab w:val="clear" w:pos="720"/>
          <w:tab w:val="left" w:pos="4928" w:leader="none"/>
        </w:tabs>
        <w:spacing w:lineRule="auto" w:line="240" w:before="0" w:after="0"/>
        <w:ind w:firstLine="720"/>
        <w:jc w:val="both"/>
        <w:rPr>
          <w:rFonts w:ascii="Arial" w:hAnsi="Arial" w:cs="Arial"/>
          <w:iCs/>
          <w:sz w:val="26"/>
          <w:szCs w:val="26"/>
        </w:rPr>
      </w:pPr>
      <w:r>
        <w:rPr>
          <w:rFonts w:cs="Arial" w:ascii="Arial" w:hAnsi="Arial"/>
          <w:iCs/>
          <w:sz w:val="26"/>
          <w:szCs w:val="26"/>
        </w:rPr>
      </w:r>
    </w:p>
    <w:p>
      <w:pPr>
        <w:pStyle w:val="Normal"/>
        <w:widowControl w:val="false"/>
        <w:tabs>
          <w:tab w:val="clear" w:pos="720"/>
          <w:tab w:val="left" w:pos="4928" w:leader="none"/>
        </w:tabs>
        <w:spacing w:lineRule="auto" w:line="240" w:before="0" w:after="0"/>
        <w:ind w:firstLine="720"/>
        <w:jc w:val="both"/>
        <w:rPr>
          <w:rStyle w:val="Do1"/>
          <w:rFonts w:ascii="Arial" w:hAnsi="Arial" w:cs="Arial"/>
          <w:bCs w:val="false"/>
        </w:rPr>
      </w:pPr>
      <w:r>
        <w:rPr>
          <w:rStyle w:val="Do1"/>
          <w:rFonts w:cs="Arial" w:ascii="Arial" w:hAnsi="Arial"/>
          <w:bCs w:val="false"/>
        </w:rPr>
        <w:t>La şedinţă sunt prezenţi 19 consilieri. S-a conectat domnul consilier Codărean Cristian Vasile.</w:t>
      </w:r>
    </w:p>
    <w:p>
      <w:pPr>
        <w:pStyle w:val="Normal"/>
        <w:widowControl w:val="false"/>
        <w:tabs>
          <w:tab w:val="clear" w:pos="720"/>
          <w:tab w:val="left" w:pos="4928" w:leader="none"/>
        </w:tabs>
        <w:spacing w:lineRule="auto" w:line="240" w:before="0" w:after="0"/>
        <w:ind w:firstLine="720"/>
        <w:jc w:val="both"/>
        <w:rPr>
          <w:rStyle w:val="Do1"/>
          <w:rFonts w:ascii="Arial" w:hAnsi="Arial" w:cs="Arial"/>
          <w:bCs w:val="false"/>
          <w:iCs/>
          <w:sz w:val="26"/>
          <w:szCs w:val="26"/>
        </w:rPr>
      </w:pPr>
      <w:r>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iCs/>
          <w:sz w:val="26"/>
          <w:szCs w:val="26"/>
        </w:rPr>
        <w:t xml:space="preserve">Se trece la </w:t>
      </w:r>
      <w:r>
        <w:rPr>
          <w:rFonts w:cs="Arial" w:ascii="Arial" w:hAnsi="Arial"/>
          <w:b/>
          <w:bCs/>
          <w:iCs/>
          <w:sz w:val="26"/>
          <w:szCs w:val="26"/>
        </w:rPr>
        <w:t xml:space="preserve">punctul 3, Procesul-verbal al şedinţei extraordinare a </w:t>
      </w:r>
      <w:r>
        <w:rPr>
          <w:rFonts w:cs="Arial" w:ascii="Arial" w:hAnsi="Arial"/>
          <w:b/>
          <w:bCs/>
          <w:sz w:val="26"/>
          <w:szCs w:val="26"/>
        </w:rPr>
        <w:t>Consiliului local al municipiului Bistriţa convocată de îndată în data de 12.06.2023.</w:t>
      </w:r>
    </w:p>
    <w:p>
      <w:pPr>
        <w:pStyle w:val="Normal"/>
        <w:widowControl w:val="false"/>
        <w:tabs>
          <w:tab w:val="clear" w:pos="720"/>
          <w:tab w:val="left" w:pos="4928" w:leader="none"/>
        </w:tabs>
        <w:spacing w:lineRule="auto" w:line="240" w:before="0" w:after="0"/>
        <w:ind w:firstLine="720"/>
        <w:jc w:val="both"/>
        <w:rPr>
          <w:rFonts w:ascii="Arial" w:hAnsi="Arial" w:cs="Arial"/>
          <w:iCs/>
          <w:sz w:val="26"/>
          <w:szCs w:val="26"/>
        </w:rPr>
      </w:pPr>
      <w:r>
        <w:rPr>
          <w:rFonts w:cs="Arial" w:ascii="Arial" w:hAnsi="Arial"/>
          <w:sz w:val="26"/>
          <w:szCs w:val="26"/>
        </w:rPr>
        <w:t xml:space="preserve">Se supune la vot şi se aprobă </w:t>
      </w:r>
      <w:r>
        <w:rPr>
          <w:rStyle w:val="Do1"/>
          <w:rFonts w:cs="Arial" w:ascii="Arial" w:hAnsi="Arial"/>
          <w:b w:val="false"/>
        </w:rPr>
        <w:t>în unanimitate, respectiv cu 19 voturi „pentru”.</w:t>
      </w:r>
    </w:p>
    <w:p>
      <w:pPr>
        <w:pStyle w:val="Normal"/>
        <w:widowControl w:val="false"/>
        <w:tabs>
          <w:tab w:val="clear" w:pos="720"/>
          <w:tab w:val="left" w:pos="4928" w:leader="none"/>
        </w:tabs>
        <w:spacing w:lineRule="auto" w:line="240" w:before="0" w:after="0"/>
        <w:ind w:firstLine="720"/>
        <w:jc w:val="both"/>
        <w:rPr>
          <w:rFonts w:ascii="Arial" w:hAnsi="Arial" w:cs="Arial"/>
          <w:iCs/>
          <w:sz w:val="26"/>
          <w:szCs w:val="26"/>
        </w:rPr>
      </w:pPr>
      <w:r>
        <w:rPr>
          <w:rFonts w:cs="Arial" w:ascii="Arial" w:hAnsi="Arial"/>
          <w:iCs/>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sz w:val="26"/>
          <w:szCs w:val="26"/>
        </w:rPr>
      </w:pPr>
      <w:r>
        <w:rPr>
          <w:rFonts w:cs="Arial" w:ascii="Arial" w:hAnsi="Arial"/>
          <w:iCs/>
          <w:sz w:val="26"/>
          <w:szCs w:val="26"/>
        </w:rPr>
        <w:t xml:space="preserve">Se trece la </w:t>
      </w:r>
      <w:r>
        <w:rPr>
          <w:rFonts w:cs="Arial" w:ascii="Arial" w:hAnsi="Arial"/>
          <w:b/>
          <w:bCs/>
          <w:iCs/>
          <w:sz w:val="26"/>
          <w:szCs w:val="26"/>
        </w:rPr>
        <w:t xml:space="preserve">punctul 4, Procesul-verbal al şedinţei ordinare a </w:t>
      </w:r>
      <w:r>
        <w:rPr>
          <w:rFonts w:cs="Arial" w:ascii="Arial" w:hAnsi="Arial"/>
          <w:b/>
          <w:bCs/>
          <w:sz w:val="26"/>
          <w:szCs w:val="26"/>
        </w:rPr>
        <w:t>Consiliului local al municipiului Bistriţa din data de 22.06.2023.</w:t>
      </w:r>
    </w:p>
    <w:p>
      <w:pPr>
        <w:pStyle w:val="Normal"/>
        <w:widowControl w:val="false"/>
        <w:tabs>
          <w:tab w:val="clear" w:pos="720"/>
          <w:tab w:val="left" w:pos="4928" w:leader="none"/>
        </w:tabs>
        <w:spacing w:lineRule="auto" w:line="240" w:before="0" w:after="0"/>
        <w:ind w:firstLine="720"/>
        <w:jc w:val="both"/>
        <w:rPr>
          <w:rFonts w:ascii="Arial" w:hAnsi="Arial" w:cs="Arial"/>
          <w:iCs/>
          <w:sz w:val="26"/>
          <w:szCs w:val="26"/>
        </w:rPr>
      </w:pPr>
      <w:r>
        <w:rPr>
          <w:rFonts w:cs="Arial" w:ascii="Arial" w:hAnsi="Arial"/>
          <w:sz w:val="26"/>
          <w:szCs w:val="26"/>
        </w:rPr>
        <w:t xml:space="preserve">Se supune la vot şi se aprobă </w:t>
      </w:r>
      <w:r>
        <w:rPr>
          <w:rStyle w:val="Do1"/>
          <w:rFonts w:cs="Arial" w:ascii="Arial" w:hAnsi="Arial"/>
          <w:b w:val="false"/>
        </w:rPr>
        <w:t>în unanimitate, respectiv cu 19 voturi „pentru”.</w:t>
      </w:r>
    </w:p>
    <w:p>
      <w:pPr>
        <w:pStyle w:val="Normal"/>
        <w:widowControl w:val="false"/>
        <w:tabs>
          <w:tab w:val="clear" w:pos="720"/>
          <w:tab w:val="left" w:pos="4928" w:leader="none"/>
        </w:tabs>
        <w:spacing w:lineRule="auto" w:line="240" w:before="0" w:after="0"/>
        <w:ind w:firstLine="720"/>
        <w:jc w:val="both"/>
        <w:rPr>
          <w:rFonts w:ascii="Arial" w:hAnsi="Arial" w:cs="Arial"/>
          <w:bCs/>
          <w:iCs/>
          <w:sz w:val="26"/>
          <w:szCs w:val="26"/>
        </w:rPr>
      </w:pPr>
      <w:r>
        <w:rPr>
          <w:rFonts w:cs="Arial" w:ascii="Arial" w:hAnsi="Arial"/>
          <w:bCs/>
          <w:iCs/>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iCs/>
          <w:sz w:val="26"/>
          <w:szCs w:val="26"/>
        </w:rPr>
        <w:t xml:space="preserve">Se trece la </w:t>
      </w:r>
      <w:r>
        <w:rPr>
          <w:rFonts w:cs="Arial" w:ascii="Arial" w:hAnsi="Arial"/>
          <w:b/>
          <w:bCs/>
          <w:iCs/>
          <w:sz w:val="26"/>
          <w:szCs w:val="26"/>
        </w:rPr>
        <w:t xml:space="preserve">punctul 5 – </w:t>
      </w:r>
      <w:r>
        <w:rPr>
          <w:rFonts w:cs="Arial" w:ascii="Arial" w:hAnsi="Arial"/>
          <w:b/>
          <w:bCs/>
          <w:sz w:val="26"/>
          <w:szCs w:val="26"/>
        </w:rPr>
        <w:t>Proiect de hotărâre nr.127/30.06.2023 privind aprobarea Planului Urbanistic Zonal “Introducere teren în intravilanul municipiului Bistriţa în vederea realizării unei baze sportive de agrement” în municipiul Bistriţ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8 articole şi se adoptă cu votul deschis al majorităţii absolute a consilierilor în funcţie. Avizul comisiilor de specialitate reunite ale consiliului local este favorabil.</w:t>
      </w:r>
    </w:p>
    <w:p>
      <w:pPr>
        <w:pStyle w:val="Normal"/>
        <w:widowControl w:val="false"/>
        <w:tabs>
          <w:tab w:val="clear" w:pos="720"/>
          <w:tab w:val="left" w:pos="4928" w:leader="none"/>
        </w:tabs>
        <w:spacing w:lineRule="auto" w:line="240" w:before="0" w:after="0"/>
        <w:ind w:firstLine="720"/>
        <w:jc w:val="both"/>
        <w:rPr/>
      </w:pPr>
      <w:r>
        <w:rPr>
          <w:rFonts w:cs="Arial" w:ascii="Arial" w:hAnsi="Arial"/>
          <w:sz w:val="26"/>
          <w:szCs w:val="26"/>
        </w:rPr>
        <w:t>Preşedintele de şedinţă supune la vot proiectul de hotărâre, care se adoptă cu 18 voturi „pentru”. Domnul consilier Bria Dumitru Alexandru nu voteaz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6 – Proiect de hotărâre nr.128/10.07.2023 privind aprobarea închirierii prin licitație publică a unui imobil teren în suprafață de 10 mp situat în incinta Colegiului Național “Liviu Rebreanu” Bistrița, în vederea amplasării unui chioșc mobil pentru comercializare produse alimenta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10 articole şi se adoptă cu votul majorităţii absolute a consilierilor în funcţie. Avizul comisiilor de specialitate reunite ale consiliului local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adoptă în unanimitate, respectiv cu 18 voturi „pentru”. Domnul consilier Bria Dumitru Alexandru nu voteaz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pPr>
      <w:r>
        <w:rPr>
          <w:rStyle w:val="Do1"/>
          <w:rFonts w:cs="Arial" w:ascii="Arial" w:hAnsi="Arial"/>
          <w:bCs w:val="false"/>
        </w:rPr>
        <w:t>La şedinţă sunt prezenţi 20 consilieri. S-a conectat domnul consilier Ciobînică Dumitru Daniel.</w:t>
      </w:r>
    </w:p>
    <w:p>
      <w:pPr>
        <w:pStyle w:val="TextBodyIndent"/>
        <w:spacing w:lineRule="auto" w:line="240" w:before="0" w:after="0"/>
        <w:ind w:left="0" w:firstLine="630"/>
        <w:jc w:val="both"/>
        <w:rPr>
          <w:rStyle w:val="Do1"/>
          <w:rFonts w:ascii="Arial" w:hAnsi="Arial" w:cs="Arial"/>
          <w:bCs w:val="false"/>
          <w:sz w:val="26"/>
          <w:szCs w:val="26"/>
        </w:rPr>
      </w:pPr>
      <w:r>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7 – Proiect de hotărâre nr.129/10.07.2023 privind aprobarea închirierii prin licitaţie publică a suprafeței de 56,25 mp teren proprietate publică a Municipiului Bistrița, situat în str.Victor Babeș nr.39, în vederea amplasării unei stații de telefonie mobil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9 articole şi se adoptă cu votul majorităţii absolute a consilierilor în funcţie. Avizul comisiilor de specialitate reunite ale consiliului local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20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8 – Proiect de hotărâre nr.130/12.07.2023 privind </w:t>
      </w:r>
      <w:r>
        <w:rPr>
          <w:rFonts w:cs="Arial" w:ascii="Arial" w:hAnsi="Arial"/>
          <w:b/>
          <w:bCs/>
          <w:color w:val="000000"/>
          <w:sz w:val="26"/>
          <w:szCs w:val="26"/>
        </w:rPr>
        <w:t>acceptarea donaţiei unei</w:t>
      </w:r>
      <w:r>
        <w:rPr>
          <w:rFonts w:cs="Arial" w:ascii="Arial" w:hAnsi="Arial"/>
          <w:b/>
          <w:bCs/>
          <w:sz w:val="26"/>
          <w:szCs w:val="26"/>
        </w:rPr>
        <w:t xml:space="preserve"> cote de teren proprietatea numiților Moruțan Ioan și Moruțan Dorina situată în intravilanul municipiului Bistrița, în prelungirea străzii Burgului, în vederea înscrierii în domeniul public al Municipiului Bistriț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7 articole şi se adoptă cu votul secret al majorităţii calificate a consilierilor în funcţie. Avizul comisiilor de specialitate reunite ale consiliului local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prin vot secret, care se adoptă cu 19 voturi „pentru”. Un consilier nu a vota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sz w:val="26"/>
          <w:szCs w:val="26"/>
        </w:rPr>
      </w:pPr>
      <w:r>
        <w:rPr>
          <w:rFonts w:cs="Arial" w:ascii="Arial" w:hAnsi="Arial"/>
          <w:b/>
          <w:bCs/>
          <w:sz w:val="26"/>
          <w:szCs w:val="26"/>
        </w:rPr>
        <w:t>Punctul 9 a fost retras.</w:t>
      </w:r>
    </w:p>
    <w:p>
      <w:pPr>
        <w:pStyle w:val="TextBodyIndent"/>
        <w:spacing w:lineRule="auto" w:line="240" w:before="0" w:after="0"/>
        <w:ind w:left="0" w:firstLine="630"/>
        <w:jc w:val="both"/>
        <w:rPr>
          <w:rFonts w:ascii="Arial" w:hAnsi="Arial" w:cs="Arial"/>
          <w:b/>
          <w:b/>
          <w:sz w:val="26"/>
          <w:szCs w:val="26"/>
        </w:rPr>
      </w:pPr>
      <w:r>
        <w:rPr>
          <w:rFonts w:cs="Arial" w:ascii="Arial" w:hAnsi="Arial"/>
          <w:b/>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10 – Proiect de hotărâre nr.132/12.07.2023 privind transmiterea în administrarea Centrului Cultural Municipal „George Coșbuc” Bistrița a imobilelor, construcții și teren, proprietate a Municipiului Bistriţa - domeniul public, în vederea desfășurării activităților specifice în domeniul culturi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8 articole şi se adoptă cu votul majorităţii absolute a consilierilor în funcţie. Avizul comisiilor de specialitate reunite ale consiliului local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20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11 – Proiect de hotărâre nr.133/12.07.2023 </w:t>
      </w:r>
      <w:r>
        <w:rPr>
          <w:rFonts w:cs="Arial" w:ascii="Arial" w:hAnsi="Arial"/>
          <w:b/>
          <w:bCs/>
          <w:sz w:val="26"/>
          <w:szCs w:val="26"/>
          <w:lang w:val="en-US" w:eastAsia="en-US"/>
        </w:rPr>
        <w:t>privind modificarea Hotărârii Consiliului local al municipiului Bistrița nr. 99/30.05.2019, pentru aprobarea Proiectului “Amenajare parc în cadrul complexului sportiv și de agrement Unirea - Wonderland, Municipiul Bistrița” și a cheltuielilor legate de proiec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4 articole şi se adoptă cu votul majorităţii absolute a consilierilor în funcţie. Avizul comisiilor de specialitate reunite ale consiliului local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20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12 – Proiect de hotărâre nr.134/12.07.2023 privind modificarea Hotărârii Consiliului local al municipiului Bistriţa nr.218/19.12.2018 pentru aprobarea Proiectului “Amenajare piste de ciclişti în municipiul Bistriţa - Etapa 1” şi a cheltuielilor legate de proiec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4 articole şi se adoptă cu votul majorităţii absolute a consilierilor în funcţie. Avizul comisiilor de specialitate reunite ale consiliului local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20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13 – Proiect de hotărâre nr.135/12.07.2023 </w:t>
      </w:r>
      <w:bookmarkStart w:id="13" w:name="_Hlk132786504"/>
      <w:r>
        <w:rPr>
          <w:rFonts w:cs="Arial" w:ascii="Arial" w:hAnsi="Arial"/>
          <w:b/>
          <w:bCs/>
          <w:sz w:val="26"/>
          <w:szCs w:val="26"/>
        </w:rPr>
        <w:t xml:space="preserve">privind modificarea Hotărârii nr.139/21.10.2015 privind desemnarea reprezentanților municipiului Bistrița in Adunarea Generală a Asociaților(AGA) la Societatea Business Park Bistrița Sud </w:t>
      </w:r>
      <w:bookmarkEnd w:id="13"/>
      <w:r>
        <w:rPr>
          <w:rFonts w:cs="Arial" w:ascii="Arial" w:hAnsi="Arial"/>
          <w:b/>
          <w:bCs/>
          <w:sz w:val="26"/>
          <w:szCs w:val="26"/>
        </w:rPr>
        <w:t>S.R.L. și aprobarea contractului de mandat al acestora, cu modificările și completările ulterioa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4 articole şi se adoptă cu votul majorităţii absolute a consilierilor în funcţie. Avizul comisiilor de specialitate reunite ale consiliului local este favorabil.</w:t>
      </w:r>
    </w:p>
    <w:p>
      <w:pPr>
        <w:pStyle w:val="TextBodyIndent"/>
        <w:spacing w:lineRule="auto" w:line="240" w:before="0" w:after="0"/>
        <w:ind w:left="0" w:firstLine="630"/>
        <w:jc w:val="both"/>
        <w:rPr/>
      </w:pPr>
      <w:r>
        <w:rPr>
          <w:rFonts w:cs="Arial" w:ascii="Arial" w:hAnsi="Arial"/>
          <w:sz w:val="26"/>
          <w:szCs w:val="26"/>
        </w:rPr>
        <w:t>Domnul consilier Ciobănică Dumitru Daniel – doresc să se consemneze că nu particip la dezbateri şi la vot pe acest proiect de hotărâre.</w:t>
      </w:r>
    </w:p>
    <w:p>
      <w:pPr>
        <w:pStyle w:val="TextBodyIndent"/>
        <w:spacing w:lineRule="auto" w:line="240" w:before="0" w:after="0"/>
        <w:ind w:left="0" w:firstLine="630"/>
        <w:jc w:val="both"/>
        <w:rPr/>
      </w:pPr>
      <w:r>
        <w:rPr>
          <w:rFonts w:cs="Arial" w:ascii="Arial" w:hAnsi="Arial"/>
          <w:sz w:val="26"/>
          <w:szCs w:val="26"/>
        </w:rPr>
        <w:t xml:space="preserve">Domnul viceprimar Stan Călin – propun la art.1 pe </w:t>
      </w:r>
      <w:r>
        <w:rPr>
          <w:rFonts w:cs="Arial" w:ascii="Arial" w:hAnsi="Arial"/>
          <w:sz w:val="26"/>
          <w:szCs w:val="26"/>
          <w:lang w:eastAsia="en-US"/>
        </w:rPr>
        <w:t xml:space="preserve">domnul Vlad Oltean, în locul </w:t>
      </w:r>
      <w:r>
        <w:rPr>
          <w:rFonts w:cs="Arial" w:ascii="Arial" w:hAnsi="Arial"/>
          <w:sz w:val="26"/>
          <w:szCs w:val="26"/>
        </w:rPr>
        <w:t xml:space="preserve">domnului </w:t>
      </w:r>
      <w:r>
        <w:rPr>
          <w:rFonts w:cs="Arial" w:ascii="Arial" w:hAnsi="Arial"/>
          <w:sz w:val="26"/>
          <w:szCs w:val="26"/>
          <w:lang w:eastAsia="en-US"/>
        </w:rPr>
        <w:t>Dumitru Daniel-Iulius.</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lang w:eastAsia="en-US"/>
        </w:rPr>
        <w:t xml:space="preserve">Preşedintele de şedinţă supune la vot prin vot secret propunerea domnului </w:t>
      </w:r>
      <w:r>
        <w:rPr>
          <w:rFonts w:cs="Arial" w:ascii="Arial" w:hAnsi="Arial"/>
          <w:sz w:val="26"/>
          <w:szCs w:val="26"/>
        </w:rPr>
        <w:t xml:space="preserve">viceprimar Stan Călin, respectiv ca la art.1, </w:t>
      </w:r>
      <w:r>
        <w:rPr>
          <w:rFonts w:cs="Arial" w:ascii="Arial" w:hAnsi="Arial"/>
          <w:sz w:val="26"/>
          <w:szCs w:val="26"/>
          <w:lang w:eastAsia="en-US"/>
        </w:rPr>
        <w:t xml:space="preserve">domnul Vlad Oltean să fie în locul </w:t>
      </w:r>
      <w:r>
        <w:rPr>
          <w:rFonts w:cs="Arial" w:ascii="Arial" w:hAnsi="Arial"/>
          <w:sz w:val="26"/>
          <w:szCs w:val="26"/>
        </w:rPr>
        <w:t xml:space="preserve">domnului </w:t>
      </w:r>
      <w:r>
        <w:rPr>
          <w:rFonts w:cs="Arial" w:ascii="Arial" w:hAnsi="Arial"/>
          <w:sz w:val="26"/>
          <w:szCs w:val="26"/>
          <w:lang w:eastAsia="en-US"/>
        </w:rPr>
        <w:t>Dumitru Daniel-Iulius. Se aprobă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eşedintele de şedinţă supune la vot proiectul de hotărâre, care se adoptă cu </w:t>
      </w:r>
      <w:r>
        <w:rPr>
          <w:rFonts w:cs="Arial" w:ascii="Arial" w:hAnsi="Arial"/>
          <w:bCs/>
          <w:sz w:val="26"/>
          <w:szCs w:val="26"/>
        </w:rPr>
        <w:t>18 voturi „pentru”. Nu votează domnul viceprimar Hangan Sorin.</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14 – Proiect de hotărâre nr.136/12.07.2023 privind aprobarea execuției bugetului local, bugetului instituțiilor publice finanțate din venituri proprii şi subvenții din bugetul local, bugetului creditelor interne și bugetului fondurilor externe nerambursabile al municipiului Bistrița pe Trimestrul  II anul 2023.</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7 articole şi se adoptă cu votul majorităţii absolute a consilierilor în funcţie. Avizul comisiilor de specialitate reunite ale consiliului local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cu 18</w:t>
      </w:r>
      <w:r>
        <w:rPr>
          <w:rFonts w:cs="Arial" w:ascii="Arial" w:hAnsi="Arial"/>
          <w:bCs/>
          <w:sz w:val="26"/>
          <w:szCs w:val="26"/>
        </w:rPr>
        <w:t xml:space="preserve"> voturi „pentru” şi o abţinere. Doamna consilier Săsărman Lucia Augusta votează cu abţinere, iar doamna consilier Avram Anamaria nu a vota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15 – Proiect de hotărâre nr.137/13.07.2023 </w:t>
      </w:r>
      <w:bookmarkStart w:id="14" w:name="_Hlk140135781"/>
      <w:r>
        <w:rPr>
          <w:rFonts w:cs="Arial" w:ascii="Arial" w:hAnsi="Arial"/>
          <w:b/>
          <w:bCs/>
          <w:sz w:val="26"/>
          <w:szCs w:val="26"/>
        </w:rPr>
        <w:t>privind constituirea Comisiei de Circulaţie la nivelul municipiului Bistriţa şi aprobarea Regulamentului de organizare şi funcţionare al acesteia</w:t>
      </w:r>
      <w:bookmarkEnd w:id="14"/>
      <w:r>
        <w:rPr>
          <w:rFonts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4 articole şi se adoptă cu votul majorităţii simple a consilierilor prezenţi. Avizul comisiilor de specialitate reunite ale consiliului local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Au fost mai multe amendamente ieri, propuneri de amendamente ale colegilor noștri. Ele nu au primit avizul favorabil din partea comisiilor reunite. Dacă colegii noștri vor să-și prezinte amendamentele în cadrul ședinței, le pot prezenta și atunci o să le supunem la vot. Am înțeles că doamna consilier Săsărman îl roagă pe domnul consilier Bria să-i prezinte amendamentele, pentru că dânsa nu are semnal, nu poate vorb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Bria Dumitru Alexandru – foarte pe scurt amendamente au fost dezbătute, le reiau. Se referă la anexa nr.2.</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Art.4 alin.(3) se completează și va avea următorul conţinut: „Lucrările comisiei sunt publice și pot participa, fără drept de vot, și alţi reprezentanţi ai structurilor de specialitate din cadrul Primăriei Municipiului Bistriţa, consilieri locali sau orice cetățean interesa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Art.8 se completează şi va avea următorul conţinut: „Pentru îndeplinirea atribuţiilor, comisia se întruneşte lunar sau ori de câte ori este nevoie, la convocarea preşedintelui sau a 2/3 din numărul membrilor comisiei. Data, ora, locația și ordinea de zi va fi comunicată membrilor comisiei și afișată pe site-ul Primăriei Municipiului Bistrița și pe pagina de Facebook a Primăriei Municipiului Bistrița cu cel puțin 5 zile înainte de data ședințe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Mi-aş permite domnule preşedinte de şedinţă ca această propunere să o împart în două propuneri, respectiv prima doar de completare a art.8 cu „posibilitatea convocării şedinţei cu 2/3 din numărul membrilor comisiei”, şi aş dori ca asta să se voteze separat de prevederea cu data, ora şi locaţia şi ordinea de zi, în aşa fel încât să putem să avem mai mari şanse de a modifica corespunzător dorinţei noastre textul. Pentru că ieri au fost nişte discuţii cu privire la termen, şi poate că într-o altă formulare o să găsim înţelegerea colegilor.</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Art.11 alin.(5) se completează şi va avea următorul conţinut: „Lucrările comisiei se pot desfăşura și on-line, caz în care vor fi transmise pe pagina de Facebook a Primăriei Municipiului Bistrița”. Este o prevedere normală raportat la transparenţa decizional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Şi art.7.4. „Secretariatul comisiei îndeplineşte următoarele atribuţii: convoacă membrii comisiei după consultarea în prealabil cu preşedintele comisiei asupra datei şi orei şedinţei”, din considerente administrative, se elimin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Acestea sunt cele 5 deja, amendamente, pe care vă rog să le supuneţi la vo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onsilier Pavelean Nicolae – primul amendament înregistrat la Primăria Bistrița cu adresa numărul 73.000, amendament pentru modificarea articolului 12 din anexa nr.2 Regulament de organizare și funcționare a comisiei de circulație de la nivelul Municipiului Bistrița, prin completare cu un nou aliniat, conform următoarei forme: alin.4 Hotărârile comisiei de circulație vor fi monitorizate și făcute publice prin afișarea pe site-ul Primăriei Bistrița și transmise tuturor compartimentelor din Primărie sau altor instituții cu atribuții în ceea ce privește implementarea hotărârilor”. Ca motivare, propunerea de completare cu un nou aliniat se referă la buna informare a cetățenilor în spiritul transparenței. Deci, așa cum zicea și colegul nostru, domnul Bria, și această propunere este pentru a transparentiza activitatea comisiei. Cred că e o propunere de bun simț ca hotărârile acestei comisii să fie postate pe site-ul Primăriei Bistrița pentru a fi disponibile pentru toți cei care vor să le consulte. Și aș vrea să menționez faptul că această propunere și acest aliniat este deja, este un aliniat care l-am văzut în regulamentul de organizare și funcționare al comisiei de circulație de la nivelul municipiului Cluj-Napoca. Deci nu este ceva ce m-am gândit neapărat eu de unul singur, am preluat-o ca o idee de bune practici și cred că ar fi de folos să avem și în regulamentul nostru așa ceva pentru a ne asigura că toate hotărârile pe care le ia comisia sunt transparente și sunt disponibile pentru toată lumea.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Al doilea amendament înregistrat la Primăria Bistrița cu numărul 73.072, tot un amendament de modificare a art.5 alin.1 din anexa nr.2 Regulament de organizare și funcționare a comisiei de circulație de la nivelul municipiului Bistrița, prin completarea cu un nou număr, conform următoarei forme: art.5 alin.1 Comisia de circulație are competența de a analiza, de a stabili și de a aproba măsuri în ceea ce privește numărul 19, solicitări și schițe din partea persoanelor fizice și persoanelor juridice sau propuneri ale administrației publice locale. Ca motivare pentru acest amendament, vreau să vă spun că ideea a venit printr-o solicitare a unui cetățean al municipiului Bistrița, domnul Buhuțan Ioan a înregistrat o solicitare pe care am primit-o cu toții zilele trecute, solicitarea nr.72.662 înregistrată la Primăria Bistrița și este de asemenea o propunere care am văzut că se regăsește în același regulament de organizare și funcționare al comisiei de circulație de la nivelul municipiului Cluj-Napoca. Deci iarăși e o propunere de bune practici care va da șansa cetățenilor să vină cu propuneri către comisie, să vină cu probleme, să vină cu solicitări pe care comisia să le ia în analiză și să le dezbată și pe care să întreprindă măsuri.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Am ținut să menționez aceste lucruri pentru că ieri am văzut în ședința de comisii reunite că ambele amendamente, din păcate, nu au obținut numărul necesar de voturi pentru a avea un aviz favorabil. Unul dintre amendamente a obţinut 7 voturi, celălalt 6 și mă gândeam că poate nu era foarte clar pentru cetățeni, pentru ceilalți consilieri, și aș aprecia dacă aveți de gând să votați abținere sau împotrivă, să motivați votul, adică să-mi spuneți ce credeți că nu este în regulă la aceste două amendamente, poate  le-aș putea propune în altă formă, dacă vi se pare că forma nu este în regulă, dar eu cred că pe fond ambele amendamente sunt propuneri de bun simț, să afișăm hotărârile comisei pe site-ul Primăriei Bistrița și să dăm șansa cetățenilor persoane fizice și persoane juridice sau propuneri din partea administrației publice locale, să vină către comisie. Cred că ambele propuneri, dat fiind faptul că sunt deja într-un regulament utilizat la Cluj-Napoca deja din 2018, eu cred că sunt propuneri de bun simț. </w:t>
      </w:r>
    </w:p>
    <w:p>
      <w:pPr>
        <w:pStyle w:val="TextBodyIndent"/>
        <w:spacing w:lineRule="auto" w:line="240" w:before="0" w:after="0"/>
        <w:ind w:left="0" w:firstLine="630"/>
        <w:jc w:val="both"/>
        <w:rPr/>
      </w:pPr>
      <w:r>
        <w:rPr>
          <w:rFonts w:cs="Arial" w:ascii="Arial" w:hAnsi="Arial"/>
          <w:sz w:val="26"/>
          <w:szCs w:val="26"/>
        </w:rPr>
        <w:t xml:space="preserve">Aș aprecia să-l votăm cu majoritate „pentru”, sau dacă considerați că vreți să votați abținere sau împotrivă, să motivați măcar modul în care votați.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Săsărman Lucia Augusta – foarte pe scurt, că s-a discutat deja în cadrul comisiilor de specialitate. Scopul acestor amendamente nu este altul decât implicarea comunității în actul decizional. Ăsta este singurul scop. Comunitatea, oamenii trebuie să știe ce se votează în comisia respectivă. Comunitatea trebuie să aibă posibilitatea de a propune anumite soluții, anumite variante, de a-și exprima nemulțumirile, pentru că în condițiile în care această comunitate este ignorată și vine pe urmă și posibil să acționeze și în instanță, de ce nu, o să vină administrația și o să spună că de ce n-ați spus până acum? Păi cum să spună, dacă ei nu au acces la nicio informație? La hotărâri nu o să aibă acces, pentru că nu sunt publicate nicăieri, amendamentul colegului Pavelean este cât se poate de corect. La ședințe nu au acces. Ședințele, nici măcar nu se transmit live pe pagina de facebook, deși avem pagina de facebook. Ştim foarte bine că ședințele noastre de consiliu local chiar se transmit online. Deci, care ar fi motivele pentru care comunitatea să nu aibă acces la dezbateri și la votul pe acea comisi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O fi ea comisie cu caracter consultativ, dar oamenii ar trebui să știe ce se discută acolo și ar trebui să aibă posibilitatea să intervină dacă ei consideră necesar. Nu e posibil ca noi să ne folosim de acești oameni doar în campaniile electorale când le cerem votul, dar să nu-i ascultăm atunci când vin cu o problemă serioasă la noi, când este de competența Consiliului Local, când este de competența acelei comisii de circulație, nu contează acest lucru. Deci, prin urmare, aceste amendamente sunt de bun simț, nu au niciun caracter politic, sunt doar pentru ca oamenii să aibă acces la informație mult mai ușor.</w:t>
      </w:r>
    </w:p>
    <w:p>
      <w:pPr>
        <w:pStyle w:val="TextBodyIndent"/>
        <w:spacing w:lineRule="auto" w:line="240" w:before="0" w:after="0"/>
        <w:ind w:left="0" w:firstLine="630"/>
        <w:jc w:val="both"/>
        <w:rPr/>
      </w:pPr>
      <w:r>
        <w:rPr>
          <w:rFonts w:cs="Arial" w:ascii="Arial" w:hAnsi="Arial"/>
          <w:sz w:val="26"/>
          <w:szCs w:val="26"/>
        </w:rPr>
        <w:t>Domnul consilier Pavelean Nicolae – o scurtă întrebare aş dori să adresez legată de proiect.</w:t>
      </w:r>
    </w:p>
    <w:p>
      <w:pPr>
        <w:pStyle w:val="TextBodyIndent"/>
        <w:spacing w:lineRule="auto" w:line="240" w:before="0" w:after="0"/>
        <w:ind w:left="0" w:firstLine="630"/>
        <w:jc w:val="both"/>
        <w:rPr/>
      </w:pPr>
      <w:r>
        <w:rPr>
          <w:rFonts w:cs="Arial" w:ascii="Arial" w:hAnsi="Arial"/>
          <w:sz w:val="26"/>
          <w:szCs w:val="26"/>
        </w:rPr>
        <w:t>Domnul preşedinte de şediţă – cui doriţi să adresaţi întrebarea?</w:t>
      </w:r>
    </w:p>
    <w:p>
      <w:pPr>
        <w:pStyle w:val="TextBodyIndent"/>
        <w:spacing w:lineRule="auto" w:line="240" w:before="0" w:after="0"/>
        <w:ind w:left="0" w:firstLine="630"/>
        <w:jc w:val="both"/>
        <w:rPr/>
      </w:pPr>
      <w:r>
        <w:rPr>
          <w:rFonts w:cs="Arial" w:ascii="Arial" w:hAnsi="Arial"/>
          <w:sz w:val="26"/>
          <w:szCs w:val="26"/>
        </w:rPr>
        <w:t>Domnul consilier Pavelean Nicolae – domnului primar sau iniţiatorilor.</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Urîte Florin Radu – domnule preşedinte de şedinţă, nu e dezbatere. A avut două intervenţii, vă rog să lăsaţi şi pe alţii să vorbească. Daţi-mi şi mie cuvântul, pentru că până acum am tot auzit mesaje electoral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onsilier Urîte Florin Radu – în primul rând vreau să spun că orice hotărâre are transparență. Doi, este un comitet, adică este o structură, o comisie făcută din profesioniști. Păi eu mă întreb, de ce Colegiul Medicilor nu fac și ei publice, să ne lase, să ne invite și Colegiul Medicilor să stăm la dezbateri, să vedem dacă ceea ce decid ei acolo, pe saloane, sunt deciziile cele mai bune, că și acolo se întâmplă să mai moară câte unu sau să se intoxice câte unu și așa mai departe. Sau de ce nu participă la dezbateri la armată sau la poli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Adică aici, în momentul în care se propune o comisie de oameni profesioniști care să asiste executivul în luarea unor decizii corecte privind traficul, știu eu, dezvoltarea în anumite zone, venim și spune că știu eu, că majoritatea, bine că nu chemăm și ciobanii ca să intervină să vadă să ne spună dacă sunt puse bine indicatoarele sau semafoarele. Vom vota pentru transparentizare, că nu cred că administrația are vreun interes să pună indicatoarele pe neplacul cetățenilor, sau a celor care au mașini, dar prea mult populism deja deranjează, sincer. Adică atâta populism! Şi cred că vom vota, pentru că am luat în considerare, doar că s-au pus nişte puncte li puerile. Adică în momentul în care se apelează la profesioniști, ca și comisia CTATU și această comisie în care profesioniștii să gândească cum e mai bine, apropo și de, că tot s-a pomenit de Cluj. Păi și noi trebuie să facem semafoare inteligente ș.a.m.d. Păi, dacă-i întrebăm pe bicicliști, o să spună că vor avantaje bicicliștii, dacă întrebăm pe cetățeni, vor să tot treacă pe trecerile de pietoni, dacă întrebăm șoferii, o să spună că vor mai multă fluidizare, ca să nu stea la cozi pe anumite artere. Deci, și atunci cine va decide, dacă nu profesioniștii? Domnule, trăim într-o țară în care toată lumea, eu credeam că ne pricepem numai la agricultură și la fotbal. Dar acuma ne pricepem, văd că la inteligența traficului rutier, la cum să facem structură la blocuri și multe altele. Noi suntem niște consilieri, fiecare din domenii diferite, trebuie să ascultăm profesioniștii și sinteze. Dar văd că dl. Pavelean, de exemplu, n-a venit programul de mobilitate urbană, la strategia de dezvoltare, n-a venit deloc să fie activ, pentru că acolo tot niște profesioniști ne-au spus cum să fluidizăm traficul în Bistrița și au fost dezbateri interesante. Culmea că vin acuma când decizia, și îl felicit pe dl primar că în sfârșit ne adresăm prin profesionişti și gândim lucrurile în Bistriţa prin profesionişti și nu prin ce gândește unul și altul. Dar propun să votăm amendamentele de transparență ca să nu fie dubii că facem șosele peste calea ferată, cum era cât pe ce să facem tot felul de stații de autobuz peste calea ferată, să blocăm traficul pe alte arte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imar Turc Ioan – domnule președinte aş dori şi eu o intervenţie foarte, foarte scurtă. Deci noi suntem în momentul în care practic stabilim constituirea comisiei de circulație și un regulament. Nu aveam ce transmite până în acest moment, pentru că această comisie nu a existat. Am apreciat că este necesară o comisie de circulație la nivelul Primăriei Municipiului Bistrița, formată din oameni care pe segmentul lor de activitate, pe nivelul lor de competență, pot într-adevăr să contribuie cu adevărat la identificarea celor mai bune soluții pentru ca traficul în municipiul Bistrița să se desfășoare în condiții cât mai bune pentru toată lumea, pentru că practic toți locuim aici și toți aspirăm la un oraș cât mai confortabil pentru fiecare dintre noi, indiferent că suntem pietoni, că suntem bicicliști, că mergem cu trotineta sau că mergem cu mașina.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Eu sper ca un număr cât mai mare de oameni să înceapă să folosească bicicleta, să folosească transportul în comun. Vom avea și în continuare politici în acest sens, politici care să îi motiveze pe oameni să folosească mijloacele de transport în comun și mijloacele de deplasare nepoluant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În ceea ce privește publicarea hotărârilor comisiei pe site, niciun fel de împotrivire, oricum acest lucru ar fi fost făcut, oricum, dar putem reține acest aspect. Nu există niciun fel de divergență sau nu ar trebui să fie niciun fel de divergență între unii și alții pe o asemenea temă. Toate hotărârile vor fi publice și vor fi comunicate şi le vom promova și prin mass-media, le vom promova în spațiul public prin toate mijloacele care ne stau la dispoziție, inclusiv pe pagina de facebook a Primăriei, pe site-ul Primăriei Municipiului Bistriț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Este o non-problemă dacă îmi permiteți și cheltuim energie multă pentru un lucru cu care de fapt suntem de acord.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onsilier Pavelean Nicolae – doar o întrebare pentru înţelegere. Domnule primar, eu când am văzut prima dată regulamentul, am comparat și m-am uitat în alte regulamente pentru alte comisii de circulație din alte municipii, și am văzut că spre exemplu la Cluj sau la Oradea sau în alte municipii, deja comisia este stabilită, membrii comisiei sunt stabiliți ca și funcții, cine o să fie, din ce departament, din ce instituție ș.a.m.d. În regulamentul nostru n-am văzut să fie definit. Mă gândesc că e la latitudinea președintelui, sau cum? Cum va fi definită componența comisiei, cine va face parte din comisie? Mai exact asta e o nelămurire. </w:t>
      </w:r>
    </w:p>
    <w:p>
      <w:pPr>
        <w:pStyle w:val="TextBodyIndent"/>
        <w:spacing w:lineRule="auto" w:line="240" w:before="0" w:after="0"/>
        <w:ind w:left="0" w:firstLine="630"/>
        <w:jc w:val="both"/>
        <w:rPr/>
      </w:pPr>
      <w:r>
        <w:rPr>
          <w:rFonts w:cs="Arial" w:ascii="Arial" w:hAnsi="Arial"/>
          <w:sz w:val="26"/>
          <w:szCs w:val="26"/>
        </w:rPr>
        <w:t xml:space="preserve">Domnul consilier Urîte Florin Radu – păi nu mai vorbiţi prostii domnul Pavelean. Anexa nr.1 prevede exact componenţa comisiei. Domnul consilier nu-şi citeşte materialele, primește fițuici domnul Pavelean.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Pavelean Nicolae – da, îmi cer scuze dacă nu am observa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eşedinte de şedinţă – în anexa nr.1 sunt prevăzute persoanele care vor face parte din această comisie. Şi fac parte numai persoane specializate, de la Ministerul de Interne, de la Jandarmerie, primarul, administratorul. Deci sunt oameni care trebuie să ia decizii în ceea ce priveşte circulaţia în municipiu.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Pavelean Nicolae – domnule Urîte, nu vă dau curs provocărilor. Cum am omis să văd eu anexa 1, văd că şi dumneavoastră mai greşiţi şi aţi uitat că eu am fost prezent la dezbaterea pe strategia de dezvoltare a municipiului Bistriţa. Şi mulţumesc că îmi susţineţi amendamentel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dacă nu mai sunt alte amendamente, vă supun la vot luarea de cuvânt a domnului Buhuţan Ioan, care este prezent aici în sala de şedinţe, şi care doreşte să susțină acel amendament pe care l-a propus și pe care l-a preluat dl. Pavelean. Se aprobă cu 11 voturi „pentru”, 2 voturi „împotrivă” şi 4 abţineri.</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Avram An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odărean Cristian Vasil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uciu Emil Mari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Buhuţan Ioan – bună ziua. Doamnelor şi domnilor consilieri, am solicitat introducerea în regulament a punctului suplimentar de care vorbea domnul Pavelean, punctul 19. În principiu să poată să fie luate în considerare sesizările venite din partea unor persoane fizice, sau unor persoane juridice. Vreau să aduc trei argumente în favoarea acestei propuneri.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Argumentul unu – cred că este normal ca cei care plătesc taxele şi impozitele în acest oraş, să poată solicita îmbunătăţirea condiţiilor de trai. De exemplu, anumite restricţii de circulaţie instituite abuziv, să poată fi sesizat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Argumentul doi – sunt anumite zone în oraşul nostru în care aglomerarea blocurilor este aşa de mare, încât zona se transformă practic într-un ghetou. Nu sunt suficiente pentru parcare, nici nu are rost să vorbim despre spaţiu verde sau spaţiu de joacă pentru copii. Gândiţi-vă la zona Han, colţul de pe Năsăudului, sau la blocurile de lângă pasarelă. Distanţa dintre aceste blocuri este aşa de mică, întrucât nu există nici măcar spaţiu pentru a putea parca maşinile eventualilor vizitator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Argumentul trei – în cadrul regulamentului propus, la art.6 se atribuie putere decizională discreţionară preşedintelui comisiei, adică primarului, iar cetăţenilor şi altor entităţi din oraşul nostru li se refuză dreptul de a putea sesiza comisia de trafic cu diverse probleme existente sau care vor apărea. Această asimetrie, pentru că este o asimetrie toată treaba asta, va genera situaţii ca cea care s-a întâmplat ieri la şedinţa CTATU. Vreau să vă spun foarte pe scurt ce s-a întâmplat ieri, ca un exemplu negativ la discuţia pentru PUZ-ul de pe Calea Moldovei nr.22. Toate obiecţiile specialiştilor, profesioniştilor, adică arhitecţilor, nu au fost acceptate de preşedintele de şedinţă. Ba şi mai mult, acesta a susţinut părtinitor proiectul, invocând un raport al informării şi consultării publicului întocmit de doamna Carmen Mihuţ şi vizat de doamna Monica Pop, raport care este o bătaie de jos. Nu respectă legile și regulamentul local de consultare a publicului. Tot ce v-am relatat aici sunt informații publice și le puteți verifica. În încheiere, vreau să vă spun că formularea depusă de mine, cum s-a mai spus aici, se regăsește cuvânt cu cuvânt în regulamentul de la comisia similară Cluj-Napoca. Eu zic că dacă se poate la Cluj, nu văd de ce nu s-ar putea și la Bistrița. Amândouă orașele sunt municipii, nu cred că ne dorim să se spună că Bistrița este o feudă. Acestea sunt argumentele mele, cele tre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imar Turc Ioan – îl asigur pe domnul Buhuțan și îi asigur pe toți locuitorii orașului nostru, că absolut orice sesizare, toate sesizările, de orice natură, vor fi luate în considerare, așa cum s-a întâmplat și până acum. Știți, stimate domn, câte treceri de pietoni am amenajat în ultimii 3 ani la sesizările cetățenilor, câte sensuri unice am stabilit, câte stații de autobuz? Deci nimeni nu cenzurează pe nimeni, cu atât mai puțin eu.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ați-mi voie să am și eu totuși opinii. Ați făcut o afirmație, din punctul meu de vedere, forțată, ca să fiu elegant, cu privire la intervenția mea din CTATU. Am și eu puncte de vedere, domnule Buhuţan, văd Bistrița cate un oraș care crește, văd orașul acesta la orizontul a 10, 15, 20 de ani, ca pe un oraș deschis, un oraș atractiv, un oraș plin de viață. Nu poate nimeni să mă cenzureze în aspirațiile mele și am totuși un mandat. Am început foarte multe lucruri care  sunt de natură să creeze premisele pentru transformarea Bistriței într-un oraș cât se poate de agreabil pentru toată lumea. Dar, iertați-mă, suntem vreo 90.000 de locuitori. Avem opinii, nu doar opiniile dvs. sunt valide. Le luăm în considerare, le ascultăm cu atenție, le cântărim, le dezbatem și conchidem. Deci nu putem impune în numele democrației propriul punct de vedere. Eu în CTATU am un vot, atât, și este o comisie alcătuită din specialiști. Unii specialiști consideră că este oportun un anumit lucru, alți specialiști consideră că nu e potrivit un anumit lucru și tranșăm prin vot, aceasta este regula democratică. În ceea ce privește nou constituita, viitoarea comisie de circulație, pentru că încă nu s-a votat, dați-i o șansă, lăsați-i pe specialiști să-și spună punctul de vedere. Orice cetățean, vom crea o facilitate și voi avea această discuție cu cei de la IT, de la comunicare, pentru ca orice cetățean să poată în modul cel mai simplu, să ne sesizeze, așa cum se întâmplă pe IReport de exemplu, o aplicație pe care am implementat-o la solicitarea subsemnatului, pentru ca orice om din acest oraș să poată să sesizeze primăria în timp real cu privire la orice fel de neconformitate apare în oraș. Suntem transparenți, suntem deschiși și vrem ca lucrurile să se întâmple corect și să se întâmple bine. Nimeni nu-și dorește altceva, vă asigur de acest lucru. Dar a amalgama o comisie din start, poate că nu este cel mai bun lucru. Haideți să-i dăm drumul, să vedem cum funcționează. Haideți să vedem ce coerență va avea, haideți să vedem ce decizii va lua. Bineînțeles, ținând cont de absolut toate sesizările pe care cetățenii le vor face, așa cum s-a procedat și până acum, că nu inventăm acum acest lucru. El este statuat, este un mod de lucru în Primăria Bistrița și, în ceea ce mă privește pe mine, un mod de lucru consacrat de când am preluat mandatul. Numărul meu personal de telefon este pe pagina mea de facebook, domnule Buhuţan. Pe mine mă sună oameni și vă fac proba. Dacă vreți, pot să o fac public. Apeluri necunoscute la ora 00:00 și răspund, mă înțelegeți? Deci nu sunt de acord cu niciun fel de afirmație de natură să pună într-o lumină incorectă ceea ce facem și nici bunele intenții pe care le avem.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director executiv Cincea Dumitru Matei – în calitate de înlocuitor de drept al secretarului general, vă rog să-mi permiteți o intervenție. Domnule președinte, doamnelor și domnilor consilieri, potrivit Legii 50, comisia în discuție emite avize. Deci, actele juridice ale comisiei sunt avize, nu hotărâri. Ea nu emite hotărâri, cum sunt hotărârile Consiliu Local. Actul juridic pe care îl emite este un aviz. Deci nu există în lege și nici în regulament noțiunea de hotărâre a comisiei. Ea emite un aviz care ulterior stă la baza aprobării unui PUZ, a emiterii unei autorizații, sau pur și simplu își produce direct efectul prin marcarea unui unei treceri de pieton, să zicem. Deci în sensul ăsta, termenul de hotărâre nu e prevăzut de legislați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imar Turc Ioan – este corectă mențiunea făcută de către colegul meu. Aveam intenția de a o face și eu, dar pe fond discuția este utilă. Că e aviz, că mă rog, a fost denumită generic hotărâre, până la urmă e un act de voință al unei structuri, tranșat prin vot, în funcție de argumentele care se aduc specific pe fiecare speță în part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Pavelean Nicolae – şi atunci ar trebui să propun modificarea amendamentului, să înlocuim hotărârile cu avizele? Pentru dl. Cincea e întrebarea. Este necesar?</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e de şedinţă – după cum a spus domnul director, d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Pavelean Nicolae – dacă puteţi confirma, domnul Cince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e de şedinţă – domnul director Cincea, dacă puteți intra să ne spuneți dacă propunerea de amendament a domnului Pavelean care spune la art.12 alin.(4) că hotărârile comisiei de circulație monitorizate și făcute publice, în loc de hotărârile să fie avizele comisiei de circulație vor fi monitorizate și făcute public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director executiv Cincea Dumitru Matei – propunerea a venit destul de abrupt acum de câteva secunde, în ceea ce privește unele avize, părerea mea este că chiar nu pot fi făcute, pentru că ele vor conține date cu caracter personal şi deja intrăm în alte zone de protecție a datelor cu caracter personal. Deci aici e o chestiune care trebuie analizată mult mai profund decât așa cum a venit abrupt, pe moment.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onsilier Pavelean Nicolae – atunci eu îmi mențin amendamentul în forma în care este. Nu am înțeles exact ultima explicație a domnului Cincea. </w:t>
      </w:r>
    </w:p>
    <w:p>
      <w:pPr>
        <w:pStyle w:val="TextBodyIndent"/>
        <w:spacing w:lineRule="auto" w:line="240" w:before="0" w:after="0"/>
        <w:ind w:left="0" w:firstLine="630"/>
        <w:jc w:val="both"/>
        <w:rPr/>
      </w:pPr>
      <w:r>
        <w:rPr>
          <w:rFonts w:cs="Arial" w:ascii="Arial" w:hAnsi="Arial"/>
          <w:sz w:val="26"/>
          <w:szCs w:val="26"/>
        </w:rPr>
        <w:t>Domnul preşedine de şedinţă – trecem la procedura de vot. O să votăm prima dată amendamentele propuse de doamna consilier Săsărman.</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imul amendament al doamnei consilier Săsărman Lucia Augusta, respectiv: Art.4 alin.(3) se completează și va avea următorul conţinut: „Lucrările comisiei sunt publice și pot participa, fără drept de vot, și alţi reprezentanţi ai structurilor de specialitate din cadrul Primăriei Municipiului Bistriţa, consilieri locali sau orice cetățean interesat”. Se obţin 9 voturi „pentru”, 3 voturi „împotrivă” şi 7 abţineri. Propunerea nu se aprobă.</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7</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Avram An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odărean Cristian Vasil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uciu Emil Mari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al doilea amendament al doamnei consilier Săsărman Lucia Augusta, respectiv: Art.8 se completează şi va avea următorul conţinut: alin.(1) „Pentru îndeplinirea atribuţiilor, comisia se întruneşte lunar sau ori de câte ori este nevoie, la convocarea preşedintelui sau a 2/3 din numărul membrilor comisiei”. Se obţin 7 voturi „pentru”, 3 voturi „împotrivă” şi 9 abţineri. Propunerea nu se aprobă.</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7</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Avram An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odărean Cristian Vasil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uciu Emil Mari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al treilea amendament al doamnei consilier Săsărman Lucia Augusta, respectiv: art.8 se completează cu alin.(2) „Data, ora, locația și ordinea de zi va fi comunicată membrilor comisiei și afișată pe site-ul Primăriei Municipiului Bistrița și pe pagina de Facebook a Primăriei Municipiului Bistrița cu cel puțin 5 zile înainte de data ședinței”. Se obţin 8 voturi „pentru”, 5 voturi „împotrivă” şi 6 abţineri. Propunerea nu se aprobă.</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7</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Avram An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odărean Cristian Vasil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uciu Emil Mari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al patrulea amendament al doamnei consilier Săsărman Lucia Augusta, respectiv completarea art.11 alin.(5) care va avea următorul conţinut: „Lucrările comisiei se pot desfăşura și on-line, caz în care vor fi transmise pe pagina de Facebook a Primăriei Municipiului Bistrița”. Se obţin 10 voturi „pentru”, 2 voturi „împotrivă” şi 7 abţineri. Propunerea nu se aprob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7</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Avram An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odărean Cristian Vasil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Abţ.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Abţ.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uciu Emil Mari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al patrulea amendament al doamnei consilier Săsărman Lucia Augusta, respectiv eliminarea art.7 alin.(4): Secretariatul comisiei îndeplineşte următoarele atribuţii: convoacă membrii comisiei după consultarea în prealabil cu preşedintele comisiei asupra datei şi orei şedinţei”. Se obţin 4 voturi „pentru”, 2 voturi „împotrivă” şi 13 abţineri. Propunerea nu se aprobă.</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7</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Avram An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odărean Cristian Vasil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Abţ.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uciu Emil Mari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eşedintele de şedinţă supune la vot primul amendament al domnului consilier Pavelean Nicolae, respectiv completarea art.12 din anexa nr.2 cu un nou aliniat, alin.(4), care va avea următorul conţinut: „Hotărârile Comisiei de Circulaţie vor fi monitorizate şi făcute publice prin afişarea pe site-ul Primăriei Bistriţa şi transmise tuturor compartimentelor din primărie sau altor instituţii cu atribuţii în ceea ce priveşte implementarea hotărârilor”. Se aprobă cu 13 voturi „pentru”, un vot „împotrivă” şi 5 abţineri. </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3</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5</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Avram An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odărean Cristian Vasil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uciu Emil Mari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al doilea amendament al domnului consilier Pavelean Nicolae, respectiv completarea art.5 alin.(4) din anexa nr.2, cu un nou punct, respectiv pct.19, care va avea următorul conţinut: „Solicitări şi schiţe din partea persoanelor fizice şi persoanelor juridice sau propuneri ale administraţiei publice locale”. Se obţin 8 voturi „pentru”, 2 voturi „împotrivă” şi 8 abţineri. Propunerea nu se aprobă.</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8</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8</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Avram An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a votat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Abţ.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odărean Cristian Vasil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Abţ.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uciu Emil Mari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Abţ. </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în ansamblu, care se adoptă cu 17 voturi „pentru” şi 2 abţineri.</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Avram An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odărean Cristian Vasil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uciu Emil Mari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16 – Proiect de hotărâre nr.138/19.07.2023 privind aprobarea trecerii din proprietatea publică a municipiului Bistrița în proprietatea privată a municipiului Bistrița, a imobilului construcții și teren aferent, situat în intravilanul UAT Bistrița, strada Cuza Vodă nr.17A, județul Bistrița-Năsăud, şi atribuirea acestuia în folosinţă gratuită în favoarea Instituției Prefectului – Județul Bistrița-Năsăud, în vederea relocării temporare a unor servicii public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7 articole şi se adoptă cu votul majorităţii absolute a consilierilor în funcţie. Avizul comisiilor de specialitate reunite ale consiliului local este favorabil.</w:t>
      </w:r>
    </w:p>
    <w:p>
      <w:pPr>
        <w:pStyle w:val="TextBodyIndent"/>
        <w:spacing w:lineRule="auto" w:line="240" w:before="0" w:after="0"/>
        <w:ind w:left="0" w:firstLine="630"/>
        <w:jc w:val="both"/>
        <w:rPr>
          <w:rFonts w:ascii="Arial" w:hAnsi="Arial" w:cs="Arial"/>
          <w:bCs/>
          <w:sz w:val="26"/>
          <w:szCs w:val="26"/>
        </w:rPr>
      </w:pPr>
      <w:r>
        <w:rPr>
          <w:rFonts w:cs="Arial" w:ascii="Arial" w:hAnsi="Arial"/>
          <w:sz w:val="26"/>
          <w:szCs w:val="26"/>
        </w:rPr>
        <w:t xml:space="preserve">Preşedintele de şedinţă supune la vot proiectul de hotărâre, care se adoptă în unanimitate, respectiv cu 20 </w:t>
      </w:r>
      <w:r>
        <w:rPr>
          <w:rFonts w:cs="Arial" w:ascii="Arial" w:hAnsi="Arial"/>
          <w:bCs/>
          <w:sz w:val="26"/>
          <w:szCs w:val="26"/>
        </w:rPr>
        <w:t>„pentru”.</w:t>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17 – Proiect de hotărâre nr.139/19.07.2023 pentru modificarea Hotărârii Consiliului Local nr.159/28.07.2022 privind aprobarea proiectului </w:t>
      </w:r>
      <w:r>
        <w:rPr>
          <w:rFonts w:cs="Arial" w:ascii="Arial" w:hAnsi="Arial"/>
          <w:b/>
          <w:bCs/>
          <w:sz w:val="26"/>
          <w:szCs w:val="26"/>
          <w:lang w:eastAsia="ar-SA"/>
        </w:rPr>
        <w:t>”Dezvoltare, modernizare și completare a sistemului de management integrat al deșeurilor municipale la nivelul municipiului Bistrița”, în vederea participării la apelurile de proiecte PNRR/2022/C3/S/I.1.B, componenta C3 – Managementul deșeurilor, Subinvestiția I.1.B – Construire de insule ecologice digitalizate din cadrul Planului Național de Redresare și Reziliență</w:t>
      </w:r>
      <w:r>
        <w:rPr>
          <w:rFonts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6 articole şi se adoptă cu votul majorităţii absolute a consilierilor în funcţie. Avizul comisiilor de specialitate reunite ale consiliului local este favorabil.</w:t>
      </w:r>
    </w:p>
    <w:p>
      <w:pPr>
        <w:pStyle w:val="TextBodyIndent"/>
        <w:spacing w:lineRule="auto" w:line="240" w:before="0" w:after="0"/>
        <w:ind w:left="0" w:firstLine="630"/>
        <w:jc w:val="both"/>
        <w:rPr/>
      </w:pPr>
      <w:r>
        <w:rPr>
          <w:rFonts w:cs="Arial" w:ascii="Arial" w:hAnsi="Arial"/>
          <w:sz w:val="26"/>
          <w:szCs w:val="26"/>
        </w:rPr>
        <w:t xml:space="preserve">Preşedintele de şedinţă supune la vot proiectul de hotărâre, care se adoptă în unanimitate, respectiv cu 20 </w:t>
      </w:r>
      <w:r>
        <w:rPr>
          <w:rFonts w:cs="Arial" w:ascii="Arial" w:hAnsi="Arial"/>
          <w:bCs/>
          <w:sz w:val="26"/>
          <w:szCs w:val="26"/>
        </w:rPr>
        <w:t>„pentru”.</w:t>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 xml:space="preserve">Se trece la punctul următor al ordinii de zi, </w:t>
      </w:r>
    </w:p>
    <w:p>
      <w:pPr>
        <w:pStyle w:val="Listparagraf"/>
        <w:spacing w:lineRule="auto" w:line="240" w:before="0" w:after="0"/>
        <w:ind w:left="0" w:firstLine="720"/>
        <w:contextualSpacing/>
        <w:jc w:val="both"/>
        <w:rPr>
          <w:rFonts w:ascii="Arial" w:hAnsi="Arial" w:cs="Arial"/>
          <w:b/>
          <w:b/>
          <w:bCs/>
          <w:sz w:val="26"/>
          <w:szCs w:val="26"/>
          <w:lang w:val="ro-RO"/>
        </w:rPr>
      </w:pPr>
      <w:r>
        <w:rPr>
          <w:rFonts w:cs="Arial" w:ascii="Arial" w:hAnsi="Arial"/>
          <w:kern w:val="2"/>
          <w:sz w:val="26"/>
          <w:szCs w:val="26"/>
          <w:lang w:val="ro-RO"/>
        </w:rPr>
        <w:t xml:space="preserve">Președintele de ședință, domnul consilier Brici Tiberius Daniel: luăm act, în cadrul ședinței Consiliului local, de </w:t>
      </w:r>
      <w:r>
        <w:rPr>
          <w:rFonts w:cs="Arial" w:ascii="Arial" w:hAnsi="Arial"/>
          <w:b/>
          <w:bCs/>
          <w:sz w:val="26"/>
          <w:szCs w:val="26"/>
          <w:lang w:val="ro-RO"/>
        </w:rPr>
        <w:t>Informarea nr.11206/06.07.2023 a Direcţiei de Asistenţă Socială privind activitatea asistenţilor personali, desfăşurată în semestrul I al anului 2023</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Consiliul local al municipiului Bistrița ia act, fără vot, de informarea întocmită de Direcția de Asistență Socială</w:t>
      </w:r>
    </w:p>
    <w:p>
      <w:pPr>
        <w:pStyle w:val="Listparagraf"/>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rFonts w:ascii="Arial" w:hAnsi="Arial" w:cs="Arial"/>
          <w:b/>
          <w:b/>
          <w:bCs/>
          <w:kern w:val="2"/>
          <w:sz w:val="26"/>
          <w:szCs w:val="26"/>
          <w:lang w:val="ro-RO"/>
        </w:rPr>
      </w:pPr>
      <w:r>
        <w:rPr>
          <w:rFonts w:cs="Arial" w:ascii="Arial" w:hAnsi="Arial"/>
          <w:b/>
          <w:bCs/>
          <w:kern w:val="2"/>
          <w:sz w:val="26"/>
          <w:szCs w:val="26"/>
          <w:lang w:val="ro-RO"/>
        </w:rPr>
        <w:t>Intrebări și interpelări</w:t>
      </w:r>
    </w:p>
    <w:p>
      <w:pPr>
        <w:pStyle w:val="Listparagraf"/>
        <w:spacing w:lineRule="auto" w:line="240" w:before="0" w:after="0"/>
        <w:ind w:left="0" w:firstLine="720"/>
        <w:contextualSpacing/>
        <w:jc w:val="both"/>
        <w:rPr>
          <w:rFonts w:ascii="Arial" w:hAnsi="Arial" w:eastAsia="Calibri" w:cs="Arial"/>
          <w:sz w:val="26"/>
          <w:szCs w:val="26"/>
          <w:lang w:val="ro-RO"/>
        </w:rPr>
      </w:pPr>
      <w:bookmarkStart w:id="15" w:name="_Hlk138939515"/>
      <w:r>
        <w:rPr>
          <w:rFonts w:cs="Arial" w:ascii="Arial" w:hAnsi="Arial"/>
          <w:kern w:val="2"/>
          <w:sz w:val="26"/>
          <w:szCs w:val="26"/>
          <w:lang w:val="ro-RO"/>
        </w:rPr>
        <w:t xml:space="preserve">Președintele de ședință, domnul consilier Brici Tiberius Daniel: </w:t>
      </w:r>
      <w:bookmarkEnd w:id="15"/>
      <w:r>
        <w:rPr>
          <w:rFonts w:eastAsia="Calibri" w:cs="Arial" w:ascii="Arial" w:hAnsi="Arial"/>
          <w:sz w:val="26"/>
          <w:szCs w:val="26"/>
          <w:lang w:val="ro-RO"/>
        </w:rPr>
        <w:t xml:space="preserve">Ok continuăm, o să trecem la sesiunea de interpelări adresate, întrebări adresate executivului. O să vă rog, pe rând. </w:t>
      </w:r>
    </w:p>
    <w:p>
      <w:pPr>
        <w:pStyle w:val="Listparagraf"/>
        <w:spacing w:lineRule="auto" w:line="240" w:before="0" w:after="0"/>
        <w:ind w:left="0" w:firstLine="720"/>
        <w:contextualSpacing/>
        <w:jc w:val="both"/>
        <w:rPr/>
      </w:pPr>
      <w:r>
        <w:rPr>
          <w:rFonts w:eastAsia="Calibri" w:cs="Arial" w:ascii="Arial" w:hAnsi="Arial"/>
          <w:sz w:val="26"/>
          <w:szCs w:val="26"/>
          <w:lang w:val="ro-RO"/>
        </w:rPr>
        <w:t>Domnul consilier Munthiu Cristiean, președintele comisiei de urbanims.: Domnule președinte, înainte de a începe interpelările,  vreau să fac un anunț. Comisia de urbanism să rămână încă un minut. Am trimis și pe grup.</w:t>
      </w:r>
    </w:p>
    <w:p>
      <w:pPr>
        <w:pStyle w:val="Listparagraf"/>
        <w:spacing w:lineRule="auto" w:line="240" w:before="0" w:after="0"/>
        <w:ind w:left="0" w:firstLine="720"/>
        <w:contextualSpacing/>
        <w:jc w:val="both"/>
        <w:rPr/>
      </w:pPr>
      <w:r>
        <w:rPr>
          <w:rFonts w:cs="Arial" w:ascii="Arial" w:hAnsi="Arial"/>
          <w:kern w:val="2"/>
          <w:sz w:val="26"/>
          <w:szCs w:val="26"/>
          <w:lang w:val="ro-RO"/>
        </w:rPr>
        <w:t>Președintele de ședință, domnul consilier Brici Tiberius Daniel:</w:t>
      </w:r>
      <w:r>
        <w:rPr>
          <w:rFonts w:eastAsia="Calibri" w:cs="Arial" w:ascii="Arial" w:hAnsi="Arial"/>
          <w:sz w:val="26"/>
          <w:szCs w:val="26"/>
          <w:lang w:val="ro-RO"/>
        </w:rPr>
        <w:t xml:space="preserve"> Da, da, da, da am vrut să anunț și eu, știam. Am înțeles. Cine are întrebări? Vă rog, ascult. Da, domnul Pavelean.</w:t>
      </w:r>
    </w:p>
    <w:p>
      <w:pPr>
        <w:pStyle w:val="Listparagraf"/>
        <w:spacing w:lineRule="auto" w:line="240" w:before="0" w:after="0"/>
        <w:ind w:left="0" w:firstLine="720"/>
        <w:contextualSpacing/>
        <w:jc w:val="both"/>
        <w:rPr/>
      </w:pPr>
      <w:r>
        <w:rPr>
          <w:rFonts w:eastAsia="Calibri" w:cs="Arial" w:ascii="Arial" w:hAnsi="Arial"/>
          <w:sz w:val="26"/>
          <w:szCs w:val="26"/>
          <w:lang w:val="ro-RO"/>
        </w:rPr>
        <w:t>Domnul consilier Pavelean Ioan: Da, mulțumesc! Se aude?</w:t>
      </w:r>
    </w:p>
    <w:p>
      <w:pPr>
        <w:pStyle w:val="Listparagraf"/>
        <w:spacing w:lineRule="auto" w:line="240" w:before="0" w:after="0"/>
        <w:ind w:left="0" w:firstLine="720"/>
        <w:contextualSpacing/>
        <w:jc w:val="both"/>
        <w:rPr>
          <w:rFonts w:ascii="Arial" w:hAnsi="Arial" w:eastAsia="Calibri" w:cs="Arial"/>
          <w:sz w:val="26"/>
          <w:szCs w:val="26"/>
          <w:lang w:val="ro-RO"/>
        </w:rPr>
      </w:pPr>
      <w:r>
        <w:rPr>
          <w:rFonts w:cs="Arial" w:ascii="Arial" w:hAnsi="Arial"/>
          <w:kern w:val="2"/>
          <w:sz w:val="26"/>
          <w:szCs w:val="26"/>
          <w:lang w:val="ro-RO"/>
        </w:rPr>
        <w:t>Președintele de ședință, domnul consilier Brici Tiberius Daniel:</w:t>
      </w:r>
      <w:r>
        <w:rPr>
          <w:rFonts w:eastAsia="Calibri" w:cs="Arial" w:ascii="Arial" w:hAnsi="Arial"/>
          <w:sz w:val="26"/>
          <w:szCs w:val="26"/>
          <w:lang w:val="ro-RO"/>
        </w:rPr>
        <w:t xml:space="preserve"> Da, da! </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t xml:space="preserve">Domnul consilier Pavelean Ioan: Dacă tot a menționat domnul primar, legat de aplicația iReport , oare ne puteți spune de ce nu se primesc răspunsuri la toate sesizările în aplicația iReport? Sau dacă se întâmplă asta doar pentru unele persoane? Dar pentru mine, cel puțin, tot ceea ce am înregistrat în aplicația iReport, o bună parte din ele, sunt trecute câteva luni de zile de când n-am primit niciun răspuns. Și mi-a fost sesizat și din partea unor cetățeni faptul că au, tot așa, sesizări care nu au niciun răspuns. </w:t>
      </w:r>
    </w:p>
    <w:p>
      <w:pPr>
        <w:pStyle w:val="Listparagraf"/>
        <w:spacing w:lineRule="auto" w:line="240" w:before="0" w:after="0"/>
        <w:ind w:left="0" w:hanging="0"/>
        <w:contextualSpacing/>
        <w:jc w:val="both"/>
        <w:rPr>
          <w:rFonts w:ascii="Arial" w:hAnsi="Arial" w:eastAsia="Calibri" w:cs="Arial"/>
          <w:sz w:val="26"/>
          <w:szCs w:val="26"/>
          <w:lang w:val="ro-RO"/>
        </w:rPr>
      </w:pPr>
      <w:r>
        <w:rPr>
          <w:rFonts w:eastAsia="Calibri" w:cs="Arial" w:ascii="Arial" w:hAnsi="Arial"/>
          <w:sz w:val="26"/>
          <w:szCs w:val="26"/>
          <w:lang w:val="ro-RO"/>
        </w:rPr>
        <w:t xml:space="preserve">Al doilea punct, domnule primar, dacă ne puteți spune dacă există un grafic al finalizării pistelor de biciclete din tot orașul, există ceva etapizat, în care să știm când va fi finalizat tronsonul unu, tronsonul doi, strada ... pista de biciclete de pe o stradă, pista de biciclete de pe altă stradă. Deci ceva, un grafic, un timeline, în care să vedem exact când este planificată finalizarea și recepția pistelor de biciclete, pentru că în momentul de față sunt începute toate pistele de biciclete din toate zonele, dar trec luni de zile și nu, nu vedem să fie finalizate. Sau și cele care sunt unele finalizate nu sunt date în folosință ca și piste de biciclete. Avem un termen, nu avem sau ce facem? </w:t>
      </w:r>
    </w:p>
    <w:p>
      <w:pPr>
        <w:pStyle w:val="Listparagraf"/>
        <w:spacing w:lineRule="auto" w:line="240" w:before="0" w:after="0"/>
        <w:ind w:left="0" w:hanging="0"/>
        <w:contextualSpacing/>
        <w:jc w:val="both"/>
        <w:rPr/>
      </w:pPr>
      <w:r>
        <w:rPr>
          <w:rFonts w:eastAsia="Calibri" w:cs="Arial" w:ascii="Arial" w:hAnsi="Arial"/>
          <w:sz w:val="26"/>
          <w:szCs w:val="26"/>
          <w:lang w:val="ro-RO"/>
        </w:rPr>
        <w:t>Și, al treilea punct, domnule primar, dacă tot s-a anunțat și știm că este finalizată și funcțională stația de asfaltare, de asfalt, avem un grafic al străzilor care urmează să fie asfaltate? Puteți să ne spuneți unde, unde găsim asta? Unde pot să vadă cetățenii care sunt străzile ce urmează să fie asfaltate? Măcar să vedem un grafic pe anul 2023, până la finalul lui 2023? Atât, mulțumesc!</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t xml:space="preserve">Doamna consilier Săsărman Lucia Augusta: Aș mai avea eu o întrebare. </w:t>
      </w:r>
    </w:p>
    <w:p>
      <w:pPr>
        <w:pStyle w:val="Listparagraf"/>
        <w:spacing w:lineRule="auto" w:line="240" w:before="0" w:after="0"/>
        <w:ind w:left="0" w:firstLine="720"/>
        <w:contextualSpacing/>
        <w:jc w:val="both"/>
        <w:rPr/>
      </w:pPr>
      <w:r>
        <w:rPr>
          <w:rFonts w:cs="Arial" w:ascii="Arial" w:hAnsi="Arial"/>
          <w:kern w:val="2"/>
          <w:sz w:val="26"/>
          <w:szCs w:val="26"/>
          <w:lang w:val="ro-RO"/>
        </w:rPr>
        <w:t>Președintele de ședință, domnul consilier Brici Tiberius Daniel:</w:t>
      </w:r>
      <w:r>
        <w:rPr>
          <w:rFonts w:eastAsia="Calibri" w:cs="Arial" w:ascii="Arial" w:hAnsi="Arial"/>
          <w:sz w:val="26"/>
          <w:szCs w:val="26"/>
          <w:lang w:val="ro-RO"/>
        </w:rPr>
        <w:t xml:space="preserve"> Da, doamna Săsărman.</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t>Doamna consilier Săsărman Lucia Augusta: În legătură cu pistele de biciclete, dacă tot s-a deschis subiectul, aș dori să știu cine va suporta costurile distrugerii pistelor de biciclete de pe strada Subcetate. Mulțumesc! Pentru că au fost construite din fonduri, știu și eu, europene. Acuma aș dori să știu cine suportă aceste costuri pentru reasfaltarea lor. Mulțumesc!</w:t>
      </w:r>
    </w:p>
    <w:p>
      <w:pPr>
        <w:pStyle w:val="Listparagraf"/>
        <w:spacing w:lineRule="auto" w:line="240" w:before="0" w:after="0"/>
        <w:ind w:left="0" w:firstLine="720"/>
        <w:contextualSpacing/>
        <w:jc w:val="both"/>
        <w:rPr>
          <w:rFonts w:ascii="Arial" w:hAnsi="Arial" w:eastAsia="Calibri" w:cs="Arial"/>
          <w:sz w:val="26"/>
          <w:szCs w:val="26"/>
          <w:lang w:val="ro-RO"/>
        </w:rPr>
      </w:pPr>
      <w:r>
        <w:rPr>
          <w:rFonts w:cs="Arial" w:ascii="Arial" w:hAnsi="Arial"/>
          <w:kern w:val="2"/>
          <w:sz w:val="26"/>
          <w:szCs w:val="26"/>
          <w:lang w:val="ro-RO"/>
        </w:rPr>
        <w:t>Președintele de ședință, domnul consilier Brici Tiberius Daniel:</w:t>
      </w:r>
      <w:r>
        <w:rPr>
          <w:rFonts w:eastAsia="Calibri" w:cs="Arial" w:ascii="Arial" w:hAnsi="Arial"/>
          <w:sz w:val="26"/>
          <w:szCs w:val="26"/>
          <w:lang w:val="ro-RO"/>
        </w:rPr>
        <w:t xml:space="preserve"> Da, mulțumesc! Mai sunt și alte întrebări? </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t xml:space="preserve">Domnul consilier Urîte Florin Radu: Cei de la gaz, cei de la gaze. Răspund eu, doamna consilier. </w:t>
      </w:r>
    </w:p>
    <w:p>
      <w:pPr>
        <w:pStyle w:val="Listparagraf"/>
        <w:spacing w:lineRule="auto" w:line="240" w:before="0" w:after="0"/>
        <w:ind w:left="0" w:firstLine="720"/>
        <w:contextualSpacing/>
        <w:jc w:val="both"/>
        <w:rPr/>
      </w:pPr>
      <w:r>
        <w:rPr>
          <w:rFonts w:cs="Arial" w:ascii="Arial" w:hAnsi="Arial"/>
          <w:kern w:val="2"/>
          <w:sz w:val="26"/>
          <w:szCs w:val="26"/>
          <w:lang w:val="ro-RO"/>
        </w:rPr>
        <w:t>Președintele de ședință, domnul consilier Brici Tiberius Daniel:</w:t>
      </w:r>
      <w:r>
        <w:rPr>
          <w:rFonts w:eastAsia="Calibri" w:cs="Arial" w:ascii="Arial" w:hAnsi="Arial"/>
          <w:sz w:val="26"/>
          <w:szCs w:val="26"/>
          <w:lang w:val="ro-RO"/>
        </w:rPr>
        <w:t xml:space="preserve"> Domnule consilier, domnul Urîte, vreți să interveniți? Nu? Domnul Mathe? Da, vă rog! Vedeți că vi-i închis microfonul.</w:t>
      </w:r>
    </w:p>
    <w:p>
      <w:pPr>
        <w:pStyle w:val="Listparagraf"/>
        <w:spacing w:lineRule="auto" w:line="240" w:before="0" w:after="0"/>
        <w:ind w:left="0" w:firstLine="720"/>
        <w:contextualSpacing/>
        <w:jc w:val="both"/>
        <w:rPr/>
      </w:pPr>
      <w:r>
        <w:rPr>
          <w:rFonts w:eastAsia="Calibri" w:cs="Arial" w:ascii="Arial" w:hAnsi="Arial"/>
          <w:sz w:val="26"/>
          <w:szCs w:val="26"/>
          <w:lang w:val="ro-RO"/>
        </w:rPr>
        <w:t>Domnul consilier Mathe Attila: Da mulțumesc! O completare la interpretarea colegului Pavelean, vreau să știu dacă este, dacă se vor face asfaltări și în localitatea componentă Sărata, anul acesta. Mulțumesc!</w:t>
      </w:r>
    </w:p>
    <w:p>
      <w:pPr>
        <w:pStyle w:val="Listparagraf"/>
        <w:spacing w:lineRule="auto" w:line="240" w:before="0" w:after="0"/>
        <w:ind w:left="0" w:firstLine="720"/>
        <w:contextualSpacing/>
        <w:jc w:val="both"/>
        <w:rPr>
          <w:rFonts w:ascii="Arial" w:hAnsi="Arial" w:eastAsia="Calibri" w:cs="Arial"/>
          <w:sz w:val="26"/>
          <w:szCs w:val="26"/>
          <w:lang w:val="ro-RO"/>
        </w:rPr>
      </w:pPr>
      <w:r>
        <w:rPr>
          <w:rFonts w:cs="Arial" w:ascii="Arial" w:hAnsi="Arial"/>
          <w:kern w:val="2"/>
          <w:sz w:val="26"/>
          <w:szCs w:val="26"/>
          <w:lang w:val="ro-RO"/>
        </w:rPr>
        <w:t>Președintele de ședință, domnul consilier Brici Tiberius Daniel:</w:t>
      </w:r>
      <w:r>
        <w:rPr>
          <w:rFonts w:eastAsia="Calibri" w:cs="Arial" w:ascii="Arial" w:hAnsi="Arial"/>
          <w:sz w:val="26"/>
          <w:szCs w:val="26"/>
          <w:lang w:val="ro-RO"/>
        </w:rPr>
        <w:t xml:space="preserve"> da, deci dacă </w:t>
      </w:r>
    </w:p>
    <w:p>
      <w:pPr>
        <w:pStyle w:val="Normal"/>
        <w:spacing w:lineRule="auto" w:line="240" w:before="0" w:after="0"/>
        <w:rPr/>
      </w:pPr>
      <w:r>
        <w:rPr>
          <w:rFonts w:eastAsia="Calibri" w:cs="Arial" w:ascii="Arial" w:hAnsi="Arial"/>
          <w:sz w:val="26"/>
          <w:szCs w:val="26"/>
          <w:lang w:eastAsia="en-US"/>
        </w:rPr>
        <w:t>se fac asfaltări în localitatea componentă în localitatea componentă Sărata, anul acesta, dacă am înțeles. Da, mulțumesc! Alte întrebări? Domnul Munthiu.</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Domnul consilier Munthiu Cristiean: Așa, vreau să, m-a întrebat mai multă lume dacă există un plan pentru rabla, rabla local, ediția a doua, programul Rabla local, ediția a 2-a, deci să știm dacă mai există tranșe pentru rabla locală ediția a doua.</w:t>
      </w:r>
    </w:p>
    <w:p>
      <w:pPr>
        <w:pStyle w:val="Normal"/>
        <w:spacing w:lineRule="auto" w:line="240" w:before="0" w:after="0"/>
        <w:ind w:firstLine="720"/>
        <w:jc w:val="both"/>
        <w:rPr/>
      </w:pPr>
      <w:r>
        <w:rPr>
          <w:rFonts w:cs="Arial" w:ascii="Arial" w:hAnsi="Arial"/>
          <w:kern w:val="2"/>
          <w:sz w:val="26"/>
          <w:szCs w:val="26"/>
        </w:rPr>
        <w:t>Președintele de ședință, domnul consilier Brici Tiberius Daniel: D</w:t>
      </w:r>
      <w:r>
        <w:rPr>
          <w:rFonts w:eastAsia="Calibri" w:cs="Arial" w:ascii="Arial" w:hAnsi="Arial"/>
          <w:sz w:val="26"/>
          <w:szCs w:val="26"/>
          <w:lang w:eastAsia="en-US"/>
        </w:rPr>
        <w:t>a, am înțeles. Alte întrebări? Nu mai sunt. Atunci o să-l rugăm pe domnul primar să ne răspundă. Sau cine, în cadrul primăriei? Vă rog!</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imarul municipiului, domnul Ioan Turc: Da! Pentru domnul consilier consilier Pavelean, sunt mii de sesizări făcute prin aplicația iReport. Am să vă dau cifra exactă. Marea majoritate și-au găsit o rezolvare. La un moment dat procentul de sesizări care și-au găsit o rezolvare, prin aplicația iReport, era de 80%. N-am făcut un calcul recent, dar am să-l fac și am să vi-l pun la dispoziție, și dumneavoastră și publicului. În ceea ce privește pistele pentru cicliști, toate lucrările, nu discutăm doar despre pistele pentru cicliști, toate lucrările trebuie finalizate până la 31 decembrie anul curent. Am început amenajarea trotuarelor. Sigur că încă nu se pun dale sau pavaj de piatră, piatră naturală, pentru că se pregătește patul viitoarelor trotuare. Dar absolut toate lucrările, și aici mă refer la infrastructura ascunsă, devieri de rețele, camerele, cameretele pentru firele de telefonie, de internet, de televiziune sunt trase. Amenajăm patul trotuarelor și undeva la finalul acestei luni, nu mai târziu de data de 31 iulie, repet, nu mai târziu de data de 31 iulie, va începe amenajarea propriu-zisă a trotuarelor, prin dalarea lor, prin aplicarea pavajului de piatră. Am spus-o și în precedenta ședință de Consiliu Local. Avem o stație de asfaltare nouă, avem utilaje bune, utilaje performante, dacă e să mă refer doar la finisorul cu deschidere pe șapte metri, de 7m, care ne permite ca printr-o singură trecere să rezolvăm problema unei străzi, cred că poate fi înțeles interesul pe care această administrație îl are, pentru ca problema lăsată nerezolvată zeci de ani, a străzilor din Bistrița, să își găsească cu adevărat o rezolvare conformă. Într-un interval scurt de timp am reparat opt, nouă străzi în municipiul Bistrița, am început cu Unirea, am venit în Bistrița, am rezolvat cele mai multe probleme în Ghinda. În acest moment suntem în Sigmir. După Sigmir vom merge la Sărata și răspund și domnului consilier Mathe Attila. Sărata urmează în câteva zile, cel mai probabil pe finalul săptămânii viitoare. Există un mare orizont de așteptare la Sărata, pe care îl cunosc. Slătinița, de asemenea, urmează să beneficieze de intervenții ale Primăriei Bistrița pe componenta de străzi. Graficul îl vom pune la dispoziție în momentul în care vom vedea exact care este capacitatea noastră din punct de vedere al logisticii și al forței de muncă, pentru că în ceea ce privește capacitatea de producere mixturi asfaltice nu avem o problemă. Față de, nu știu, 10 t/h cât putea să producă fosta stație de asfalt, de producere a mixturilor asfaltice, actuala stație poate să producă 70 de tone. Deci trebuie, insist să vedem din punct de vedere al logisticii și al forței de muncă, a oamenilor pe care-i avem angajați în Primăria Municipiului Bistrița, la Direcția de Infrastructură și Servicii, câte străzi putem amenaja într-un anumit interval de timp. Mai există o componentă, resursa financiară, dar ne străduim să asigurăm această resursă financiară, pentru ca lucrările să se desfășoare ritmic. Luna viitoare vom veni și cu un grafic, avem un draft, avem o viziune, știm cam care urmează să fie etapele, dar încercăm să facem acest lucru, dacă se poate, la un reglaj fin. Nu putem face abstracție nici de starea vremii. S-a văzut. Traversăm o perioadă cu instabilitate din punct de vedere al vremii, din punct de vedere al vremii, așa că trebuie să ne luăm și o anumită marjă. Important este că se lucrează. Cine merge la Ghinda poate să constate că străzi până acum câteva zile de pământ, străzi pe care le mătura ploaia la fiecare aversă, sunt astăzi străzi pe care se circulă bine. Oamenii au scăpat de praf, au scăpat de noroi. Am intervenit și în Bistrița pe străzi care arătau, din nefericire, ca după ca după bombardament, la fel cum, așa cum este de exemplu Panait Cerna sau cum este strada Codrișor. Vom merge peste tot, inclusiv pe străzi de pământ din municipiul Bisa, la fel cum facem acest lucru și în cartiere. A răspuns domnul consilier Urâte, Distrigazul, cu toate că a fost notificat, nu a intervenit decât târziu, din punct de vedere al Primăriei Bistrița. Dar am avut discuții cu ei, le-am solicitat să refacă integral lucrările pe care Primăria, prin contractele aflate în derulare, le-a finalizat și acest lucru, așa cum ați observat, se întâmplă și cu pistele de cicliști și cu drumurile. Strada Dornei a primit un covor asfaltic nou-nouț, pe cheltuiala operatorului de gaz, să fiu foarte bine înțeles. Nu am acceptat reparații punctuale, nu am acceptat ca străzi cum sunt Avram Iancu sau Roman Vivu să fie sparte și peticite și nu vom accepta acest lucru nici în continuare. S-a pus problema intervenției pe strada Grigore Bălan, pentru că lucrările pe care le-a făcut operatorul de gaz presupun și o legătură pe zona străzii Grigore Bălan. Nu am fost de acord cu săparea, cu intervenția prin săpătură deschisă pe Grigore Bălan, am solicitat operatorului să găsească o soluție de subtraversare și operatorul se străduiește ca să facă acest lucru. </w:t>
      </w:r>
    </w:p>
    <w:p>
      <w:pPr>
        <w:pStyle w:val="Normal"/>
        <w:spacing w:lineRule="auto" w:line="240" w:before="0" w:after="0"/>
        <w:jc w:val="both"/>
        <w:rPr/>
      </w:pPr>
      <w:r>
        <w:rPr>
          <w:rFonts w:eastAsia="Calibri" w:cs="Arial" w:ascii="Arial" w:hAnsi="Arial"/>
          <w:sz w:val="26"/>
          <w:szCs w:val="26"/>
          <w:lang w:eastAsia="en-US"/>
        </w:rPr>
        <w:t>În ceea ce privește rabla local, domnule consilier, noi ne-am înscris la AFM cu numărul maxim de autoturisme pentru care vom contribui din bugetul local al municipiului Bistrița, alături de AFM, pentru ridicarea, casarea și reciclarea mașinilor vechi. Urmează deschiderea aplicației în așa fel încât toți cei care doresc să intre în program să o poată face la un clic distanță. După ce vom avea lista cu solicitanți vom parcurge pașii următori. Dacă totul merge bine, pe finalul acestui an vor fi, vor putea fi făcute primele plăți pentru beneficiarii programului rabla. În cel mai rău caz, plățile vor începe anul viitor, în primul trimestru, după votarea bugetului. Mulțumesc!</w:t>
      </w:r>
    </w:p>
    <w:p>
      <w:pPr>
        <w:pStyle w:val="Normal"/>
        <w:spacing w:lineRule="auto" w:line="240" w:before="0" w:after="0"/>
        <w:ind w:firstLine="720"/>
        <w:jc w:val="both"/>
        <w:rPr/>
      </w:pPr>
      <w:r>
        <w:rPr>
          <w:rFonts w:cs="Arial" w:ascii="Arial" w:hAnsi="Arial"/>
          <w:kern w:val="2"/>
          <w:sz w:val="26"/>
          <w:szCs w:val="26"/>
        </w:rPr>
        <w:t>Președintele de ședință, domnul consilier Brici Tiberius Daniel:</w:t>
      </w:r>
      <w:r>
        <w:rPr>
          <w:rFonts w:eastAsia="Calibri" w:cs="Arial" w:ascii="Arial" w:hAnsi="Arial"/>
          <w:sz w:val="26"/>
          <w:szCs w:val="26"/>
          <w:lang w:eastAsia="en-US"/>
        </w:rPr>
        <w:t xml:space="preserve"> da, mulțumim domnule primar. Ultima, domnul Urîte.</w:t>
      </w:r>
    </w:p>
    <w:p>
      <w:pPr>
        <w:pStyle w:val="Normal"/>
        <w:spacing w:lineRule="auto" w:line="240" w:before="0" w:after="0"/>
        <w:ind w:firstLine="720"/>
        <w:jc w:val="both"/>
        <w:rPr/>
      </w:pPr>
      <w:r>
        <w:rPr>
          <w:rFonts w:eastAsia="Calibri" w:cs="Arial" w:ascii="Arial" w:hAnsi="Arial"/>
          <w:sz w:val="26"/>
          <w:szCs w:val="26"/>
          <w:lang w:eastAsia="en-US"/>
        </w:rPr>
        <w:t>Domnul consilier Urîte Florin Radu: Mulțumesc, domnule președinte! Vreau să rog pe domnul primar să facă o sesizare la Aquabis, pentru că din vechea administrație strada Mihai Viteazu a rămas cu o mare problemă cu canalizarea. Orice ploaie încă creează probleme acolo. Deci mințile luminate care au făcut, lăsat să se dezvolte cartierul ăla de sus și cu țeavă de 400 s-au injectat în țeavă de 250 cu pluvială cu tot. Deci încă creează o mare problemă și încă iese mizeria în stradă. Deci vă rog să faceți o sesizare în care Aquabis-ul să-și rezolve problema. Că profit au, dar văd că stau în continuare, adică ei care manageriază atât apa pluvială cât și canalizarea în Bistrița și încasează destul de mult, încă văd că stau inofensivi la rezolva acea problemă majoră, zic eu. Mulțumesc!</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imarul municipiului, domnul Ioan Turc: domnule consilier, nu ne-am rezumat numai la notificări, ne-am și văzut de mai multe ori cu cei de la Aquabis. După cum cred că bine se știe, Primăria Bistrița a derulat o investiție de realizare a unui sistem de preluare a apelor pluviale. De aceea apa dispare repede pe zona plană. Dar în condițiile în care, așa cum corect ați afirmat, la ploi torențiale sau în urma unor ploi torențiale, debitul de apă vine printr-o conductă subdimensionată, pentru că nu există un sistem de captare a apelor pluviale, așa cum ar fi normal, sistemul intră sub presiune, capacele sunt aruncate, gospodăriile sunt inundate. Nu mai există disconfortul care exista până la realizarea investiției primăriei, lucrurile stau mai bine. Dar pentru ca inclusiv investiția noastră să fie integrată într-un sistem mult mai coerent de preluare a apei de ploaie, e nevoie ca și Aquabisul să își facă propria lucrare. Ei știu foarte bine acest lucru. Noi insistăm în continuare ca lucrarea respectivă să se facă. Mulțumesc, mulțumesc! </w:t>
      </w:r>
    </w:p>
    <w:p>
      <w:pPr>
        <w:pStyle w:val="Normal"/>
        <w:spacing w:lineRule="auto" w:line="240" w:before="0" w:after="0"/>
        <w:ind w:firstLine="720"/>
        <w:jc w:val="both"/>
        <w:rPr>
          <w:rFonts w:ascii="Arial" w:hAnsi="Arial" w:eastAsia="Calibri" w:cs="Arial"/>
          <w:sz w:val="26"/>
          <w:szCs w:val="26"/>
          <w:lang w:eastAsia="en-US"/>
        </w:rPr>
      </w:pPr>
      <w:r>
        <w:rPr>
          <w:rFonts w:cs="Arial" w:ascii="Arial" w:hAnsi="Arial"/>
          <w:kern w:val="2"/>
          <w:sz w:val="26"/>
          <w:szCs w:val="26"/>
        </w:rPr>
        <w:t>Președintele de ședință, domnul consilier Brici Tiberius Daniel:</w:t>
      </w:r>
      <w:r>
        <w:rPr>
          <w:rFonts w:eastAsia="Calibri" w:cs="Arial" w:ascii="Arial" w:hAnsi="Arial"/>
          <w:sz w:val="26"/>
          <w:szCs w:val="26"/>
          <w:lang w:eastAsia="en-US"/>
        </w:rPr>
        <w:t xml:space="preserve"> Mulțumim, domnule primar. Dacă mai sunt alte întrebări? Domnul Munthiu?</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mnul consilier Munthiu Cristiean: Da! Domnule primar, există mult folclor în oraș legat de acești stâlpi de iluminat care apar în mijlocul pistelor de biciclete care acum se construiesc. Știu de ce sunt acolo, dar poate lămuriți pentru toată lumea, ca să se termine cu folclorul ăsta. Acei stâlpi bănuiesc că vor dispărea de acolo. Se vor muta în locul unde se pregătește locașul, unde se pregătește mutarea lor.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imarul municipiului, domnul Ioan Turc: Domnule consilier, în primul rând, stâlpii vor fi înlocuiți, deci nu vor rămâne aceeași stâlpi. Vom monta stâlpi ornamentali, stâlpi din metal care pe de o parte vor arăta mai bine, pe de altă parte vor avea și o rezistență mai mare în timp. Acuma ar fi culmea să deviem traiectoria pistelor pentru cicliști, pentru un stâlp sau pentru doi sau pentru trei. Sigur că e aproape comic. Când pista este realizată și stâlpul, pentru o anumită perioadă de timp, stă în mijlocul pistei. Haideți să-i mai lăsăm pe oameni să se și amuze. Lucrările vor fi finalizate, stâlpii vor fi înlocuiți și relocați, așa că încredere multă, încredere multă. În câteva zile deschidem tronsonul la care s-a lucrat pe strada Gării, atacăm celălalt tronson. În câteva zile vor fi reluate lucrările la pasajul subteran. S-a identificat soluția tehnică pentru ca lucrările să poată fi continuate într-un termen rezonabil. Vom reuși să punem și placa peste pasajul de la Piața Decebal și vom reuși să deschidem circulația pe tot segmentul de drum. Vom veni și cu trotuarele, vom veni cu stațiile de autobuz, vom introduce în canalizația subterană toate firele de internet, de telefonie, de televiziune. Orașul se va aerisi, va arăta mult, mult, mult mai bine decât arată astăzi. Insist mult mai bine. În paralel mergem și cu programul de anvelopare a blocurilor de locuințe, extrem de necesar atât pentru confortul termic al oamenilor, cât și pentru modul în care arată orașul. Avem un program fără precedent de modernizare a creșelor, a căminelor, a grădinițelor. Vom construi creșe noi. Se lucrează de dimineața până seară. </w:t>
      </w:r>
    </w:p>
    <w:p>
      <w:pPr>
        <w:pStyle w:val="Normal"/>
        <w:spacing w:lineRule="auto" w:line="240" w:before="0" w:after="0"/>
        <w:ind w:firstLine="720"/>
        <w:jc w:val="both"/>
        <w:rPr/>
      </w:pPr>
      <w:r>
        <w:rPr>
          <w:rFonts w:eastAsia="Calibri" w:cs="Arial" w:ascii="Arial" w:hAnsi="Arial"/>
          <w:sz w:val="26"/>
          <w:szCs w:val="26"/>
          <w:lang w:eastAsia="en-US"/>
        </w:rPr>
        <w:t>Domnul consilier Munthiu Cristiean: Deci Dorel nu e la Bistrița.</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eședintele de ședință, domnul consilier Brici Tiberius Daniel: Da, mulțumim! Domnul Mathe, mai vreți să spuneți ceva? </w:t>
      </w:r>
    </w:p>
    <w:p>
      <w:pPr>
        <w:pStyle w:val="Normal"/>
        <w:spacing w:lineRule="auto" w:line="240" w:before="0" w:after="0"/>
        <w:ind w:firstLine="720"/>
        <w:jc w:val="both"/>
        <w:rPr/>
      </w:pPr>
      <w:r>
        <w:rPr>
          <w:rFonts w:eastAsia="Calibri" w:cs="Arial" w:ascii="Arial" w:hAnsi="Arial"/>
          <w:sz w:val="26"/>
          <w:szCs w:val="26"/>
          <w:lang w:eastAsia="en-US"/>
        </w:rPr>
        <w:t>Domnul consilier Mathe Attila: Da, o completare. Dacă are cumva domnul primar sau cineva în fața lui exact care străzi se vor asfalta la Sărata. Aștepți cu străzile de la Sărata, înțeleg eu.</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mnul consilier Mathe Attila: Da! </w:t>
      </w:r>
    </w:p>
    <w:p>
      <w:pPr>
        <w:pStyle w:val="Normal"/>
        <w:spacing w:lineRule="auto" w:line="240" w:before="0" w:after="0"/>
        <w:ind w:firstLine="720"/>
        <w:jc w:val="both"/>
        <w:rPr/>
      </w:pPr>
      <w:r>
        <w:rPr>
          <w:rFonts w:eastAsia="Calibri" w:cs="Arial" w:ascii="Arial" w:hAnsi="Arial"/>
          <w:sz w:val="26"/>
          <w:szCs w:val="26"/>
          <w:lang w:eastAsia="en-US"/>
        </w:rPr>
        <w:t>Primarul municipiului, domnul Ioan Turc: Domnule consilier, vă invit în birou ca să discutăm această problemă. Bineînțeles că vom ataca cea mai importantă stradă din Sărata, că știm care e aceea, dar nu la o parte...</w:t>
      </w:r>
    </w:p>
    <w:p>
      <w:pPr>
        <w:pStyle w:val="Normal"/>
        <w:spacing w:lineRule="auto" w:line="240" w:before="0" w:after="0"/>
        <w:ind w:firstLine="720"/>
        <w:jc w:val="both"/>
        <w:rPr/>
      </w:pPr>
      <w:r>
        <w:rPr>
          <w:rFonts w:eastAsia="Calibri" w:cs="Arial" w:ascii="Arial" w:hAnsi="Arial"/>
          <w:sz w:val="26"/>
          <w:szCs w:val="26"/>
          <w:lang w:eastAsia="en-US"/>
        </w:rPr>
        <w:t>Domnul Hangan Sorin, viceprimar al municipiului Bistrița: Știubei!</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Primarul municipiului, domnul Ioan Turc: Știubei, da, așa este. Vom ataca cea mai importantă stradă acolo, unde există un număr mare de locuințe. Strada face obiectul și unui viitor proiect de realizare a sistemului, a unui sistem de canalizare. Încercăm să găsim o soluție pentru ca această canalizare să meargă pe zona limitrofă a viitorului drum reparat. Nu vom lăsa nici strada Florilor de o parte. Acolo există o comunitate informală pentru care trebuie să identificăm soluții. Nu doar strada trebuie realizată acolo, ci trebuie cumva introduși în legalitate cei care au construit de-a lungul timpului, de zeci și zeci și zeci de ani de zile, locuințe fără fără a deține documente. Avem pentru Sărata și alte proiecte. Școala urmează să facă obiectul unei reabilitări totale, integrale. Vrem să amenajăm un teren de sport, lucrăm la documentație. Deci să fie liniștiți cei din Sărata. Pentru Sărata vom veni cu gaz. Luni voi fi la București, voi avea o discuție la Ministerul Dezvoltării. Da, deci pot să știe cei din Sărata acest lucru. Primul lucru pe care l-am făcut după preluarea mandatului fost să comand două studii de fezabilitate, extindere rețeaua de gaz Sărata și Slătinița. Sărata va beneficia, prin Anghel Saligny, de un grant de 11 milioane de lei pentru extinderea rețelei de gaz.</w:t>
      </w:r>
    </w:p>
    <w:p>
      <w:pPr>
        <w:pStyle w:val="Normal"/>
        <w:spacing w:lineRule="auto" w:line="240" w:before="0" w:after="0"/>
        <w:ind w:firstLine="720"/>
        <w:jc w:val="both"/>
        <w:rPr/>
      </w:pPr>
      <w:r>
        <w:rPr>
          <w:rFonts w:eastAsia="Calibri" w:cs="Arial" w:ascii="Arial" w:hAnsi="Arial"/>
          <w:sz w:val="26"/>
          <w:szCs w:val="26"/>
          <w:lang w:eastAsia="en-US"/>
        </w:rPr>
        <w:t>Domnul consilier Cicioc Ștefan: Domnule primar...</w:t>
      </w:r>
    </w:p>
    <w:p>
      <w:pPr>
        <w:pStyle w:val="Normal"/>
        <w:spacing w:lineRule="auto" w:line="240" w:before="0" w:after="0"/>
        <w:ind w:firstLine="720"/>
        <w:jc w:val="both"/>
        <w:rPr/>
      </w:pPr>
      <w:r>
        <w:rPr>
          <w:rFonts w:eastAsia="Calibri" w:cs="Arial" w:ascii="Arial" w:hAnsi="Arial"/>
          <w:sz w:val="26"/>
          <w:szCs w:val="26"/>
          <w:lang w:eastAsia="en-US"/>
        </w:rPr>
        <w:t>Președintele de ședință, domnul consilier Brici Tiberius Daniel: da, domnul Cicioc.</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mnul consilier Cicioc Ștefan: Domnule primar, aș vrea să știu dacă s-a făcut un necesar de lucrări de întreținere și reparații la creșe, grădinițe și școli și sunt prevăzute termenele de finalizare precum și resursa financiară.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imarul municipiului, domnul Ioan Turc: Bineînțeles, acest lucru, categoric că s-a făcut acest lucru. Dumneavoastră vă referiți la lucrările curente, la lucrările de întreținere care se fac pe perioada de vară? Avem necesar de lucrări, vom asigura prin buget și resursa financiară pentru realizarea lucrărilor. Dumneavoastră veți fi invitați la o ședință extraordinară de Consiliu Local, pentru a vota bugetul rectificat de venituri și cheltuieli a municipiului. Acolo, bineînțeles că va exista și o componentă, sigur ea va fi la Direcția de Infrastructură și Servicii cuprinsă. Ne ocupăm de sistemul educațional, inclusiv pe această componentă de igienizări, salubrizări, reparații. </w:t>
      </w:r>
    </w:p>
    <w:p>
      <w:pPr>
        <w:pStyle w:val="Normal"/>
        <w:spacing w:lineRule="auto" w:line="240" w:before="0" w:after="0"/>
        <w:ind w:firstLine="720"/>
        <w:jc w:val="both"/>
        <w:rPr/>
      </w:pPr>
      <w:r>
        <w:rPr>
          <w:rFonts w:eastAsia="Calibri" w:cs="Arial" w:ascii="Arial" w:hAnsi="Arial"/>
          <w:sz w:val="26"/>
          <w:szCs w:val="26"/>
          <w:lang w:eastAsia="en-US"/>
        </w:rPr>
        <w:t>Domnul consilier Cicioc Ștefan: Mulțumesc!</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eședintele de ședință, domnul consilier Brici Tiberius Daniel: Mai sunt și alte întrebări? Constat că nu! Mulțumim, domnule primar. Declar închisă ședința de astăzi a Consiliului Local. Vă mulțumesc tuturor pentru participare. Rămâne comisia de urbanism.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Primarul municipiului, domnul Ioan Turc: După amiază bună tuturor!</w:t>
      </w:r>
    </w:p>
    <w:p>
      <w:pPr>
        <w:pStyle w:val="Normal"/>
        <w:spacing w:lineRule="auto" w:line="240" w:before="0" w:after="0"/>
        <w:ind w:firstLine="720"/>
        <w:jc w:val="both"/>
        <w:rPr>
          <w:rFonts w:ascii="Arial" w:hAnsi="Arial" w:cs="Arial"/>
          <w:b/>
          <w:b/>
          <w:bCs/>
          <w:kern w:val="2"/>
          <w:sz w:val="26"/>
          <w:szCs w:val="26"/>
        </w:rPr>
      </w:pPr>
      <w:r>
        <w:rPr>
          <w:rFonts w:eastAsia="Calibri" w:cs="Arial" w:ascii="Arial" w:hAnsi="Arial"/>
          <w:sz w:val="26"/>
          <w:szCs w:val="26"/>
          <w:lang w:eastAsia="en-US"/>
        </w:rPr>
        <w:t xml:space="preserve">Președintele de ședință, domnul consilier Brici Tiberius Daniel: O după-amiază plăcută! </w:t>
      </w:r>
      <w:r>
        <w:rPr>
          <w:rFonts w:cs="Arial" w:ascii="Arial" w:hAnsi="Arial"/>
          <w:kern w:val="2"/>
          <w:sz w:val="26"/>
          <w:szCs w:val="26"/>
        </w:rPr>
        <w:t>Mulțumesc!</w:t>
      </w:r>
    </w:p>
    <w:p>
      <w:pPr>
        <w:pStyle w:val="Normal"/>
        <w:spacing w:lineRule="auto" w:line="240" w:before="0" w:after="0"/>
        <w:jc w:val="both"/>
        <w:rPr>
          <w:rFonts w:ascii="Arial" w:hAnsi="Arial" w:cs="Arial"/>
          <w:b/>
          <w:b/>
          <w:bCs/>
          <w:kern w:val="2"/>
          <w:sz w:val="26"/>
          <w:szCs w:val="26"/>
        </w:rPr>
      </w:pPr>
      <w:r>
        <w:rPr>
          <w:rFonts w:cs="Arial" w:ascii="Arial" w:hAnsi="Arial"/>
          <w:b/>
          <w:bCs/>
          <w:kern w:val="2"/>
          <w:sz w:val="26"/>
          <w:szCs w:val="26"/>
        </w:rPr>
      </w:r>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DE ŞEDINŢĂ,                     PENTRU SECRETAR GENERAL</w:t>
      </w:r>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DIRECTOR EXECUTIV,</w:t>
      </w:r>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BRICI TIBERIUS DANIEL                              GAFTONE FLOAR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left="3600" w:firstLine="720"/>
        <w:jc w:val="right"/>
        <w:rPr>
          <w:rFonts w:ascii="Arial" w:hAnsi="Arial" w:cs="Arial"/>
          <w:b/>
          <w:b/>
          <w:bCs/>
          <w:sz w:val="26"/>
          <w:szCs w:val="26"/>
        </w:rPr>
      </w:pPr>
      <w:r>
        <w:rPr>
          <w:rFonts w:cs="Arial" w:ascii="Arial" w:hAnsi="Arial"/>
          <w:b/>
          <w:bCs/>
          <w:sz w:val="26"/>
          <w:szCs w:val="26"/>
        </w:rPr>
        <w:t>Redactat,</w:t>
      </w:r>
    </w:p>
    <w:p>
      <w:pPr>
        <w:pStyle w:val="Normal"/>
        <w:spacing w:lineRule="auto" w:line="240" w:before="0" w:after="0"/>
        <w:ind w:left="3600" w:firstLine="720"/>
        <w:jc w:val="right"/>
        <w:rPr/>
      </w:pPr>
      <w:r>
        <w:rPr>
          <w:rFonts w:cs="Arial" w:ascii="Arial" w:hAnsi="Arial"/>
          <w:b/>
          <w:bCs/>
          <w:sz w:val="26"/>
          <w:szCs w:val="26"/>
        </w:rPr>
        <w:t>Consilier SUCIU ANCA EMILIA</w:t>
      </w:r>
    </w:p>
    <w:p>
      <w:pPr>
        <w:pStyle w:val="Normal"/>
        <w:spacing w:lineRule="auto" w:line="240" w:before="0" w:after="0"/>
        <w:ind w:left="3600" w:firstLine="720"/>
        <w:jc w:val="right"/>
        <w:rPr>
          <w:rFonts w:ascii="Arial" w:hAnsi="Arial" w:cs="Arial"/>
          <w:b/>
          <w:b/>
          <w:bCs/>
          <w:sz w:val="26"/>
          <w:szCs w:val="26"/>
        </w:rPr>
      </w:pPr>
      <w:r>
        <w:rPr>
          <w:rFonts w:cs="Arial" w:ascii="Arial" w:hAnsi="Arial"/>
          <w:b/>
          <w:bCs/>
          <w:sz w:val="26"/>
          <w:szCs w:val="26"/>
        </w:rPr>
        <w:t>Consilier, CIONCA TEREZIA TANȚ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t>SA – pag. 1 –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rPr>
        <w:t xml:space="preserve">CTT – pag. 18 – 22 </w:t>
      </w:r>
    </w:p>
    <w:sectPr>
      <w:footerReference w:type="default" r:id="rId2"/>
      <w:type w:val="nextPage"/>
      <w:pgSz w:w="11906" w:h="16838"/>
      <w:pgMar w:left="1418" w:right="851" w:gutter="0" w:header="0" w:top="567" w:footer="51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rPr>
  </w:style>
  <w:style w:type="paragraph" w:styleId="Heading5">
    <w:name w:val="Heading 5"/>
    <w:basedOn w:val="Normal"/>
    <w:next w:val="Normal"/>
    <w:qFormat/>
    <w:pPr>
      <w:numPr>
        <w:ilvl w:val="4"/>
        <w:numId w:val="1"/>
      </w:numPr>
      <w:suppressAutoHyphens w:val="true"/>
      <w:spacing w:lineRule="auto" w:line="276"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b w:val="false"/>
      <w:bCs w:val="false"/>
    </w:rPr>
  </w:style>
  <w:style w:type="character" w:styleId="WW8Num11z1">
    <w:name w:val="WW8Num11z1"/>
    <w:qFormat/>
    <w:rPr>
      <w:rFonts w:ascii="Arial" w:hAnsi="Arial" w:eastAsia="Times New Roman" w:cs="Aria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b w:val="false"/>
      <w:bCs/>
      <w:color w:val="000000"/>
    </w:rPr>
  </w:style>
  <w:style w:type="character" w:styleId="WW8Num16z0">
    <w:name w:val="WW8Num16z0"/>
    <w:qFormat/>
    <w:rPr>
      <w:color w:val="000000"/>
    </w:rPr>
  </w:style>
  <w:style w:type="character" w:styleId="WW8Num17z0">
    <w:name w:val="WW8Num17z0"/>
    <w:qFormat/>
    <w:rPr>
      <w:rFonts w:ascii="Arial" w:hAnsi="Arial" w:cs="Arial"/>
    </w:rPr>
  </w:style>
  <w:style w:type="character" w:styleId="WW8Num18z0">
    <w:name w:val="WW8Num18z0"/>
    <w:qFormat/>
    <w:rPr>
      <w:b w:val="false"/>
    </w:rPr>
  </w:style>
  <w:style w:type="character" w:styleId="WW8Num19z0">
    <w:name w:val="WW8Num19z0"/>
    <w:qFormat/>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Titlu2Caracter">
    <w:name w:val="Titlu 2 Caracter"/>
    <w:qFormat/>
    <w:rPr>
      <w:rFonts w:ascii="Arial" w:hAnsi="Arial" w:cs="Arial"/>
      <w:b/>
      <w:sz w:val="28"/>
      <w:lang w:val="ro-RO"/>
    </w:rPr>
  </w:style>
  <w:style w:type="character" w:styleId="Titlu5Caracter">
    <w:name w:val="Titlu 5 Caracter"/>
    <w:qFormat/>
    <w:rPr>
      <w:b/>
      <w:bCs/>
      <w:i/>
      <w:iCs/>
      <w:sz w:val="26"/>
      <w:szCs w:val="26"/>
      <w:lang w:val="en-US"/>
    </w:rPr>
  </w:style>
  <w:style w:type="character" w:styleId="Titlu1Caracter">
    <w:name w:val="Titlu 1 Caracter"/>
    <w:qFormat/>
    <w:rPr>
      <w:rFonts w:ascii="Arial" w:hAnsi="Arial" w:cs="Arial"/>
      <w:b/>
      <w:bCs/>
      <w:kern w:val="2"/>
      <w:sz w:val="32"/>
      <w:szCs w:val="32"/>
      <w:lang w:val="en-US"/>
    </w:rPr>
  </w:style>
  <w:style w:type="character" w:styleId="Yshortcuts">
    <w:name w:val="yshortcuts"/>
    <w:basedOn w:val="Fontdeparagrafimplicit"/>
    <w:qFormat/>
    <w:rPr/>
  </w:style>
  <w:style w:type="character" w:styleId="Fontdeparagrafimplicit3">
    <w:name w:val="Font de paragraf implicit3"/>
    <w:qFormat/>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Ln2tparagraf">
    <w:name w:val="ln2tparagraf"/>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CommentTextChar1">
    <w:name w:val="Comment Text Char1"/>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character" w:styleId="SubtitluCaracter">
    <w:name w:val="Subtitlu Caracter"/>
    <w:qFormat/>
    <w:rPr>
      <w:rFonts w:ascii="Calibri Light" w:hAnsi="Calibri Light" w:cs="Calibri Light"/>
      <w:i/>
      <w:iCs/>
      <w:color w:val="4472C4"/>
      <w:spacing w:val="15"/>
      <w:sz w:val="24"/>
      <w:szCs w:val="24"/>
    </w:rPr>
  </w:style>
  <w:style w:type="character" w:styleId="Textslate500">
    <w:name w:val="text-slate-500"/>
    <w:basedOn w:val="Fontdeparagrafimplicit"/>
    <w:qFormat/>
    <w:rPr/>
  </w:style>
  <w:style w:type="character" w:styleId="Inlineflex">
    <w:name w:val="inline-flex"/>
    <w:basedOn w:val="Fontdeparagrafimplicit"/>
    <w:qForma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
      <w:sz w:val="28"/>
      <w:szCs w:val="28"/>
      <w:lang w:val="en-US"/>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suppressAutoHyphens w:val="true"/>
      <w:spacing w:before="0" w:after="0"/>
      <w:jc w:val="center"/>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cs="Mangal"/>
      <w:lang w:val="en-US"/>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2">
    <w:name w:val=" Char Char2"/>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lineRule="auto" w:line="276" w:before="0" w:after="200"/>
      <w:ind w:left="720" w:hanging="0"/>
      <w:contextualSpacing/>
    </w:pPr>
    <w:rPr>
      <w:rFonts w:eastAsia="Calibri"/>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Calibri Light" w:hAnsi="Calibri Light" w:eastAsia="Times New Roman" w:cs="Times New Roman"/>
      <w:b/>
      <w:bCs/>
      <w:kern w:val="2"/>
      <w:sz w:val="32"/>
      <w:szCs w:val="32"/>
    </w:rPr>
  </w:style>
  <w:style w:type="paragraph" w:styleId="Legend">
    <w:name w:val="Legendă"/>
    <w:basedOn w:val="Normal"/>
    <w:qFormat/>
    <w:pPr>
      <w:suppressLineNumbers/>
      <w:suppressAutoHyphens w:val="true"/>
      <w:spacing w:lineRule="auto" w:line="276" w:before="120" w:after="120"/>
    </w:pPr>
    <w:rPr>
      <w:rFonts w:cs="Mangal"/>
      <w:i/>
      <w:iCs/>
      <w:sz w:val="24"/>
      <w:szCs w:val="24"/>
      <w:lang w:val="en-US"/>
    </w:rPr>
  </w:style>
  <w:style w:type="paragraph" w:styleId="MIRCEAChar">
    <w:name w:val="MIRCEA Char"/>
    <w:basedOn w:val="Textcomentariu"/>
    <w:qFormat/>
    <w:pPr>
      <w:suppressAutoHyphens w:val="true"/>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lang w:val="en-US"/>
    </w:rPr>
  </w:style>
  <w:style w:type="paragraph" w:styleId="TableContents">
    <w:name w:val="Table Contents"/>
    <w:basedOn w:val="Normal"/>
    <w:qFormat/>
    <w:pPr>
      <w:suppressLineNumbers/>
      <w:suppressAutoHyphens w:val="true"/>
      <w:spacing w:lineRule="auto" w:line="276" w:before="0" w:after="200"/>
    </w:pPr>
    <w:rPr>
      <w:rFonts w:cs="Calibri"/>
      <w:lang w:val="en-US"/>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100" w:after="10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100" w:after="100"/>
    </w:pPr>
    <w:rPr>
      <w:rFonts w:cs="Calibri"/>
      <w:lang w:val="en-US"/>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100" w:after="10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100" w:after="100"/>
    </w:pPr>
    <w:rPr>
      <w:rFonts w:ascii="Times New Roman" w:hAnsi="Times New Roman" w:cs="Times New Roman"/>
      <w:sz w:val="24"/>
      <w:szCs w:val="24"/>
      <w:lang w:val="en-US"/>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lang w:val="en-US"/>
    </w:rPr>
  </w:style>
  <w:style w:type="paragraph" w:styleId="CaracterCaracter1CaracterCaracterCaracterCaracterCaracterCaracter">
    <w:name w:val=" Caracter Caracter1 Caracter Caracter Caracter Caracte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1CaracterCaracterCaracterCaracter">
    <w:name w:val=" Caracter Caracter1 Caracter Caracter Caracter Caracter"/>
    <w:basedOn w:val="Normal"/>
    <w:qFormat/>
    <w:pPr>
      <w:spacing w:lineRule="auto" w:line="240" w:before="0" w:after="0"/>
    </w:pPr>
    <w:rPr>
      <w:rFonts w:ascii="Times New Roman" w:hAnsi="Times New Roman" w:cs="Times New Roman"/>
      <w:sz w:val="24"/>
      <w:szCs w:val="24"/>
      <w:lang w:val="pl-PL"/>
    </w:rPr>
  </w:style>
  <w:style w:type="paragraph" w:styleId="Subtitle">
    <w:name w:val="Subtitle"/>
    <w:basedOn w:val="Normal"/>
    <w:next w:val="Normal"/>
    <w:qFormat/>
    <w:pPr>
      <w:spacing w:lineRule="auto" w:line="276" w:before="0" w:after="200"/>
      <w:ind w:left="86" w:hanging="0"/>
    </w:pPr>
    <w:rPr>
      <w:rFonts w:ascii="Calibri Light" w:hAnsi="Calibri Light" w:eastAsia="Times New Roman" w:cs="Times New Roman"/>
      <w:i/>
      <w:iCs/>
      <w:color w:val="4472C4"/>
      <w:spacing w:val="15"/>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0:18:00Z</dcterms:created>
  <dc:creator>morariu.dorina</dc:creator>
  <dc:description/>
  <cp:keywords/>
  <dc:language>en-US</dc:language>
  <cp:lastModifiedBy>suciu.anca</cp:lastModifiedBy>
  <cp:lastPrinted>2023-03-14T08:03:00Z</cp:lastPrinted>
  <dcterms:modified xsi:type="dcterms:W3CDTF">2023-08-28T10:37:00Z</dcterms:modified>
  <cp:revision>208</cp:revision>
  <dc:subject/>
  <dc:title/>
</cp:coreProperties>
</file>