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OMÂNIA                                                                    PROIECT</w:t>
      </w:r>
    </w:p>
    <w:p>
      <w:pPr>
        <w:pStyle w:val="Head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ȚUL BISTRIȚA – NĂSĂUD     </w:t>
        <w:tab/>
        <w:t xml:space="preserve">                                NR._______/_______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MUNICIPIUL BISTRIŢA                                                     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Header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Actului Adițional nr.2 la Contractul de Asociere încheiat între Județul Bistrița-Năsăud, Municipiul Bistrița, orașele și comunele din județul Bistrița-Năsăud pentru realizarea proiectului „Management integrat al deșeurilor în județul Bistrița-Năsăud”, la data de 10.04.2008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Consiliul Local al Municipiului Bistriţa, întrunit în ședință ordinară în data de 31.08.2023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completării de către Consiliul Judeţean Bistriţa-Năsăud a documentaţiei aferente proiectului „Recipiente de colectare a deșeurilor pentru Dezvoltarea și Modernizarea Sistemului de Management Integrat al Deșeurilor din Județul Bistrița-Năsăud” cu respectarea termenului de 4 săptămâni de la semnarea contractului de finanţare, respectiv până la data de 31.08.2023; 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84412/25.08.2023 al Primarului municipiului Bistriţa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nr.84416/25.08.2023 al Direcţiei Juridice, Resurse Umane, Achiziţii Publice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84402/25.08.2023 a Direcţiei de Infrastructură şi Servicii Bistriţa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2443/16.08.2023 a Asociației de Dezvoltare Intercomunitară pentru Gestionarea Integrată a Deșeurilor Municipale în județul Bistrița-Năsăud înregistrată la Primăria Bistriţa cu nr.82007/18.08.2023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25/16.08.2023 a Asociației de Dezvoltare Intercomunitară pentru gestionarea integrată a deșeurilor municipale în județul Bistrița-Năsăud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Consiliului Județean Bistriţa-Năsăud nr.IVAa/18817/16.08.2023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/_______ al Comisiei economice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/_______ al Comisiei juridice şi administraţie publică locală;</w:t>
      </w:r>
    </w:p>
    <w:p>
      <w:pPr>
        <w:pStyle w:val="Header"/>
        <w:tabs>
          <w:tab w:val="clear" w:pos="4680"/>
          <w:tab w:val="clear" w:pos="936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Hotărârea nr.135/05.07.2007 a Consiliului local al municipiului Bistriţa privind asocierea Consiliului local al Municipiului Bistriţa cu toate consiliile locale din Judeţul Bistriţa-Năsăud şi Consiliul Judeţean Bistriţa-Năsăud pentru planificarea şi implementarea proiectului  regional "Sistem integrat de management al deşeurilor menajere şi asimilate acestora în județul Bistrița – Năsăud";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nr.47/27.03.2008 a Consiliului local al municipiului Bistriţa privind constituirea Asociației de Dezvoltare Intercomunitară pentru gestionarea integrată a deșeurilor municipale în județul Bistrița – Năsăud;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tractul de Asociere încheiat între Județul Bistrița-Năsăud, municipiul Bistrița, orașele și comunele din județul Bistrița-Năsăud pentru realizarea proiectului „Management integrat al deșeurilor în județul Bistrița-Năsăud”, la data de 10.04.2008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nr.23/31.01.2023 a Consiliului Local al municipiului Bistriţa privind aprobarea Actului Adițional nr.1 la Contractul de Asociere încheiat între Județul Bistrița-Năsăud, Municipiul Bistrița, orașele și comunele din județul Bistrița-Năsăud pentru realizarea proiectului „Management integrat al deșeurilor în județul Bistrița-Năsăud”, la data de 10.04.2008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unctul 1 din Grila de evaluare tehnico-economică, transmisă la Etapa de evaluare – Evaluare tenico-financiară, înregistrată la Ministerul Investițiilor și Proiectelor Europene cu nr. 135573/11.08.2023 și la Consiliul Județean Bistrița-Năsăud cu nr.IV/18754/11.08.2023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unctul 2. Condiții în etapa de implementare a proiectului  din Nota privind aprobarea preliminară a Proiectului „Recipiente de colectare a deșeurilor pentru Dezvoltarea și Modernizarea Sistemului de Management Integrat al Deșeurilor din Județul Bistrița-Năsăud”, cod MySMIS 158205, înregistrată la Ministerul Investițiilor și Proiectelor Europene cu nr. 135550/11.08.2023 și la Consiliul Județean Bistrița-Năsăud cu nr.IV/18807/16.08.2023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5 alin.(2) lit. a) și art.16 alin.(3) lit. a) din Statutul actualizat al Asociaţiei de Dezvoltare Intercomunitară pentru Gestionarea Integrată a Deşeurilor Municipale în Judeţul Bistriţa-Năsăud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baza prevederilor: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Ghidului solicitantului aferent </w:t>
      </w:r>
      <w:bookmarkStart w:id="0" w:name="_Hlk105661583"/>
      <w:r>
        <w:rPr>
          <w:rFonts w:cs="Arial" w:ascii="Arial" w:hAnsi="Arial"/>
          <w:sz w:val="26"/>
          <w:szCs w:val="26"/>
          <w:lang w:val="ro-RO"/>
        </w:rPr>
        <w:t xml:space="preserve">Programului Operațional Infrastructură Mare 2014-2020 (POIM), Axa prioritară 3 - Dezvoltarea infrastructurii de mediu în condiții de management eficient al resurselor, Obiectivul Specific 3.1. Reducerea numărului depozitelor neconforme şi creşterea gradului de pregătire pentru reciclare a deşeurilor în România, aprobat prin Ordinul Ministrului Fondurilor Europene nr. 1022/2020, </w:t>
      </w:r>
      <w:bookmarkStart w:id="1" w:name="_Hlk124932481"/>
      <w:bookmarkEnd w:id="0"/>
      <w:r>
        <w:rPr>
          <w:rFonts w:cs="Arial" w:ascii="Arial" w:hAnsi="Arial"/>
          <w:sz w:val="26"/>
          <w:szCs w:val="26"/>
          <w:lang w:val="ro-RO"/>
        </w:rPr>
        <w:t>cu modificările și completările ulterioare;</w:t>
      </w:r>
      <w:bookmarkEnd w:id="1"/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rt. 60, alin. (1),  A lit. d)  din Ordonanţa de urgenţă a Guvernului României nr.92/2021 privind regimul deşeurilor, cu modificările şi completările ulterioare;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 8, alin. (1) și (3), lit. c) și lit. g); art. 44 alin. (1), alin. (2) lit. c) și alin. (3), din Legea nr. 51/2006, Legea serviciilor comunitare de utilități publice, republicată.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 5, alin. (1), și alin. (2), lit. g); art. 6 alin. (1) lit. a, lit. b) și lit. g) și alin. (3) din Legea nr. 101/2006, Legea Serviciului de salubrizare a localităților, republicată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rt. 7, alin. 13 din Legea nr. 52/2003 privind transparenţa decizională în administraţia publică, republicată, cu modificările şi completările ulterioare;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: 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 41 din Contractul de Asociere încheiat între Județul Bistrița-Năsăud, municipiul Bistrița, orașele și comunele din județul Bistrița-Năsăud pentru realizarea proiectului „Management integrat al deșeurilor în județul Bistrița-Năsăud”, la data de 10.04.2008;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 89, alin. (3)-(4), art. 92 alin. (1) și (2) lit. c) și lit. f); art. 129, alin. (1), alin. (2), lit. b), lit. d) și lit. e), alin. (4), lit. d) și lit. e), lit. g); alin. (7) lit. n), alin. (9) lit. a) și c); art. 139, alin. (1) și alin. (3) lit. f) și lit. h); art. 196, alin. (1), lit. a) din Ordonanţa de Urgenţă a Guvernului României nr.57/2019 privind Codul administrativ, cu modificările şi completările ulterioare;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Actul Adițional Nr. 2 la Contractul de Asociere încheiat între Județul Bistrița-Năsăud, municipiul Bistrița, orașele și comunele din județul Bistrița-Năsăud pentru realizarea proiectului „Management integrat al deșeurilor în județul Bistrița-Năsăud”, la data de 10.04.2008, în forma prevăzută în Anexa nr. 1 la prezenta hotărâre.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ște domnul Ioan Turc în calitate de Primar al municipiului Bistriţa şi reprezentant legal al Consiliului Local al municipiului Bistriţa, să semneze Actul Adițional nr. 2 la Contractul de Asociere încheiat între Județul Bistrița-Năsăud, municipiul Bistrița, orașele și comunele din județul Bistrița-Năsăud pentru realizarea proiectului „Management integrat al deșeurilor în județul Bistrița-Năsăud”, la data de 10.04.2008, în conformitate cu Art. 1 din prezenta hotărâre.</w:t>
      </w:r>
    </w:p>
    <w:p>
      <w:pPr>
        <w:pStyle w:val="Header"/>
        <w:tabs>
          <w:tab w:val="clear" w:pos="4680"/>
          <w:tab w:val="clear" w:pos="9360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şte domnul viceprimar Sorin Hangan, în calitate de reprezentant al municipiului Bistriţa să voteze în cadrul Adunării Generale a ADI Deșeuri Bistrița-Năsăud, în sensul aprobării Actului adițional nr. 2 la Contractul de asociere, în forma prevăzută în Anexa nr. 1 la prezenta hotărâre.</w:t>
      </w:r>
    </w:p>
    <w:p>
      <w:pPr>
        <w:pStyle w:val="Header"/>
        <w:tabs>
          <w:tab w:val="clear" w:pos="4680"/>
          <w:tab w:val="clear" w:pos="9360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 şi viceprimarul municipiului Bistriţa, dl Sorin Hangan  vor aduce la îndeplinire prezenta hotărâr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cu majoritate absolută de Consiliul local al municipiului Bistriţa în şedinţă ordinară, cu respectarea prevederilor art. 139, alin. (3) din Ordonanța de Urgență a Guvernului României nr. 57/2019 privind Codul Administrativ, cu modificările și completările ulterioare, respectiv cu un număr de ____voturi „pentru”, ___ voturi „împotrivă” şi ___ abţiner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irecţiei de Infrastructură şi Servicii Bistriţa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Viceprimarului municipiului Bistriţa, dl Sorin Hangan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de dezvoltare intercomunitară pentru gestionarea integrată a deșeurilor municipale în județul Bistrița-Năsău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ui Județean Bistrița-Năsău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Instituţiei Prefectului – Judeţul Bistriţa-Năsăud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fr-FR"/>
        </w:rPr>
        <w:t xml:space="preserve">PROIECT DE HOTĂRÂRE INIŢIAT DE         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fr-FR"/>
        </w:rPr>
        <w:t>PRIMAR,                                                 SECRETAR GENERAL,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IOAN TURC                                                 FLOARE  GAFTONE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Bistriţa la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majorităţii absolute a consilierilor în funcţie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6"/>
          <w:szCs w:val="26"/>
          <w:lang w:val="fr-FR"/>
        </w:rPr>
        <w:t>A.C./2ex.</w:t>
      </w:r>
      <w:bookmarkStart w:id="2" w:name="_PictureBullets"/>
      <w:bookmarkEnd w:id="2"/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30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08:00Z</dcterms:created>
  <dc:creator>Ionela</dc:creator>
  <dc:description/>
  <cp:keywords/>
  <dc:language>en-US</dc:language>
  <cp:lastModifiedBy>suciu.anca</cp:lastModifiedBy>
  <cp:lastPrinted>2023-08-29T12:03:00Z</cp:lastPrinted>
  <dcterms:modified xsi:type="dcterms:W3CDTF">2023-08-29T09:04:00Z</dcterms:modified>
  <cp:revision>70</cp:revision>
  <dc:subject/>
  <dc:title>HOTĂRÂRE</dc:title>
</cp:coreProperties>
</file>