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   </w:t>
      </w:r>
    </w:p>
    <w:p>
      <w:pPr>
        <w:pStyle w:val="Header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</w:t>
      </w:r>
    </w:p>
    <w:p>
      <w:pPr>
        <w:pStyle w:val="Header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  <w:tab/>
        <w:tab/>
        <w:tab/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JUDEŢUL BISTRIŢA-NĂSĂUD                                                </w:t>
        <w:tab/>
        <w:t xml:space="preserve">         (PROIECT)</w:t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</w:t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privind aprobarea prelungirii duratei a două contracte de închiriere a unor săli de    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clasă, proprietatea municipiului Bistrița, situate în incinta Colegiului Național „Andrei Mureșanu” Bistrița, în vederea desfășurării procesului de învățământ, 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anul 2023-2024</w:t>
      </w:r>
    </w:p>
    <w:p>
      <w:pPr>
        <w:pStyle w:val="Normal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  Consiliul local al municipiului Bistriţa, întrunit în şedinţă ordinară în data de __________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cs="Arial" w:ascii="Arial" w:hAnsi="Arial"/>
          <w:sz w:val="26"/>
          <w:lang w:val="ro-RO"/>
        </w:rPr>
        <w:tab/>
        <w:t xml:space="preserve"> având în vedere: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adresa nr.415/04.07.2023 a Școlii Postliceale “Henri Coandă” Bistrița, înregistrată la Primăria municipiului Bistriţa cu nr. 67818/04.07.2023 prin care solicită prelungirea contractului de închiriere nr.57/74/E/03.10.2022;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adresa nr.634/08.08.2023 a Fundației Pentru Școală Cluj, înregistrată la Primăria municipiului Bistriţa cu nr. 79623/09.08.2023 prin care solicită prelungirea contractului de închiriere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lang w:val="ro-RO"/>
        </w:rPr>
        <w:t>nr.56/73/E/03.10.2022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 </w:t>
      </w:r>
      <w:r>
        <w:rPr>
          <w:rFonts w:cs="Arial" w:ascii="Arial" w:hAnsi="Arial"/>
          <w:sz w:val="26"/>
          <w:lang w:val="ro-RO"/>
        </w:rPr>
        <w:t>adresa nr.4001/08.08.2023 a Colegiului Național “Andrei Mureșanu” înregistrată la Primăria municipiului Bistrița cu nr. 79414/08.08.2022 cu privire la acordul pentru prelungirea celor două contracte de închiriere;</w:t>
      </w:r>
    </w:p>
    <w:p>
      <w:pPr>
        <w:pStyle w:val="Normal"/>
        <w:tabs>
          <w:tab w:val="clear" w:pos="720"/>
          <w:tab w:val="left" w:pos="0" w:leader="none"/>
          <w:tab w:val="left" w:pos="468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referat de aprobare nr. 81006/16.08.2023 a  Primarului municipiului Bistriţa;</w:t>
        <w:tab/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 xml:space="preserve">raportul comun nr. 81008/16.08.2023 al Serviciului public municipal Direcţia Patrimoniu și al </w:t>
      </w:r>
      <w:bookmarkStart w:id="0" w:name="_Hlk142658809"/>
      <w:r>
        <w:rPr>
          <w:rFonts w:cs="Arial" w:ascii="Arial" w:hAnsi="Arial"/>
          <w:sz w:val="26"/>
          <w:lang w:val="ro-RO"/>
        </w:rPr>
        <w:t>Direcţiei Juridice, Resurse Umane, Achiziții Publice</w:t>
      </w:r>
      <w:bookmarkEnd w:id="0"/>
      <w:r>
        <w:rPr>
          <w:rFonts w:cs="Arial" w:ascii="Arial" w:hAnsi="Arial"/>
          <w:sz w:val="26"/>
          <w:lang w:val="ro-RO"/>
        </w:rPr>
        <w:t xml:space="preserve">; </w:t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avizul _______ nr. ___________ al Comisiei juridice și administrație publică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ţa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lang w:val="ro-RO"/>
        </w:rPr>
        <w:t xml:space="preserve">nr.171/28.07.2022, privind aprobarea închirierii prin licitaţie publică a unor săli de clasă, proprietatea municipiului Bistrița, situate în incinta Colegiului Național “Andrei Mureșanu” Bistrița, în vederea desfășurării procesului de învățământ, pentru anul școlar 2022-2023;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ța nr.131/21.10.2015 privind stabilirea unor măsuri pentru închirierea spațiilor/terenurilor situate în incinta unităților de învățământ preuniversitar din municipiul Bistrița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ţa nr.3/31.01.2023 privind aprobarea Reţelei şcolare a unităţilor de învăţământ preuniversitar de stat şi particular din municipiul Bistriţa pentru anul şcolar 2023-2024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art.20 alin.1, art.108 și art.112 alin.1 și alin.2 din Legea nr.1/2011 – Legea Educaţiei Naţionale, cu modificările și completările ulterioare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.858 şi următoarele, precum şi art.1777 şi următoarele din Codul civil;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în temeiul prevederilor art.87 alin.5, art.108 lit.c, art.129 alin.2 lit.c, alin.6 lit.a, art.139 alin.3 lit.g, art.286 alin.4, art.297 alin.1 lit.c, art.332 și următoarele din Ordonanța de urgență 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firstLine="72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...///...</w:t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 Guvernului României nr.57/2019 privind Codul Administrativ, cu modificările și completările ulterioare;</w:t>
      </w:r>
    </w:p>
    <w:p>
      <w:pPr>
        <w:pStyle w:val="TextBodyIndent"/>
        <w:ind w:right="-180" w:hanging="36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ind w:right="-180" w:hanging="0"/>
        <w:rPr/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" w:name="_Hlk65839133"/>
      <w:r>
        <w:rPr>
          <w:rFonts w:cs="Arial" w:ascii="Arial" w:hAnsi="Arial"/>
          <w:sz w:val="26"/>
          <w:szCs w:val="26"/>
          <w:lang w:val="ro-RO"/>
        </w:rPr>
        <w:t>–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 Se aprobă prelungirea duratei contractului de închiriere nr. 56/73/E/03.10.2022 încheiat între Municipiul Bistriţa şi Fundația Pentru Școală Cluj, pentru un număr de 5 săli de clasă, situate în incinta Colegiului Național “Andrei Mureșanu” Bistrița, Bulevardul Republicii nr.10, în vederea desfășurării procesului de învățământ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entru anul 2023-2024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Se aprobă prelungirea duratei contractului de închiriere nr. 57/74/E/03.10.2022 încheiat între Municipiul Bistriţa şi Școala Postliceală “Henri Coandă” Bistrița, pentru un număr de 6 săli de clasă, situate în incinta Colegiului Național “Andrei Mureșanu” Bistrița, Bulevardul Republicii nr.26, în vederea desfășurării procesului de învățământ pentru anul 2023-2024.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 xml:space="preserve">ART.2. </w:t>
      </w:r>
      <w:r>
        <w:rPr>
          <w:rFonts w:cs="Arial" w:ascii="Arial" w:hAnsi="Arial"/>
          <w:sz w:val="26"/>
          <w:szCs w:val="26"/>
        </w:rPr>
        <w:t xml:space="preserve">– Actele adiționale la contractele de închiriere prevăzute la alin. 1 se vor încheia pentru o perioadă de 1 an, începând cu data de 01.10.2023, cu posibilitatea  prelungirii prin hotărâre a Consiliului local, la solicitatea locatarului și cu acordul Consiliului de Administrație al instituției de învățământ.       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Se împuterniceşte Primarul municipiului Bistriţa să semneze actele adiţionale la contractele de închiriere prevăzute la alin. 1.</w:t>
      </w:r>
    </w:p>
    <w:p>
      <w:pPr>
        <w:pStyle w:val="TextBody"/>
        <w:ind w:right="-18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</w:t>
      </w:r>
      <w:r>
        <w:rPr>
          <w:rFonts w:cs="Arial" w:ascii="Arial" w:hAnsi="Arial"/>
          <w:b/>
          <w:sz w:val="26"/>
        </w:rPr>
        <w:t xml:space="preserve">ART.4. </w:t>
      </w:r>
      <w:r>
        <w:rPr>
          <w:rFonts w:cs="Arial" w:ascii="Arial" w:hAnsi="Arial"/>
          <w:sz w:val="26"/>
        </w:rPr>
        <w:t>– Primarul municipiului Bistriţa, prin Direcţia Patrimoniu şi Direcţia Juridică, Resurse Umane, Achiziții Publice, va duce la îndeplinire prezenta hotărâre.</w:t>
      </w:r>
    </w:p>
    <w:p>
      <w:pPr>
        <w:pStyle w:val="TextBody"/>
        <w:ind w:right="-180" w:firstLine="720"/>
        <w:rPr/>
      </w:pP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  <w:r>
        <w:rPr>
          <w:rFonts w:cs="Arial" w:ascii="Arial" w:hAnsi="Arial"/>
          <w:sz w:val="26"/>
        </w:rPr>
        <w:t xml:space="preserve">                            </w:t>
      </w:r>
    </w:p>
    <w:p>
      <w:pPr>
        <w:pStyle w:val="TextBody"/>
        <w:ind w:right="-18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RT.6.</w:t>
      </w:r>
      <w:r>
        <w:rPr>
          <w:rFonts w:cs="Arial" w:ascii="Arial" w:hAnsi="Arial"/>
          <w:sz w:val="26"/>
        </w:rPr>
        <w:t xml:space="preserve"> –  Compartimentul pregătire documente va comunica prezenta hotărâre: </w:t>
      </w:r>
    </w:p>
    <w:p>
      <w:pPr>
        <w:pStyle w:val="Normal"/>
        <w:autoSpaceDE w:val="false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-  Serviciului public municipal „Direcţia Patrimoniu”;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-  Direcţiei Juridice, Resurse Umane, Achiziții Publice;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-  Colegiului Național “Andrei Mureșanu” Bistrița, Bulevardul Republicii nr.26;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-  Școlii Postliceale “Henri Coandă” Bistrița, str. George Coșbuc nr.29, Bistrița;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>-  Fundației Pentru Școală, str. Șoimului nr.24A, Cluj-Napoca;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</w:rPr>
        <w:tab/>
        <w:t xml:space="preserve">          -  Primarului municipiului Bistriţa;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 xml:space="preserve">          -  Instituţiei Prefectului - judeţul Bistriţa-Năsăud.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PROIECT DE HOTĂRÂRE INIŢIAT DE,                        AVIZ DE LEGALITATE,</w:t>
      </w:r>
    </w:p>
    <w:p>
      <w:pPr>
        <w:pStyle w:val="TextBody"/>
        <w:ind w:right="-18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SECRETAR GENERAL,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FLOARE GAFTONE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"/>
        <w:ind w:right="-180" w:hanging="0"/>
        <w:rPr/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MV/CSC/2ex.</w:t>
      </w:r>
    </w:p>
    <w:p>
      <w:pPr>
        <w:pStyle w:val="Normal"/>
        <w:tabs>
          <w:tab w:val="clear" w:pos="720"/>
          <w:tab w:val="left" w:pos="1275" w:leader="none"/>
        </w:tabs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1080" w:right="90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6"/>
      <w:szCs w:val="2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6:00Z</dcterms:created>
  <dc:creator>HOROTANM</dc:creator>
  <dc:description/>
  <cp:keywords/>
  <dc:language>en-US</dc:language>
  <cp:lastModifiedBy>suciu.anca</cp:lastModifiedBy>
  <cp:lastPrinted>2023-08-16T09:51:00Z</cp:lastPrinted>
  <dcterms:modified xsi:type="dcterms:W3CDTF">2023-08-21T07:34:00Z</dcterms:modified>
  <cp:revision>228</cp:revision>
  <dc:subject/>
  <dc:title/>
</cp:coreProperties>
</file>