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6"/>
          <w:szCs w:val="26"/>
          <w:lang w:val="ro-RO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-66675</wp:posOffset>
            </wp:positionV>
            <wp:extent cx="6070600" cy="11569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3225</wp:posOffset>
            </wp:positionH>
            <wp:positionV relativeFrom="paragraph">
              <wp:posOffset>12065</wp:posOffset>
            </wp:positionV>
            <wp:extent cx="6793865" cy="1240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82981/22.08.2023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mpletării Hotărârii Consiliului local al municipiului Bistrița nr. 176/17.08.2022 privind aprobarea participării  la  ”Programul privind  creşterea eficienței energetice a infrastructurii de iluminat public”,  pentru obiectivul „Creșterea eficienței energetice în infrastructura de iluminat public în municipiul Bistrița, etapa 2.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143593644"/>
      <w:bookmarkStart w:id="1" w:name="_Hlk74146402"/>
      <w:bookmarkStart w:id="2" w:name="_Hlk74133069"/>
      <w:bookmarkEnd w:id="0"/>
      <w:r>
        <w:rPr>
          <w:rFonts w:cs="Arial" w:ascii="Arial" w:hAnsi="Arial"/>
          <w:sz w:val="26"/>
          <w:szCs w:val="26"/>
          <w:lang w:val="ro-RO"/>
        </w:rPr>
        <w:t xml:space="preserve">Primăria municipiului Bistrița a depus în data de 19.08.2022 proiectul „Creșterea eficienței energetice în infrastructura de iluminat public în municipiul Bistrița, etapa 2.1”, în vederea solicitării de finanțare prin AFM. </w:t>
      </w:r>
      <w:r>
        <w:rPr>
          <w:rFonts w:cs="Arial" w:ascii="Arial" w:hAnsi="Arial"/>
          <w:sz w:val="26"/>
          <w:szCs w:val="26"/>
        </w:rPr>
        <w:t>Proiectul</w:t>
      </w:r>
      <w:r>
        <w:rPr>
          <w:rFonts w:cs="Arial" w:ascii="Arial" w:hAnsi="Arial"/>
          <w:sz w:val="26"/>
          <w:szCs w:val="26"/>
          <w:lang w:val="ro-RO"/>
        </w:rPr>
        <w:t xml:space="preserve"> are ca scop reducerea procentuală a consumului de energie cu 25%, respectiv reducerea procentuală a cantității emisiilor de CO</w:t>
      </w:r>
      <w:r>
        <w:rPr>
          <w:rFonts w:cs="Arial" w:ascii="Arial" w:hAnsi="Arial"/>
          <w:sz w:val="26"/>
          <w:szCs w:val="26"/>
          <w:vertAlign w:val="subscript"/>
          <w:lang w:val="ro-RO"/>
        </w:rPr>
        <w:t>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bookmarkStart w:id="3" w:name="_Hlk74146402"/>
      <w:bookmarkStart w:id="4" w:name="_Hlk74133069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Proiectul a trecut in etapa a II-a de evaluare, respectiv analiza eligibilităţii proiectului şi a cheltuielilor.</w:t>
      </w:r>
      <w:bookmarkStart w:id="5" w:name="_Hlk74146707"/>
      <w:bookmarkEnd w:id="3"/>
      <w:bookmarkEnd w:id="4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Conform Ghidului de finanțare a Programului creșterea eficienței energetice a infrastructurii de iluminat public, dosarul pentru solicitarea finanțării cuprinde, pentru etapa a II- a, și hotărârea consiliului local, care trebuie să exprime: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acordul privind asigurarea şi susţinerea contribuţiei financiare aferente cheltuielilor implementării proiectului şi care nu sunt finanţate de AFM.</w:t>
        <w:tab/>
      </w:r>
      <w:bookmarkStart w:id="6" w:name="_Hlk74146682"/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7" w:name="_Hlk143593644"/>
      <w:bookmarkEnd w:id="7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dministrația Fondului pentru Mediu, prin Adresa nr. 82966/22.08.2023, a solicitat transmiterea Hotărârii Consiliului Local pentru completarea Hotărârii Consiliului local al municipiului Bistrița nr. 176/17.08.2022 privind aprobarea participării la ”Programul privind  creşterea eficienței energetice a infrastructurii de iluminat public”,  pentru obiectivul „Creșterea eficienței energetice în infrastructura de iluminat public în municipiul Bistrița, etapa 2.1”, până în data de 31.08.2023, nerespectarea acestui termen atragând respingerea proiectului.</w:t>
      </w:r>
    </w:p>
    <w:p>
      <w:pPr>
        <w:pStyle w:val="WWDefault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ând în vedere prevederile art. 44 alin.(1) din Legea nr. 273/2006 privind finanţele publice locale cu modificările și completările ulterioare, ale art. 129 alin. (4) lit.”d”, ”f” și ale art.196 alin. (1), lit. „a”,  din Ordonanța de urgență nr. 57/2019 privind Codul administrativ, </w:t>
      </w:r>
      <w:r>
        <w:rPr>
          <w:rFonts w:cs="Arial" w:ascii="Arial" w:hAnsi="Arial"/>
          <w:color w:val="000000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completarea Hotărârii Consiliului local al municipiului Bistrița nr. 176/17.08.2022 privind aprobarea participării la ”Programul privind creşterea eficienței energetice a infrastructurii de iluminat public”,  pentru obiectivul „Creșterea eficienței energetice în infrastructura de iluminat public în municipiul Bistrița, etapa 2.1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  <w:bookmarkStart w:id="8" w:name="_Hlk74132859"/>
      <w:bookmarkEnd w:id="8"/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/O.D.</w:t>
      </w:r>
      <w:r>
        <w:rPr>
          <w:rFonts w:cs="Arial" w:ascii="Arial" w:hAnsi="Arial"/>
          <w:sz w:val="26"/>
          <w:szCs w:val="26"/>
        </w:rPr>
        <w:t>/2ex.</w:t>
      </w:r>
    </w:p>
    <w:sectPr>
      <w:footerReference w:type="default" r:id="rId4"/>
      <w:type w:val="nextPage"/>
      <w:pgSz w:w="12240" w:h="15840"/>
      <w:pgMar w:left="1800" w:right="758" w:gutter="0" w:header="0" w:top="562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7:00Z</dcterms:created>
  <dc:creator>Morariu</dc:creator>
  <dc:description/>
  <cp:keywords/>
  <dc:language>en-US</dc:language>
  <cp:lastModifiedBy>Primaria Bistrita</cp:lastModifiedBy>
  <cp:lastPrinted>2023-08-22T10:32:00Z</cp:lastPrinted>
  <dcterms:modified xsi:type="dcterms:W3CDTF">2023-08-22T07:58:00Z</dcterms:modified>
  <cp:revision>26</cp:revision>
  <dc:subject/>
  <dc:title> </dc:title>
</cp:coreProperties>
</file>