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Direcția Dezvoltare Durabilă  20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Direcția Economică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Direcția Juridică, Resurse Umane, Achiziții Publice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Nr. 72888/19.07.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R A P O R T</w:t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entru modificarea Hotărârii Consiliului Local nr. 159/2022 privind aprobarea proiectului ”Dezvoltare, modernizare și completare a sistemului de management integrat al deșeurilor municipale la nivelul municipiului Bistrița”, în vederea participării la apelurile de proiecte PNRR/2022/C3/S/I.1.B, componenta C3 – Managementul deșeurilor, Subinvestiția I.1.B – Construire de insule ecologice digitalizate din cadrul Planului Național de Redresare și Reziliență</w:t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Municipiul Bistrița are în implementare proiectul „Dezvoltare, modernizare si completare a sistemului de management integrat al deșeurilor municipale la nivelul municipiului Bistrița”, pentru care s-a semnat Contractul de finantare nr. C3I1B0122000012 aferent apelului de proiecte PNRR/2022/C3/S/I1.B-Construirea de insule ecologice digitaliz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Cererea de finanțare a avut la baza Hotarârea Consiliului local nr. 159/2022, prin care s-a aprobat  proiectul „Dezvoltare, modernizare și completare a sistemului de management integrat al deșeurilor municipale la nivelul municipiului Bistrița” , Nota de fundamentare pentru realizarea a 100 insule ecologice digitalizate tip 3, valoarea eligibilă a proiectului de 24.597.500 lei, fără TVA, precum și susținerea din bugetul local a cheltuielilor neeligibil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Modificarea Ghidului de finantare inainte de deschiderea primei runde a apelurilor de proiecte, a limitat numărul de insule ecologice îngropate (tip 3) pe care il puteam solicita, la 10 bucați, fapt pentru care cererea de finantare a fost completată, pentru a acoperii necesarul colectarii selective a deșeurilor în zona de blocuri, cu 55 insule tip 2 si 35 insule ecologice tip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a urmare, contractul a fost semnat pentru valoarea totală a finanțării nerambursabile de 9.322.452,50 lei, la care se adaugă TVA aferent cheltuielilor eligibile în valoare de 1.771.265, 90 lei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in Ordinul MMAP nr. 890/2023 au fost aduse modificări Ghidului de finantare, suplimentându-se costul unitar eligibil pentru insulele tip 1, potrivit art.I, punct 5. Astfel, suma alocata pentru o insula ecologică digitalizată tip1 a crescut de la 10.000 euro/ buc la 14.000 euro/bucat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a urmare, prin adresa Direcția Generală PNRR din cadrul Ministerului Mediului Apelor si Pădurilor, înregistrată la Primăria municipiului Bistrița cu nr. 71567/14.07.2023, s-a solicitat modificarea în regim de urgență a HCL nr.159/2022, conform noile reglementări prin care bugetul investitiei se mărește cu 140.000 euro, echivalentul a 688.730 lei, la care se adaugă și TVA aferent cheltuielilor eligibile de 130.858 lei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Modificarea costului unitar eligibil pentru cele 35 de insulele ecologice digitalizate tip 1 solicitate de Municipiul Bistrița, modifică valoarea totală a finantarii nerambursabile la suma 10.011.182,50 lei, echivalentul a 2.035.000 euro, la care se adaugă TVA aferent cheltuielilor nerambursabile în valoarea de 1.902.124,68 lei.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Față de aspectele prezentate anterior, constatăm că sunt îndeplinite condițiile legale pentru supunerea spre dezbatere şi adoptare a proiectului de hotărâre privind modificarea proiectului „Dezvoltare, modernizare și completare a sistemului de management integrat al deșeurilor municipale la nivelul municipiului Bistrița”, în vederea modificării Contractului de finantare nr. C3I1B0122000012 aferent apelului de proiecte  PNRR/2022/C3/S/I1.B-Construirea de insule ecologice digitalizate.</w:t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ro-RO"/>
        </w:rPr>
        <w:t xml:space="preserve">Direcția Dezvoltare Durabilă 2030   </w:t>
        <w:tab/>
        <w:tab/>
        <w:tab/>
        <w:tab/>
        <w:t>Direcția Economică</w:t>
      </w:r>
    </w:p>
    <w:p>
      <w:pPr>
        <w:pStyle w:val="Normal"/>
        <w:ind w:left="720"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  <w:t xml:space="preserve">Director executiv          </w:t>
        <w:tab/>
        <w:tab/>
        <w:t xml:space="preserve">  </w:t>
        <w:tab/>
        <w:t xml:space="preserve"> </w:t>
        <w:tab/>
        <w:t xml:space="preserve"> </w:t>
        <w:tab/>
        <w:t xml:space="preserve">   Director executiv</w:t>
      </w:r>
    </w:p>
    <w:p>
      <w:pPr>
        <w:pStyle w:val="Normal"/>
        <w:ind w:left="720"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eastAsia="Arial" w:cs="Arial" w:ascii="Arial" w:hAnsi="Arial"/>
          <w:sz w:val="25"/>
          <w:szCs w:val="25"/>
          <w:lang w:val="pt-BR"/>
        </w:rPr>
        <w:t xml:space="preserve"> </w:t>
      </w:r>
      <w:r>
        <w:rPr>
          <w:rFonts w:cs="Arial" w:ascii="Arial" w:hAnsi="Arial"/>
          <w:sz w:val="25"/>
          <w:szCs w:val="25"/>
          <w:lang w:val="pt-BR"/>
        </w:rPr>
        <w:t>L</w:t>
      </w:r>
      <w:r>
        <w:rPr>
          <w:rFonts w:cs="Arial" w:ascii="Arial" w:hAnsi="Arial"/>
          <w:sz w:val="25"/>
          <w:szCs w:val="25"/>
          <w:lang w:val="ro-RO"/>
        </w:rPr>
        <w:t>iliana Coceșiu</w:t>
      </w:r>
      <w:r>
        <w:rPr>
          <w:rFonts w:cs="Arial" w:ascii="Arial" w:hAnsi="Arial"/>
          <w:sz w:val="25"/>
          <w:szCs w:val="25"/>
          <w:lang w:val="pt-BR"/>
        </w:rPr>
        <w:t xml:space="preserve"> </w:t>
        <w:tab/>
        <w:tab/>
        <w:tab/>
        <w:t xml:space="preserve">    </w:t>
        <w:tab/>
        <w:t xml:space="preserve">   </w:t>
        <w:tab/>
        <w:t xml:space="preserve"> </w:t>
        <w:tab/>
        <w:t xml:space="preserve">     Nicolae Scurtu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ro-RO" w:eastAsia="en-US"/>
        </w:rPr>
        <w:t>Direcția Juridică, Resurse Umane, Achiziții Publice,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  <w:t>Director executiv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  <w:t>Dumitru-Matei Cincea</w:t>
      </w:r>
    </w:p>
    <w:p>
      <w:pPr>
        <w:pStyle w:val="Normal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  <w:bookmarkStart w:id="0" w:name="_Hlk74132859"/>
      <w:bookmarkStart w:id="1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</w:t>
      </w:r>
      <w:r>
        <w:rPr>
          <w:rFonts w:cs="Arial" w:ascii="Arial" w:hAnsi="Arial"/>
          <w:lang w:val="pt-BR"/>
        </w:rPr>
        <w:t>/2 ex.</w:t>
      </w:r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232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color w:val="FF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color w:val="FF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04:00Z</dcterms:created>
  <dc:creator>popescu</dc:creator>
  <dc:description/>
  <cp:keywords/>
  <dc:language>en-US</dc:language>
  <cp:lastModifiedBy>suciu.anca</cp:lastModifiedBy>
  <cp:lastPrinted>2022-07-20T07:52:00Z</cp:lastPrinted>
  <dcterms:modified xsi:type="dcterms:W3CDTF">2023-07-19T06:59:00Z</dcterms:modified>
  <cp:revision>5</cp:revision>
  <dc:subject/>
  <dc:title> </dc:title>
</cp:coreProperties>
</file>