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MUNICIPIUL BISTRIȚA</w:t>
      </w:r>
    </w:p>
    <w:p>
      <w:pPr>
        <w:pStyle w:val="Normal"/>
        <w:tabs>
          <w:tab w:val="clear" w:pos="720"/>
          <w:tab w:val="left" w:pos="2310" w:leader="none"/>
        </w:tabs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Lista bunurilor imobile transmise în administrare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Centrului Cultural Municipal ”George Coșbuc” </w:t>
      </w:r>
      <w:r>
        <w:rPr/>
        <w:t>Bistriţa</w:t>
      </w:r>
    </w:p>
    <w:tbl>
      <w:tblPr>
        <w:tblW w:w="14192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227"/>
        <w:gridCol w:w="2310"/>
        <w:gridCol w:w="3740"/>
        <w:gridCol w:w="1540"/>
        <w:gridCol w:w="2424"/>
        <w:gridCol w:w="2200"/>
      </w:tblGrid>
      <w:tr>
        <w:trPr>
          <w:trHeight w:val="70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odul de clasificar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enumirea</w:t>
            </w:r>
          </w:p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>bunulu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Elemente de identificar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Valoarea de inventar (lei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ituaţia juridică actual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ituaţia juridică viitoare</w:t>
            </w:r>
          </w:p>
        </w:tc>
      </w:tr>
      <w:tr>
        <w:trPr>
          <w:trHeight w:val="15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6</w:t>
            </w:r>
          </w:p>
        </w:tc>
      </w:tr>
      <w:tr>
        <w:trPr>
          <w:trHeight w:val="16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6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entrul Cultural Municip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GEORGE COSBUC”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ta, str. Albert Berger nr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nstrucție administrativă și social culturală în regim de înălțime D+P+1Eparțial) edificat în anul 1962 și reabilitat în anul 201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upraf. construită       1.884 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Supraf. desfășurată    4.567 mp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Supraf. teren               4.421 mp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F nr.55422 Bistrița, nr. top. 2154/2, 2155/2, 2156/1/2 9 (provenit din CF vechi nr.2384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2.541.481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.846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omeniul public al municipiului Bistrita  conform  Hotărârii Guvernului României nr.527/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utorizația de construire nr.454/04.06.2010, nr.589/20.07.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ces verbal de recepție la terminarea lucrărilor nr.94096/19.11.20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omeniul public al municipiului Bistri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rept de administrare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Centrul Cultural Municipal ”George Coșbuc” Bistriţa</w:t>
            </w:r>
          </w:p>
        </w:tc>
      </w:tr>
      <w:tr>
        <w:trPr>
          <w:trHeight w:val="23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6.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ămin cultural Viişoara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ța, localitatea componentă Viisoara, str. Principala nr.17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nstrucție administrativă și social culturală în regim de înălțime parter compus din 3 camere, o sală de spectacol cu scenă, 1 magazie, 3 holuri de acces, pivniță, fără certificat de performanţă energetică, fără lift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upraf. constr. 346 mp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Nr. cadastral 74627-C1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eren aferent categoria de folosință curți, construcții, intravilan în suprafață de 747 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F nr.74627 Bistrița,  nr. cad. 74627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50.142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883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omeniul public al municipiului Bistrita  conform  Hotărârii Guvernului României nr.527/20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omeniul public al municipiului Bistri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rept de administrare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Centrul Cultural Municipal ”George Coșbuc” Bistriţ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339966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  <w:lang w:val="ro-RO"/>
              </w:rPr>
            </w:r>
          </w:p>
        </w:tc>
      </w:tr>
      <w:tr>
        <w:trPr>
          <w:trHeight w:val="14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3.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6.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ămin cultural Ghinda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ța, localitatea componentă Ghinda, str. Principala nr.164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upraf. constr.    284 mp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upraf. desf.       284 mp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eren aferent 709 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F nr.2 Ghinda, nr.top.260, 26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1.650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648,8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omeniul public al municipiului Bistrita  conform  Hotărârii Guvernului României nr.527/20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omeniul public al municipiului Bistri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rept de administrare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Centrul Cultural Municipal ”George Coșbuc” Bistriţ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179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4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6.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ămin cultural Sărata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ța, localitatea componentă Sărata, str. Principala nr.1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nstrucția administrativă și social culturală în regim de înălțime D(parțial)+P (clădire cu funcțiune mixtă – Scoala primară Sărata + Căminul Cultural Sărata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upraf. construită la sol: cota de 235,4 mp / 344 mp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upraf. construită desfășurată: cota de 429,4 mp / 538 mp (inclusiv demisolul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Nr. cadastral 90037-C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ta de ½ din construcția anexă în regim de înălțime parter (magazii + grupuri social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upraf. construită la sol: 78 mp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upraf. construită desfășurată: 78 mp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Nr. cadastral 90037-C2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eren aferent categoria de folosință curți, construcții, intravilan în cota de 948 / 1.074 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F nr.90037 Bistrița,  nr. cad. 90037 (provenit din CF vechi nr.563 Sarata, nr.top.47/1/3, 47/2/3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339966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339966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339966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5.633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.470,87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omeniul public al municipiului Bistrita  conform  Hotărârii Guvernului României nr.527/20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omeniul public al municipiului Bistri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rept de administrare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Centrul Cultural Municipal ”George Coșbuc” Bistriţa</w:t>
            </w:r>
          </w:p>
        </w:tc>
      </w:tr>
      <w:tr>
        <w:trPr>
          <w:trHeight w:val="124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6.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ămin cultural Slătini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ța, localitatea componentă Slătinița, nr.10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nstrucție administrativă și social culturală în regim de înălțime parter dobândită în anul 1972 și extinsă în anul 202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upraf. construită la sol: 675 mp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upraf. construită desfășurată: 675 mp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Nr. cadastral 79288-C1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eren aferent categoria de folosință curți, construcții, intravilan în suprafață de 2.905 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F nr.79288 Bistrița,  nr. cad. 79288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2.276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+ 2.482.678,78 (reabilitare + extindere imobil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>2.791,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omeniul public al municipiului Bistrita  conform  prevederilor Codului administrativ, aprobat prin OUG nr.57/2019 și al Hotărârii Guvernului României nr.527/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utorizația de construire nr.1171/10.10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ces verbal de recepție la terminarea lucrărilor nr.48347/16.07.20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omeniul public al municipiului Bistri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rept de administrare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Centrul Cultural Municipal ”George Coșbuc” Bistriţ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1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6.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6.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ămin cultural Sigmi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Bistrița, localitatea componentă Sigmir nr.134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onstrucție administrativă și social cultural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upraf. construită la sol: 526 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Nr. cadastral 57134-C1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eren aferent categoria de folosință curți, construcții, intravilan în suprafață de 723 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F nr.57134 Bistrița,  nr. cad. 5713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(provenit din conversia de pe hartie a CF nr.347 Sigmir nr.top.86/1, 86/2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263.769,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3.955,4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omeniul public al municipiului Bistrita  conform  Hotărârii Guvernului României nr.527/201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omeniul public al municipiului Bistri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rept de administrare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Centrul Cultural Municipal ”George Coșbuc” Bistriţ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1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7.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6.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entrul de Artă Tradiţional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Casa cu lei”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Nicolae Titulescu nr.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Supraf. construită      212,30 mp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upraf. desfășurată   480 m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upraf. teren aferent  223 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F Bistriţa nr.55081, nr. topo.1449/1 (provenit din CF vechi nr.209 Bistrița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783.894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omeniul public al municipiului Bistrita  conform  Hotărârii Guvernului României nr.527/20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ces verbal de recepție la terminarea lucrărilor nr.6806/25.01.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omeniul public al municipiului Bistri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rept de administrare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Centrul Cultural Municipal ”George Coșbuc” Bistriţ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157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8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6.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entru documentar expozițional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ța, str. Liviu Rebreanu nr.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pațiu în regim de înălțime demisol+ parter+etaj</w:t>
            </w:r>
          </w:p>
          <w:p>
            <w:pPr>
              <w:pStyle w:val="Normal"/>
              <w:spacing w:lineRule="auto" w:line="240" w:before="0" w:after="0"/>
              <w:ind w:left="72" w:hanging="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upraf. construită      221,82 mp</w:t>
            </w:r>
          </w:p>
          <w:p>
            <w:pPr>
              <w:pStyle w:val="Normal"/>
              <w:spacing w:lineRule="auto" w:line="240" w:before="0" w:after="0"/>
              <w:ind w:left="72" w:hanging="72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upraf. desfășurată   513,17 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F nr.63361-C1-U1 Bistrița nr. top 1071/I/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eren aferent în cotă de 424/666 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F nr.63361 nr. top 1071 (provenit di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F vechi nr.3342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339966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413.498,1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652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omeniul public al municipiului Bistrita  conform  Hotărârii Guvernului României nr.527/20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omeniul public al municipiului Bistri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rept de administrare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Centrul Cultural Municipal ”George Coșbuc” Bistriţ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12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9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6.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inematograf Bulevard Bistrița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ța, Bulevardul Republicii nr.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nstrucție administrativ socială, edificată în anul 1915, în regim de înălțime P+1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uprafața construită la sol: 677 m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uprafața construită desfășurată: 746 m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Nr. cadastral 92740-C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mobil clasat în grupa valorică B, cod LMI BN-II-m-B-2120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nstrucție anexă edificată în anul 1915, în regim de înălțime 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uprafața construită la sol: 118 m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uprafața construită desfășurată: 118 m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Nr. cadastral 92740-C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Teren aferent împrejmuit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tegoria de folosință curți, construcții în suprafață de 1.155 m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F nr.92740 Bistrița, nr. cadastral 927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226.822,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omeniul public al municipiului Bistrita  conform prevederilor Legii nr.303/2008, Hotărârii Consiliului local al municipiului Bistrița nr.81/27.05.202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tocolul de predare-primire nr.65701/1184/ 30.07.2021 și proces verbal de predare-primire nr.88/4610/14.01.202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Ordinul  Ministerului Culturii nr.2887/25.04.2023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omeniul public al municipiului Bistri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rept de administrare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Centrul Cultural Municipal ”George Coșbuc” Bistriţ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ind w:left="720" w:firstLine="72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720" w:firstLine="72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left="720" w:firstLine="72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oooOOOooo</w:t>
      </w:r>
    </w:p>
    <w:sectPr>
      <w:headerReference w:type="default" r:id="rId2"/>
      <w:type w:val="nextPage"/>
      <w:pgSz w:orient="landscape" w:w="15840" w:h="12240"/>
      <w:pgMar w:left="1440" w:right="990" w:gutter="0" w:header="708" w:top="14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30" w:hanging="0"/>
      <w:jc w:val="right"/>
      <w:rPr>
        <w:rFonts w:ascii="Arial" w:hAnsi="Arial" w:cs="Arial"/>
        <w:b/>
        <w:b/>
        <w:sz w:val="25"/>
        <w:szCs w:val="25"/>
        <w:lang w:val="ro-RO"/>
      </w:rPr>
    </w:pPr>
    <w:r>
      <w:rPr>
        <w:rFonts w:cs="Arial" w:ascii="Arial" w:hAnsi="Arial"/>
        <w:b/>
        <w:sz w:val="25"/>
        <w:szCs w:val="25"/>
        <w:lang w:val="ro-RO"/>
      </w:rPr>
      <w:t>ANEXA nr.1</w:t>
    </w:r>
  </w:p>
  <w:p>
    <w:pPr>
      <w:pStyle w:val="Header"/>
      <w:ind w:right="-120" w:hanging="0"/>
      <w:jc w:val="right"/>
      <w:rPr>
        <w:rFonts w:ascii="Arial" w:hAnsi="Arial" w:cs="Arial"/>
        <w:b/>
        <w:b/>
        <w:sz w:val="25"/>
        <w:szCs w:val="25"/>
        <w:lang w:val="ro-RO"/>
      </w:rPr>
    </w:pPr>
    <w:r>
      <w:rPr>
        <w:rFonts w:cs="Arial" w:ascii="Arial" w:hAnsi="Arial"/>
        <w:b/>
        <w:sz w:val="25"/>
        <w:szCs w:val="25"/>
        <w:lang w:val="ro-RO"/>
      </w:rPr>
      <w:t>la Hotărârea nr. ________________</w:t>
    </w:r>
  </w:p>
  <w:p>
    <w:pPr>
      <w:pStyle w:val="Header"/>
      <w:ind w:right="-120" w:hanging="0"/>
      <w:jc w:val="right"/>
      <w:rPr>
        <w:rFonts w:ascii="Arial" w:hAnsi="Arial" w:cs="Arial"/>
        <w:b/>
        <w:b/>
        <w:sz w:val="25"/>
        <w:szCs w:val="25"/>
        <w:lang w:val="ro-RO"/>
      </w:rPr>
    </w:pPr>
    <w:r>
      <w:rPr>
        <w:rFonts w:eastAsia="Arial" w:cs="Arial" w:ascii="Arial" w:hAnsi="Arial"/>
        <w:b/>
        <w:sz w:val="25"/>
        <w:szCs w:val="25"/>
        <w:lang w:val="ro-RO"/>
      </w:rPr>
      <w:t xml:space="preserve"> </w:t>
    </w:r>
    <w:r>
      <w:rPr>
        <w:rFonts w:cs="Arial" w:ascii="Arial" w:hAnsi="Arial"/>
        <w:b/>
        <w:sz w:val="25"/>
        <w:szCs w:val="25"/>
        <w:lang w:val="ro-RO"/>
      </w:rPr>
      <w:t>a Consiliului local al municipiului Bistrița</w:t>
    </w:r>
  </w:p>
  <w:p>
    <w:pPr>
      <w:pStyle w:val="Header"/>
      <w:ind w:right="-120" w:hanging="0"/>
      <w:jc w:val="right"/>
      <w:rPr>
        <w:rFonts w:ascii="Arial" w:hAnsi="Arial" w:cs="Arial"/>
        <w:b/>
        <w:b/>
        <w:sz w:val="25"/>
        <w:szCs w:val="25"/>
        <w:lang w:val="ro-RO"/>
      </w:rPr>
    </w:pPr>
    <w:r>
      <w:rPr>
        <w:rFonts w:cs="Arial" w:ascii="Arial" w:hAnsi="Arial"/>
        <w:b/>
        <w:sz w:val="25"/>
        <w:szCs w:val="25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Times New Roman"/>
      <w:b/>
      <w:szCs w:val="20"/>
      <w:lang w:val="fr-FR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3">
    <w:name w:val=" Caracter Caracter3"/>
    <w:qFormat/>
    <w:rPr>
      <w:rFonts w:ascii="Times New Roman" w:hAnsi="Times New Roman" w:eastAsia="Times New Roman" w:cs="Times New Roman"/>
      <w:b/>
      <w:szCs w:val="20"/>
      <w:lang w:val="fr-FR"/>
    </w:rPr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1CaracterCaracter1CharChar">
    <w:name w:val=" 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0:05:00Z</dcterms:created>
  <dc:creator>user</dc:creator>
  <dc:description/>
  <cp:keywords/>
  <dc:language>en-US</dc:language>
  <cp:lastModifiedBy>alina.ionescu</cp:lastModifiedBy>
  <cp:lastPrinted>2023-07-05T10:04:00Z</cp:lastPrinted>
  <dcterms:modified xsi:type="dcterms:W3CDTF">2023-07-05T07:04:00Z</dcterms:modified>
  <cp:revision>94</cp:revision>
  <dc:subject/>
  <dc:title/>
</cp:coreProperties>
</file>