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Nr. 74817/25.07.2023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a Proiectului de hotărâre  privind </w:t>
      </w:r>
      <w:bookmarkStart w:id="0" w:name="_Hlk85551462"/>
      <w:r>
        <w:rPr>
          <w:rFonts w:cs="Times New Roman" w:ascii="Times New Roman" w:hAnsi="Times New Roman"/>
          <w:sz w:val="24"/>
          <w:szCs w:val="24"/>
          <w:lang w:eastAsia="ro-RO"/>
        </w:rPr>
        <w:t>a treia  rectificare a bugetului de venituri și cheltuieli  al municipiului Bistrița pe anul 202</w:t>
      </w:r>
      <w:bookmarkEnd w:id="0"/>
      <w:r>
        <w:rPr>
          <w:rFonts w:cs="Times New Roman" w:ascii="Times New Roman" w:hAnsi="Times New Roman"/>
          <w:sz w:val="24"/>
          <w:szCs w:val="24"/>
          <w:lang w:eastAsia="ro-RO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1" w:name="_Hlk85531706"/>
      <w:bookmarkStart w:id="2" w:name="_Hlk83303949"/>
      <w:bookmarkStart w:id="3" w:name="_Hlk88217383"/>
      <w:bookmarkStart w:id="4" w:name="_Hlk85531736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29.206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68.439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la cheltuieli. In urma rectificărilor efectuate a ajuns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642.011,30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681.244,30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>la cheltuiel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Având în vedere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>-Hotărârea nr. 94/11.05.2023 a Consiliului local al municipiului Bistrița, privind aprobarea Organigramei, Statului de funcții și a Regulamentului de Organizare și Funcționare ale Aparatului de specialitate al primarului municipiului Bistrița, ca urmare a  reorganizării acestuia și a Poliției Locale a municipiului Bistrița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>-Hotărârea nr. 95/11.05.2023 a Consiliului local al municipiului Bistrița, privind aprobarea Organigramei, Statului de funcții și a Regulamentului de Organizare și Funcționare ale Direcției de Infrastructură și Servicii Bistrița, urmare a  reorganizării Direcției de Servicii Publice Bistrița și a Direcției  de Administrare a Piețelor din municipiul Bistrița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>-prevederile art. 49 din Legea nr.273/2006 a finanțelor publice locale, cu modificările ș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prevederile Ordonanței de Urgență nr. 34/2023 din 12 mai 2023 privind unele măsuri fiscal-bugetare, prorogarea unor termene, precum și pentru modificarea și completarea unor acte normative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</w:t>
      </w:r>
      <w:r>
        <w:rPr>
          <w:sz w:val="24"/>
          <w:szCs w:val="24"/>
        </w:rPr>
        <w:t>adresa nr.9206/24.07.2023 a Administrației Județene a Finanțelor Publice Bistrița-Năsăud privind aprobarea modificării repartizării pe trimestre a sumelor defalcate din taxa pe valoarea adăugată pentru finanțarea drepturilor asistenților personali ai persoanelor cu handicap grav sau îndemnizațiile lunare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>-solicitările direcțiilor și serviciilor din subordin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solicitările unităților din învățământul preuniversitar de stat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necesitatea redistribuirii unor fonduri pe obiective de investiții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>-necesitatea suplimentării creditelor bugetare și de angajament la unele proiecte  de investiții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5" w:name="_Hlk85531706"/>
      <w:bookmarkEnd w:id="5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rectificarea  bugetului de venituri și cheltuieli  al municipiului Bistrița pe anul 2023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bookmarkStart w:id="6" w:name="_Hlk83303949"/>
      <w:bookmarkStart w:id="7" w:name="_Hlk88217383"/>
      <w:bookmarkStart w:id="8" w:name="_Hlk85531736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  <w:lang w:eastAsia="ro-RO"/>
        </w:rPr>
        <w:t>-  BUGETUL LOCAL se diminuează cu suma de 47.762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PROPRII SI SUBVENŢII -se diminuează cu suma de 13.339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 BUGETUL CREDITELOR INTERNE-se diminuează cu suma de 24.133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rectificat de venituri și cheltuieli al municipiului Bistrița pe anul 2023 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se majorează cu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73.253 mii le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, atât la venituri, cât și la cheltuieli, ajungând pe total la nivelul sumei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68.758,30 mii lei,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607.991,30 mii lei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la cheltuieli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Având în vedere cele de mai sus, propun adoptarea proiectului de hotărâre privind a treia rectificare a bugetului de venituri și cheltuieli a municipiului Bistrița, pe anul 2023, în forma prezentată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9" w:name="_GoBack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5:00Z</dcterms:created>
  <dc:creator>Dan</dc:creator>
  <dc:description/>
  <cp:keywords/>
  <dc:language>en-US</dc:language>
  <cp:lastModifiedBy>pc1</cp:lastModifiedBy>
  <cp:lastPrinted>2022-10-11T08:51:00Z</cp:lastPrinted>
  <dcterms:modified xsi:type="dcterms:W3CDTF">2023-07-26T09:40:00Z</dcterms:modified>
  <cp:revision>4</cp:revision>
  <dc:subject/>
  <dc:title/>
</cp:coreProperties>
</file>