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2.06.2023 în şedinţa 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bookmarkStart w:id="0" w:name="_Hlk13469764"/>
      <w:bookmarkEnd w:id="0"/>
      <w:r>
        <w:rPr>
          <w:rFonts w:cs="Arial" w:ascii="Arial" w:hAnsi="Arial"/>
          <w:sz w:val="26"/>
          <w:szCs w:val="26"/>
        </w:rPr>
        <w:t>Şedinţa ordinară a Consiliului local al municipiului Bistriţa se desfăşoară în sala de şedinţe a Primăriei municipiului Bistriţa la care participă: consilierii locali ai municipiului Bistriţa, domnul Turc Ioan Primarul municipiului Bistrița; domnul Hangan Sorin Viceprimarul municipiului Bistriţa; domnul Stan Călin Viceprimarul municipiului Bistriţa; domnul Găurean Florin Nicolae – Administratorul public al municipiului; domul Cincea Dumitru Matei – director executiv Direcţia Administraţie Publică, Juridic, în calitate de înlocuitor de drept al secretarului general al municipiului; Scurtu Nicolae – director executiv Direcţia Economică; Danci Ancuţa Petruţa director executiv adjunct Direcţia Economică; Coceşiu Liliana – director executiv Direcţia Integrare Europeană;</w:t>
      </w:r>
      <w:r>
        <w:rPr>
          <w:rFonts w:cs="Arial" w:ascii="Arial" w:hAnsi="Arial"/>
          <w:bCs/>
          <w:sz w:val="26"/>
          <w:szCs w:val="26"/>
        </w:rPr>
        <w:t xml:space="preserve"> Marina Vasile – director executiv Direcţia Patrimoniu; Sărmăşan Dan Lucian – director executiv adjunct Direcţia Servicii Publice; Căilean Cornel – şef serviciu la Direcţia Servicii Publice; Pop Monica – Arhitectul Şef al Municipiului; Felican Leontina – director Creşa Bistriţa; </w:t>
      </w:r>
      <w:r>
        <w:rPr>
          <w:rFonts w:cs="Arial" w:ascii="Arial" w:hAnsi="Arial"/>
          <w:sz w:val="26"/>
          <w:szCs w:val="26"/>
        </w:rPr>
        <w:t>Neamţi Raul – consilierul primarului; Aluaş Florin – consilierul primarului; Danci Bianca – consilierul primarului; Mănăşturean Roxana – consilierul primarului; Cionca Terezia Tanţa – consilier Compartimentul Pregătire Documente, Contencios; Bogatean Adriana Silvia – consilier juridic Compartimentul Pregătire Documente, Contencios; Suciu Anca – consilier Compartimentul Pregătire Documente, Contencios; Morariu Dorina Maria – consilier Compartimentul Pregătire Documente, Contencios; Deac Bogdan – Serviciul Tehnologia Informaţiei; reprezentantul Societăţii Loyal SRL.</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362/15.06.</w:t>
      </w:r>
      <w:r>
        <w:rPr>
          <w:rFonts w:cs="Arial" w:ascii="Arial" w:hAnsi="Arial"/>
          <w:sz w:val="26"/>
          <w:szCs w:val="26"/>
          <w:lang w:val="en-US" w:eastAsia="en-US"/>
        </w:rPr>
        <w:t>2023</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mnul preşedinte de şedinţă Brici Tiberius Daniel face prezenţa consilierilor. Sunt prezenți 14 consilieri din 20 de consilieri locali în funcție. Absenţi următorii consilieri: Avram Anamaria, Codărean Cristian Vasile, Elisei Radu (absent motivat), Hudrea Daniela Maria, Munthiu Cristiean, Săsărman Lucia Augusta.</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Şedinţa este legal constituită.</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Listparagraf"/>
        <w:spacing w:lineRule="auto" w:line="240" w:before="0" w:after="0"/>
        <w:ind w:left="0" w:firstLine="720"/>
        <w:contextualSpacing/>
        <w:jc w:val="both"/>
        <w:rPr>
          <w:rStyle w:val="Do1"/>
          <w:rFonts w:ascii="Arial" w:hAnsi="Arial" w:cs="Arial"/>
          <w:b w:val="false"/>
          <w:b w:val="false"/>
          <w:lang w:val="ro-RO"/>
        </w:rPr>
      </w:pPr>
      <w:r>
        <w:rPr>
          <w:rStyle w:val="Do1"/>
          <w:rFonts w:cs="Arial" w:ascii="Arial" w:hAnsi="Arial"/>
          <w:b w:val="false"/>
          <w:lang w:val="ro-RO"/>
        </w:rPr>
        <w:t>Preşedintele de şedinţă supune atenţiei ordinea de zi care cuprinde următoarele puncte:</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101/15.05.2023 </w:t>
      </w:r>
      <w:bookmarkStart w:id="1" w:name="_Hlk136325991"/>
      <w:r>
        <w:rPr>
          <w:rFonts w:cs="Arial" w:ascii="Arial" w:hAnsi="Arial"/>
          <w:sz w:val="26"/>
          <w:szCs w:val="26"/>
          <w:lang w:val="ro-RO"/>
        </w:rPr>
        <w:t>privind declararea ca bunuri de uz și interes public local a unor imobile–teren situate în municipiul Bistrița și localitatea componentă Viișoara</w:t>
      </w:r>
      <w:r>
        <w:rPr>
          <w:rFonts w:cs="Arial" w:ascii="Arial" w:hAnsi="Arial"/>
          <w:color w:val="000000"/>
          <w:sz w:val="26"/>
          <w:szCs w:val="26"/>
          <w:lang w:val="ro-RO"/>
        </w:rPr>
        <w:t>, cu diferite destinații</w:t>
      </w:r>
      <w:bookmarkEnd w:id="1"/>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Avize: Comisia juridică şi administraţie publică locală</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120/15.06.2023 </w:t>
      </w:r>
      <w:r>
        <w:rPr>
          <w:rFonts w:cs="Arial" w:ascii="Arial" w:hAnsi="Arial"/>
          <w:bCs/>
          <w:iCs/>
          <w:sz w:val="26"/>
          <w:szCs w:val="26"/>
          <w:lang w:val="ro-RO"/>
        </w:rPr>
        <w:t xml:space="preserve">privind </w:t>
      </w:r>
      <w:bookmarkStart w:id="2" w:name="_Hlk134426758"/>
      <w:r>
        <w:rPr>
          <w:rFonts w:cs="Arial" w:ascii="Arial" w:hAnsi="Arial"/>
          <w:bCs/>
          <w:iCs/>
          <w:sz w:val="26"/>
          <w:szCs w:val="26"/>
          <w:lang w:val="ro-RO"/>
        </w:rPr>
        <w:t xml:space="preserve">aprobarea Acordului de Parteneriat între Județul Bistrița-Năsăud și unitățile administrativ-teritoriale din județ, </w:t>
      </w:r>
      <w:bookmarkEnd w:id="2"/>
      <w:r>
        <w:rPr>
          <w:rFonts w:cs="Arial" w:ascii="Arial" w:hAnsi="Arial"/>
          <w:bCs/>
          <w:iCs/>
          <w:sz w:val="26"/>
          <w:szCs w:val="26"/>
          <w:lang w:val="ro-RO"/>
        </w:rPr>
        <w:t>în vederea implementării proiectului „Realizarea, implementarea, utilizarea și administrarea sistemelor informatice de înaltă performanță, la nivelul județului Bistrița-Năsăud, dezvoltate și găzduite prin sistemul Cloud Regional Nord-Vest”</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economică, Comisia juridică şi administraţie publică locală</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121/15.06.2023 privind însușirea documentaţiei tehnice cadastrală în vederea înscrierii în evidențele de cadastru și carte funciară a imobilului ”Zidul orașului și Turnul Dogarilor”, proprietatea Municipiului Bistrița, domeniul public</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juridică şi administraţie publică locală</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122/15.06.2023 privind modificarea Statului de funcții al Unității de educație timpurie antepreșcolară „Creșa Bistrița”</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economică, Comisia juridică şi administraţie publică locală</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Adresa nr.18/15.06.2023 a Clubului Lions Bistriţa, înregistrată la Primăria municipiului Bistriţa cu nr.61371/15.06.2023 privind solicitarea acordului Consiliului local al municipiului Bistriţa, pentru împrejmuirea Centrului de informare şi documentare „Căsuţa lui Mihai”, amenajare terasă şi amplasare uscător de fructe, în „Parcul perilor seculari” din localitatea componentă Unirea</w:t>
      </w:r>
    </w:p>
    <w:p>
      <w:pPr>
        <w:pStyle w:val="Listparagraf"/>
        <w:spacing w:lineRule="auto" w:line="240" w:before="0" w:after="0"/>
        <w:ind w:left="284" w:hanging="0"/>
        <w:contextualSpacing/>
        <w:jc w:val="both"/>
        <w:rPr>
          <w:rFonts w:ascii="Arial" w:hAnsi="Arial" w:cs="Arial"/>
          <w:sz w:val="26"/>
          <w:szCs w:val="26"/>
          <w:lang w:val="ro-RO"/>
        </w:rPr>
      </w:pPr>
      <w:r>
        <w:rPr>
          <w:rFonts w:cs="Arial" w:ascii="Arial" w:hAnsi="Arial"/>
          <w:sz w:val="26"/>
          <w:szCs w:val="26"/>
          <w:lang w:val="ro-RO"/>
        </w:rPr>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iCs/>
          <w:sz w:val="26"/>
          <w:szCs w:val="26"/>
          <w:lang w:val="ro-RO"/>
        </w:rPr>
        <w:t xml:space="preserve">Procesul-verbal al şedinţei 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din data de 30.03.2023</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iCs/>
          <w:sz w:val="26"/>
          <w:szCs w:val="26"/>
          <w:lang w:val="ro-RO"/>
        </w:rPr>
        <w:t xml:space="preserve">Procesul-verbal al şedinţei extra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din data de 12.04.2023</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din data de 27.04.2023</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iCs/>
          <w:sz w:val="26"/>
          <w:szCs w:val="26"/>
          <w:lang w:val="ro-RO"/>
        </w:rPr>
        <w:t xml:space="preserve">Procesul-verbal al şedinţei extra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din data de 03.05.2023</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iCs/>
          <w:sz w:val="26"/>
          <w:szCs w:val="26"/>
          <w:lang w:val="ro-RO"/>
        </w:rPr>
        <w:t>Diverse</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Domnul primar Turc Ioan – propun completarea ordinii de zi cu următoarele puncte:</w:t>
      </w:r>
    </w:p>
    <w:p>
      <w:pPr>
        <w:pStyle w:val="Normal"/>
        <w:spacing w:lineRule="auto" w:line="240" w:before="0" w:after="0"/>
        <w:ind w:firstLine="720"/>
        <w:jc w:val="both"/>
        <w:rPr>
          <w:rFonts w:ascii="Arial" w:hAnsi="Arial" w:cs="Arial"/>
          <w:sz w:val="26"/>
          <w:szCs w:val="26"/>
        </w:rPr>
      </w:pPr>
      <w:r>
        <w:rPr>
          <w:rFonts w:cs="Arial" w:ascii="Arial" w:hAnsi="Arial"/>
          <w:sz w:val="26"/>
          <w:szCs w:val="26"/>
        </w:rPr>
        <w:t>1</w:t>
      </w:r>
      <w:bookmarkStart w:id="3" w:name="_Hlk134448098"/>
      <w:r>
        <w:rPr>
          <w:rFonts w:cs="Arial" w:ascii="Arial" w:hAnsi="Arial"/>
          <w:sz w:val="26"/>
          <w:szCs w:val="26"/>
        </w:rPr>
        <w:t>. Proiect de hotărâre nr.123/20.06.2023</w:t>
      </w:r>
      <w:bookmarkStart w:id="4" w:name="_Hlk112064840"/>
      <w:r>
        <w:rPr>
          <w:rFonts w:eastAsia="Calibri" w:cs="Arial" w:ascii="Arial" w:hAnsi="Arial"/>
          <w:sz w:val="26"/>
          <w:szCs w:val="26"/>
        </w:rPr>
        <w:t xml:space="preserve"> </w:t>
      </w:r>
      <w:bookmarkStart w:id="5" w:name="_Hlk134689444"/>
      <w:bookmarkEnd w:id="3"/>
      <w:bookmarkEnd w:id="4"/>
      <w:r>
        <w:rPr>
          <w:rFonts w:cs="Arial" w:ascii="Arial" w:hAnsi="Arial"/>
          <w:sz w:val="26"/>
          <w:szCs w:val="26"/>
        </w:rPr>
        <w:t xml:space="preserve">privind emiterea acordului de principiu al Consiliului local al municipiului Bistriţa pentru trecerea unui imobil-teren, situat în </w:t>
      </w:r>
      <w:r>
        <w:rPr>
          <w:rFonts w:cs="Arial" w:ascii="Arial" w:hAnsi="Arial"/>
          <w:color w:val="000000"/>
          <w:sz w:val="26"/>
          <w:szCs w:val="26"/>
        </w:rPr>
        <w:t xml:space="preserve">incinta Complexului Sportiv Polivalent din localitatea componentă Unirea, strada Aerodromului nr.33, jud. Bistrița-Năsăud, </w:t>
      </w:r>
      <w:r>
        <w:rPr>
          <w:rFonts w:cs="Arial" w:ascii="Arial" w:hAnsi="Arial"/>
          <w:sz w:val="26"/>
          <w:szCs w:val="26"/>
        </w:rPr>
        <w:t>din domeniul public al Municipiului Bistrița în domeniul public al statului, în vederea dării în administrare către Serviciul de Telecomunicații Speciale</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2. Proiect de hotărâre nr.124/21.06.2023 </w:t>
      </w:r>
      <w:r>
        <w:rPr>
          <w:rFonts w:cs="Arial" w:ascii="Arial" w:hAnsi="Arial"/>
          <w:bCs/>
          <w:sz w:val="26"/>
          <w:szCs w:val="26"/>
        </w:rPr>
        <w:t xml:space="preserve">privind modificarea tarifelor pentru </w:t>
      </w:r>
      <w:r>
        <w:rPr>
          <w:rFonts w:cs="Arial" w:ascii="Arial" w:hAnsi="Arial"/>
          <w:sz w:val="26"/>
          <w:szCs w:val="26"/>
        </w:rPr>
        <w:t>activităţile de măturat, spălat, stropirea şi întreţinerea căilor publice şi activităţile de colectare a cadavrelor animalelor de pe domeniul public şi predarea acestora către unităţile de ecarisaj sau către instalaţiile de neutralizare, prevăzute în Contractul nr.1/L/27.01.2016 încheiat de Municipiul Bistriţa cu Societatea SUPERCOM S.A.</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3. Proiect de hotărâre nr.125/22.06.2023 </w:t>
      </w:r>
      <w:bookmarkStart w:id="6" w:name="_Hlk97555853"/>
      <w:r>
        <w:rPr>
          <w:rFonts w:cs="Arial" w:ascii="Arial" w:hAnsi="Arial"/>
          <w:sz w:val="26"/>
          <w:szCs w:val="26"/>
        </w:rPr>
        <w:t xml:space="preserve">privind aprobarea depunerii </w:t>
      </w:r>
      <w:r>
        <w:rPr>
          <w:rFonts w:cs="Arial" w:ascii="Arial" w:hAnsi="Arial"/>
          <w:bCs/>
          <w:sz w:val="26"/>
          <w:szCs w:val="26"/>
        </w:rPr>
        <w:t xml:space="preserve">proiectului </w:t>
      </w:r>
      <w:r>
        <w:rPr>
          <w:rFonts w:cs="Arial" w:ascii="Arial" w:hAnsi="Arial"/>
          <w:bCs/>
          <w:sz w:val="26"/>
          <w:szCs w:val="26"/>
          <w:lang w:val="en-US" w:eastAsia="en-US"/>
        </w:rPr>
        <w:t>„</w:t>
      </w:r>
      <w:r>
        <w:rPr>
          <w:rFonts w:cs="Arial" w:ascii="Arial" w:hAnsi="Arial"/>
          <w:bCs/>
          <w:sz w:val="26"/>
          <w:szCs w:val="26"/>
        </w:rPr>
        <w:t xml:space="preserve">Centru de zi de asistență și recuperare, cu echipă mobilă de îngrijire la domiciliu, în municipiul Bistrița” în cadrul Planului Național de Redresare și Reziliență – </w:t>
      </w:r>
      <w:bookmarkEnd w:id="6"/>
      <w:r>
        <w:rPr>
          <w:rFonts w:cs="Arial" w:ascii="Arial" w:hAnsi="Arial"/>
          <w:bCs/>
          <w:sz w:val="26"/>
          <w:szCs w:val="26"/>
        </w:rPr>
        <w:t>Componenta 13 Reforme Sociale, Investiția I4 Crearea unei rețele de centre de zi de asistență și recuperare pentru persoane vârstnice</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4. Proiect de hotărâre nr.126/22.06.2023 </w:t>
      </w:r>
      <w:r>
        <w:rPr>
          <w:rFonts w:cs="Arial" w:ascii="Arial" w:hAnsi="Arial"/>
          <w:bCs/>
          <w:sz w:val="26"/>
          <w:szCs w:val="26"/>
        </w:rPr>
        <w:t>privind aprobarea prelungirii duratei contractelor de închiriere încheiate între Municipiul Bistrița și persoane juridice din municipiul Bistrița pentru terenuri proprietate publică a Municipiului Bistrița, pe care sunt amplasate construcții provizorii – chioşcuri cu diferite destinații</w:t>
      </w:r>
    </w:p>
    <w:p>
      <w:pPr>
        <w:pStyle w:val="Normal"/>
        <w:spacing w:lineRule="auto" w:line="240" w:before="0" w:after="0"/>
        <w:ind w:firstLine="720"/>
        <w:jc w:val="both"/>
        <w:rPr>
          <w:rFonts w:ascii="Arial" w:hAnsi="Arial" w:cs="Arial"/>
          <w:sz w:val="26"/>
          <w:szCs w:val="26"/>
        </w:rPr>
      </w:pPr>
      <w:r>
        <w:rPr>
          <w:rFonts w:cs="Arial" w:ascii="Arial" w:hAnsi="Arial"/>
          <w:sz w:val="26"/>
          <w:szCs w:val="26"/>
        </w:rPr>
        <w:t>5. Plângerea prealabilă nr.39/18.04.2023 a Societăţii TIME FOR HOME S.R.L. Bistriţa prin Mischian Mircea Dorin – Cabinet de Avocat Cluj-Napoca, înregistrată la Primăria municipiului Bistriţa cu nr.42172/25.04.2023 privind anularea parţială a Hotărârii Consiliului local al municipiului Bistriţa nr.136/13.11.2013, şi Informarea nr.42172/08.06.2023 a Arhitectului Şef al Municipiului Bistriţa şi a Direcţiei Administraţie Publică, Juridic</w:t>
      </w:r>
    </w:p>
    <w:p>
      <w:pPr>
        <w:pStyle w:val="Normal"/>
        <w:spacing w:lineRule="auto" w:line="240" w:before="0" w:after="0"/>
        <w:ind w:firstLine="720"/>
        <w:jc w:val="both"/>
        <w:rPr>
          <w:rFonts w:ascii="Arial" w:hAnsi="Arial" w:cs="Arial"/>
          <w:sz w:val="26"/>
          <w:szCs w:val="26"/>
        </w:rPr>
      </w:pPr>
      <w:r>
        <w:rPr>
          <w:rFonts w:cs="Arial" w:ascii="Arial" w:hAnsi="Arial"/>
          <w:sz w:val="26"/>
          <w:szCs w:val="26"/>
        </w:rPr>
        <w:t>6. Plângerea prealabilă formulată de domnul consilier local Pavelean Nicolae înregistrată la Primăria municipiului Bistriţa cu nr.47188/08.05.2023 cu privire la nelegalitatea Certificatului de urbanism nr.11/05.01.2023 şi adresa de răspuns nr.47188/07.06.2023 a Primăriei municipiului Bistriţa</w:t>
      </w:r>
    </w:p>
    <w:p>
      <w:pPr>
        <w:pStyle w:val="Normal"/>
        <w:spacing w:lineRule="auto" w:line="240" w:before="0" w:after="0"/>
        <w:ind w:firstLine="720"/>
        <w:jc w:val="both"/>
        <w:rPr>
          <w:rFonts w:ascii="Arial" w:hAnsi="Arial" w:cs="Arial"/>
          <w:bCs/>
          <w:sz w:val="26"/>
          <w:szCs w:val="26"/>
        </w:rPr>
      </w:pPr>
      <w:bookmarkEnd w:id="5"/>
      <w:r>
        <w:rPr>
          <w:rFonts w:cs="Arial" w:ascii="Arial" w:hAnsi="Arial"/>
          <w:bCs/>
          <w:sz w:val="26"/>
          <w:szCs w:val="26"/>
        </w:rPr>
        <w:t>7. Adresa nr.VIII/14015/20.06.2023 a Consiliului Județean, solicitare acord de principiu cu privire la trecerea din domeniul public al municipiului Bistrița în domeniul public al județului Bistrița Năsăud a un ei suprafețe de teren, parte din imobilul înscris în CF nr.75512 Bistrița, în scopul realizării obiectivului Modernizare DJ 173B, km2+728-10+0000, Bistrița Tărpiu și Informarea nr.63812/22.06.2023 a Direcției Patrimoniu și a Direcției Administrație Publică Juridic</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8. Adresa nr.VIII/14018/20.06.2023 a Consiliului Județean, solicitare acord de principiu cu privire la scoaterea definitivă din fondul forestier național a unor suprafețe de teren din imobilele înscrise în Cărțile finciare nr.72968 și nr.72923 Bistrița şi Informarea nr.63816/22.06.2023 a Direcției Patrimoniu, a Direcției Administrație Publică Juridic și RPL Ocolul Silvic al municipiului Bistrița RA</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Totodată propun discutarea cu prioritate, respectiv la punctul 1, a Proiectului de hotărâre </w:t>
      </w:r>
      <w:r>
        <w:rPr>
          <w:rFonts w:cs="Arial" w:ascii="Arial" w:hAnsi="Arial"/>
          <w:sz w:val="26"/>
          <w:szCs w:val="26"/>
        </w:rPr>
        <w:t xml:space="preserve">nr.125/22.06.2023 privind aprobarea depunerii </w:t>
      </w:r>
      <w:r>
        <w:rPr>
          <w:rFonts w:cs="Arial" w:ascii="Arial" w:hAnsi="Arial"/>
          <w:bCs/>
          <w:sz w:val="26"/>
          <w:szCs w:val="26"/>
        </w:rPr>
        <w:t xml:space="preserve">proiectului </w:t>
      </w:r>
      <w:r>
        <w:rPr>
          <w:rFonts w:cs="Arial" w:ascii="Arial" w:hAnsi="Arial"/>
          <w:bCs/>
          <w:sz w:val="26"/>
          <w:szCs w:val="26"/>
          <w:lang w:val="en-US" w:eastAsia="en-US"/>
        </w:rPr>
        <w:t>„</w:t>
      </w:r>
      <w:r>
        <w:rPr>
          <w:rFonts w:cs="Arial" w:ascii="Arial" w:hAnsi="Arial"/>
          <w:bCs/>
          <w:sz w:val="26"/>
          <w:szCs w:val="26"/>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 F</w:t>
      </w:r>
      <w:r>
        <w:rPr>
          <w:rFonts w:cs="Arial" w:ascii="Arial" w:hAnsi="Arial"/>
          <w:sz w:val="26"/>
          <w:szCs w:val="26"/>
        </w:rPr>
        <w:t>iind vorba despre un proiect cu finanțare europeană, trebuie să facem urgent, imediat după adoptare, să facem anumite demersuri în vederea finanțării.</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bCs/>
          <w:sz w:val="26"/>
          <w:szCs w:val="26"/>
          <w:lang w:val="ro-RO"/>
        </w:rPr>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Preşedintele de şedinţă supune la vot ordinea de zi în ansamblu, care se aprobă în unanimitate, respectiv cu 14 voturi „pentru”.</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bookmarkStart w:id="7" w:name="_Hlk13469764"/>
      <w:bookmarkEnd w:id="7"/>
      <w:r>
        <w:rPr>
          <w:rStyle w:val="Do1"/>
          <w:rFonts w:cs="Arial" w:ascii="Arial" w:hAnsi="Arial"/>
          <w:bCs w:val="false"/>
        </w:rPr>
        <w:t>Punctul 7 –</w:t>
      </w:r>
      <w:r>
        <w:rPr>
          <w:rFonts w:cs="Arial" w:ascii="Arial" w:hAnsi="Arial"/>
          <w:b/>
          <w:bCs/>
          <w:sz w:val="26"/>
          <w:szCs w:val="26"/>
        </w:rPr>
        <w:t xml:space="preserve"> Proiect de hotărâre nr.125/22.06.2023 privind aprobarea depunerii proiectului </w:t>
      </w:r>
      <w:r>
        <w:rPr>
          <w:rFonts w:cs="Arial" w:ascii="Arial" w:hAnsi="Arial"/>
          <w:b/>
          <w:bCs/>
          <w:sz w:val="26"/>
          <w:szCs w:val="26"/>
          <w:lang w:val="en-US" w:eastAsia="en-US"/>
        </w:rPr>
        <w:t>„</w:t>
      </w:r>
      <w:r>
        <w:rPr>
          <w:rFonts w:cs="Arial" w:ascii="Arial" w:hAnsi="Arial"/>
          <w:b/>
          <w:bCs/>
          <w:sz w:val="26"/>
          <w:szCs w:val="26"/>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8 articole şi se adoptă cu votul majorităţii absolute a consilierilor în funcţie. Avizul comisiilor reunite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4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rimul</w:t>
      </w:r>
      <w:r>
        <w:rPr>
          <w:rFonts w:cs="Arial" w:ascii="Arial" w:hAnsi="Arial"/>
          <w:sz w:val="26"/>
          <w:szCs w:val="26"/>
        </w:rPr>
        <w:t xml:space="preserve"> </w:t>
      </w:r>
      <w:r>
        <w:rPr>
          <w:rFonts w:cs="Arial" w:ascii="Arial" w:hAnsi="Arial"/>
          <w:b/>
          <w:bCs/>
          <w:sz w:val="26"/>
          <w:szCs w:val="26"/>
        </w:rPr>
        <w:t>punct – Proiect de hotărâre nr.101/15.05.2023 privind declararea ca bunuri de uz și interes public local a unor imobile–teren situate în municipiul Bistrița și localitatea componentă Viișoara, cu diferite destinați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8 articole şi se adoptă cu votul majorităţii absolute a consilierilor în funcţie. Se solicită avizul comisiei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t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adoptă în unanimitate, respectiv cu 14 voturi „pentru”.</w:t>
      </w:r>
    </w:p>
    <w:p>
      <w:pPr>
        <w:pStyle w:val="TextBodyIndent"/>
        <w:spacing w:lineRule="auto" w:line="240" w:before="0" w:after="0"/>
        <w:ind w:left="720" w:hanging="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sz w:val="26"/>
          <w:szCs w:val="26"/>
        </w:rPr>
      </w:pPr>
      <w:r>
        <w:rPr>
          <w:rFonts w:cs="Arial" w:ascii="Arial" w:hAnsi="Arial"/>
          <w:sz w:val="26"/>
          <w:szCs w:val="26"/>
        </w:rPr>
        <w:t xml:space="preserve">Se trece la </w:t>
      </w:r>
      <w:r>
        <w:rPr>
          <w:rFonts w:cs="Arial" w:ascii="Arial" w:hAnsi="Arial"/>
          <w:b/>
          <w:bCs/>
          <w:sz w:val="26"/>
          <w:szCs w:val="26"/>
        </w:rPr>
        <w:t xml:space="preserve">punctul 2 – Proiect de hotărâre nr.120/15.06.223 </w:t>
      </w:r>
      <w:r>
        <w:rPr>
          <w:rFonts w:cs="Arial" w:ascii="Arial" w:hAnsi="Arial"/>
          <w:b/>
          <w:iCs/>
          <w:sz w:val="26"/>
          <w:szCs w:val="26"/>
        </w:rPr>
        <w:t>privind aprobarea Acordului de Parteneriat între Județul Bistrița-Năsăud și unitățile administrativ-teritoriale din județ, în vederea implementării proiectului „Realizarea, implementarea, utilizarea și administrarea sistemelor informatice de înaltă performanță, la nivelul județului Bistrița-Năsăud, dezvoltate și găzduite prin sistemul Cloud Regional Nord-Ves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Se solicită avizele comisiilor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Urîte Florin 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t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adoptă în unanimitate, respectiv cu 14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3 – Proiect de hotărâre nr.121/15.06.2023 </w:t>
      </w:r>
      <w:bookmarkStart w:id="8" w:name="_Hlk137722716"/>
      <w:r>
        <w:rPr>
          <w:rFonts w:cs="Arial" w:ascii="Arial" w:hAnsi="Arial"/>
          <w:b/>
          <w:bCs/>
          <w:sz w:val="26"/>
          <w:szCs w:val="26"/>
        </w:rPr>
        <w:t>privind însușirea documentaţiei tehnice cadastrală în vederea înscrierii în evidențele de cadastru și carte funciară a imobilului ”Zidul orașului și Turnul Dogarilor”, proprietatea Municipiului Bistrița, domeniul public</w:t>
      </w:r>
      <w:bookmarkEnd w:id="8"/>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majorităţii absolute a consilierilor în funcţie. Se solicită avizele comisiilor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Urîte Florin Radu, preşedintele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t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adoptă în unanimitate, respectiv cu 14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sz w:val="26"/>
          <w:szCs w:val="26"/>
        </w:rPr>
      </w:pPr>
      <w:r>
        <w:rPr>
          <w:rFonts w:cs="Arial" w:ascii="Arial" w:hAnsi="Arial"/>
          <w:sz w:val="26"/>
          <w:szCs w:val="26"/>
        </w:rPr>
        <w:t xml:space="preserve">Se trece la </w:t>
      </w:r>
      <w:r>
        <w:rPr>
          <w:rFonts w:cs="Arial" w:ascii="Arial" w:hAnsi="Arial"/>
          <w:b/>
          <w:bCs/>
          <w:sz w:val="26"/>
          <w:szCs w:val="26"/>
        </w:rPr>
        <w:t xml:space="preserve">punctul 4 – Proiect de hotărâre nr.122/15.06.2023 </w:t>
      </w:r>
      <w:r>
        <w:rPr>
          <w:rFonts w:cs="Arial" w:ascii="Arial" w:hAnsi="Arial"/>
          <w:b/>
          <w:bCs/>
          <w:sz w:val="26"/>
          <w:szCs w:val="26"/>
          <w:lang w:eastAsia="en-US"/>
        </w:rPr>
        <w:t>privind modificarea Statului de funcții al U</w:t>
      </w:r>
      <w:r>
        <w:rPr>
          <w:rFonts w:cs="Arial" w:ascii="Arial" w:hAnsi="Arial"/>
          <w:b/>
          <w:bCs/>
          <w:sz w:val="26"/>
          <w:szCs w:val="26"/>
        </w:rPr>
        <w:t>nității de educație timpurie antepreșcolară „Creșa Bistriț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Se solicită avizele comisiilor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Urîte Florin Radu, preşedintele Comisiei economice – proiectul de hotărâre a fost avizat favorabil.</w:t>
      </w:r>
    </w:p>
    <w:p>
      <w:pPr>
        <w:pStyle w:val="TextBodyIndent"/>
        <w:spacing w:lineRule="auto" w:line="240" w:before="0" w:after="0"/>
        <w:ind w:left="0" w:firstLine="630"/>
        <w:jc w:val="both"/>
        <w:rPr/>
      </w:pPr>
      <w:r>
        <w:rPr>
          <w:rFonts w:cs="Arial" w:ascii="Arial" w:hAnsi="Arial"/>
          <w:sz w:val="26"/>
          <w:szCs w:val="26"/>
        </w:rPr>
        <w:t>Domnul consilier Filip Alexandru Tudor, preşedintele Comisei juridice şi administratie publică locală – proiectul de hotărâre a fost avizat favorabil cu următorul amendament pentru care există încărcat pe site şi nota de fundamentare:</w:t>
      </w:r>
    </w:p>
    <w:p>
      <w:pPr>
        <w:pStyle w:val="TextBodyIndent"/>
        <w:spacing w:lineRule="auto" w:line="240" w:before="0" w:after="0"/>
        <w:ind w:left="0" w:firstLine="720"/>
        <w:jc w:val="both"/>
        <w:rPr>
          <w:rFonts w:ascii="Arial" w:hAnsi="Arial" w:cs="Arial"/>
          <w:sz w:val="26"/>
          <w:szCs w:val="26"/>
        </w:rPr>
      </w:pPr>
      <w:r>
        <w:rPr>
          <w:rFonts w:cs="Arial" w:ascii="Arial" w:hAnsi="Arial"/>
          <w:sz w:val="26"/>
          <w:szCs w:val="26"/>
        </w:rPr>
        <w:t>Anexa la proiectul de hotărâre se modifică după cum urmează:</w:t>
      </w:r>
    </w:p>
    <w:p>
      <w:pPr>
        <w:pStyle w:val="TextBodyIndent"/>
        <w:spacing w:lineRule="auto" w:line="240" w:before="0" w:after="0"/>
        <w:ind w:left="0" w:firstLine="720"/>
        <w:jc w:val="both"/>
        <w:rPr>
          <w:rFonts w:ascii="Arial" w:hAnsi="Arial" w:cs="Arial"/>
          <w:sz w:val="26"/>
          <w:szCs w:val="26"/>
        </w:rPr>
      </w:pPr>
      <w:r>
        <w:rPr>
          <w:rFonts w:cs="Arial" w:ascii="Arial" w:hAnsi="Arial"/>
          <w:sz w:val="26"/>
          <w:szCs w:val="26"/>
        </w:rPr>
        <w:t>1. La poziția 1, aferentă funcției de Director, în coloana ”Grad, Treaptă” se înlocuiește sintagma ”Grad II” cu sintagma ”Grad I”</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 xml:space="preserve">2. La poziția 2, aferentă funcției de ”Educator - puericultor”, în coloana </w:t>
      </w:r>
      <w:bookmarkStart w:id="9" w:name="_Hlk138323594"/>
      <w:r>
        <w:rPr>
          <w:rFonts w:cs="Arial" w:ascii="Arial" w:hAnsi="Arial"/>
          <w:sz w:val="26"/>
          <w:szCs w:val="26"/>
        </w:rPr>
        <w:t>”Grad, Treaptă”</w:t>
      </w:r>
      <w:bookmarkEnd w:id="9"/>
      <w:r>
        <w:rPr>
          <w:rFonts w:cs="Arial" w:ascii="Arial" w:hAnsi="Arial"/>
          <w:sz w:val="26"/>
          <w:szCs w:val="26"/>
        </w:rPr>
        <w:t xml:space="preserve"> se înlocuiește ”Principal, Debutant” cu ”Debutant, Grad didactic definitiv, Grad didactic II, Grad didactic I”</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3. La poziția 5, aferentă funcției de administrator patrimoniu, în coloana ”Grad, Treaptă” se înlocuiește sintagma ”Treapta I” cu sintagma ”Grad 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amendamentul comisiei juridice, care se aprobă în unanimitate, respectiv cu 14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adoptă în unanimitate, respectiv cu 14 voturi „pentru”.</w:t>
      </w:r>
    </w:p>
    <w:p>
      <w:pPr>
        <w:pStyle w:val="TextBodyIndent"/>
        <w:spacing w:lineRule="auto" w:line="240" w:before="0" w:after="0"/>
        <w:ind w:left="0" w:firstLine="630"/>
        <w:jc w:val="both"/>
        <w:rPr>
          <w:rFonts w:ascii="Arial" w:hAnsi="Arial" w:cs="Arial"/>
          <w:b/>
          <w:b/>
          <w:bCs/>
          <w:sz w:val="26"/>
          <w:szCs w:val="26"/>
        </w:rPr>
      </w:pPr>
      <w:r>
        <w:rPr>
          <w:rFonts w:cs="Arial" w:ascii="Arial" w:hAnsi="Arial"/>
          <w:b/>
          <w:bCs/>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5 – Proiect de hotărâre nr.123/20.06.2023 privind emiterea acordului de principiu al Consiliului local al municipiului Bistriţa pentru trecerea unui imobil-teren, situat în </w:t>
      </w:r>
      <w:r>
        <w:rPr>
          <w:rFonts w:cs="Arial" w:ascii="Arial" w:hAnsi="Arial"/>
          <w:b/>
          <w:bCs/>
          <w:color w:val="000000"/>
          <w:sz w:val="26"/>
          <w:szCs w:val="26"/>
        </w:rPr>
        <w:t xml:space="preserve">incinta Complexului Sportiv Polivalent din localitatea componentă Unirea, strada Aerodromului nr.33, jud. Bistrița-Năsăud, </w:t>
      </w:r>
      <w:r>
        <w:rPr>
          <w:rFonts w:cs="Arial" w:ascii="Arial" w:hAnsi="Arial"/>
          <w:b/>
          <w:bCs/>
          <w:sz w:val="26"/>
          <w:szCs w:val="26"/>
        </w:rPr>
        <w:t>din domeniul public al Municipiului Bistrița în domeniul public al statului, în vederea dării în administrare către Serviciul de Telecomunicații Special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calificate a consilierilor în funcţie. Se solicită avizele comisiilor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Macarie Doin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propun completarea proiectului de hotărâre cu un articol nou, art.2 cu următorul conţinut: „</w:t>
      </w:r>
      <w:r>
        <w:rPr>
          <w:rFonts w:cs="Arial" w:ascii="Arial" w:hAnsi="Arial"/>
          <w:b/>
          <w:sz w:val="26"/>
          <w:szCs w:val="26"/>
        </w:rPr>
        <w:t xml:space="preserve">ART.2. </w:t>
      </w:r>
      <w:r>
        <w:rPr>
          <w:rFonts w:cs="Arial" w:ascii="Arial" w:hAnsi="Arial"/>
          <w:sz w:val="26"/>
          <w:szCs w:val="26"/>
        </w:rPr>
        <w:t>– Suprafața de 8.500 mp prevăzută la art.1 alin.(1) se va dezmembra ulterior prin grija serviciului de specialitate din cadrul Primăriei municipiului Bistrița, conform anexei care face parte integrantă din prezenta hotărâre.” Următoarele articole se renumeroteaz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punerea făcută, care se aprobă în unanimitate, respectiv cu 14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adoptă în unanimitate, respectiv cu 14 voturi „pentru”.</w:t>
      </w:r>
    </w:p>
    <w:p>
      <w:pPr>
        <w:pStyle w:val="TextBodyIndent"/>
        <w:spacing w:lineRule="auto" w:line="240" w:before="0" w:after="0"/>
        <w:ind w:left="720" w:hanging="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sz w:val="26"/>
          <w:szCs w:val="26"/>
        </w:rPr>
      </w:pPr>
      <w:r>
        <w:rPr>
          <w:rFonts w:cs="Arial" w:ascii="Arial" w:hAnsi="Arial"/>
          <w:sz w:val="26"/>
          <w:szCs w:val="26"/>
        </w:rPr>
        <w:t xml:space="preserve">Se trece la </w:t>
      </w:r>
      <w:r>
        <w:rPr>
          <w:rFonts w:cs="Arial" w:ascii="Arial" w:hAnsi="Arial"/>
          <w:b/>
          <w:bCs/>
          <w:sz w:val="26"/>
          <w:szCs w:val="26"/>
        </w:rPr>
        <w:t xml:space="preserve">punctul 6 – Proiect de hotărâre nr.124/21.06.2023 </w:t>
      </w:r>
      <w:r>
        <w:rPr>
          <w:rFonts w:cs="Arial" w:ascii="Arial" w:hAnsi="Arial"/>
          <w:b/>
          <w:sz w:val="26"/>
          <w:szCs w:val="26"/>
        </w:rPr>
        <w:t>privind modificarea tarifelor pentru activităţile de măturat, spălat, stropirea şi întreţinerea căilor publice şi activităţile de colectare a cadavrelor animalelor de pe domeniul public şi predarea acestora către unităţile de ecarisaj sau către instalaţiile de neutralizare, prevăzute în Contractul nr.1/L/27.01.2016 încheiat de Municipiul Bistriţa cu Societatea SUPERCOM S.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7 articole şi se adoptă cu votul majorităţii absolute a consilierilor în funcţie. Avizul comisiilor reunite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eşedintele de şedinţă supune la vot proiectul de hotărâre, care se adoptă în unanimitate, respectiv cu </w:t>
      </w:r>
      <w:r>
        <w:rPr>
          <w:rFonts w:cs="Arial" w:ascii="Arial" w:hAnsi="Arial"/>
          <w:bCs/>
          <w:sz w:val="26"/>
          <w:szCs w:val="26"/>
        </w:rPr>
        <w:t xml:space="preserve">14 voturi „pentru”.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sz w:val="26"/>
          <w:szCs w:val="26"/>
        </w:rPr>
      </w:pPr>
      <w:r>
        <w:rPr>
          <w:rFonts w:cs="Arial" w:ascii="Arial" w:hAnsi="Arial"/>
          <w:sz w:val="26"/>
          <w:szCs w:val="26"/>
        </w:rPr>
        <w:t xml:space="preserve">Se trece la </w:t>
      </w:r>
      <w:r>
        <w:rPr>
          <w:rFonts w:cs="Arial" w:ascii="Arial" w:hAnsi="Arial"/>
          <w:b/>
          <w:bCs/>
          <w:sz w:val="26"/>
          <w:szCs w:val="26"/>
        </w:rPr>
        <w:t xml:space="preserve">punctul 8 – Proiect de hotărâre nr.126/22.06.2023 </w:t>
      </w:r>
      <w:r>
        <w:rPr>
          <w:rFonts w:cs="Arial" w:ascii="Arial" w:hAnsi="Arial"/>
          <w:b/>
          <w:sz w:val="26"/>
          <w:szCs w:val="26"/>
        </w:rPr>
        <w:t>privind aprobarea prelungirii duratei contractelor de închiriere încheiate între Municipiul Bistrița și persoane juridice din municipiul Bistrița pentru terenuri proprietate public</w:t>
      </w:r>
      <w:r>
        <w:rPr>
          <w:rFonts w:cs="Arial" w:ascii="Arial" w:hAnsi="Arial"/>
          <w:b/>
          <w:sz w:val="26"/>
          <w:szCs w:val="26"/>
          <w:lang w:val="ro-MD"/>
        </w:rPr>
        <w:t xml:space="preserve">ă a </w:t>
      </w:r>
      <w:r>
        <w:rPr>
          <w:rFonts w:cs="Arial" w:ascii="Arial" w:hAnsi="Arial"/>
          <w:b/>
          <w:sz w:val="26"/>
          <w:szCs w:val="26"/>
        </w:rPr>
        <w:t>Municipiului Bistrița, pe care sunt amplasate construcții provizorii - chioşcuri cu diferite destinați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Avizul comisiilor reunite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eşedintele de şedinţă supune la vot proiectul de hotărâre, care se adoptă în unanimitate, respectiv cu </w:t>
      </w:r>
      <w:r>
        <w:rPr>
          <w:rFonts w:cs="Arial" w:ascii="Arial" w:hAnsi="Arial"/>
          <w:bCs/>
          <w:sz w:val="26"/>
          <w:szCs w:val="26"/>
        </w:rPr>
        <w:t xml:space="preserve">14 voturi „pentru”.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9 – Adresa nr.18/15.06.2023 a Clubului Lions Bistriţa, înregistrată la Primăria municipiului Bistriţa cu nr.61371/15.06.2023 privind solicitarea acordului Consiliului local al municipiului Bistriţa, pentru împrejmuirea Centrului de informare şi documentare „Căsuţa lui Mihai”, amenajare terasă şi amplasare uscător de fructe, în „Parcul perilor seculari” din localitatea componentă Unire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luăm la cunoştinţă adresa Clubului Lions Bistriţ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10 – </w:t>
      </w:r>
      <w:r>
        <w:rPr>
          <w:rFonts w:cs="Arial" w:ascii="Arial" w:hAnsi="Arial"/>
          <w:b/>
          <w:bCs/>
          <w:iCs/>
          <w:sz w:val="26"/>
          <w:szCs w:val="26"/>
        </w:rPr>
        <w:t xml:space="preserve">Procesul-verbal al şedinţei ordinare a </w:t>
      </w:r>
      <w:r>
        <w:rPr>
          <w:rFonts w:cs="Arial" w:ascii="Arial" w:hAnsi="Arial"/>
          <w:b/>
          <w:bCs/>
          <w:sz w:val="26"/>
          <w:szCs w:val="26"/>
        </w:rPr>
        <w:t>Consiliului local al municipiului Bistriţa din data de 30.03.2023.</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cesul-verbal, care se aprobă în unanimitate, respectiv cu 14</w:t>
      </w:r>
      <w:r>
        <w:rPr>
          <w:rFonts w:cs="Arial" w:ascii="Arial" w:hAnsi="Arial"/>
          <w:bCs/>
          <w:sz w:val="26"/>
          <w:szCs w:val="26"/>
        </w:rPr>
        <w:t xml:space="preserve">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11 – </w:t>
      </w:r>
      <w:r>
        <w:rPr>
          <w:rFonts w:cs="Arial" w:ascii="Arial" w:hAnsi="Arial"/>
          <w:b/>
          <w:bCs/>
          <w:iCs/>
          <w:sz w:val="26"/>
          <w:szCs w:val="26"/>
        </w:rPr>
        <w:t xml:space="preserve">Procesul-verbal al şedinţei extraordinare a </w:t>
      </w:r>
      <w:r>
        <w:rPr>
          <w:rFonts w:cs="Arial" w:ascii="Arial" w:hAnsi="Arial"/>
          <w:b/>
          <w:bCs/>
          <w:sz w:val="26"/>
          <w:szCs w:val="26"/>
        </w:rPr>
        <w:t>Consiliului local al municipiului Bistriţa din data de 12.04.2023.</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cesul-verbal, care se aprobă în unanimitate, respectiv cu 14</w:t>
      </w:r>
      <w:r>
        <w:rPr>
          <w:rFonts w:cs="Arial" w:ascii="Arial" w:hAnsi="Arial"/>
          <w:bCs/>
          <w:sz w:val="26"/>
          <w:szCs w:val="26"/>
        </w:rPr>
        <w:t xml:space="preserve">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12 – </w:t>
      </w:r>
      <w:r>
        <w:rPr>
          <w:rFonts w:cs="Arial" w:ascii="Arial" w:hAnsi="Arial"/>
          <w:b/>
          <w:bCs/>
          <w:iCs/>
          <w:sz w:val="26"/>
          <w:szCs w:val="26"/>
        </w:rPr>
        <w:t xml:space="preserve">Procesul-verbal al şedinţei ordinare a </w:t>
      </w:r>
      <w:r>
        <w:rPr>
          <w:rFonts w:cs="Arial" w:ascii="Arial" w:hAnsi="Arial"/>
          <w:b/>
          <w:bCs/>
          <w:sz w:val="26"/>
          <w:szCs w:val="26"/>
        </w:rPr>
        <w:t>Consiliului local al municipiului Bistriţa din data de 27.04.2023.</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cesul-verbal, care se aprobă în unanimitate, respectiv cu 14</w:t>
      </w:r>
      <w:r>
        <w:rPr>
          <w:rFonts w:cs="Arial" w:ascii="Arial" w:hAnsi="Arial"/>
          <w:bCs/>
          <w:sz w:val="26"/>
          <w:szCs w:val="26"/>
        </w:rPr>
        <w:t xml:space="preserve">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13 – </w:t>
      </w:r>
      <w:r>
        <w:rPr>
          <w:rFonts w:cs="Arial" w:ascii="Arial" w:hAnsi="Arial"/>
          <w:b/>
          <w:bCs/>
          <w:iCs/>
          <w:sz w:val="26"/>
          <w:szCs w:val="26"/>
        </w:rPr>
        <w:t xml:space="preserve">Procesul-verbal al şedinţei extraordinare a </w:t>
      </w:r>
      <w:r>
        <w:rPr>
          <w:rFonts w:cs="Arial" w:ascii="Arial" w:hAnsi="Arial"/>
          <w:b/>
          <w:bCs/>
          <w:sz w:val="26"/>
          <w:szCs w:val="26"/>
        </w:rPr>
        <w:t>Consiliului local al municipiului Bistriţa din data de 03.05.2023.</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cesul-verbal, care se aprobă în unanimitate, respectiv cu 14</w:t>
      </w:r>
      <w:r>
        <w:rPr>
          <w:rFonts w:cs="Arial" w:ascii="Arial" w:hAnsi="Arial"/>
          <w:bCs/>
          <w:sz w:val="26"/>
          <w:szCs w:val="26"/>
        </w:rPr>
        <w:t xml:space="preserve">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14 – Plângerea prealabilă nr.39/18.04.2023 a Societăţii TIME FOR HOME S.R.L. Bistriţa prin Mischian Mircea Dorin – Cabinet de Avocat Cluj-Napoca, înregistrată la Primăria municipiului Bistriţa cu nr.42172/25.04.2023 privind anularea parţială a Hotărârii Consiliului local al municipiului Bistriţa nr.136/13.11.2013, şi Informarea nr.42172/08.06.2023 a Arhitectului Şef al Municipiului Bistriţa şi a Direcţiei Administraţie Publică, Juridic.</w:t>
      </w:r>
    </w:p>
    <w:p>
      <w:pPr>
        <w:pStyle w:val="Normal"/>
        <w:spacing w:lineRule="auto" w:line="240" w:before="0" w:after="0"/>
        <w:jc w:val="both"/>
        <w:rPr>
          <w:rFonts w:ascii="Arial" w:hAnsi="Arial" w:cs="Arial"/>
          <w:sz w:val="26"/>
          <w:szCs w:val="26"/>
          <w:lang w:eastAsia="en-US"/>
        </w:rPr>
      </w:pPr>
      <w:r>
        <w:rPr>
          <w:rFonts w:cs="Arial" w:ascii="Arial" w:hAnsi="Arial"/>
          <w:sz w:val="26"/>
          <w:szCs w:val="26"/>
          <w:lang w:eastAsia="en-US"/>
        </w:rPr>
        <w:tab/>
        <w:t>Preşedintele de şedinţă solicită avizele comisiilor de specialitate.</w:t>
      </w:r>
    </w:p>
    <w:p>
      <w:pPr>
        <w:pStyle w:val="Normal"/>
        <w:spacing w:lineRule="auto" w:line="240" w:before="0" w:after="0"/>
        <w:jc w:val="both"/>
        <w:rPr>
          <w:rFonts w:ascii="Arial" w:hAnsi="Arial" w:cs="Arial"/>
          <w:sz w:val="26"/>
          <w:szCs w:val="26"/>
          <w:lang w:val="ro-MD" w:eastAsia="en-US"/>
        </w:rPr>
      </w:pPr>
      <w:r>
        <w:rPr>
          <w:rFonts w:cs="Arial" w:ascii="Arial" w:hAnsi="Arial"/>
          <w:sz w:val="26"/>
          <w:szCs w:val="26"/>
          <w:lang w:eastAsia="en-US"/>
        </w:rPr>
        <w:tab/>
        <w:t xml:space="preserve">Domnul </w:t>
      </w:r>
      <w:r>
        <w:rPr>
          <w:rFonts w:cs="Arial" w:ascii="Arial" w:hAnsi="Arial"/>
          <w:sz w:val="26"/>
          <w:szCs w:val="26"/>
        </w:rPr>
        <w:t xml:space="preserve">consilier Filip Alexandru Tudor, preşedintele Comisei juridice şi administraţie publică locală – </w:t>
      </w:r>
      <w:r>
        <w:rPr>
          <w:rFonts w:cs="Arial" w:ascii="Arial" w:hAnsi="Arial"/>
          <w:sz w:val="26"/>
          <w:szCs w:val="26"/>
          <w:lang w:val="ro-MD" w:eastAsia="en-US"/>
        </w:rPr>
        <w:t xml:space="preserve">comisia juridică nu a fost de acord, așa că avizul este negativ, dacă se pune problema de aviz. </w:t>
      </w:r>
    </w:p>
    <w:p>
      <w:pPr>
        <w:pStyle w:val="Normal"/>
        <w:spacing w:lineRule="auto" w:line="240" w:before="0" w:after="0"/>
        <w:ind w:firstLine="720"/>
        <w:jc w:val="both"/>
        <w:rPr>
          <w:rFonts w:ascii="Arial" w:hAnsi="Arial" w:cs="Arial"/>
          <w:sz w:val="26"/>
          <w:szCs w:val="26"/>
          <w:lang w:val="ro-MD" w:eastAsia="en-US"/>
        </w:rPr>
      </w:pPr>
      <w:r>
        <w:rPr>
          <w:rFonts w:cs="Arial" w:ascii="Arial" w:hAnsi="Arial"/>
          <w:sz w:val="26"/>
          <w:szCs w:val="26"/>
          <w:lang w:val="ro-MD" w:eastAsia="en-US"/>
        </w:rPr>
        <w:t>Domnul consilier Urîte Florin Radu – ca să fie lucrurile mai clare, eu înțeleg că fiind vorba de PUG și fiind vorba de fosta centură care astăzi face obiectul CNAIR-ului și nu al primăriei, adică nu văd de ce, sincer, această formulare ni se adresează nouă și primăriei în primul rând. Pentru că nu putem să facem noi prin PUZ-uri parțiale, sau să, nu am înțeles, mai ales că încă nu sunt definite noile reglementăm unei noi centuri. Deci şi eu spun că din punctul meu de vedere, cred că trebuie să votăm împotriva respingerii și să așteptăm primele contractări pentru noul PUG și altă variantă. Că nefiind altă variantă, că până la urmă o centură nu înseamnă doar o soluție de trafic, înseamnă și strategie care ține de CNAIR și nu de Primărie. Dar am vrut să punctez ca să știm și cum să votăm, ca să fie lucrurile clare, că am crezut că se face o completare.</w:t>
      </w:r>
    </w:p>
    <w:p>
      <w:pPr>
        <w:pStyle w:val="Normal"/>
        <w:spacing w:lineRule="auto" w:line="240" w:before="0" w:after="0"/>
        <w:ind w:firstLine="720"/>
        <w:jc w:val="both"/>
        <w:rPr>
          <w:rFonts w:ascii="Arial" w:hAnsi="Arial" w:cs="Arial"/>
          <w:sz w:val="26"/>
          <w:szCs w:val="26"/>
          <w:lang w:val="ro-MD" w:eastAsia="en-US"/>
        </w:rPr>
      </w:pPr>
      <w:r>
        <w:rPr>
          <w:rFonts w:cs="Arial" w:ascii="Arial" w:hAnsi="Arial"/>
          <w:sz w:val="26"/>
          <w:szCs w:val="26"/>
          <w:lang w:val="ro-MD" w:eastAsia="en-US"/>
        </w:rPr>
        <w:t xml:space="preserve">Domnul primar Turc Ioan – o scurtă intervenție, domnule președinte. E limpede că e frustrant pentru cei care dețin terenuri pe zona de protecție a centurii, care nu se va construi niciodată de fapt, dar aceasta este legea. Atâta timp cât centura se află cuprinsă în PUG, în PUG-ul adoptat în 2013, nu pot fi eliberate autorizații de construire pe un anumit perimetru, conform unor norme clare. Primăria, în schimb, ca și nuanțare, domnule consilier, are o serie de atribuții în ceea ce privește traseul viitoarei centuri ocolitoare. CNAIR-ul ne-a transmis cinci variante de traseu pe care urmează să le luăm foarte repede în analiză. </w:t>
      </w:r>
    </w:p>
    <w:p>
      <w:pPr>
        <w:pStyle w:val="Normal"/>
        <w:spacing w:lineRule="auto" w:line="240" w:before="0" w:after="0"/>
        <w:ind w:firstLine="720"/>
        <w:jc w:val="both"/>
        <w:rPr>
          <w:rFonts w:ascii="Arial" w:hAnsi="Arial" w:cs="Arial"/>
          <w:sz w:val="26"/>
          <w:szCs w:val="26"/>
          <w:lang w:val="ro-MD" w:eastAsia="en-US"/>
        </w:rPr>
      </w:pPr>
      <w:r>
        <w:rPr>
          <w:rFonts w:cs="Arial" w:ascii="Arial" w:hAnsi="Arial"/>
          <w:sz w:val="26"/>
          <w:szCs w:val="26"/>
          <w:lang w:val="ro-MD" w:eastAsia="en-US"/>
        </w:rPr>
        <w:t>Ceea ce putem încerca, cu titlu de noutate, este ca înainte de votarea studiului de fezabilitate, de finalizarea și de votarea studiului de fezabilitate, în condițiile în care vom ști exact pe ce variantă de traseu vom merge, sigur, cu o solicitare încuviințată de către Ministerul Dezvoltării, certificată de către Ministerul Transporturilor și de către CNAIR, să venim în Consiliul Local și să trecem prin consiliu o hotărâre prin care să renunțăm total sau parțial la traseul actualei centuri ocolitoare. Acest lucru, cred eu, că putem să îl facem pentru a-i ajuta pe proprietarii care de foarte mulți ani de zile plătesc de fapt, pentru o abordare eronată a realizării centurii ocolitoare.</w:t>
      </w:r>
    </w:p>
    <w:p>
      <w:pPr>
        <w:pStyle w:val="Normal"/>
        <w:spacing w:lineRule="auto" w:line="240" w:before="0" w:after="0"/>
        <w:ind w:firstLine="720"/>
        <w:jc w:val="both"/>
        <w:rPr>
          <w:rFonts w:ascii="Arial" w:hAnsi="Arial" w:cs="Arial"/>
          <w:sz w:val="26"/>
          <w:szCs w:val="26"/>
          <w:lang w:val="ro-MD" w:eastAsia="en-US"/>
        </w:rPr>
      </w:pPr>
      <w:r>
        <w:rPr>
          <w:rFonts w:cs="Arial" w:ascii="Arial" w:hAnsi="Arial"/>
          <w:sz w:val="26"/>
          <w:szCs w:val="26"/>
          <w:lang w:val="ro-MD" w:eastAsia="en-US"/>
        </w:rPr>
        <w:t>Domnul consilier Urîte Florin Radu – este foarte bine domnule primar că ați făcut aceste precizări, că într-adevăr, foarte multă lume tot așteaptă. Am vrut să vă mai întreb, că cele cinci variante propuse în prezent de CNAIR mai prevăd traseul ăsta sau una din ele, mai este și varianta asta, sau nu?</w:t>
      </w:r>
    </w:p>
    <w:p>
      <w:pPr>
        <w:pStyle w:val="Normal"/>
        <w:spacing w:lineRule="auto" w:line="240" w:before="0" w:after="0"/>
        <w:ind w:firstLine="720"/>
        <w:jc w:val="both"/>
        <w:rPr>
          <w:rFonts w:ascii="Arial" w:hAnsi="Arial" w:cs="Arial"/>
          <w:sz w:val="26"/>
          <w:szCs w:val="26"/>
          <w:lang w:val="ro-MD" w:eastAsia="en-US"/>
        </w:rPr>
      </w:pPr>
      <w:r>
        <w:rPr>
          <w:rFonts w:cs="Arial" w:ascii="Arial" w:hAnsi="Arial"/>
          <w:sz w:val="26"/>
          <w:szCs w:val="26"/>
          <w:lang w:val="ro-MD" w:eastAsia="en-US"/>
        </w:rPr>
        <w:t xml:space="preserve">Domnul primar Turc Ioan – noi nu vom fi de acord în niciun caz cu o variantă de centură ocolitoare care să treacă prin zone locuite. Exclus, nu mai discutăm despre pădurea Codrișor. Varianta de centură ocolitoare va trebui optimizată în așa fel încât ea să aducă doar beneficii orașului, nu și probleme la pachet, adică va trebui să treacă pe un traseu care să nu afecteze unu zona de locuire, care să potențeze de fapt dezvoltarea economică pe orizontală, așa cum se întâmplă în situații similare. Dar nu putem discuta în acest moment despre un traseu, ci discutăm despre un traseu virtual agreat și de mine și de specialiști din primărie, de la cadastru, din zona economică. Vom avea o dezbatere reală cu privire la traseul viitoarei centuri ocolitoare. Eu cred că toți cei interesați, inclusiv publicul larg, trebuie să participe la luarea deciziei, dar bineînțeles, punând variantele pe masă. Concret, nu la nivel de discuție. </w:t>
      </w:r>
    </w:p>
    <w:p>
      <w:pPr>
        <w:pStyle w:val="Normal"/>
        <w:spacing w:lineRule="auto" w:line="240" w:before="0" w:after="0"/>
        <w:ind w:firstLine="720"/>
        <w:jc w:val="both"/>
        <w:rPr>
          <w:rFonts w:ascii="Arial" w:hAnsi="Arial" w:cs="Arial"/>
          <w:sz w:val="26"/>
          <w:szCs w:val="26"/>
          <w:lang w:val="ro-MD" w:eastAsia="en-US"/>
        </w:rPr>
      </w:pPr>
      <w:r>
        <w:rPr>
          <w:rFonts w:cs="Arial" w:ascii="Arial" w:hAnsi="Arial"/>
          <w:sz w:val="26"/>
          <w:szCs w:val="26"/>
          <w:lang w:val="ro-MD" w:eastAsia="en-US"/>
        </w:rPr>
        <w:t xml:space="preserve">Domnul preşedinte de şedinţă – dacă nu mai sunt alte intervenții, o să trecem la vot. Deci votăm pentru admiterea plângerii, sau împotriva plângerii, sau abținere. Admiterea plângerii sau împotriva admiterii. Ne înţelegem? </w:t>
      </w:r>
    </w:p>
    <w:p>
      <w:pPr>
        <w:pStyle w:val="Normal"/>
        <w:spacing w:lineRule="auto" w:line="240" w:before="0" w:after="0"/>
        <w:ind w:firstLine="720"/>
        <w:jc w:val="both"/>
        <w:rPr>
          <w:rFonts w:ascii="Arial" w:hAnsi="Arial" w:cs="Arial"/>
          <w:sz w:val="26"/>
          <w:szCs w:val="26"/>
          <w:lang w:val="ro-MD" w:eastAsia="en-US"/>
        </w:rPr>
      </w:pPr>
      <w:r>
        <w:rPr>
          <w:rFonts w:cs="Arial" w:ascii="Arial" w:hAnsi="Arial"/>
          <w:sz w:val="26"/>
          <w:szCs w:val="26"/>
          <w:lang w:val="ro-MD" w:eastAsia="en-US"/>
        </w:rPr>
        <w:t xml:space="preserve">Domnul consilier Urîte Florin Radu – cine votează cu vot „pentru” admiterea plângerii, înseamnă că este împotrivă. </w:t>
      </w:r>
    </w:p>
    <w:p>
      <w:pPr>
        <w:pStyle w:val="Normal"/>
        <w:spacing w:lineRule="auto" w:line="240" w:before="0" w:after="0"/>
        <w:ind w:firstLine="720"/>
        <w:jc w:val="both"/>
        <w:rPr/>
      </w:pPr>
      <w:r>
        <w:rPr>
          <w:rFonts w:cs="Arial" w:ascii="Arial" w:hAnsi="Arial"/>
          <w:sz w:val="26"/>
          <w:szCs w:val="26"/>
          <w:lang w:val="ro-MD" w:eastAsia="en-US"/>
        </w:rPr>
        <w:t xml:space="preserve">Domnul consilier Pavelean Nicolae – am o întrebare, plângerea este îndreptată către Consiliul Local, sau către Primăria Bistriţa? </w:t>
      </w:r>
    </w:p>
    <w:p>
      <w:pPr>
        <w:pStyle w:val="Normal"/>
        <w:spacing w:lineRule="auto" w:line="240" w:before="0" w:after="0"/>
        <w:ind w:firstLine="720"/>
        <w:jc w:val="both"/>
        <w:rPr>
          <w:rFonts w:ascii="Arial" w:hAnsi="Arial" w:cs="Arial"/>
          <w:sz w:val="26"/>
          <w:szCs w:val="26"/>
          <w:lang w:val="ro-MD" w:eastAsia="en-US"/>
        </w:rPr>
      </w:pPr>
      <w:r>
        <w:rPr>
          <w:rFonts w:cs="Arial" w:ascii="Arial" w:hAnsi="Arial"/>
          <w:sz w:val="26"/>
          <w:szCs w:val="26"/>
          <w:lang w:val="ro-MD" w:eastAsia="en-US"/>
        </w:rPr>
        <w:t>Domnul preşedinte de şedinţă – este îndreptată către primărie şi consiliul local. Cine votează împotriva admiterii plângerii, votează cu „nu”.</w:t>
      </w:r>
    </w:p>
    <w:p>
      <w:pPr>
        <w:pStyle w:val="Normal"/>
        <w:spacing w:lineRule="auto" w:line="240" w:before="0" w:after="0"/>
        <w:ind w:firstLine="720"/>
        <w:jc w:val="both"/>
        <w:rPr>
          <w:rFonts w:ascii="Arial" w:hAnsi="Arial" w:cs="Arial"/>
          <w:sz w:val="26"/>
          <w:szCs w:val="26"/>
          <w:lang w:val="ro-MD" w:eastAsia="en-US"/>
        </w:rPr>
      </w:pPr>
      <w:r>
        <w:rPr>
          <w:rFonts w:cs="Arial" w:ascii="Arial" w:hAnsi="Arial"/>
          <w:sz w:val="26"/>
          <w:szCs w:val="26"/>
          <w:lang w:val="ro-MD" w:eastAsia="en-US"/>
        </w:rPr>
        <w:t>Domnul director executiv Cincea Dumitru Matei – se votează admiterea plângerii. Dacă votul este „da”, înseamnă că cel care votează este pentru admitere. Dacă e „nu”, atunci este pentru respingerea plângerii. Dar votul este într-o singură direcție, admiterea plângerii.</w:t>
      </w:r>
    </w:p>
    <w:p>
      <w:pPr>
        <w:pStyle w:val="Normal"/>
        <w:spacing w:lineRule="auto" w:line="240" w:before="0" w:after="0"/>
        <w:ind w:firstLine="720"/>
        <w:jc w:val="both"/>
        <w:rPr/>
      </w:pPr>
      <w:r>
        <w:rPr>
          <w:rFonts w:cs="Arial" w:ascii="Arial" w:hAnsi="Arial"/>
          <w:sz w:val="26"/>
          <w:szCs w:val="26"/>
          <w:lang w:val="ro-MD" w:eastAsia="en-US"/>
        </w:rPr>
        <w:t>Doamna consilier Gaga Seica Marioara – din câte știu eu, ieri în comisie s-a votat ca această plângere să fie dirijată către serviciul de urbanism. Nu e apanajul Consiliului local această plângere.</w:t>
      </w:r>
    </w:p>
    <w:p>
      <w:pPr>
        <w:pStyle w:val="Normal"/>
        <w:spacing w:lineRule="auto" w:line="240" w:before="0" w:after="0"/>
        <w:ind w:firstLine="720"/>
        <w:jc w:val="both"/>
        <w:rPr>
          <w:rFonts w:ascii="Arial" w:hAnsi="Arial" w:cs="Arial"/>
          <w:sz w:val="26"/>
          <w:szCs w:val="26"/>
          <w:lang w:val="ro-MD" w:eastAsia="en-US"/>
        </w:rPr>
      </w:pPr>
      <w:r>
        <w:rPr>
          <w:rFonts w:cs="Arial" w:ascii="Arial" w:hAnsi="Arial"/>
          <w:sz w:val="26"/>
          <w:szCs w:val="26"/>
          <w:lang w:val="ro-MD" w:eastAsia="en-US"/>
        </w:rPr>
        <w:t>Domnul director executiv Cincea Dumitru Matei – este vorba de următoarea plângere de la următorul punct al ordinii de zi.</w:t>
      </w:r>
    </w:p>
    <w:p>
      <w:pPr>
        <w:pStyle w:val="Normal"/>
        <w:spacing w:lineRule="auto" w:line="240" w:before="0" w:after="0"/>
        <w:ind w:firstLine="630"/>
        <w:jc w:val="both"/>
        <w:rPr>
          <w:rFonts w:ascii="Arial" w:hAnsi="Arial" w:cs="Arial"/>
          <w:sz w:val="26"/>
          <w:szCs w:val="26"/>
          <w:lang w:val="ro-MD" w:eastAsia="en-US"/>
        </w:rPr>
      </w:pPr>
      <w:r>
        <w:rPr>
          <w:rFonts w:cs="Arial" w:ascii="Arial" w:hAnsi="Arial"/>
          <w:sz w:val="26"/>
          <w:szCs w:val="26"/>
          <w:lang w:val="ro-MD" w:eastAsia="en-US"/>
        </w:rPr>
        <w:t>Doamna consilier Gaga Seica Marioara – dar nici asta. Ce votezi?</w:t>
      </w:r>
    </w:p>
    <w:p>
      <w:pPr>
        <w:pStyle w:val="Normal"/>
        <w:spacing w:lineRule="auto" w:line="240" w:before="0" w:after="0"/>
        <w:ind w:firstLine="630"/>
        <w:jc w:val="both"/>
        <w:rPr>
          <w:rFonts w:ascii="Arial" w:hAnsi="Arial" w:cs="Arial"/>
          <w:sz w:val="26"/>
          <w:szCs w:val="26"/>
          <w:lang w:val="ro-MD" w:eastAsia="en-US"/>
        </w:rPr>
      </w:pPr>
      <w:r>
        <w:rPr>
          <w:rFonts w:cs="Arial" w:ascii="Arial" w:hAnsi="Arial"/>
          <w:sz w:val="26"/>
          <w:szCs w:val="26"/>
          <w:lang w:val="ro-MD" w:eastAsia="en-US"/>
        </w:rPr>
        <w:t xml:space="preserve">Domnul director executiv Cincea Dumitru Matei – prin prezentă plângere se solicită modificarea unei hotărâri de consiliu, respectiv Hotărârea nr.136/2013 prin care a fost aprobat Planul Urbanistic General. Cealaltă plângere privește un certificat de urbanism. Deci aceea asta este de competența consiliului. Se votează se votează admiterea plângerii. Dacă se de vot „da”, înseamnă că acel consilier local este de acord cu admiterea plângerii. Dacă se „abține” sau să dă vot „nu”, înseamnă că este împotriva admiterii plângerii și respectiv se menține hotărârea Consiliului Local. </w:t>
      </w:r>
    </w:p>
    <w:p>
      <w:pPr>
        <w:pStyle w:val="Normal"/>
        <w:spacing w:lineRule="auto" w:line="240" w:before="0" w:after="0"/>
        <w:ind w:firstLine="630"/>
        <w:jc w:val="both"/>
        <w:rPr>
          <w:rFonts w:ascii="Arial" w:hAnsi="Arial" w:cs="Arial"/>
          <w:sz w:val="26"/>
          <w:szCs w:val="26"/>
          <w:lang w:val="ro-MD" w:eastAsia="en-US"/>
        </w:rPr>
      </w:pPr>
      <w:r>
        <w:rPr>
          <w:rFonts w:cs="Arial" w:ascii="Arial" w:hAnsi="Arial"/>
          <w:sz w:val="26"/>
          <w:szCs w:val="26"/>
          <w:lang w:val="ro-MD" w:eastAsia="en-US"/>
        </w:rPr>
        <w:t>Domnul primar Turc Ioan – este vorba despre o procedură prealabilă.</w:t>
      </w:r>
    </w:p>
    <w:p>
      <w:pPr>
        <w:pStyle w:val="Normal"/>
        <w:spacing w:lineRule="auto" w:line="240" w:before="0" w:after="0"/>
        <w:ind w:firstLine="630"/>
        <w:jc w:val="both"/>
        <w:rPr>
          <w:rFonts w:ascii="Arial" w:hAnsi="Arial" w:cs="Arial"/>
          <w:sz w:val="26"/>
          <w:szCs w:val="26"/>
          <w:lang w:val="ro-MD" w:eastAsia="en-US"/>
        </w:rPr>
      </w:pPr>
      <w:r>
        <w:rPr>
          <w:rFonts w:cs="Arial" w:ascii="Arial" w:hAnsi="Arial"/>
          <w:sz w:val="26"/>
          <w:szCs w:val="26"/>
          <w:lang w:val="ro-MD" w:eastAsia="en-US"/>
        </w:rPr>
        <w:t>Domnul preşedinte de şedinţă – aceasta e o plângere prealabilă, urmând probabil, următorii pași care vor să-i facă respectiva societate.</w:t>
      </w:r>
    </w:p>
    <w:p>
      <w:pPr>
        <w:pStyle w:val="Normal"/>
        <w:spacing w:lineRule="auto" w:line="240" w:before="0" w:after="0"/>
        <w:ind w:firstLine="630"/>
        <w:jc w:val="both"/>
        <w:rPr>
          <w:rFonts w:ascii="Arial" w:hAnsi="Arial" w:cs="Arial"/>
          <w:sz w:val="26"/>
          <w:szCs w:val="26"/>
          <w:lang w:val="ro-MD" w:eastAsia="en-US"/>
        </w:rPr>
      </w:pPr>
      <w:r>
        <w:rPr>
          <w:rFonts w:cs="Arial" w:ascii="Arial" w:hAnsi="Arial"/>
          <w:sz w:val="26"/>
          <w:szCs w:val="26"/>
          <w:lang w:val="ro-MD" w:eastAsia="en-US"/>
        </w:rPr>
        <w:t>Preşedintele de şedinţă supune la vot admiterea plângerii prealabile. Se obţin 7 voturi „împotrivă” şi 6 abţineri. Plângerea a fost respinsă.</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odărean Cristian 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Abţ.</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uciu Emil 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eastAsia="Calibri" w:cs="Arial"/>
          <w:b/>
          <w:b/>
          <w:bCs/>
          <w:sz w:val="26"/>
          <w:szCs w:val="26"/>
          <w:lang w:val="en-US" w:eastAsia="en-US"/>
        </w:rPr>
      </w:pPr>
      <w:r>
        <w:rPr>
          <w:rFonts w:eastAsia="Calibri" w:cs="Arial" w:ascii="Arial" w:hAnsi="Arial"/>
          <w:b/>
          <w:bCs/>
          <w:sz w:val="26"/>
          <w:szCs w:val="26"/>
          <w:lang w:val="en-US" w:eastAsia="en-US"/>
        </w:rPr>
      </w:r>
    </w:p>
    <w:p>
      <w:pPr>
        <w:pStyle w:val="Normal"/>
        <w:spacing w:lineRule="auto" w:line="240" w:before="0" w:after="0"/>
        <w:ind w:firstLine="720"/>
        <w:jc w:val="both"/>
        <w:rPr>
          <w:rFonts w:ascii="Arial" w:hAnsi="Arial" w:cs="Arial"/>
          <w:b/>
          <w:b/>
          <w:bCs/>
          <w:sz w:val="26"/>
          <w:szCs w:val="26"/>
          <w:lang w:eastAsia="en-US"/>
        </w:rPr>
      </w:pPr>
      <w:r>
        <w:rPr>
          <w:rFonts w:eastAsia="Calibri" w:cs="Arial" w:ascii="Arial" w:hAnsi="Arial"/>
          <w:b/>
          <w:bCs/>
          <w:sz w:val="26"/>
          <w:szCs w:val="26"/>
          <w:lang w:val="en-US" w:eastAsia="en-US"/>
        </w:rPr>
        <w:t xml:space="preserve">Se trece la punctul 15 de pe ordinea de zi, </w:t>
      </w:r>
      <w:r>
        <w:rPr>
          <w:rFonts w:cs="Arial" w:ascii="Arial" w:hAnsi="Arial"/>
          <w:b/>
          <w:bCs/>
          <w:sz w:val="26"/>
          <w:szCs w:val="26"/>
          <w:lang w:eastAsia="en-US"/>
        </w:rPr>
        <w:t>Plângerea prealabilă formulată de domnul consilier local Pavelean Nicolae înregistrată la Primăria municipiului Bistriţa cu nr.47188/08.05.2023 cu privire la nelegalitatea Certificatului de urbanism nr.11/05.01.2023 şi adresa de răspuns nr.47188/0ș.06.2023 a Primăriei municipiului Bistriţa</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eședintele de ședință, domnul consilier Brici Tiberius Daniel: Aici luăm numai la cunoștință de această plângere. Dacă este cineva care vrea să intervină? Domnul Pavelean, vă rog!</w:t>
      </w:r>
    </w:p>
    <w:p>
      <w:pPr>
        <w:pStyle w:val="Normal"/>
        <w:spacing w:lineRule="auto" w:line="240" w:before="0" w:after="0"/>
        <w:ind w:firstLine="720"/>
        <w:jc w:val="both"/>
        <w:rPr/>
      </w:pPr>
      <w:r>
        <w:rPr>
          <w:rFonts w:eastAsia="Calibri" w:cs="Arial" w:ascii="Arial" w:hAnsi="Arial"/>
          <w:sz w:val="26"/>
          <w:szCs w:val="26"/>
          <w:lang w:eastAsia="en-US"/>
        </w:rPr>
        <w:t>Domnul consilier Pavelean Nicolae: Da, mulțumesc! Pentru cei care nu cunosc subiectul sau n-au apucat să citească documentația, vreau să menționez că este vorba despre locația fostei turnătorii ARIO, unde o societate comercială dorește să schimbe destinația, în vederea autorizării, pentru a schimba în depozite și complexe vânzări en gros și en detail și realizare compartimentări interioare. În conformitate cu Plan Urbanistic General, dat fiind faptul că aceste clădiri se încadrează în zonă, în subzona A2, subzona A2 din UTR 11, care este subzona activităților agrozootehnice cu regim de construire discontinuu, Planul Urbanistic General prevede următorul lucru, la Secțiunea 1, utilizare funcțională zonă A: pentru conversia funcțională a tuturor unităților industriale existente este necesară elaborarea unui Plan Urbanistic Zonal, pentru integrarea corectă a acestora în cadrul municipiului Bistrița din punct de vedere funcțional, morfologic, al sistemului de circulație rutier și pietonal. Totodată, Plan Urbanistic General mai prevede următoarele, la articolul 2, utilități admise cu condiționări în zonele A1 și A2, locuințe de serviciu destinate personalului de pază ale obiectivelor productive, cu condiția ca acestea să nu depășească regimul maxim de înălțime P+1E, POT 30% CUT 0,6 și parcela pe care urmează să fie amplasate să îndeplinească condițiile de construibilitate precizate în cadrul Capitolului II A, articolul 4 din prezentul regulament. Terenurile cu accesibilitate la căile de circulație feroviară vor fi rezervate pentru utilitățile productive mari de tip parc, platformă industrială. Cu alte cuvinte, plângerea prealabilă pe care am făcut-o este pentru faptul că am semnalat în plan, în Certificatul de Urbanism, faptul că nu este prevăzută necesitatea elaborării unei documentații PUZ, exact așa cum am citat din Planul Urbanistic General, ceea ce rezultă faptul că Certificatul de Urbanism nu este în conformitate cu reglementările Planului Urbanistic General. Acuma, am citit răspunsul dumneavoastră, mă rog, al doamnei Arhitect șef, cu privire la faptul că conținutul plângerii prealabile, nu rezultă, din conținutul ei nu rezultă motivele pentru care aș considera că sunt o persoană vătămată de actul administrativ. În acest context, aș vrea să vă citez faptul că legea 350, articolul 25, prevede următorul lucru: Consiliul local coordonează și răspundere întreaga activitate de urbanism desfășurată pe teritoriul unității administrativ-teritorial teritoriale și asigură respectarea prevederilor cuprinse în documentațiile de amenajare a teritoriului și de urbanism aprobate pentru realizarea programului de dezvoltare urbanistică a localităților componente ale comunei sau orașului. Mai mult de atât, în conformitate cu prevederile codului administrativ, consilieri locali au atribuții cu privire la administrarea domeniului public și privat. În consecință, eu am considerat că ține de responsabilitatea mea să semnalez o neregulă într-un act, într-un act administrativ. Dacă dumneavoastră considerați că nu sunt o persoană vătămată și îndreptățită sunt să vă adreseze această plângere, nu e nicio problemă, puteți să o luați doar ca o informare. Și vă spun din capul locului, am făcut informarea asta cu bună credință și v-am adresat cererea dumneavoastră, domnule primar, să anulați acest Certificat de urbanism, pentru că nu respectă prevederile Planului Urbanistic General. Dacă alegeți să nu țineți cont de de informarea asta, este absolut alegerea dumneavoastră. Dar eu zic că e păcat să nu respectăm Planul Urbanistic General, chiar dacă poate nu este unul perfect, nu este actualizat la necesitățile actuale, dar asta prevede el acum. Mulțumesc!</w:t>
      </w:r>
    </w:p>
    <w:p>
      <w:pPr>
        <w:pStyle w:val="Normal"/>
        <w:spacing w:lineRule="auto" w:line="240" w:before="0" w:after="0"/>
        <w:ind w:firstLine="720"/>
        <w:jc w:val="both"/>
        <w:rPr/>
      </w:pPr>
      <w:r>
        <w:rPr>
          <w:rFonts w:eastAsia="Calibri" w:cs="Arial" w:ascii="Arial" w:hAnsi="Arial"/>
          <w:sz w:val="26"/>
          <w:szCs w:val="26"/>
          <w:lang w:eastAsia="en-US"/>
        </w:rPr>
        <w:t>Președintele de ședință, domnul consilier Brici Tiberius Daniel: Vă rog, domnule primar!</w:t>
      </w:r>
    </w:p>
    <w:p>
      <w:pPr>
        <w:pStyle w:val="Normal"/>
        <w:spacing w:lineRule="auto" w:line="240" w:before="0" w:after="0"/>
        <w:ind w:firstLine="720"/>
        <w:jc w:val="both"/>
        <w:rPr/>
      </w:pPr>
      <w:r>
        <w:rPr>
          <w:rFonts w:eastAsia="Calibri" w:cs="Arial" w:ascii="Arial" w:hAnsi="Arial"/>
          <w:sz w:val="26"/>
          <w:szCs w:val="26"/>
          <w:lang w:eastAsia="en-US"/>
        </w:rPr>
        <w:t>Primarul municipiului, domnul Ioan Turc: pentru că m-ați invocat, nu am niciun fel de motiv să fac ceea ce dumneavoastră mi-ați solicitat, pentru că ceea ce dumneavoastră ați reținut în plângere nu este real. Nu discutăm despre funcțiuni care nu sunt prevăzute în Regulamentul Local de Urbanism. Deci, practic, activitatea de depozitare și de vânzare a produselor aferente obiectului principal de activitate este prevăzută în Regulamentul Local de Urbanism. Domnule consilier, conform acestui Certificat de Urbanism, și dacă s-ar merge mai departe, da, autorizație, finalizare lucrări, proces verbal de recepție și așa mai departe, beneficiarul nu poate să facă altceva decât să vândă acolo, să depoziteze și să vândă piese turnate. Pentru o schimbare de destinație, da, așa este, e nevoie de plan urbanistic zonal. Dar nu suntem în situația respectivă. Noi nu putem interpreta subiectiv solicitările petenților, Noi le interpretăm ad literam. Asta a cerut, asta i-am dat. Asta i-am dat pentru că asta este legea, dar vă asigur că nu o să vedeți acolo shop-uri cu blugi sau parfum, eventual piese turnate. Pentru altceva e nevoie de mai mult, într-adevăr, de un Plan de Urbanism Zonal. Mulțumesc!</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eședintele de ședință, domnul consilier Brici Tiberius Daniel: Alte intervenții: Domnul Urîte? </w:t>
      </w:r>
    </w:p>
    <w:p>
      <w:pPr>
        <w:pStyle w:val="Normal"/>
        <w:spacing w:lineRule="auto" w:line="240" w:before="0" w:after="0"/>
        <w:ind w:firstLine="720"/>
        <w:jc w:val="both"/>
        <w:rPr/>
      </w:pPr>
      <w:r>
        <w:rPr>
          <w:rFonts w:eastAsia="Calibri" w:cs="Arial" w:ascii="Arial" w:hAnsi="Arial"/>
          <w:sz w:val="26"/>
          <w:szCs w:val="26"/>
          <w:lang w:eastAsia="en-US"/>
        </w:rPr>
        <w:t>Domnul consilier Urîte Florin Radu: Da, fiindcă sunt totuși în vecinătate, pe acolo cu munca, și totuși vreau să clarific niște lucruri, pentru că cunosc și se vede puțin, informările, de unde vin la domnul Pavelean, și, din păcate, îl învăț pe viitor să se informeze din mai multe surse, că îi face mai bine. Păi, în primul rând, haideți să fim, un PUZ, că și eu sunt în situația asta, durează un an de zile, ca să schimb, și eu nu schimb nici o destinație, vorbesc, nu eu, la firma unde lucrez. Dar am trecut prin proceduri, din mai multe puncte de vedere, le-am explicat domnului Pavelean. Păi dincolo, oricum în zonă s-a aprobat un PUZ, care face activități comerciale și de depozitare și de vânzare materiale de construcție, în speță Dedeman. Doi, acolo ARIO n-a fost fermă agro, chiar dacă s-a făcut o eroare de către fundamentaliștii de PUG, la momentul 2013, a fost o fabrică. Păi și ARIO depozita produse, erau robineți, cum bine a spus domnul primar, și erau și activități comerciale, era depozitare de produse turnate sau sudate și vânzare. Deci exista activitate. Că așa spuneți, de parcă coborâm de pe lună pe pământ. Și vă mai citesc ceva, domnul Pavelean. O Decizie a Curții Constituționale, publicată în Monitorul Oficial numărul 135 spune așa, dar nu uitați că sunteți persoană publică: persoanele fizice și persoanele juridice de drept privat nu pot invoca direct interesul legitim public. Adică dumneavoastră, ca și consilier, să spuneți că cereți anulare. Dacă activați ca persoană fizică sau juridică trebuie să demonstrați că vă sunt lezate interesele. Și v-am punctat și data trecută, la comisie, acest aspect. Deci dumneavoastră, și asta e o decizie a Curții Constituționale, studiată foarte bine, pentru anularea unui act administrativ, ci numai în subsidiar. Vă rog să vă informați, deci nu mai... citiți mai multe legi sau mai multe regulamente. Acuma problema este în felul următor și vă dau așa ca o speță. Păi eu dacă, de exemplu, probabil și cu siguranță, domnul primar bine a punctat, ca să-și schimbe destinația și să facă ce poate își dorește, acel investitor va trece prin procedura de PUZ, dar dacă până obțin PUZ-ul, asta nu înseamnă că eu, un cadru metalic, că eu știu ce e acolo, e o ruginitură, omul între timp până i se aprobă PUZ-ul, scheletul ăla, dă rugina jos, fără să umble la structură, adică la... cum să spun, la modificare, să și-l reanvelopeze. Adică face ce a fost înainte, adică a dat jos niște lambriuri, o structură metalică, nu o dă jos, o curăță rugina de pe structura metalică și schimbă panoul ruginit, urât, cu ceva. Și pentru oraș, domnul Pavelean, dumneavoastră, ca și consilier, ar trebui să fiți de acord că ăla acum a pus panouri noi-nouțe, în loc de nu vreți să știți, îmi pare rău, vă aduc poze, să vezi cum a arătat hala, fabrica aia de vreo 30-40 de ani făcută. Deci mă bucur că astăzi se pun niște panouri noi și deja toată strada aia, Sigmirului, începe să arate a oraș modern. Pe urmă, că trebuie să-și obțină aprobări, că, cu siguranță, din câte am discutat și din câte sunt informat, își va face PUZ, pentru că e o schimbare de destinație. Mă mir că n-ați observat că EMI Center, de exemplu, și-a schimbat o fostă fabrică, Filatură și Mătase, și-a schimbat destinația în centre comerciale care sunt pe centură. Fără schimbare, fără PUZ, fără nimic, mă mir că nu s-a observat acolo, și ISU ar trebui să intervină, că-s foste fabrici, să nu se ajungă la fenomenul Colectiv. Dar eu sunt convins că printr-o procedură PUZ, PUZ, sigur, cu studiu de trafic, prin proceduri, se va ajunge la problema legalității, din punctul meu de vedere. Dar am vrut să aduc și aceste precizări ca lucrurile să fie clare. Deci fiți mai atent cu ceea când scrieți ”nelegalitate”, eu zic să nu vă asumați zona asta juridică, că e periculoasă. Puteți fi acuzat de calomnie sau de rea intenție. Sfat vă dau, așa, colegial, sincer.</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eședintele de ședință, domnul consilier Brici Tiberius Daniel: da, domnul Pavelean, vă rog!</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mnul consilier Pavelean Nicolae: Da, mulțumesc! Nu vreau să se înțeleagă că aș fi împotriva dezvoltării zonei. Chiar, chiar îmi doresc să se dezvolte acolo zona și chiar ar fi frumos să se transforme halele acelea vechi în altceva. Doar că trebuie să se dezvolte ținând cont de reglementările actuale, pe care le avem. Adică dacă Planul Urbanistic General spune PUZ, să se facă PUZ. Și știm bine că printr-un PUZ s-ar putea face și alte, reglementa și alte lucruri acolo, parcări, circulație, alte lucruri pe care cred că cu toții ni le dorim în zona aceea. De asta și îngrijorarea când am văzut acest Certificat de urbanism, fără PUZ. Dar dacă dumneavoastră spuneți că acolo doar piese turnate se vor comercializa, atunci în regulă.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mnul consilier Urîte Florin Radu: Eu am fost la o dezbatere CTATU,  tocmai ca să văd cum se desfășoară. Și mă bucur că de doi ani de zile sau de când avem această comisie, sigur, cu caracter de consultativ, dar înseamnă că sunt niște specialiști. Și chiar a fost, inclusiv discuție în ședința la care am venit, să văd cum se desfășoară. Adică atâta timp cât deja am o, un CTATU, în care sunt arhitecți, sunt, e de la circulație, sunt oameni cu abilități în partea de studiu de trafic și așa mia departe, chiar eu zic că e un lucru foarte bun și mă bazez pe asta. Și cu siguranță când se va ajunge și la PUZ, vor fi dezbătute. Eu când văd CTATU că dă favorabil sau completări sau adăugiri, sincer, mă declar mulțumit. Și uite, vă mai dau un răspuns, și la noi, la PUZ-ul nostru, s-au cerut niște completări, niște argumente, s-au clarificat astfel încât să se respecte întru totul. Nu vreau să vă influențez votul. Eu nu voi participa la vot. Vă mulțumesc, </w:t>
      </w:r>
    </w:p>
    <w:p>
      <w:pPr>
        <w:pStyle w:val="Normal"/>
        <w:spacing w:lineRule="auto" w:line="240" w:before="0" w:after="0"/>
        <w:ind w:firstLine="720"/>
        <w:rPr>
          <w:rFonts w:ascii="Arial" w:hAnsi="Arial" w:eastAsia="Calibri" w:cs="Arial"/>
          <w:color w:val="000000"/>
          <w:sz w:val="26"/>
          <w:szCs w:val="26"/>
          <w:lang w:eastAsia="en-US"/>
        </w:rPr>
      </w:pPr>
      <w:r>
        <w:rPr>
          <w:rFonts w:eastAsia="Calibri" w:cs="Arial" w:ascii="Arial" w:hAnsi="Arial"/>
          <w:color w:val="000000"/>
          <w:sz w:val="26"/>
          <w:szCs w:val="26"/>
          <w:lang w:eastAsia="en-US"/>
        </w:rPr>
        <w:t>Președintele de ședință, domnul consilier Brici Tiberius Daniel: mai sunt alte intervenții?</w:t>
      </w:r>
    </w:p>
    <w:p>
      <w:pPr>
        <w:pStyle w:val="Normal"/>
        <w:spacing w:lineRule="auto" w:line="240" w:before="0" w:after="0"/>
        <w:ind w:firstLine="720"/>
        <w:jc w:val="both"/>
        <w:rPr/>
      </w:pPr>
      <w:r>
        <w:rPr>
          <w:rFonts w:eastAsia="Calibri" w:cs="Arial" w:ascii="Arial" w:hAnsi="Arial"/>
          <w:color w:val="000000"/>
          <w:sz w:val="26"/>
          <w:szCs w:val="26"/>
          <w:lang w:eastAsia="en-US"/>
        </w:rPr>
        <w:t>Domnul viceprimar Hangan Sorin: foarte scurt, domnule președinte. Mie îmi pare</w:t>
      </w:r>
      <w:r>
        <w:rPr>
          <w:rFonts w:eastAsia="Calibri" w:cs="Arial" w:ascii="Arial" w:hAnsi="Arial"/>
          <w:sz w:val="26"/>
          <w:szCs w:val="26"/>
          <w:lang w:eastAsia="en-US"/>
        </w:rPr>
        <w:t xml:space="preserve"> rău că am fost împreună și ați ținut foarte mult să participați la cursul de urbanism pe care l-am organizat aici, la Primăria Municipiului Bistrița, care am avut un lector, zic eu, cât se poate de experimentat, care a fost și secretarul general al unui județ, al unui județ mare, și unii, mă rog, eu, din câți am participat și am fost destul de mulți, vreo douăzeci și ceva, doar trei am observat că au înțeles diferit lucrurile, inclusiv speța asta. Am discutat, domnule consilier. Nu știu de ce intrați așa în paradigma unora care sunt cât se poate de arbitrari în a vedea lucrurile. Adică când cineva vrea să facă ceva, pus să studieze jumate orașul, dar cei care au făcut, n-au făcut, unii nici nu au făcut, vorba domnului consilier și funcționează fără autorizație de funcționare, și alții au făcut PUZ numai pe suprafața lor. Dar acuma, dacă cineva vrea să facă ceva, pus să facă pe jumate orașul. Deci mi se pare un mod arbitrar de a judeca lucrurile și ați intrat așa, ușor pe același teritoriu cu unii din primăria asta, care așa văd lucrurile. S-a discutat cât se poate de clar și e o poveste până la urmă relativ simplă. Dacă dumneavoastră aveți o hală, indiferent de ceea ce făceați acolo și vreți s-o modernizați, nu cred că cineva poate să vă oprească să o modernizați. A, dacă din hala aia vreți să faceți parc de distracții sau discotecă, sigur că reveniți la ceea ce ați văzut doar dumneavoastră, strict, și n-ați mers mai departe cu judecata speței. Și în plus, data trecută ați spus că nu v-ați adresat Consiliului Local, dumneavoastră v-ați adresat doar domnului primar și că doamna secretar, dintr-un exces de zel, a trimis și la Consiliul Local. Așa ați spus, public ați spus că nu v-ați adresat cu speța asta Consiliului Local. Acuma văd că e pe masa Consiliul Local. Nu mai înțeleg nimic, sincer.</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mnul consilier Urîte Florin Radu: Vreau să mai adaug ceva și o ultimă intervenție. Domnule, uitați, la Cluj, vremurile se schimbă, poți să fii într-o perioadă foarte bună, foarte rea. Au votat la un moment dat, fiind cererea de birouri, de IT-ști, de servicii și la un moment dat s-a votat că în anumite zone, jos magazine sau sau ce o să fie, la etajul întâi office-uri și abia de la etajul doi să fie apartamente. Au pus presiune pe anumiți dezvoltatori. Ok, pentru că este, era o cerere. Uite, a venit pandemia, s-au inventat sau a crescut munca asta de acasă, online și așa mai departe și deja a scăzut cererea de office-uri. Ce face Primăria în continuare? Să-i încurce pe acei oameni, să rămână un etaj nevândut sau neutilizat, sau nefuncțional? Deci, vedeți, și primăria, primăriile, vorbesc în mod, la un mod general, trebuie să fie flexibile, trebuie să fie permanent în dialog cu cetățenii. Sigur ce vrem un oraș modern, trafic cât mai bun, grădiniță. Vedeți cum s-au luat măsuri acuma, ca în anumite zone, în extreme, să facem grădinițe, ca să deblocăm centrul. Vine linia verde, ca să depoluăm, să nu mai fie poluare în zona centrală. Deci, toate măsurile astea care sigur le luăm ca exemple din vest sau de unde le luăm, de bune practici, dar, la un moment dat, primăria acolo, dacă stă rigidă, de la Cluj, am înțeles că a și venit cu o decizie de modificare ca să-i lase pe acei dezvoltatori că acele office-uri să le poată recompartimenta sau să le dea formă de apartamente, că nu ne avantajează nici pe noi ca Primărie sau pe cei din Cluj, să rămână niște spații nevândute, care se degradează, când pot să le utilizez, să se vândă, ce înseamnă impozite mai multe, și așa mai departe. La fel și aici, eu spun că e o bună practică ca, până să rezolvă un PUZ, să lăsăm o firmă juridică sau privată să-și curețe, evident, fără să aducă modificări care să încurce PUZ-urile sau PUG-urile sau ceva relevant în zonă, și evident abia PUZ îi spune mai departe dacă schimbi culoarea, dacă te duci în stânga, dreapta, un etaj mai sus sau mai jos. Dar eu zic că poate fi un exemplu de bune practici ca anumite autorizări, să-și facă igienizări sau asta, să se poată desfășura. Din punctul meu de vedere, uitați, dacă s-ar fi făcut asta, probabil și acum vreo 3 ani de zile cu Teraplast-ul, lângă jandarmi, era zona aia curățată. Așa a rămas, că trebuie timp, a venit o criză. Stau și să mai gândesc dacă merită investiția în imobiliare. Pentru noi bistrițenii a rămas o zonă, încă e boschetărie, acuma nu se face nimic. Dar dacă s-ar fi reacționat de acum trei ani, probabil mai repede, probabil că astăzi era și o legătură, în plus, între centură și strada Romană sau cum îi zice acolo și am fi avut și patru blocuri în loc de o zonă infectă, zic eu. Zefirului, da! Deci de asta spun că, din punctul meu de vedere, ar trebui să avem astfel de abordări, ca autorizări, sigur, de a-și face anumite cosmetizări, sau fără să influențeze, până nu se rezolvă PUZUL, poate devine un exemplu de bune practici. Mulțumesc, cu asta nu mai intervin.</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eședintele de ședință, domnul consilier Brici Tiberius Daniel: Mai vrea să intervină cineva?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mnul consilier Pavelean Nicolae: O singură intervenție. Domnule Urîte, dacă ați menționat că mai există cazuri în care s-a procedat fără PUZ, deși trebuia PUZ, asta arată exact faptul că cineva din Primăria Bistrița nu și-a făcut treaba? Nu? Adică înseamnă că nu îi tratăm pe toți la fel. Eu doar asta solicit, să îi tratăm pe toți la fel. Dacă la unii le cerem PUZ, atunci să le cerem și la alții unde, unde Planul Urbanistic General cere. Plus dacă la Dedeman le-am cerut PUZ, atuncea să facă și cei de la turnătorie PUZ. Nu, n-ar fi, n-ar fi corect ca la unii să le cerem PUZ și la alții nu. </w:t>
      </w:r>
    </w:p>
    <w:p>
      <w:pPr>
        <w:pStyle w:val="Normal"/>
        <w:spacing w:lineRule="auto" w:line="240" w:before="0" w:after="0"/>
        <w:ind w:firstLine="720"/>
        <w:jc w:val="both"/>
        <w:rPr/>
      </w:pPr>
      <w:r>
        <w:rPr>
          <w:rFonts w:eastAsia="Calibri" w:cs="Arial" w:ascii="Arial" w:hAnsi="Arial"/>
          <w:sz w:val="26"/>
          <w:szCs w:val="26"/>
          <w:lang w:eastAsia="en-US"/>
        </w:rPr>
        <w:t>Domnul viceprimar Hangan Sorin: Domnul primar a spus că nu se va schimba fără PUZ.</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mnul consilier Pavelean Nicolae: Asta e foarte bine, asta e foarte bine și vă mulțumesc pentru informarea asta. E foarte bine. Și, nu știu dacă ați văzut, dacă tot sunteți peste drum, dar acolo nu se fac doar igienizări, acolo deja sunt lucrări destul de avansate, se fac planșe intermediare, se fac stâlpi noi, se lucrează deja la structură, nu știu dacă există documentație care să autorizeze toate lucrările acelea și din nou, repet, am trecut prin zonă, nici nu am văzut panou de afișaj a investiției, cum se practică și cum cere legea pentru orice, orice construcție. Dacă la alții le cerem panouri, la unii de ce nu le cerem panou? Disciplina în construcții de ce nu face, de ce nu face, lăsați-mă să termin, disciplina în construcții de ce nu efectuează un control acolo? </w:t>
      </w:r>
    </w:p>
    <w:p>
      <w:pPr>
        <w:pStyle w:val="Normal"/>
        <w:spacing w:lineRule="auto" w:line="240" w:before="0" w:after="0"/>
        <w:ind w:firstLine="720"/>
        <w:jc w:val="both"/>
        <w:rPr/>
      </w:pPr>
      <w:r>
        <w:rPr>
          <w:rFonts w:eastAsia="Calibri" w:cs="Arial" w:ascii="Arial" w:hAnsi="Arial"/>
          <w:sz w:val="26"/>
          <w:szCs w:val="26"/>
          <w:lang w:eastAsia="en-US"/>
        </w:rPr>
        <w:t xml:space="preserve">Domnul consilier Urîte Florin Radu: Dacă îmi recompartimentez interiorul acasă îmi trebuie PUZ?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mnul consilier Pavelean Nicolae: Dacă schimbați funcțiunea unei hale, da, vă trebuie. Nu, dacă vă faceți acasă. Dar nu-i vorba despre asta. E vorba despre schimbarea unei funcțiuni. </w:t>
      </w:r>
    </w:p>
    <w:p>
      <w:pPr>
        <w:pStyle w:val="Normal"/>
        <w:spacing w:lineRule="auto" w:line="240" w:before="0" w:after="0"/>
        <w:ind w:firstLine="720"/>
        <w:jc w:val="both"/>
        <w:rPr>
          <w:rFonts w:ascii="Arial" w:hAnsi="Arial" w:cs="Arial"/>
          <w:b/>
          <w:b/>
          <w:bCs/>
          <w:sz w:val="26"/>
          <w:szCs w:val="26"/>
          <w:lang w:eastAsia="en-US"/>
        </w:rPr>
      </w:pPr>
      <w:r>
        <w:rPr>
          <w:rFonts w:eastAsia="Calibri" w:cs="Arial" w:ascii="Arial" w:hAnsi="Arial"/>
          <w:sz w:val="26"/>
          <w:szCs w:val="26"/>
          <w:lang w:eastAsia="en-US"/>
        </w:rPr>
        <w:t>Președintele de ședință, domnul consilier Brici Tiberius Daniel: Ok, cred că e de ajuns. Haideți să mergem mai departe. Continuăm. Numărul curent 16.</w:t>
      </w:r>
    </w:p>
    <w:p>
      <w:pPr>
        <w:pStyle w:val="Normal"/>
        <w:spacing w:lineRule="auto" w:line="240" w:before="0" w:after="0"/>
        <w:ind w:firstLine="720"/>
        <w:jc w:val="both"/>
        <w:rPr>
          <w:rFonts w:ascii="Arial" w:hAnsi="Arial" w:cs="Arial"/>
          <w:b/>
          <w:b/>
          <w:bCs/>
          <w:sz w:val="26"/>
          <w:szCs w:val="26"/>
          <w:lang w:eastAsia="en-US"/>
        </w:rPr>
      </w:pPr>
      <w:r>
        <w:rPr>
          <w:rFonts w:cs="Arial" w:ascii="Arial" w:hAnsi="Arial"/>
          <w:b/>
          <w:bCs/>
          <w:sz w:val="26"/>
          <w:szCs w:val="26"/>
          <w:lang w:eastAsia="en-US"/>
        </w:rPr>
      </w:r>
    </w:p>
    <w:p>
      <w:pPr>
        <w:pStyle w:val="Normal"/>
        <w:spacing w:lineRule="auto" w:line="240" w:before="0" w:after="0"/>
        <w:ind w:firstLine="720"/>
        <w:jc w:val="both"/>
        <w:rPr>
          <w:rFonts w:ascii="Arial" w:hAnsi="Arial" w:cs="Arial"/>
          <w:b/>
          <w:b/>
          <w:bCs/>
          <w:kern w:val="2"/>
          <w:sz w:val="26"/>
          <w:szCs w:val="26"/>
        </w:rPr>
      </w:pPr>
      <w:r>
        <w:rPr>
          <w:rFonts w:cs="Arial" w:ascii="Arial" w:hAnsi="Arial"/>
          <w:b/>
          <w:bCs/>
          <w:sz w:val="26"/>
          <w:szCs w:val="26"/>
          <w:lang w:eastAsia="en-US"/>
        </w:rPr>
        <w:t>Se trece la punctul 16 de pe ordinea de zi, Adresa nr.VIII/14015/20.06.2023 a Consiliului Județean, solicitare acord de principiu cu privire la trecerea din domeniul public al municipiului Bistrița în domeniul public al județului Bistrița Năsăud a unei suprafețe de teren, parte din imobilul înscris în CF nr.75512 Bistrița, în scopul realizării obiectivului Modernizare DJ 173B, km2+728-10+0000, Bistrița Tărpiu și Informarea nr.63812/22.06.2023 a Direcției Patrimoniu și a Direcției Administrație Publică Juridic</w:t>
      </w:r>
    </w:p>
    <w:p>
      <w:pPr>
        <w:pStyle w:val="Normal"/>
        <w:spacing w:lineRule="auto" w:line="240" w:before="0" w:after="0"/>
        <w:ind w:firstLine="720"/>
        <w:jc w:val="both"/>
        <w:rPr/>
      </w:pPr>
      <w:bookmarkStart w:id="10" w:name="_Hlk138947516"/>
      <w:r>
        <w:rPr>
          <w:rFonts w:cs="Arial" w:ascii="Arial" w:hAnsi="Arial"/>
          <w:kern w:val="2"/>
          <w:sz w:val="26"/>
          <w:szCs w:val="26"/>
        </w:rPr>
        <w:t>Președintele de ședință, domnul consilier Brici Tiberius Daniel:</w:t>
      </w:r>
      <w:bookmarkEnd w:id="10"/>
      <w:r>
        <w:rPr>
          <w:rFonts w:cs="Arial" w:ascii="Arial" w:hAnsi="Arial"/>
          <w:kern w:val="2"/>
          <w:sz w:val="26"/>
          <w:szCs w:val="26"/>
        </w:rPr>
        <w:t xml:space="preserve"> </w:t>
      </w:r>
      <w:r>
        <w:rPr>
          <w:rFonts w:eastAsia="Calibri" w:cs="Arial" w:ascii="Arial" w:hAnsi="Arial"/>
          <w:sz w:val="26"/>
          <w:szCs w:val="26"/>
          <w:lang w:eastAsia="en-US"/>
        </w:rPr>
        <w:t>În ședința de azi a comisiilor reunite a primit aviz favorabil solicitarea. Dacă aveți, intervenții?  Dacă nu, o să supunem la vot acordul de principiu și în Consiliul Local. Vă rog, vot, atunci pentru acordul de principiu. Puteți vota.</w:t>
      </w:r>
    </w:p>
    <w:p>
      <w:pPr>
        <w:pStyle w:val="Normal"/>
        <w:spacing w:lineRule="auto" w:line="240" w:before="0" w:after="0"/>
        <w:ind w:firstLine="720"/>
        <w:jc w:val="both"/>
        <w:rPr>
          <w:rFonts w:ascii="Arial" w:hAnsi="Arial" w:eastAsia="Calibri" w:cs="Arial"/>
          <w:sz w:val="26"/>
          <w:szCs w:val="26"/>
          <w:lang w:eastAsia="en-US"/>
        </w:rPr>
      </w:pPr>
      <w:bookmarkStart w:id="11" w:name="_Hlk138947629"/>
      <w:bookmarkEnd w:id="11"/>
      <w:r>
        <w:rPr>
          <w:rFonts w:eastAsia="Calibri" w:cs="Arial" w:ascii="Arial" w:hAnsi="Arial"/>
          <w:sz w:val="26"/>
          <w:szCs w:val="26"/>
          <w:lang w:eastAsia="en-US"/>
        </w:rPr>
        <w:t>Rezultatul votului: cu 14 voturi ”pentru”, unanimitatea voturilor consilierilor prezenți la ședință, a fost dat acordul de principiu.</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r>
      <w:bookmarkStart w:id="12" w:name="_Hlk138947629"/>
      <w:bookmarkStart w:id="13" w:name="_Hlk138947629"/>
      <w:bookmarkEnd w:id="13"/>
    </w:p>
    <w:p>
      <w:pPr>
        <w:pStyle w:val="Normal"/>
        <w:spacing w:lineRule="auto" w:line="240" w:before="0" w:after="0"/>
        <w:ind w:firstLine="720"/>
        <w:jc w:val="both"/>
        <w:rPr>
          <w:rFonts w:ascii="Arial" w:hAnsi="Arial" w:eastAsia="Calibri" w:cs="Arial"/>
          <w:b/>
          <w:b/>
          <w:bCs/>
          <w:sz w:val="26"/>
          <w:szCs w:val="26"/>
          <w:lang w:eastAsia="en-US"/>
        </w:rPr>
      </w:pPr>
      <w:r>
        <w:rPr>
          <w:rFonts w:cs="Arial" w:ascii="Arial" w:hAnsi="Arial"/>
          <w:b/>
          <w:bCs/>
          <w:sz w:val="26"/>
          <w:szCs w:val="26"/>
        </w:rPr>
        <w:t>Se trece la punctul 17 de pe ordinea de zi, Adresa nr.VIII/14018/20.06.2023 a Consiliului Județean, solicitare acord de principiu cu privire la scoaterea definitivă din fondul forestier național a unor suprafețe de teren din imobilele înscrise în Cărțile funciare nr.72968 și nr.72923 Bistrița și Informarea nr.63816/22.06.2023 a Direcției Patrimoniu, a Direcției Administrație Publică Juridic și RPL Ocolul Silvic al municipiului Bistrița RA</w:t>
      </w:r>
    </w:p>
    <w:p>
      <w:pPr>
        <w:pStyle w:val="Normal"/>
        <w:spacing w:lineRule="auto" w:line="240" w:before="0" w:after="0"/>
        <w:ind w:firstLine="720"/>
        <w:jc w:val="both"/>
        <w:rPr>
          <w:rFonts w:ascii="Arial" w:hAnsi="Arial" w:eastAsia="Calibri" w:cs="Arial"/>
          <w:sz w:val="26"/>
          <w:szCs w:val="26"/>
          <w:lang w:eastAsia="en-US"/>
        </w:rPr>
      </w:pPr>
      <w:r>
        <w:rPr>
          <w:rFonts w:cs="Arial" w:ascii="Arial" w:hAnsi="Arial"/>
          <w:kern w:val="2"/>
          <w:sz w:val="26"/>
          <w:szCs w:val="26"/>
        </w:rPr>
        <w:t xml:space="preserve">Președintele de ședință, domnul consilier Brici Tiberius Daniel: </w:t>
      </w:r>
      <w:r>
        <w:rPr>
          <w:rFonts w:eastAsia="Calibri" w:cs="Arial" w:ascii="Arial" w:hAnsi="Arial"/>
          <w:sz w:val="26"/>
          <w:szCs w:val="26"/>
          <w:lang w:eastAsia="en-US"/>
        </w:rPr>
        <w:t xml:space="preserve">Aviz favorabil în cadrul ședinței de astăzi a comisiilor reunite. Dacă aveți, intervenții? Dacă nu, o să supunem la vot acordul de principiu. Vă rog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Rezultatul votului: cu 14 voturi ”pentru”, unanimitatea voturilor consilierilor prezenți la ședință, a fost dat acordul de principiu.</w:t>
      </w:r>
    </w:p>
    <w:p>
      <w:pPr>
        <w:pStyle w:val="Normal"/>
        <w:spacing w:lineRule="auto" w:line="240" w:before="0" w:after="0"/>
        <w:ind w:firstLine="720"/>
        <w:jc w:val="both"/>
        <w:rPr>
          <w:rFonts w:ascii="Arial" w:hAnsi="Arial" w:eastAsia="Calibri" w:cs="Arial"/>
          <w:kern w:val="2"/>
          <w:sz w:val="26"/>
          <w:szCs w:val="26"/>
          <w:lang w:eastAsia="en-US"/>
        </w:rPr>
      </w:pPr>
      <w:r>
        <w:rPr>
          <w:rFonts w:eastAsia="Calibri" w:cs="Arial" w:ascii="Arial" w:hAnsi="Arial"/>
          <w:kern w:val="2"/>
          <w:sz w:val="26"/>
          <w:szCs w:val="26"/>
          <w:lang w:eastAsia="en-US"/>
        </w:rPr>
      </w:r>
    </w:p>
    <w:p>
      <w:pPr>
        <w:pStyle w:val="Normal"/>
        <w:spacing w:lineRule="auto" w:line="240" w:before="0" w:after="0"/>
        <w:ind w:firstLine="720"/>
        <w:jc w:val="both"/>
        <w:rPr>
          <w:rFonts w:ascii="Arial" w:hAnsi="Arial" w:eastAsia="Calibri" w:cs="Arial"/>
          <w:sz w:val="26"/>
          <w:szCs w:val="26"/>
          <w:lang w:eastAsia="en-US"/>
        </w:rPr>
      </w:pPr>
      <w:r>
        <w:rPr>
          <w:rFonts w:cs="Arial" w:ascii="Arial" w:hAnsi="Arial"/>
          <w:kern w:val="2"/>
          <w:sz w:val="26"/>
          <w:szCs w:val="26"/>
        </w:rPr>
        <w:t>Președintele de ședință, domnul consilier Brici Tiberius Daniel: A</w:t>
      </w:r>
      <w:r>
        <w:rPr>
          <w:rFonts w:eastAsia="Calibri" w:cs="Arial" w:ascii="Arial" w:hAnsi="Arial"/>
          <w:sz w:val="26"/>
          <w:szCs w:val="26"/>
          <w:lang w:eastAsia="en-US"/>
        </w:rPr>
        <w:t xml:space="preserve">m epuizat ordinea de zi. </w:t>
      </w:r>
      <w:r>
        <w:rPr>
          <w:rFonts w:eastAsia="Calibri" w:cs="Arial" w:ascii="Arial" w:hAnsi="Arial"/>
          <w:b/>
          <w:bCs/>
          <w:sz w:val="26"/>
          <w:szCs w:val="26"/>
          <w:lang w:eastAsia="en-US"/>
        </w:rPr>
        <w:t xml:space="preserve">Continuăm cu sesiunea de interpelări și întrebări adresate executivului. </w:t>
      </w:r>
      <w:r>
        <w:rPr>
          <w:rFonts w:eastAsia="Calibri" w:cs="Arial" w:ascii="Arial" w:hAnsi="Arial"/>
          <w:sz w:val="26"/>
          <w:szCs w:val="26"/>
          <w:lang w:eastAsia="en-US"/>
        </w:rPr>
        <w:t>Vă rog, dacă este cineva. Domnul Mathe, vă rog!</w:t>
      </w:r>
    </w:p>
    <w:p>
      <w:pPr>
        <w:pStyle w:val="Normal"/>
        <w:spacing w:lineRule="auto" w:line="240" w:before="0" w:after="0"/>
        <w:ind w:firstLine="720"/>
        <w:jc w:val="both"/>
        <w:rPr/>
      </w:pPr>
      <w:r>
        <w:rPr>
          <w:rFonts w:eastAsia="Calibri" w:cs="Arial" w:ascii="Arial" w:hAnsi="Arial"/>
          <w:sz w:val="26"/>
          <w:szCs w:val="26"/>
          <w:lang w:eastAsia="en-US"/>
        </w:rPr>
        <w:t>Domnul consilier Mathe Attila: Bună ziua! Mulțumesc! Sper să nu mă caute ciobanii din oraș, dar, dragi colegi și domnul primar, trebuie să decidem ce vrem, stână de ochi sau zonă de agrement în zona Cocoș? Vă rog, colegul de la IT, am pregătit o poză, să o pună. E o problemă cu câinii, am mai menționat, în zona Cocoș. Acolo merg foarte mulți copii și foarte multe persoane, cetățeni, unde câinii efectiv îi aleargă și îi latră pe copii. Acolo avem mai multe activități, avem pârtia de schi, avem Parcul Perilor Seculari, avem patru trasee pentru bicicliști, din care două  family, ce înseamnă că vin copiii, cu și fără părinți. Avem Arena Teraplast și grădinița Montesori. Mâine se dă drumul, sau în zilele următoare să de drumul la bike park-ul de acolo și pista de cicliști trece fix prin stâna de oi. Și nu o dată s-a întâmplat când bicicliștii efectiv au fost alergați de câini. Și este un pericol, zic eu, pentru copii. Trebuie să ne gândim un pic, o relocare a stânei respective, ori renunțare definitiv în zona respectivă. Mulțumesc! Deci stâna se află chiar în mijloc (se proiectează imaginea pe ecranul din sala de ședințe) unde nu este în circuit, lângă pârtia de schi, deci chiar iar unde este gol, se vede acolo că este, nu este iarbă. Sunt trei stâne, nu o stână. Sunt trei stâne. Mulțumesc!</w:t>
      </w:r>
    </w:p>
    <w:p>
      <w:pPr>
        <w:pStyle w:val="Normal"/>
        <w:spacing w:lineRule="auto" w:line="240" w:before="0" w:after="0"/>
        <w:ind w:firstLine="720"/>
        <w:jc w:val="both"/>
        <w:rPr/>
      </w:pPr>
      <w:r>
        <w:rPr>
          <w:rFonts w:cs="Arial" w:ascii="Arial" w:hAnsi="Arial"/>
          <w:kern w:val="2"/>
          <w:sz w:val="26"/>
          <w:szCs w:val="26"/>
        </w:rPr>
        <w:t>Președintele de ședință, domnul consilier Brici Tiberius Daniel: A</w:t>
      </w:r>
      <w:r>
        <w:rPr>
          <w:rFonts w:eastAsia="Calibri" w:cs="Arial" w:ascii="Arial" w:hAnsi="Arial"/>
          <w:sz w:val="26"/>
          <w:szCs w:val="26"/>
          <w:lang w:eastAsia="en-US"/>
        </w:rPr>
        <w:t>m înțeles! Alte întrebări? Domnul Pavelean!</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mnul consilier Pavelean Nicolae: Da, mulțumesc. Două probleme Domnule primar. Avem două spații verzi care ar necesita o îngrijire și o atenție mai mare. Este vorba de spațiul din fața Filantropiei Ortodoxe Bistrița, adică de lângă biserica de la Coroana. Din păcate, în acea în acea zonă, în acel spațiu se adună deseori oameni ai străzii, care lasă în urma lor diferite lucruri, care fac greu de frecventat acest loc. Dacă putem să, dacă puteți, vă rog să dispuneți o supraveghere mai bună a acestei zone, pentru că până la urmă este un spațiu verde situat ultracentral, chiar în proximitatea pietonalului și este păcat să nu poată fi utilizat de mai mulți oameni. De asemenea și băncile de acolo ar necesita o întreținere mai bună. Și, al 2-lea spațiu, este vorba despre spațiul verde, parcul din fața Sinagogii Bistrița. Și în acest loc, chiar dacă nu se adună la fel de multe persoane, oameni ai străzii, băncile sunt deteriorate și iarba nu este întreținută. Ar trebui o întreținere mai atentă în această zonă, pentru că, din nou, și această, acest spațiu este frecventat de foarte mulți, ar putea fi frecventat de foarte mulți oameni. A doua problemă, domnule primar, camerele de supraveghere. Am primit răspuns la solicitarea pe care am făcut-o. Așa cum mi-ați spus și în ședința de consiliu local, sunt aproximativ 33 - 35 de camere de supraveghere funcționale, înțeleg, cu intermitențe. Întrebarea este, de fapt, cred că este clar pentru toată lumea, numărul camerelor de supraveghere este mult, mult prea mic pentru un oraș municipiu de reședință de județ. Comparativ cu alte orașe, cu Oradea, cu Brașov sau alte orașe, suntem mult sub numărul de camere de supraveghere pe care aceste orașe le au și le vor avea în viitor. Ce facem, de ce nu funcționează o parte din camerele de supraveghere? Ce facem ca să le remediem și ce facem pe viitor ca să creștem numărul de camere de supraveghere, în așa fel încât să avem o supraveghere mult mai performantă și funcțională, la un alt nivel? Mulțumesc.</w:t>
      </w:r>
    </w:p>
    <w:p>
      <w:pPr>
        <w:pStyle w:val="Normal"/>
        <w:spacing w:lineRule="auto" w:line="240" w:before="0" w:after="0"/>
        <w:ind w:firstLine="720"/>
        <w:jc w:val="both"/>
        <w:rPr>
          <w:rFonts w:ascii="Arial" w:hAnsi="Arial" w:eastAsia="Calibri" w:cs="Arial"/>
          <w:sz w:val="26"/>
          <w:szCs w:val="26"/>
          <w:lang w:eastAsia="en-US"/>
        </w:rPr>
      </w:pPr>
      <w:r>
        <w:rPr>
          <w:rFonts w:cs="Arial" w:ascii="Arial" w:hAnsi="Arial"/>
          <w:kern w:val="2"/>
          <w:sz w:val="26"/>
          <w:szCs w:val="26"/>
        </w:rPr>
        <w:t>Președintele de ședință, domnul consilier Brici Tiberius Daniel:</w:t>
      </w:r>
      <w:r>
        <w:rPr>
          <w:rFonts w:eastAsia="Calibri" w:cs="Arial" w:ascii="Arial" w:hAnsi="Arial"/>
          <w:sz w:val="26"/>
          <w:szCs w:val="26"/>
          <w:lang w:eastAsia="en-US"/>
        </w:rPr>
        <w:t xml:space="preserve"> Mai sunt și alte întrebări? Nu?</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imarul municipiului, domnul Ioan Turc: Domnule consilier Mathe, astăzi am avut o întâlnire cu ciobanii, la Primărie. Le-am spus foarte limpede trebuie să-și găsească o altă soluție. Efectivul de animale este mult mai mare decât suprafața de pășune pe care primăria o are în proprietate. De aceea, împreună cu un reprezentant al ocolului nostru silvic, am dat un termen scurt, prin care, sau în interiorul căruia să identificăm o soluție pentru acești oameni. Fie vom merge, și acum vă detaliez puțin, fie vom merge pe varianta încuviințării tuturor solicitărilor, dar într-o anumită pondere, în așa fel încât să încapă toți, fie stabilim o grilă de criterii foarte clară, în așa fel încât să îi putem departaja. Ideea de licitație, cred că înțelege toată lumea, nu e de natură să rezolve această problemă. Pentru că până la urmă, discutăm despre niște oameni care au o ocupație de foarte mult timp, în mod tradițional, sunt crescători de animale. Dar pentru faptul că orașul se extinde, intră în conflict cu noile funcțiuni. Câini, eu îmi exprim această speranță, liberi, n-o să mai vadă nimeni în zona respectivă, pentru că le-am pus în vedere foarte clar. Dacă avem sesizări, dacă Poliția Locală se deplasează și constată că sunt câini liberi, pleacă imediat. Evacuăm imediat. Și eu cred că au înțeles semnalul. Dar pe fond, problema se va rezolva prin identificarea unor alte suprafețe de pășune, chiar pe raza administrativă a altor unități teritoriale. Deci este în atenție și vom rezolva această problemă, dar nu oricum, pentru că eu nu sunt adeptul rezolvării problemelor prin ștergerea cu buretele. O problemă se rezolvă atunci când toate părțile se declară mulțumite de modul de rezolvare.</w:t>
      </w:r>
    </w:p>
    <w:p>
      <w:pPr>
        <w:pStyle w:val="Normal"/>
        <w:spacing w:lineRule="auto" w:line="240" w:before="0" w:after="0"/>
        <w:jc w:val="both"/>
        <w:rPr/>
      </w:pPr>
      <w:r>
        <w:rPr>
          <w:rFonts w:eastAsia="Calibri" w:cs="Arial" w:ascii="Arial" w:hAnsi="Arial"/>
          <w:sz w:val="26"/>
          <w:szCs w:val="26"/>
          <w:lang w:eastAsia="en-US"/>
        </w:rPr>
        <w:t>În ceea ce privește perimetrul invocat primul, perimetrul invocat de domnul consilier Pavelean, din proximitatea bisericii Coroană, am făcut o solicitare către Urbana, pentru a ne dona fosta toaletă publică, lucru care s-a întâmplat. Găsim soluția cu Direcția Juridică pentru a accepta donația, după care vom interveni așa cum se cuvine acolo. Păi nu derulăm investiții de fond în diferite părți din oraș, în diferite locuri ale orașului și lăsăm tocmai centrul, tocmai zona istorică de izbeliște. Deci, fiți absolut sigur că tratăm cu toată atenția perimetrul respectiv. În ceea ce privește zona verde din proximitatea Sinagogii, aceeași abordare. Am discutat cu colegii mei de la direcția fosta Direcție de Servicii Publice, actuala Direcție de Infrastructură și Servicii, pe toate culoarele de mobilitate, peste tot unde derulăm proiecte, cu prioritate, direcția va veni, dacă refacerea spațiilor verzi nu este prinsă în proiect, și refacerea mobilierului o vom face noi, prin direcția primăriei. Deci vom regenera și spațiile verzi, vom înlocui mobilierul, vom umbla la toate aceste elemente de detaliu, coșuri de gunoi conforme cu zona centrală. Toate acestea sunt pe agendă. Din păcate, ne confruntăm cu această problemă, legată de persoane care se așează cu orele, și în zona centrală, în Piața Mică, în proximitatea Bisericii Coroană și nu numai. Consumă alcool, unii adorm acolo. Îi ridicăm, îi ducem la spital, încheiem procese verbale de contravenție. Nu este o problemă simplă, dar anumite cazuri au fost rezolvate. Suntem atenți la aceste nuanțe. Și pe mine mă deranjează, vă asigur, dar totul trebuie făcut cu respectarea cadrului legal. E un neajuns, așa e, dar încercăm să găsim cele mai bune soluții, punctual. Mulțumesc!</w:t>
      </w:r>
    </w:p>
    <w:p>
      <w:pPr>
        <w:pStyle w:val="Normal"/>
        <w:spacing w:lineRule="auto" w:line="240" w:before="0" w:after="0"/>
        <w:ind w:firstLine="720"/>
        <w:jc w:val="both"/>
        <w:rPr/>
      </w:pPr>
      <w:r>
        <w:rPr>
          <w:rFonts w:eastAsia="Calibri" w:cs="Arial" w:ascii="Arial" w:hAnsi="Arial"/>
          <w:sz w:val="26"/>
          <w:szCs w:val="26"/>
          <w:lang w:eastAsia="en-US"/>
        </w:rPr>
        <w:t>Domnul consilier Pavelean Nicolae: Scuzați! Legat de camere...</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imarul municipiului, domnul Ioan Turc: legat de camere, avem o Strategie de digitalizare, care urmează să vă fie supusă atenției. Intenționăm ca pe un proiect cu finanțare europeană, așteptăm deschiderea unei linii de finanțare, să montăm în oraș un număr impresionant de camere de luat vederi, camere inteligente, camere în măsură să citească numărul de înmatriculare, în așa fel încât să ai o trasabilitate limpede a mașinilor care intră și ies din oraș, bineînțeles, cu trimitere către dezideratul de... sau către nevoia de siguranță publică, care vor citi fenotipicul, fizionomia celor aflați la volan sau în mașină. Tot circumscris acestui principiu dorim să montăm camere inteligente și în școli, camere de natură să decripteze anumite tipuri de comportament atipic. Deci avem o strategie pe care dumneavoastră o veți avea pe masă, o vom discuta, o vom ajusta și o vom pune în aplicare. </w:t>
      </w:r>
    </w:p>
    <w:p>
      <w:pPr>
        <w:pStyle w:val="Normal"/>
        <w:spacing w:lineRule="auto" w:line="240" w:before="0" w:after="0"/>
        <w:ind w:firstLine="720"/>
        <w:jc w:val="both"/>
        <w:rPr/>
      </w:pPr>
      <w:r>
        <w:rPr>
          <w:rFonts w:eastAsia="Calibri" w:cs="Arial" w:ascii="Arial" w:hAnsi="Arial"/>
          <w:sz w:val="26"/>
          <w:szCs w:val="26"/>
          <w:lang w:eastAsia="en-US"/>
        </w:rPr>
        <w:t>Domnul consilier Pavelean Nicolae: Este foarte bine ceea ce se va face cu strategia aceasta, dar asta este mai mult de termen lung. Pe termen scurt ce putem să facem cu cele 50 sau 20 care nu funcționează? Nu se poate, nu se pot aloca resurse pentru repararea lor, pentru mentenanță, pentru...</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imarul municipiului, domnul consilier Ioan Turc: Sistemul este îmbătrânit, este, perimat, este terminat din punct de vedere fizic și moral. Categoric, în măsura în care vom avea un orizont de așteptare rezonabil, vom merge pe ideea rezolvării pe fond a problemei orașului. Nu vreau ca să transform, nu, nu vreau să creadă nimeni că vrem să transformăm Bistrița într-un Big Brother. Dar acest oraș, și o spun cât se poate de limpede, de ferm, va fi supravegheat inclusiv cu sisteme video inteligente, pentru că nevoia de siguranță este una cât se poate de reală. Să nu uităm ce s-a întâmplat în parcul de lângă Biserica Sfânta Ana. Este cu totul și cu totul revoltător. Oamenii care respectă regulile de conviețuire n-au nimic împotriva monitorizării orașului. De-a aceea cred că suntem în asentimentul tuturor celor care doresc siguranța pe primul loc.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mnul consilier Pavelean Nicolae: Mulțumesc! </w:t>
      </w:r>
    </w:p>
    <w:p>
      <w:pPr>
        <w:pStyle w:val="Normal"/>
        <w:spacing w:lineRule="auto" w:line="240" w:before="0" w:after="0"/>
        <w:ind w:firstLine="720"/>
        <w:jc w:val="both"/>
        <w:rPr/>
      </w:pPr>
      <w:r>
        <w:rPr>
          <w:rFonts w:eastAsia="Calibri" w:cs="Arial" w:ascii="Arial" w:hAnsi="Arial"/>
          <w:sz w:val="26"/>
          <w:szCs w:val="26"/>
          <w:lang w:eastAsia="en-US"/>
        </w:rPr>
        <w:t>Președintele da, mulțumim domnule primar! Mulțumim pentru participare! Declarăm ședința închisă.</w:t>
      </w:r>
    </w:p>
    <w:p>
      <w:pPr>
        <w:pStyle w:val="Normal"/>
        <w:spacing w:lineRule="auto" w:line="240" w:before="0" w:after="0"/>
        <w:ind w:firstLine="720"/>
        <w:jc w:val="both"/>
        <w:rPr/>
      </w:pPr>
      <w:r>
        <w:rPr>
          <w:rFonts w:eastAsia="Calibri" w:cs="Arial" w:ascii="Arial" w:hAnsi="Arial"/>
          <w:sz w:val="26"/>
          <w:szCs w:val="26"/>
          <w:lang w:eastAsia="en-US"/>
        </w:rPr>
        <w:t>Doamna consilier Gaga Seica Marioara: La capitolul diverse, dacă îmi dați voie, la diverse. În perioada vacanțelor școlare și a concediilor, poate că n-ar fi lipsit de interes să facem ședințele toate online, ca să asigurăm și cvorum și să poată beneficia și colegii care sunt plecați în concedii, în afara țării, etc.</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imarul municipiului, domnul Ioan Turc: Da, doamnă consilier! Deja am luat această decizie și cred că toată lumea este de acord, ca până în septembrie, până la ședința din septembrie, este vorba despre lunile iulie și august, sigur, putem să avem și ședințe extraordinare și ședințe de îndată, să le facem în format online. Cred că achiesăm cu toții. Mulțumesc! </w:t>
      </w:r>
    </w:p>
    <w:p>
      <w:pPr>
        <w:pStyle w:val="Listparagraf"/>
        <w:spacing w:lineRule="auto" w:line="240" w:before="0" w:after="0"/>
        <w:ind w:left="0" w:firstLine="720"/>
        <w:contextualSpacing/>
        <w:jc w:val="both"/>
        <w:rPr>
          <w:rFonts w:ascii="Arial" w:hAnsi="Arial" w:eastAsia="Calibri" w:cs="Arial"/>
          <w:kern w:val="2"/>
          <w:sz w:val="26"/>
          <w:szCs w:val="26"/>
          <w:lang w:val="ro-RO" w:eastAsia="en-US"/>
        </w:rPr>
      </w:pPr>
      <w:r>
        <w:rPr>
          <w:rFonts w:eastAsia="Calibri" w:cs="Arial" w:ascii="Arial" w:hAnsi="Arial"/>
          <w:kern w:val="2"/>
          <w:sz w:val="26"/>
          <w:szCs w:val="26"/>
          <w:lang w:val="ro-RO" w:eastAsia="en-US"/>
        </w:rPr>
      </w:r>
    </w:p>
    <w:p>
      <w:pPr>
        <w:pStyle w:val="Listparagraf"/>
        <w:spacing w:lineRule="auto" w:line="240" w:before="0" w:after="0"/>
        <w:ind w:left="0" w:firstLine="720"/>
        <w:contextualSpacing/>
        <w:jc w:val="both"/>
        <w:rPr>
          <w:rFonts w:ascii="Arial" w:hAnsi="Arial" w:cs="Arial"/>
          <w:b/>
          <w:b/>
          <w:bCs/>
          <w:kern w:val="2"/>
          <w:sz w:val="26"/>
          <w:szCs w:val="26"/>
          <w:lang w:val="ro-RO"/>
        </w:rPr>
      </w:pPr>
      <w:bookmarkStart w:id="14" w:name="_Hlk138939515"/>
      <w:r>
        <w:rPr>
          <w:rFonts w:cs="Arial" w:ascii="Arial" w:hAnsi="Arial"/>
          <w:kern w:val="2"/>
          <w:sz w:val="26"/>
          <w:szCs w:val="26"/>
          <w:lang w:val="ro-RO"/>
        </w:rPr>
        <w:t xml:space="preserve">Președintele de ședință, domnul consilier Brici Tiberius Daniel: </w:t>
      </w:r>
      <w:bookmarkEnd w:id="14"/>
      <w:r>
        <w:rPr>
          <w:rFonts w:cs="Arial" w:ascii="Arial" w:hAnsi="Arial"/>
          <w:kern w:val="2"/>
          <w:sz w:val="26"/>
          <w:szCs w:val="26"/>
          <w:lang w:val="ro-RO"/>
        </w:rPr>
        <w:t>Mulțumesc!</w:t>
      </w:r>
    </w:p>
    <w:p>
      <w:pPr>
        <w:pStyle w:val="Normal"/>
        <w:spacing w:lineRule="auto" w:line="240" w:before="0" w:after="0"/>
        <w:jc w:val="both"/>
        <w:rPr>
          <w:rFonts w:ascii="Arial" w:hAnsi="Arial" w:cs="Arial"/>
          <w:b/>
          <w:b/>
          <w:bCs/>
          <w:kern w:val="2"/>
          <w:sz w:val="26"/>
          <w:szCs w:val="26"/>
          <w:lang w:val="ro-RO"/>
        </w:rPr>
      </w:pPr>
      <w:r>
        <w:rPr>
          <w:rFonts w:cs="Arial" w:ascii="Arial" w:hAnsi="Arial"/>
          <w:b/>
          <w:bCs/>
          <w:kern w:val="2"/>
          <w:sz w:val="26"/>
          <w:szCs w:val="26"/>
          <w:lang w:val="ro-RO"/>
        </w:rPr>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DE ŞEDINŢĂ,                       PENTRU SECRETAR GENERAL</w:t>
      </w:r>
    </w:p>
    <w:p>
      <w:pPr>
        <w:pStyle w:val="Normal"/>
        <w:spacing w:lineRule="auto" w:line="240" w:before="0" w:after="0"/>
        <w:jc w:val="both"/>
        <w:rPr>
          <w:rFonts w:ascii="Arial" w:hAnsi="Arial" w:cs="Arial"/>
          <w:b/>
          <w:b/>
          <w:bCs/>
          <w:sz w:val="26"/>
          <w:szCs w:val="26"/>
        </w:rPr>
      </w:pPr>
      <w:r>
        <w:rPr>
          <w:rFonts w:cs="Arial" w:ascii="Arial" w:hAnsi="Arial"/>
          <w:b/>
          <w:bCs/>
          <w:sz w:val="26"/>
          <w:szCs w:val="26"/>
        </w:rPr>
        <w:tab/>
        <w:tab/>
        <w:tab/>
        <w:tab/>
        <w:tab/>
        <w:tab/>
        <w:tab/>
        <w:tab/>
        <w:t>DIRECTOR EXECUTIV</w:t>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BRICI TIBERIUS DANIEL                          CINCEA DUMITRU MATEI</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left="3600"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left="3600" w:firstLine="720"/>
        <w:jc w:val="right"/>
        <w:rPr>
          <w:rFonts w:ascii="Arial" w:hAnsi="Arial" w:cs="Arial"/>
          <w:b/>
          <w:b/>
          <w:bCs/>
          <w:sz w:val="26"/>
          <w:szCs w:val="26"/>
        </w:rPr>
      </w:pPr>
      <w:r>
        <w:rPr>
          <w:rFonts w:cs="Arial" w:ascii="Arial" w:hAnsi="Arial"/>
          <w:b/>
          <w:bCs/>
          <w:sz w:val="26"/>
          <w:szCs w:val="26"/>
        </w:rPr>
        <w:t>Consilier Suciu Anca Emilia______</w:t>
      </w:r>
    </w:p>
    <w:p>
      <w:pPr>
        <w:pStyle w:val="Normal"/>
        <w:spacing w:lineRule="auto" w:line="240" w:before="0" w:after="0"/>
        <w:ind w:left="3600" w:firstLine="720"/>
        <w:jc w:val="right"/>
        <w:rPr>
          <w:rFonts w:ascii="Arial" w:hAnsi="Arial" w:cs="Arial"/>
          <w:b/>
          <w:b/>
          <w:bCs/>
          <w:sz w:val="26"/>
          <w:szCs w:val="26"/>
        </w:rPr>
      </w:pPr>
      <w:r>
        <w:rPr>
          <w:rFonts w:cs="Arial" w:ascii="Arial" w:hAnsi="Arial"/>
          <w:b/>
          <w:bCs/>
          <w:sz w:val="26"/>
          <w:szCs w:val="26"/>
        </w:rPr>
        <w:t>Consilier, Cionca Terezia Tanța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630"/>
        <w:jc w:val="both"/>
        <w:rPr>
          <w:rFonts w:ascii="Arial" w:hAnsi="Arial" w:cs="Arial"/>
          <w:sz w:val="26"/>
          <w:szCs w:val="26"/>
          <w:lang w:val="ro-MD" w:eastAsia="en-US"/>
        </w:rPr>
      </w:pPr>
      <w:r>
        <w:rPr>
          <w:rFonts w:cs="Arial" w:ascii="Arial" w:hAnsi="Arial"/>
          <w:sz w:val="26"/>
          <w:szCs w:val="26"/>
          <w:lang w:val="ro-MD" w:eastAsia="en-US"/>
        </w:rPr>
      </w:r>
    </w:p>
    <w:p>
      <w:pPr>
        <w:pStyle w:val="TextBodyIndent"/>
        <w:spacing w:lineRule="auto" w:line="240" w:before="0" w:after="0"/>
        <w:ind w:left="0" w:firstLine="630"/>
        <w:jc w:val="both"/>
        <w:rPr>
          <w:rFonts w:ascii="Arial" w:hAnsi="Arial" w:cs="Arial"/>
          <w:sz w:val="26"/>
          <w:szCs w:val="26"/>
          <w:lang w:val="ro-MD" w:eastAsia="en-US"/>
        </w:rPr>
      </w:pPr>
      <w:r>
        <w:rPr>
          <w:rFonts w:cs="Arial" w:ascii="Arial" w:hAnsi="Arial"/>
          <w:sz w:val="26"/>
          <w:szCs w:val="26"/>
          <w:lang w:val="ro-MD" w:eastAsia="en-US"/>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SAE.CTT.ex.3.</w:t>
      </w:r>
    </w:p>
    <w:sectPr>
      <w:footerReference w:type="default" r:id="rId2"/>
      <w:type w:val="nextPage"/>
      <w:pgSz w:w="11906" w:h="16838"/>
      <w:pgMar w:left="1418" w:right="851" w:gutter="0" w:header="0" w:top="284"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b w:val="false"/>
      <w:bCs w:val="false"/>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b w:val="false"/>
      <w:bCs w:val="false"/>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b w:val="false"/>
      <w:bCs/>
      <w:color w:val="000000"/>
    </w:rPr>
  </w:style>
  <w:style w:type="character" w:styleId="WW8Num17z0">
    <w:name w:val="WW8Num17z0"/>
    <w:qFormat/>
    <w:rPr>
      <w:color w:val="000000"/>
    </w:rPr>
  </w:style>
  <w:style w:type="character" w:styleId="WW8Num18z0">
    <w:name w:val="WW8Num18z0"/>
    <w:qFormat/>
    <w:rPr>
      <w:rFonts w:ascii="Arial" w:hAnsi="Arial" w:cs="Arial"/>
    </w:rPr>
  </w:style>
  <w:style w:type="character" w:styleId="WW8Num19z0">
    <w:name w:val="WW8Num19z0"/>
    <w:qFormat/>
    <w:rPr>
      <w:b w:val="false"/>
    </w:rPr>
  </w:style>
  <w:style w:type="character" w:styleId="WW8Num20z0">
    <w:name w:val="WW8Num20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character" w:styleId="SubtitluCaracter">
    <w:name w:val="Subtitlu Caracter"/>
    <w:qFormat/>
    <w:rPr>
      <w:rFonts w:ascii="Calibri Light" w:hAnsi="Calibri Light" w:cs="Calibri Light"/>
      <w:i/>
      <w:iCs/>
      <w:color w:val="4472C4"/>
      <w:spacing w:val="15"/>
      <w:sz w:val="24"/>
      <w:szCs w:val="24"/>
    </w:rPr>
  </w:style>
  <w:style w:type="character" w:styleId="Textslate500">
    <w:name w:val="text-slate-500"/>
    <w:basedOn w:val="Fontdeparagrafimplicit"/>
    <w:qFormat/>
    <w:rPr/>
  </w:style>
  <w:style w:type="character" w:styleId="Inlineflex">
    <w:name w:val="inline-flex"/>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paragraph" w:styleId="CaracterCaracter1CaracterCaracterCaracterCaracterCaracterCaracter">
    <w:name w:val=" Caracter Caracter1 Caracter Caracter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1CaracterCaracterCaracterCaracter">
    <w:name w:val=" Caracter Caracter1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Subtitle">
    <w:name w:val="Subtitle"/>
    <w:basedOn w:val="Normal"/>
    <w:next w:val="Normal"/>
    <w:qFormat/>
    <w:pPr>
      <w:spacing w:lineRule="auto" w:line="276" w:before="0" w:after="200"/>
      <w:ind w:left="86" w:hanging="0"/>
    </w:pPr>
    <w:rPr>
      <w:rFonts w:ascii="Calibri Light" w:hAnsi="Calibri Light" w:eastAsia="Times New Roman" w:cs="Times New Roman"/>
      <w:i/>
      <w:iCs/>
      <w:color w:val="4472C4"/>
      <w:spacing w:val="15"/>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0:39:00Z</dcterms:created>
  <dc:creator>morariu.dorina</dc:creator>
  <dc:description/>
  <cp:keywords/>
  <dc:language>en-US</dc:language>
  <cp:lastModifiedBy>suciu.anca</cp:lastModifiedBy>
  <cp:lastPrinted>2023-03-14T08:03:00Z</cp:lastPrinted>
  <dcterms:modified xsi:type="dcterms:W3CDTF">2023-07-04T06:14:00Z</dcterms:modified>
  <cp:revision>55</cp:revision>
  <dc:subject/>
  <dc:title/>
</cp:coreProperties>
</file>