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11.05.2023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bookmarkStart w:id="0" w:name="_Hlk13469764"/>
      <w:bookmarkEnd w:id="0"/>
      <w:r>
        <w:rPr>
          <w:rFonts w:cs="Arial" w:ascii="Arial" w:hAnsi="Arial"/>
          <w:sz w:val="26"/>
          <w:szCs w:val="26"/>
        </w:rPr>
        <w:t>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 secretarul general al municipiului; Cincea Dumitru Matei  - Director executiv Direcția Juridică și Administrație Publică Locală; Dreptate Radu – director executiv Direcţia de Asistenţă Socială; Frandeş Florin – director executiv Poliţia Locală a Municipiului Bistriţa; Rus Radu –șef serviciu Direcţia Integrare Europeană;</w:t>
      </w:r>
      <w:r>
        <w:rPr>
          <w:rFonts w:cs="Arial" w:ascii="Arial" w:hAnsi="Arial"/>
          <w:bCs/>
          <w:sz w:val="26"/>
          <w:szCs w:val="26"/>
        </w:rPr>
        <w:t xml:space="preserve"> Marina Vasile – director executiv Direcţia Patrimoniu;</w:t>
      </w:r>
      <w:r>
        <w:rPr>
          <w:rFonts w:cs="Arial" w:ascii="Arial" w:hAnsi="Arial"/>
          <w:sz w:val="26"/>
          <w:szCs w:val="26"/>
        </w:rPr>
        <w:t xml:space="preserve"> Pop Monica – Arhitect șef; Petruse Iulia – contabil șef Centrul Cultural Municipal George Coșbuc; Răzoare Luca – Director Direcția de Administrare a Piețelor din municipiul Bistrița; Creminea Liviu – Director executiv Direcția Servicii Publice; Chirleșan Nicolae – Director executiv Direcția Comunicare; Rad Irinel – Șef Serviciu Voluntariat pentru Neamţi Raul, Danci Bianca, Aluaş Florin – consilieri ai primarului; Bogătean Adriana-Silvia – consilier juridic Compartimentul Pregătire Documente, Contencios; Cionca Terezia Tanţa – consilier Compartimentul Pregătire Documente, Contencios; Suciu Anca – consilier Compartimentul Pregătire Documente, Contencios; Şiman Dan – Serviciul Tehnologia Informaţiei; Deac Bogdan – Serviciul Tehnologia Informaţiei.</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226/05.05.2023</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Conduce ședința preşedinte de şedinţă în exercițiu, domnul consilier Urîte Florin Radu.</w:t>
      </w:r>
    </w:p>
    <w:p>
      <w:pPr>
        <w:pStyle w:val="Normal"/>
        <w:widowControl w:val="false"/>
        <w:tabs>
          <w:tab w:val="clear" w:pos="720"/>
          <w:tab w:val="left" w:pos="4928" w:leader="none"/>
        </w:tabs>
        <w:spacing w:lineRule="auto" w:line="240" w:before="0" w:after="0"/>
        <w:ind w:firstLine="720"/>
        <w:jc w:val="both"/>
        <w:rPr/>
      </w:pPr>
      <w:r>
        <w:rPr>
          <w:rFonts w:cs="Arial" w:ascii="Arial" w:hAnsi="Arial"/>
          <w:kern w:val="2"/>
          <w:sz w:val="26"/>
          <w:szCs w:val="26"/>
        </w:rPr>
        <w:t>Sunt prezenți 18 consilieri din 20 de consilieri locali în funcție. În locul rămas vacant ca urmare a încetării mandatului de consilier local al doamnei Radoicovici Silvia Elisabeta nu a fost încă validat un alt consilier.</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Absenți: Macarie Doina, Suciu Emil Marian.</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ORDINEA DE ZI: </w:t>
      </w:r>
    </w:p>
    <w:p>
      <w:pPr>
        <w:pStyle w:val="Normal"/>
        <w:spacing w:lineRule="auto" w:line="240" w:before="0" w:after="0"/>
        <w:ind w:left="720" w:hanging="0"/>
        <w:jc w:val="both"/>
        <w:rPr>
          <w:rFonts w:ascii="Arial" w:hAnsi="Arial" w:cs="Arial"/>
          <w:spacing w:val="-1"/>
          <w:sz w:val="26"/>
          <w:szCs w:val="26"/>
          <w:lang w:eastAsia="en-US"/>
        </w:rPr>
      </w:pPr>
      <w:r>
        <w:rPr>
          <w:rFonts w:cs="Arial" w:ascii="Arial" w:hAnsi="Arial"/>
          <w:sz w:val="26"/>
          <w:szCs w:val="26"/>
        </w:rPr>
        <w:t>Ordinea de zi stabilită prin Dispoziția nr.226/05.05.2023 a Primarului municipiului Bistrița cuprinde următoarele puncte:</w:t>
      </w:r>
    </w:p>
    <w:p>
      <w:pPr>
        <w:pStyle w:val="Normal"/>
        <w:numPr>
          <w:ilvl w:val="0"/>
          <w:numId w:val="3"/>
        </w:numPr>
        <w:spacing w:lineRule="auto" w:line="240" w:before="0" w:after="0"/>
        <w:ind w:left="284" w:hanging="284"/>
        <w:contextualSpacing/>
        <w:jc w:val="both"/>
        <w:rPr>
          <w:rFonts w:ascii="Arial" w:hAnsi="Arial" w:cs="Arial"/>
          <w:sz w:val="26"/>
          <w:szCs w:val="26"/>
          <w:lang w:eastAsia="en-US"/>
        </w:rPr>
      </w:pPr>
      <w:r>
        <w:rPr>
          <w:rFonts w:cs="Arial" w:ascii="Arial" w:hAnsi="Arial"/>
          <w:sz w:val="26"/>
          <w:szCs w:val="26"/>
          <w:lang w:eastAsia="en-US"/>
        </w:rPr>
        <w:t xml:space="preserve">Proiect de hotărâre nr.93/02.05.2023 </w:t>
      </w:r>
      <w:r>
        <w:rPr>
          <w:rFonts w:cs="Arial" w:ascii="Arial" w:hAnsi="Arial"/>
          <w:color w:val="000000"/>
          <w:sz w:val="26"/>
          <w:szCs w:val="26"/>
        </w:rPr>
        <w:t>privind aprobarea înscrierii definitive a imobilului-teren identificat în CF nr.76031 Bistriţa,</w:t>
      </w:r>
      <w:r>
        <w:rPr>
          <w:rFonts w:cs="Arial" w:ascii="Arial" w:hAnsi="Arial"/>
          <w:color w:val="000000"/>
          <w:sz w:val="26"/>
          <w:szCs w:val="26"/>
          <w:lang w:eastAsia="en-US"/>
        </w:rPr>
        <w:t xml:space="preserve"> situat în municipiul Bistrița, strada Poligonului FN, </w:t>
      </w:r>
      <w:r>
        <w:rPr>
          <w:rFonts w:cs="Arial" w:ascii="Arial" w:hAnsi="Arial"/>
          <w:color w:val="000000"/>
          <w:sz w:val="26"/>
          <w:szCs w:val="26"/>
        </w:rPr>
        <w:t>în proprietatea Municipiului Bistriţa, domeniul public</w:t>
      </w:r>
    </w:p>
    <w:p>
      <w:pPr>
        <w:pStyle w:val="Normal"/>
        <w:spacing w:lineRule="auto" w:line="240" w:before="0" w:after="0"/>
        <w:ind w:left="284" w:hanging="0"/>
        <w:contextualSpacing/>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284" w:hanging="0"/>
        <w:contextualSpacing/>
        <w:jc w:val="right"/>
        <w:rPr>
          <w:rFonts w:ascii="Arial" w:hAnsi="Arial" w:cs="Arial"/>
          <w:sz w:val="26"/>
          <w:szCs w:val="26"/>
          <w:lang w:eastAsia="en-US"/>
        </w:rPr>
      </w:pPr>
      <w:r>
        <w:rPr>
          <w:rFonts w:cs="Arial" w:ascii="Arial" w:hAnsi="Arial"/>
          <w:sz w:val="26"/>
          <w:szCs w:val="26"/>
          <w:lang w:eastAsia="en-US"/>
        </w:rPr>
        <w:t>- Avize: Comisia de urbanism, Comisia juridică şi administraţie publică locală</w:t>
      </w:r>
    </w:p>
    <w:p>
      <w:pPr>
        <w:pStyle w:val="Normal"/>
        <w:spacing w:lineRule="auto" w:line="240" w:before="0" w:after="0"/>
        <w:ind w:left="284" w:hanging="0"/>
        <w:contextualSpacing/>
        <w:jc w:val="right"/>
        <w:rPr>
          <w:rFonts w:ascii="Arial" w:hAnsi="Arial" w:cs="Arial"/>
          <w:sz w:val="26"/>
          <w:szCs w:val="26"/>
          <w:lang w:eastAsia="en-US"/>
        </w:rPr>
      </w:pPr>
      <w:r>
        <w:rPr>
          <w:rFonts w:cs="Arial" w:ascii="Arial" w:hAnsi="Arial"/>
          <w:sz w:val="26"/>
          <w:szCs w:val="26"/>
          <w:lang w:eastAsia="en-US"/>
        </w:rPr>
      </w:r>
    </w:p>
    <w:p>
      <w:pPr>
        <w:pStyle w:val="Normal"/>
        <w:numPr>
          <w:ilvl w:val="0"/>
          <w:numId w:val="3"/>
        </w:numPr>
        <w:spacing w:lineRule="auto" w:line="240" w:before="0" w:after="0"/>
        <w:ind w:left="284" w:hanging="284"/>
        <w:contextualSpacing/>
        <w:jc w:val="both"/>
        <w:rPr>
          <w:rFonts w:ascii="Arial" w:hAnsi="Arial" w:cs="Arial"/>
          <w:sz w:val="26"/>
          <w:szCs w:val="26"/>
          <w:lang w:eastAsia="en-US"/>
        </w:rPr>
      </w:pPr>
      <w:r>
        <w:rPr>
          <w:rFonts w:cs="Arial" w:ascii="Arial" w:hAnsi="Arial"/>
          <w:sz w:val="26"/>
          <w:szCs w:val="26"/>
          <w:lang w:eastAsia="en-US"/>
        </w:rPr>
        <w:t>Proiect de hotărâre nr.94/05.05.2023 privind aprobarea Organigramei, Statului de Funcţii și a Regulamentului de Organizare și Funcționare ale aparatului de specialitate al Primarului municipiului Bistrița, urmare a reorganizării acestuia și a Poliției locale a municipiului Bistrița</w:t>
      </w:r>
    </w:p>
    <w:p>
      <w:pPr>
        <w:pStyle w:val="Normal"/>
        <w:spacing w:lineRule="auto" w:line="240" w:before="0" w:after="0"/>
        <w:ind w:left="644"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t>- Avize: Comisia economică, Comisia de urbanism, Comisia juridică şi administraţie publică locală</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r>
    </w:p>
    <w:p>
      <w:pPr>
        <w:pStyle w:val="Normal"/>
        <w:numPr>
          <w:ilvl w:val="0"/>
          <w:numId w:val="3"/>
        </w:numPr>
        <w:spacing w:lineRule="auto" w:line="240" w:before="0" w:after="0"/>
        <w:ind w:left="284" w:hanging="284"/>
        <w:contextualSpacing/>
        <w:jc w:val="both"/>
        <w:rPr>
          <w:rFonts w:ascii="Arial" w:hAnsi="Arial" w:cs="Arial"/>
          <w:sz w:val="26"/>
          <w:szCs w:val="26"/>
          <w:lang w:eastAsia="en-US"/>
        </w:rPr>
      </w:pPr>
      <w:r>
        <w:rPr>
          <w:rFonts w:cs="Arial" w:ascii="Arial" w:hAnsi="Arial"/>
          <w:sz w:val="26"/>
          <w:szCs w:val="26"/>
          <w:lang w:eastAsia="en-US"/>
        </w:rPr>
        <w:t xml:space="preserve">Proiect de hotărâre nr.95/05.05.2023 privind </w:t>
      </w:r>
      <w:r>
        <w:rPr>
          <w:rFonts w:eastAsia="Calibri" w:cs="Arial" w:ascii="Arial" w:hAnsi="Arial"/>
          <w:sz w:val="26"/>
          <w:szCs w:val="26"/>
          <w:lang w:eastAsia="en-US"/>
        </w:rPr>
        <w:t>aprobarea Organigramei, Statului de Funcţii și a Regulamentului de Organizare și Funcționare ale Direcției de Infrastructură și Servicii</w:t>
      </w:r>
      <w:bookmarkStart w:id="1" w:name="_Hlk132024750"/>
      <w:r>
        <w:rPr>
          <w:rFonts w:eastAsia="Calibri" w:cs="Arial" w:ascii="Arial" w:hAnsi="Arial"/>
          <w:sz w:val="26"/>
          <w:szCs w:val="26"/>
          <w:lang w:eastAsia="en-US"/>
        </w:rPr>
        <w:t xml:space="preserve"> Bistrița</w:t>
      </w:r>
      <w:bookmarkEnd w:id="1"/>
      <w:r>
        <w:rPr>
          <w:rFonts w:eastAsia="Calibri" w:cs="Arial" w:ascii="Arial" w:hAnsi="Arial"/>
          <w:sz w:val="26"/>
          <w:szCs w:val="26"/>
          <w:lang w:eastAsia="en-US"/>
        </w:rPr>
        <w:t>, urmare a reorganizării Direcției Servicii Publice Bistrița și a Direcției de Administrare a Piețelor din municipiul Bistrița</w:t>
      </w:r>
    </w:p>
    <w:p>
      <w:pPr>
        <w:pStyle w:val="Normal"/>
        <w:spacing w:lineRule="auto" w:line="240" w:before="0" w:after="0"/>
        <w:ind w:left="284"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t>- Avize: Comisia economică, Comisia de urbanism, Comisia juridică şi administraţie publică locală</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r>
    </w:p>
    <w:p>
      <w:pPr>
        <w:pStyle w:val="Normal"/>
        <w:numPr>
          <w:ilvl w:val="0"/>
          <w:numId w:val="3"/>
        </w:numPr>
        <w:spacing w:lineRule="auto" w:line="240" w:before="0" w:after="0"/>
        <w:ind w:left="284" w:hanging="284"/>
        <w:contextualSpacing/>
        <w:jc w:val="both"/>
        <w:rPr>
          <w:rFonts w:ascii="Arial" w:hAnsi="Arial" w:cs="Arial"/>
          <w:sz w:val="26"/>
          <w:szCs w:val="26"/>
          <w:lang w:eastAsia="en-US"/>
        </w:rPr>
      </w:pPr>
      <w:r>
        <w:rPr>
          <w:rFonts w:cs="Arial" w:ascii="Arial" w:hAnsi="Arial"/>
          <w:sz w:val="26"/>
          <w:szCs w:val="26"/>
          <w:lang w:eastAsia="en-US"/>
        </w:rPr>
        <w:t xml:space="preserve">Proiect de hotărâre nr.96/05.05.2023 privind </w:t>
      </w:r>
      <w:bookmarkStart w:id="2" w:name="_Hlk106636764"/>
      <w:r>
        <w:rPr>
          <w:rFonts w:cs="Arial" w:ascii="Arial" w:hAnsi="Arial"/>
          <w:sz w:val="26"/>
          <w:szCs w:val="26"/>
          <w:lang w:eastAsia="en-US"/>
        </w:rPr>
        <w:t xml:space="preserve">aprobarea Organigramei, Statului de funcții și a Regulamentului de Organizare și Funcționare ale </w:t>
      </w:r>
      <w:bookmarkStart w:id="3" w:name="_Hlk106356517"/>
      <w:r>
        <w:rPr>
          <w:rFonts w:cs="Arial" w:ascii="Arial" w:hAnsi="Arial"/>
          <w:sz w:val="26"/>
          <w:szCs w:val="26"/>
          <w:lang w:eastAsia="en-US"/>
        </w:rPr>
        <w:t>Centrului Cultural Municipal „George Coșbuc” Bistrița</w:t>
      </w:r>
      <w:bookmarkEnd w:id="2"/>
      <w:bookmarkEnd w:id="3"/>
    </w:p>
    <w:p>
      <w:pPr>
        <w:pStyle w:val="Normal"/>
        <w:spacing w:lineRule="auto" w:line="240" w:before="0" w:after="0"/>
        <w:ind w:left="284"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t>- Avize: Comisia economică, Comisia juridică şi administraţie publică locală</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r>
    </w:p>
    <w:p>
      <w:pPr>
        <w:pStyle w:val="Normal"/>
        <w:numPr>
          <w:ilvl w:val="0"/>
          <w:numId w:val="3"/>
        </w:numPr>
        <w:spacing w:lineRule="auto" w:line="240" w:before="0" w:after="0"/>
        <w:ind w:left="284" w:hanging="284"/>
        <w:contextualSpacing/>
        <w:jc w:val="both"/>
        <w:rPr>
          <w:rFonts w:ascii="Arial" w:hAnsi="Arial" w:cs="Arial"/>
          <w:bCs/>
          <w:sz w:val="26"/>
          <w:szCs w:val="26"/>
          <w:lang w:eastAsia="en-US"/>
        </w:rPr>
      </w:pPr>
      <w:r>
        <w:rPr>
          <w:rFonts w:cs="Arial" w:ascii="Arial" w:hAnsi="Arial"/>
          <w:sz w:val="26"/>
          <w:szCs w:val="26"/>
          <w:lang w:eastAsia="en-US"/>
        </w:rPr>
        <w:t>Proiect de hotărâre nr.97/05.05.2023 privind aprobarea Organigramei, Statului de Funcţii și a Regulamentului de Organizare și Funcționare ale Direcției de Asistență Socială Bistrița, urmare a reorganizării acesteia și a Direcției Municipale de Sănătate Bistrița</w:t>
      </w:r>
    </w:p>
    <w:p>
      <w:pPr>
        <w:pStyle w:val="Normal"/>
        <w:spacing w:lineRule="auto" w:line="240" w:before="0" w:after="0"/>
        <w:ind w:left="284" w:firstLine="76"/>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contextualSpacing/>
        <w:jc w:val="right"/>
        <w:rPr>
          <w:rFonts w:ascii="Arial" w:hAnsi="Arial" w:cs="Arial"/>
          <w:sz w:val="26"/>
          <w:szCs w:val="26"/>
          <w:lang w:eastAsia="en-US"/>
        </w:rPr>
      </w:pPr>
      <w:r>
        <w:rPr>
          <w:rFonts w:cs="Arial" w:ascii="Arial" w:hAnsi="Arial"/>
          <w:sz w:val="26"/>
          <w:szCs w:val="26"/>
          <w:lang w:eastAsia="en-US"/>
        </w:rPr>
        <w:t>- Avize: Comisia economică, Comisia juridică şi administraţie publică locală</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lang w:eastAsia="en-US"/>
        </w:rPr>
      </w:pPr>
      <w:r>
        <w:rPr>
          <w:rFonts w:cs="Arial" w:ascii="Arial" w:hAnsi="Arial"/>
          <w:kern w:val="2"/>
          <w:sz w:val="26"/>
          <w:szCs w:val="26"/>
          <w:lang w:eastAsia="en-US"/>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ședintele de ședință, domnul consilier Urîte Florin Radu: Înainte de intrarea în ordinea de zi, dacă sunt, propuneri de modificare a ordinii de zi. Domnule primar, vă rog!</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imarul municipiului, domnul Ioan Turc: S</w:t>
      </w:r>
      <w:r>
        <w:rPr>
          <w:rFonts w:eastAsia="Calibri" w:cs="Arial" w:ascii="Arial" w:hAnsi="Arial"/>
          <w:sz w:val="26"/>
          <w:szCs w:val="26"/>
          <w:lang w:val="en-US" w:eastAsia="en-US"/>
        </w:rPr>
        <w:t>ărut mâinile, bună ziua! Vă propun următoarea modificare a ordinii de zi a ședinței Consiliului Local de astăzi 11/05/2023:</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Completare ordine de zi:</w:t>
      </w:r>
    </w:p>
    <w:p>
      <w:pPr>
        <w:pStyle w:val="Normal"/>
        <w:spacing w:lineRule="auto" w:line="240" w:before="0" w:after="0"/>
        <w:ind w:firstLine="720"/>
        <w:jc w:val="both"/>
        <w:rPr>
          <w:rFonts w:ascii="Arial" w:hAnsi="Arial" w:cs="Arial"/>
          <w:sz w:val="26"/>
          <w:szCs w:val="26"/>
          <w:lang w:eastAsia="en-US"/>
        </w:rPr>
      </w:pPr>
      <w:r>
        <w:rPr>
          <w:rFonts w:cs="Arial" w:ascii="Arial" w:hAnsi="Arial"/>
          <w:b/>
          <w:bCs/>
          <w:sz w:val="26"/>
          <w:szCs w:val="26"/>
          <w:lang w:eastAsia="en-US"/>
        </w:rPr>
        <w:t>1</w:t>
      </w:r>
      <w:bookmarkStart w:id="4" w:name="_Hlk134448098"/>
      <w:r>
        <w:rPr>
          <w:rFonts w:cs="Arial" w:ascii="Arial" w:hAnsi="Arial"/>
          <w:b/>
          <w:bCs/>
          <w:sz w:val="26"/>
          <w:szCs w:val="26"/>
          <w:lang w:eastAsia="en-US"/>
        </w:rPr>
        <w:t>. Proiect de hotărâre nr.98/08.05.2023</w:t>
      </w:r>
      <w:bookmarkStart w:id="5" w:name="_Hlk112064840"/>
      <w:r>
        <w:rPr>
          <w:rFonts w:eastAsia="Calibri" w:cs="Arial" w:ascii="Arial" w:hAnsi="Arial"/>
          <w:sz w:val="26"/>
          <w:szCs w:val="26"/>
          <w:lang w:eastAsia="en-US"/>
        </w:rPr>
        <w:t xml:space="preserve"> </w:t>
      </w:r>
      <w:bookmarkEnd w:id="5"/>
      <w:r>
        <w:rPr>
          <w:rFonts w:cs="Arial" w:ascii="Arial" w:hAnsi="Arial"/>
          <w:bCs/>
          <w:sz w:val="26"/>
          <w:szCs w:val="26"/>
          <w:lang w:eastAsia="en-US"/>
        </w:rPr>
        <w:t xml:space="preserve">privind </w:t>
      </w:r>
      <w:bookmarkStart w:id="6" w:name="_Hlk134443220"/>
      <w:r>
        <w:rPr>
          <w:rFonts w:cs="Arial" w:ascii="Arial" w:hAnsi="Arial"/>
          <w:sz w:val="26"/>
          <w:szCs w:val="26"/>
          <w:lang w:eastAsia="en-US"/>
        </w:rPr>
        <w:t xml:space="preserve">aprobarea Documentației de avizare a lucrărilor de intervenții și a indicatorilor tehnico-economici pentru obiectivul de </w:t>
      </w:r>
      <w:r>
        <w:rPr>
          <w:rFonts w:cs="Arial" w:ascii="Arial" w:hAnsi="Arial"/>
          <w:color w:val="000000"/>
          <w:sz w:val="26"/>
          <w:szCs w:val="26"/>
          <w:shd w:fill="FFFFFF" w:val="clear"/>
          <w:lang w:eastAsia="en-US"/>
        </w:rPr>
        <w:t>investiţii</w:t>
      </w:r>
      <w:r>
        <w:rPr>
          <w:rFonts w:cs="Arial" w:ascii="Arial" w:hAnsi="Arial"/>
          <w:sz w:val="26"/>
          <w:szCs w:val="26"/>
          <w:lang w:eastAsia="en-US"/>
        </w:rPr>
        <w:t xml:space="preserve"> </w:t>
      </w:r>
      <w:r>
        <w:rPr>
          <w:rFonts w:cs="Arial" w:ascii="Arial" w:hAnsi="Arial"/>
          <w:color w:val="000000"/>
          <w:sz w:val="26"/>
          <w:szCs w:val="26"/>
          <w:shd w:fill="FFFFFF" w:val="clear"/>
          <w:lang w:eastAsia="en-US"/>
        </w:rPr>
        <w:t xml:space="preserve">”Creşterea eficienţei energetice a blocului de locuinte din municipiul Bistrita str. Someșului nr.7” aferent cererii de finanțare </w:t>
      </w:r>
      <w:r>
        <w:rPr>
          <w:rFonts w:cs="Arial" w:ascii="Arial" w:hAnsi="Arial"/>
          <w:b/>
          <w:bCs/>
          <w:color w:val="000000"/>
          <w:sz w:val="26"/>
          <w:szCs w:val="26"/>
          <w:shd w:fill="FFFFFF" w:val="clear"/>
          <w:lang w:eastAsia="en-US"/>
        </w:rPr>
        <w:t>Bistrita 21</w:t>
      </w:r>
      <w:bookmarkEnd w:id="6"/>
    </w:p>
    <w:p>
      <w:pPr>
        <w:pStyle w:val="Normal"/>
        <w:spacing w:lineRule="auto" w:line="240" w:before="0" w:after="0"/>
        <w:ind w:firstLine="720"/>
        <w:jc w:val="both"/>
        <w:rPr>
          <w:rFonts w:ascii="Arial" w:hAnsi="Arial" w:cs="Arial"/>
          <w:sz w:val="26"/>
          <w:szCs w:val="26"/>
          <w:lang w:eastAsia="en-US"/>
        </w:rPr>
      </w:pPr>
      <w:r>
        <w:rPr>
          <w:rFonts w:cs="Arial" w:ascii="Arial" w:hAnsi="Arial"/>
          <w:b/>
          <w:sz w:val="26"/>
          <w:szCs w:val="26"/>
          <w:lang w:eastAsia="en-US"/>
        </w:rPr>
        <w:t xml:space="preserve">2. Proiect </w:t>
      </w:r>
      <w:r>
        <w:rPr>
          <w:rFonts w:cs="Arial" w:ascii="Arial" w:hAnsi="Arial"/>
          <w:b/>
          <w:bCs/>
          <w:sz w:val="26"/>
          <w:szCs w:val="26"/>
          <w:lang w:eastAsia="en-US"/>
        </w:rPr>
        <w:t>de</w:t>
      </w:r>
      <w:r>
        <w:rPr>
          <w:rFonts w:cs="Arial" w:ascii="Arial" w:hAnsi="Arial"/>
          <w:b/>
          <w:sz w:val="26"/>
          <w:szCs w:val="26"/>
          <w:lang w:eastAsia="en-US"/>
        </w:rPr>
        <w:t xml:space="preserve"> hotărâre nr.99/08.05.2023</w:t>
      </w:r>
      <w:r>
        <w:rPr>
          <w:rFonts w:cs="Arial" w:ascii="Arial" w:hAnsi="Arial"/>
          <w:bCs/>
          <w:sz w:val="26"/>
          <w:szCs w:val="26"/>
          <w:lang w:eastAsia="en-US"/>
        </w:rPr>
        <w:t xml:space="preserve"> </w:t>
      </w:r>
      <w:bookmarkStart w:id="7" w:name="_Hlk131081202"/>
      <w:r>
        <w:rPr>
          <w:rFonts w:cs="Arial" w:ascii="Arial" w:hAnsi="Arial"/>
          <w:bCs/>
          <w:sz w:val="26"/>
          <w:szCs w:val="26"/>
          <w:lang w:eastAsia="en-US"/>
        </w:rPr>
        <w:t xml:space="preserve">privind </w:t>
      </w:r>
      <w:r>
        <w:rPr>
          <w:rFonts w:cs="Arial" w:ascii="Arial" w:hAnsi="Arial"/>
          <w:sz w:val="26"/>
          <w:szCs w:val="26"/>
          <w:lang w:eastAsia="en-US"/>
        </w:rPr>
        <w:t xml:space="preserve">aprobarea Documentațiilor de avizare a lucrărilor de intervenții și a indicatorilor tehnico-economici pentru obiectivele de investitii </w:t>
      </w:r>
      <w:r>
        <w:rPr>
          <w:rFonts w:cs="Arial" w:ascii="Arial" w:hAnsi="Arial"/>
          <w:color w:val="000000"/>
          <w:sz w:val="26"/>
          <w:szCs w:val="26"/>
          <w:shd w:fill="FFFFFF" w:val="clear"/>
          <w:lang w:eastAsia="en-US"/>
        </w:rPr>
        <w:t xml:space="preserve">”Creşterea eficienţei energetice a blocului de locuinte din municipiul Bistrița, str. Vasile Alecsandri bl.5”, ”Creşterea eficienţei energetice a blocului de locuințe din municipiul Bistrița, str. Gh. Pop de Băsesti nr.3” si ”Creşterea eficienţei energetice a blocului de locuinte din municipiul Bistrita, str. St. O. Iosif nr.8” care fac parte din cererea de finanțare </w:t>
      </w:r>
      <w:r>
        <w:rPr>
          <w:rFonts w:cs="Arial" w:ascii="Arial" w:hAnsi="Arial"/>
          <w:b/>
          <w:bCs/>
          <w:color w:val="000000"/>
          <w:sz w:val="26"/>
          <w:szCs w:val="26"/>
          <w:shd w:fill="FFFFFF" w:val="clear"/>
          <w:lang w:eastAsia="en-US"/>
        </w:rPr>
        <w:t>Bistrita 22</w:t>
      </w:r>
    </w:p>
    <w:p>
      <w:pPr>
        <w:pStyle w:val="Normal"/>
        <w:spacing w:lineRule="auto" w:line="240" w:before="0" w:after="0"/>
        <w:ind w:firstLine="720"/>
        <w:jc w:val="both"/>
        <w:rPr>
          <w:rFonts w:ascii="Arial" w:hAnsi="Arial" w:cs="Arial"/>
          <w:sz w:val="26"/>
          <w:szCs w:val="26"/>
        </w:rPr>
      </w:pPr>
      <w:bookmarkEnd w:id="4"/>
      <w:bookmarkEnd w:id="7"/>
      <w:r>
        <w:rPr>
          <w:rFonts w:cs="Arial" w:ascii="Arial" w:hAnsi="Arial"/>
          <w:b/>
          <w:bCs/>
          <w:sz w:val="26"/>
          <w:szCs w:val="26"/>
          <w:lang w:eastAsia="en-US"/>
        </w:rPr>
        <w:t>3.</w:t>
      </w:r>
      <w:r>
        <w:rPr>
          <w:rFonts w:cs="Arial" w:ascii="Arial" w:hAnsi="Arial"/>
          <w:sz w:val="26"/>
          <w:szCs w:val="26"/>
          <w:lang w:eastAsia="en-US"/>
        </w:rPr>
        <w:t xml:space="preserve"> </w:t>
      </w:r>
      <w:r>
        <w:rPr>
          <w:rFonts w:cs="Arial" w:ascii="Arial" w:hAnsi="Arial"/>
          <w:b/>
          <w:bCs/>
          <w:sz w:val="26"/>
          <w:szCs w:val="26"/>
          <w:lang w:eastAsia="en-US"/>
        </w:rPr>
        <w:t>Proiect de hotărâre nr.100/11.05.2023</w:t>
      </w:r>
      <w:r>
        <w:rPr>
          <w:rFonts w:cs="Arial" w:ascii="Arial" w:hAnsi="Arial"/>
          <w:sz w:val="26"/>
          <w:szCs w:val="26"/>
          <w:lang w:eastAsia="en-US"/>
        </w:rPr>
        <w:t xml:space="preserve"> privind modificarea denumirii unui obiectiv nominalizat în lista ”Alte cheltuieli de investiții”, la Capitolul 6110 Ordine publică și siguranță națională, </w:t>
      </w:r>
      <w:bookmarkStart w:id="8" w:name="_Hlk134689444"/>
      <w:r>
        <w:rPr>
          <w:rFonts w:cs="Arial" w:ascii="Arial" w:hAnsi="Arial"/>
          <w:sz w:val="26"/>
          <w:szCs w:val="26"/>
          <w:lang w:eastAsia="en-US"/>
        </w:rPr>
        <w:t xml:space="preserve">din Anexa 6 la </w:t>
      </w:r>
      <w:r>
        <w:rPr>
          <w:rFonts w:cs="Arial" w:ascii="Arial" w:hAnsi="Arial"/>
          <w:sz w:val="26"/>
          <w:szCs w:val="26"/>
        </w:rPr>
        <w:t>Hotărârea nr.63/12.04.2023 a Consiliului local al municipiului Bistrița privind prima rectificare a bugetului de venituri și cheltuieli al municipiului Bistrița pe anul 2023</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bookmarkEnd w:id="8"/>
      <w:r>
        <w:rPr>
          <w:rFonts w:cs="Arial" w:ascii="Arial" w:hAnsi="Arial"/>
          <w:kern w:val="2"/>
          <w:sz w:val="26"/>
          <w:szCs w:val="26"/>
        </w:rPr>
        <w:t>Mulțumesc!</w:t>
      </w:r>
    </w:p>
    <w:p>
      <w:pPr>
        <w:pStyle w:val="Normal"/>
        <w:spacing w:lineRule="auto" w:line="240" w:before="0" w:after="0"/>
        <w:ind w:firstLine="720"/>
        <w:jc w:val="both"/>
        <w:rPr/>
      </w:pPr>
      <w:r>
        <w:rPr>
          <w:rFonts w:cs="Arial" w:ascii="Arial" w:hAnsi="Arial"/>
          <w:sz w:val="26"/>
          <w:szCs w:val="26"/>
        </w:rPr>
        <w:t>Președintele de ședință, domnul consilier Urîte Florin Radu: Mulțumesc, domnule Primar! Dacă mai sunt, alte intervenții la ordinea de zi? Constat că nu. Vă rog să ne dați vot pentru ordinea de zi, cu completările făcute de domnul primar. Vă rog, vo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pPr>
      <w:r>
        <w:rPr>
          <w:rFonts w:cs="Arial" w:ascii="Arial" w:hAnsi="Arial"/>
          <w:sz w:val="26"/>
          <w:szCs w:val="26"/>
        </w:rPr>
        <w:t>Rezultatul votului: Cu 17 voturi ”pentru” ordinea de zi a fost aprobată.</w:t>
      </w:r>
    </w:p>
    <w:p>
      <w:pPr>
        <w:pStyle w:val="Normal"/>
        <w:spacing w:lineRule="auto" w:line="240" w:before="0" w:after="0"/>
        <w:ind w:firstLine="720"/>
        <w:jc w:val="both"/>
        <w:rPr/>
      </w:pPr>
      <w:r>
        <w:rPr>
          <w:rFonts w:cs="Arial" w:ascii="Arial" w:hAnsi="Arial"/>
          <w:sz w:val="26"/>
          <w:szCs w:val="26"/>
        </w:rPr>
        <w:t>Un consilier Nu a votat – domnul consilier Bria Dumitru Alexandru.</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rPr>
          <w:rFonts w:ascii="Arial" w:hAnsi="Arial" w:eastAsia="Calibri" w:cs="Arial"/>
          <w:sz w:val="26"/>
          <w:szCs w:val="26"/>
          <w:lang w:val="en-US" w:eastAsia="en-US"/>
        </w:rPr>
      </w:pPr>
      <w:r>
        <w:rPr>
          <w:rFonts w:cs="Arial" w:ascii="Arial" w:hAnsi="Arial"/>
          <w:sz w:val="26"/>
          <w:szCs w:val="26"/>
        </w:rPr>
        <w:t xml:space="preserve">Președintele de ședință, domnul consilier Urîte Florin Radu: </w:t>
      </w:r>
      <w:r>
        <w:rPr>
          <w:rFonts w:eastAsia="Calibri" w:cs="Arial" w:ascii="Arial" w:hAnsi="Arial"/>
          <w:sz w:val="26"/>
          <w:szCs w:val="26"/>
          <w:lang w:val="en-US" w:eastAsia="en-US"/>
        </w:rPr>
        <w:t xml:space="preserve">Mulțumesc, intrăm în ordinea de zi. </w:t>
      </w:r>
    </w:p>
    <w:p>
      <w:pPr>
        <w:pStyle w:val="Normal"/>
        <w:spacing w:lineRule="auto" w:line="240" w:before="0" w:after="0"/>
        <w:ind w:firstLine="720"/>
        <w:rPr>
          <w:rFonts w:ascii="Arial" w:hAnsi="Arial" w:eastAsia="Calibri" w:cs="Arial"/>
          <w:sz w:val="26"/>
          <w:szCs w:val="26"/>
          <w:lang w:val="en-US" w:eastAsia="en-US"/>
        </w:rPr>
      </w:pPr>
      <w:r>
        <w:rPr>
          <w:rFonts w:eastAsia="Calibri" w:cs="Arial" w:ascii="Arial" w:hAnsi="Arial"/>
          <w:sz w:val="26"/>
          <w:szCs w:val="26"/>
          <w:lang w:val="en-US" w:eastAsia="en-US"/>
        </w:rPr>
      </w:r>
    </w:p>
    <w:p>
      <w:pPr>
        <w:pStyle w:val="Normal"/>
        <w:spacing w:lineRule="auto" w:line="240" w:before="0" w:after="0"/>
        <w:ind w:firstLine="720"/>
        <w:contextualSpacing/>
        <w:jc w:val="both"/>
        <w:rPr>
          <w:rFonts w:ascii="Arial" w:hAnsi="Arial" w:cs="Arial"/>
          <w:b/>
          <w:b/>
          <w:bCs/>
          <w:sz w:val="26"/>
          <w:szCs w:val="26"/>
          <w:lang w:eastAsia="en-US"/>
        </w:rPr>
      </w:pPr>
      <w:r>
        <w:rPr>
          <w:rFonts w:eastAsia="Calibri" w:cs="Arial" w:ascii="Arial" w:hAnsi="Arial"/>
          <w:b/>
          <w:bCs/>
          <w:sz w:val="26"/>
          <w:szCs w:val="26"/>
          <w:lang w:val="en-US" w:eastAsia="en-US"/>
        </w:rPr>
        <w:t xml:space="preserve">Se trece la punctul 1 al ordinii de zi, </w:t>
      </w:r>
      <w:r>
        <w:rPr>
          <w:rFonts w:cs="Arial" w:ascii="Arial" w:hAnsi="Arial"/>
          <w:b/>
          <w:bCs/>
          <w:sz w:val="26"/>
          <w:szCs w:val="26"/>
          <w:lang w:eastAsia="en-US"/>
        </w:rPr>
        <w:t xml:space="preserve">Proiect de hotărâre nr.93/02.05.2023 </w:t>
      </w:r>
      <w:r>
        <w:rPr>
          <w:rFonts w:cs="Arial" w:ascii="Arial" w:hAnsi="Arial"/>
          <w:b/>
          <w:bCs/>
          <w:color w:val="000000"/>
          <w:sz w:val="26"/>
          <w:szCs w:val="26"/>
        </w:rPr>
        <w:t>privind aprobarea înscrierii definitive a imobilului-teren identificat în CF nr.76031 Bistriţa,</w:t>
      </w:r>
      <w:r>
        <w:rPr>
          <w:rFonts w:cs="Arial" w:ascii="Arial" w:hAnsi="Arial"/>
          <w:b/>
          <w:bCs/>
          <w:color w:val="000000"/>
          <w:sz w:val="26"/>
          <w:szCs w:val="26"/>
          <w:lang w:eastAsia="en-US"/>
        </w:rPr>
        <w:t xml:space="preserve"> situat în municipiul Bistrița, strada Poligonului FN, </w:t>
      </w:r>
      <w:r>
        <w:rPr>
          <w:rFonts w:cs="Arial" w:ascii="Arial" w:hAnsi="Arial"/>
          <w:b/>
          <w:bCs/>
          <w:color w:val="000000"/>
          <w:sz w:val="26"/>
          <w:szCs w:val="26"/>
        </w:rPr>
        <w:t>în proprietatea Municipiului Bistriţa, domeniul publi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oiectul de hotărâre cuprinde 6 articole și se adoptă cu votul majorității consilierilor în funcţi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solicită avizul Comisiei juridice și administrație publică locală;</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Filip Alexandru Tudor, președintele Comisiei juridice și administrație publică locală: aviz pozitiv (favorabil); </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Întrebări? Constat că nu. Vreau să dăm drumul la grila de vot pentru proiectul un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Rezultatul votului: Cu 18 voturi ”pentru”, unanimitatea voturilor consilierilor prezenți. proiectul a fost adopta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Mulțumesc! Deci, fac mențiunea, încă o dată, că suntem 18 prezenți din 20. Doi colegi absentează motivat. Trecem la proiectul numărul doi.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contextualSpacing/>
        <w:jc w:val="both"/>
        <w:rPr>
          <w:rFonts w:ascii="Arial" w:hAnsi="Arial" w:cs="Arial"/>
          <w:b/>
          <w:b/>
          <w:bCs/>
          <w:sz w:val="26"/>
          <w:szCs w:val="26"/>
          <w:lang w:eastAsia="en-US"/>
        </w:rPr>
      </w:pPr>
      <w:r>
        <w:rPr>
          <w:rFonts w:eastAsia="Calibri" w:cs="Arial" w:ascii="Arial" w:hAnsi="Arial"/>
          <w:b/>
          <w:bCs/>
          <w:sz w:val="26"/>
          <w:szCs w:val="26"/>
          <w:lang w:eastAsia="en-US"/>
        </w:rPr>
        <w:t>Se trece la punctul 2 al ordinii de zi, p</w:t>
      </w:r>
      <w:r>
        <w:rPr>
          <w:rFonts w:cs="Arial" w:ascii="Arial" w:hAnsi="Arial"/>
          <w:b/>
          <w:bCs/>
          <w:sz w:val="26"/>
          <w:szCs w:val="26"/>
          <w:lang w:eastAsia="en-US"/>
        </w:rPr>
        <w:t>roiect de hotărâre nr.94/05.05.2023 privind aprobarea Organigramei, Statului de Funcţii și a Regulamentului de Organizare și Funcționare ale aparatului de specialitate al Primarului municipiului Bistrița, urmare a reorganizării acestuia și a Poliției locale a municipiului Bistriț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oiectul de hotărâre cuprinde 11 articole și 3 anexe și se adoptă cu votul majorității consilierilor în funcți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ind w:firstLine="720"/>
        <w:jc w:val="both"/>
        <w:rPr/>
      </w:pPr>
      <w:r>
        <w:rPr>
          <w:rFonts w:eastAsia="Calibri" w:cs="Arial" w:ascii="Arial" w:hAnsi="Arial"/>
          <w:sz w:val="26"/>
          <w:szCs w:val="26"/>
          <w:lang w:eastAsia="en-US"/>
        </w:rPr>
        <w:t>Doamna consilier Hudrea Daniela, secretar al Comisiei economice, prezintă avizul Comisiei economice: aviz favorabil</w:t>
      </w:r>
    </w:p>
    <w:p>
      <w:pPr>
        <w:pStyle w:val="Normal"/>
        <w:spacing w:lineRule="auto" w:line="240" w:before="0" w:after="0"/>
        <w:ind w:firstLine="720"/>
        <w:jc w:val="both"/>
        <w:rPr/>
      </w:pPr>
      <w:r>
        <w:rPr>
          <w:rFonts w:eastAsia="Calibri" w:cs="Arial" w:ascii="Arial" w:hAnsi="Arial"/>
          <w:sz w:val="26"/>
          <w:szCs w:val="26"/>
          <w:lang w:eastAsia="en-US"/>
        </w:rPr>
        <w:t>Domnul consilier Munthiu Cristiean, președintele Comisiei de urbanism,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Filip Alexandru Tudor, președintele Comisiei juridice și administrație publică locală, prezintă avizul comisiei: Aviz favorabil;</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 Mulțumesc! Dacă sunt intervenții, interpelări. Vă rog, domnul Filip!</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Filip Alexandru Tudor: Dacă îmi permiteți, domnule președinte, am câteva propuneri de amendamente în ceea ce privește organigrama, statul de funcții și regulamentul de organizare și funcționare al aparatului de specialitate. Pot să le dau citire?</w:t>
      </w:r>
    </w:p>
    <w:p>
      <w:pPr>
        <w:pStyle w:val="Listparagraf"/>
        <w:numPr>
          <w:ilvl w:val="0"/>
          <w:numId w:val="2"/>
        </w:numPr>
        <w:suppressAutoHyphens w:val="true"/>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Funcția publică de execuție nou înființată de </w:t>
      </w:r>
      <w:r>
        <w:rPr>
          <w:rFonts w:cs="Arial" w:ascii="Arial" w:hAnsi="Arial"/>
          <w:b/>
          <w:bCs/>
          <w:sz w:val="26"/>
          <w:szCs w:val="26"/>
          <w:lang w:val="ro-RO"/>
        </w:rPr>
        <w:t xml:space="preserve">consilier clasa I grad principal </w:t>
      </w:r>
      <w:r>
        <w:rPr>
          <w:rFonts w:cs="Arial" w:ascii="Arial" w:hAnsi="Arial"/>
          <w:sz w:val="26"/>
          <w:szCs w:val="26"/>
          <w:lang w:val="ro-RO"/>
        </w:rPr>
        <w:t xml:space="preserve"> (din cadrul Compartimentului Monitorul Oficial Local – Structura Secretar General) de la poziția nr.19 din Anexa nr.2 - Statul de funcții al aparatului de specialitate al Primarului municipiului Bistrița să se transforme într-o funcție publică de execuție de </w:t>
      </w:r>
      <w:r>
        <w:rPr>
          <w:rFonts w:cs="Arial" w:ascii="Arial" w:hAnsi="Arial"/>
          <w:b/>
          <w:bCs/>
          <w:sz w:val="26"/>
          <w:szCs w:val="26"/>
          <w:lang w:val="ro-RO"/>
        </w:rPr>
        <w:t>consilier clasa I grad superior</w:t>
      </w:r>
      <w:r>
        <w:rPr>
          <w:rFonts w:cs="Arial" w:ascii="Arial" w:hAnsi="Arial"/>
          <w:sz w:val="26"/>
          <w:szCs w:val="26"/>
          <w:lang w:val="ro-RO"/>
        </w:rPr>
        <w:t xml:space="preserve">; </w:t>
      </w:r>
    </w:p>
    <w:p>
      <w:pPr>
        <w:pStyle w:val="Listparagraf"/>
        <w:numPr>
          <w:ilvl w:val="0"/>
          <w:numId w:val="2"/>
        </w:numPr>
        <w:suppressAutoHyphens w:val="true"/>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Funcția publică de execuție nou înființată de </w:t>
      </w:r>
      <w:r>
        <w:rPr>
          <w:rFonts w:cs="Arial" w:ascii="Arial" w:hAnsi="Arial"/>
          <w:b/>
          <w:bCs/>
          <w:sz w:val="26"/>
          <w:szCs w:val="26"/>
          <w:lang w:val="ro-RO"/>
        </w:rPr>
        <w:t>consilier clasa I grad superior</w:t>
      </w:r>
      <w:r>
        <w:rPr>
          <w:rFonts w:cs="Arial" w:ascii="Arial" w:hAnsi="Arial"/>
          <w:sz w:val="26"/>
          <w:szCs w:val="26"/>
          <w:lang w:val="ro-RO"/>
        </w:rPr>
        <w:t xml:space="preserve"> (din cadrul Compartimentului administrare fond locativ – Direcția patrimoniu) de la poziția nr.168 din Statul de funcții al aparatului de specialitate al Primarului municipiului Bistrița să se transforme într-o funcție publică de execuție de consilier clasa I grad principal; </w:t>
      </w:r>
    </w:p>
    <w:p>
      <w:pPr>
        <w:pStyle w:val="Listparagraf"/>
        <w:numPr>
          <w:ilvl w:val="0"/>
          <w:numId w:val="2"/>
        </w:numPr>
        <w:suppressAutoHyphens w:val="true"/>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Să se corecteze eroarea materială de la poziția nr.215 din Statul de funcții al aparatului de specialitate al Primarului municipiului Bistrița, în sensul că funcția publică de conducere de la Serviciul audit public intern, nu este una de șef birou, ci una de șef serviciu. </w:t>
      </w:r>
    </w:p>
    <w:p>
      <w:pPr>
        <w:pStyle w:val="Listparagraf"/>
        <w:numPr>
          <w:ilvl w:val="0"/>
          <w:numId w:val="2"/>
        </w:numPr>
        <w:suppressAutoHyphens w:val="true"/>
        <w:spacing w:lineRule="auto" w:line="240" w:before="0" w:after="0"/>
        <w:contextualSpacing/>
        <w:jc w:val="both"/>
        <w:rPr>
          <w:rFonts w:ascii="Arial" w:hAnsi="Arial" w:cs="Arial"/>
          <w:sz w:val="26"/>
          <w:szCs w:val="26"/>
          <w:lang w:val="ro-RO"/>
        </w:rPr>
      </w:pPr>
      <w:r>
        <w:rPr>
          <w:rFonts w:cs="Arial" w:ascii="Arial" w:hAnsi="Arial"/>
          <w:sz w:val="26"/>
          <w:szCs w:val="26"/>
          <w:lang w:val="ro-RO"/>
        </w:rPr>
        <w:t>Să se modifice art</w:t>
      </w:r>
      <w:r>
        <w:rPr>
          <w:rFonts w:cs="Arial" w:ascii="Arial" w:hAnsi="Arial"/>
          <w:b/>
          <w:bCs/>
          <w:iCs/>
          <w:sz w:val="26"/>
          <w:szCs w:val="26"/>
          <w:lang w:val="ro-RO"/>
        </w:rPr>
        <w:t xml:space="preserve">. </w:t>
      </w:r>
      <w:r>
        <w:rPr>
          <w:rFonts w:cs="Arial" w:ascii="Arial" w:hAnsi="Arial"/>
          <w:iCs/>
          <w:sz w:val="26"/>
          <w:szCs w:val="26"/>
          <w:lang w:val="ro-RO"/>
        </w:rPr>
        <w:t xml:space="preserve">17 alin.(2) din Anexa nr. 3 – Regulamentul de Organizare și Funcționare , urmând să aibă </w:t>
      </w:r>
      <w:r>
        <w:rPr>
          <w:rFonts w:cs="Arial" w:ascii="Arial" w:hAnsi="Arial"/>
          <w:sz w:val="26"/>
          <w:szCs w:val="26"/>
          <w:lang w:val="ro-RO"/>
        </w:rPr>
        <w:t>următorul</w:t>
      </w:r>
      <w:r>
        <w:rPr>
          <w:rFonts w:cs="Arial" w:ascii="Arial" w:hAnsi="Arial"/>
          <w:iCs/>
          <w:sz w:val="26"/>
          <w:szCs w:val="26"/>
          <w:lang w:val="ro-RO"/>
        </w:rPr>
        <w:t xml:space="preserve"> conținut:</w:t>
      </w:r>
    </w:p>
    <w:p>
      <w:pPr>
        <w:pStyle w:val="Listparagraf"/>
        <w:spacing w:lineRule="auto" w:line="240" w:before="0" w:after="0"/>
        <w:contextualSpacing/>
        <w:jc w:val="both"/>
        <w:rPr>
          <w:rFonts w:ascii="Arial" w:hAnsi="Arial" w:cs="Arial"/>
          <w:sz w:val="26"/>
          <w:szCs w:val="26"/>
          <w:lang w:val="ro-RO"/>
        </w:rPr>
      </w:pPr>
      <w:r>
        <w:rPr>
          <w:rFonts w:cs="Arial" w:ascii="Arial" w:hAnsi="Arial"/>
          <w:iCs/>
          <w:sz w:val="26"/>
          <w:szCs w:val="26"/>
          <w:lang w:val="ro-RO"/>
        </w:rPr>
        <w:t>Forma actuală: „(</w:t>
      </w:r>
      <w:r>
        <w:rPr>
          <w:rFonts w:cs="Arial" w:ascii="Arial" w:hAnsi="Arial"/>
          <w:sz w:val="26"/>
          <w:szCs w:val="26"/>
          <w:lang w:val="ro-RO"/>
        </w:rPr>
        <w:t>2) Relația de control se realizează și de către Biroul audit public intern și Biroul corp control intern</w:t>
      </w:r>
      <w:r>
        <w:rPr>
          <w:rFonts w:cs="Arial" w:ascii="Arial" w:hAnsi="Arial"/>
          <w:color w:val="FF0000"/>
          <w:sz w:val="26"/>
          <w:szCs w:val="26"/>
          <w:lang w:val="ro-RO"/>
        </w:rPr>
        <w:t xml:space="preserve"> </w:t>
      </w:r>
      <w:r>
        <w:rPr>
          <w:rFonts w:cs="Arial" w:ascii="Arial" w:hAnsi="Arial"/>
          <w:sz w:val="26"/>
          <w:szCs w:val="26"/>
          <w:lang w:val="ro-RO"/>
        </w:rPr>
        <w:t>care inspectează, conform competențelor legale, activitatea structurilor primăriei, în baza dispoziției primarului.”</w:t>
      </w:r>
    </w:p>
    <w:p>
      <w:pPr>
        <w:pStyle w:val="Listparagraf"/>
        <w:spacing w:lineRule="auto" w:line="240" w:before="0" w:after="0"/>
        <w:contextualSpacing/>
        <w:jc w:val="both"/>
        <w:rPr>
          <w:rFonts w:ascii="Arial" w:hAnsi="Arial" w:cs="Arial"/>
          <w:sz w:val="26"/>
          <w:szCs w:val="26"/>
          <w:lang w:val="ro-RO"/>
        </w:rPr>
      </w:pPr>
      <w:r>
        <w:rPr>
          <w:rFonts w:cs="Arial" w:ascii="Arial" w:hAnsi="Arial"/>
          <w:sz w:val="26"/>
          <w:szCs w:val="26"/>
          <w:lang w:val="ro-RO"/>
        </w:rPr>
        <w:t>Forma propusă: „(2) Relația de control se realizează de către Serviciul Audit Public Intern care inspectează, conform competențelor legale, activitatea structurilor primăriei, în baza dispoziției primarului.”</w:t>
      </w:r>
    </w:p>
    <w:p>
      <w:pPr>
        <w:pStyle w:val="Listparagraf"/>
        <w:numPr>
          <w:ilvl w:val="0"/>
          <w:numId w:val="2"/>
        </w:numPr>
        <w:suppressAutoHyphens w:val="true"/>
        <w:spacing w:lineRule="auto" w:line="240" w:before="0" w:after="0"/>
        <w:contextualSpacing/>
        <w:jc w:val="both"/>
        <w:rPr>
          <w:rFonts w:ascii="Arial" w:hAnsi="Arial" w:cs="Arial"/>
          <w:sz w:val="26"/>
          <w:szCs w:val="26"/>
          <w:lang w:val="ro-RO"/>
        </w:rPr>
      </w:pPr>
      <w:r>
        <w:rPr>
          <w:rFonts w:cs="Arial" w:ascii="Arial" w:hAnsi="Arial"/>
          <w:sz w:val="26"/>
          <w:szCs w:val="26"/>
          <w:lang w:val="ro-RO"/>
        </w:rPr>
        <w:t>Să se modifice denumirea Compartimentului Monitorul Oficial</w:t>
      </w:r>
      <w:r>
        <w:rPr>
          <w:rFonts w:cs="Arial" w:ascii="Arial" w:hAnsi="Arial"/>
          <w:b/>
          <w:bCs/>
          <w:sz w:val="26"/>
          <w:szCs w:val="26"/>
          <w:lang w:val="ro-RO"/>
        </w:rPr>
        <w:t xml:space="preserve"> </w:t>
      </w:r>
      <w:r>
        <w:rPr>
          <w:rFonts w:cs="Arial" w:ascii="Arial" w:hAnsi="Arial"/>
          <w:sz w:val="26"/>
          <w:szCs w:val="26"/>
          <w:lang w:val="ro-RO"/>
        </w:rPr>
        <w:t>Local, compartiment nou înființat în subordinea Secretarului general, și care se va numi Compartiment Monitorul Oficial Local și Administrație Publică.</w:t>
      </w:r>
    </w:p>
    <w:p>
      <w:pPr>
        <w:pStyle w:val="Listparagraf"/>
        <w:numPr>
          <w:ilvl w:val="0"/>
          <w:numId w:val="2"/>
        </w:numPr>
        <w:suppressAutoHyphens w:val="true"/>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Să se modifice art.25 din Anexa nr.3 – Regulamentul de Organizare și Funcționare, după cum urmează  </w:t>
      </w:r>
    </w:p>
    <w:p>
      <w:pPr>
        <w:pStyle w:val="Listparagraf"/>
        <w:spacing w:lineRule="auto" w:line="240" w:before="0" w:after="0"/>
        <w:contextualSpacing/>
        <w:jc w:val="both"/>
        <w:rPr>
          <w:rFonts w:ascii="Arial" w:hAnsi="Arial" w:cs="Arial"/>
          <w:sz w:val="26"/>
          <w:szCs w:val="26"/>
          <w:lang w:val="ro-RO"/>
        </w:rPr>
      </w:pPr>
      <w:r>
        <w:rPr>
          <w:rFonts w:cs="Arial" w:ascii="Arial" w:hAnsi="Arial"/>
          <w:sz w:val="26"/>
          <w:szCs w:val="26"/>
          <w:lang w:val="ro-RO"/>
        </w:rPr>
        <w:t xml:space="preserve">Forma actuală: </w:t>
      </w:r>
    </w:p>
    <w:p>
      <w:pPr>
        <w:pStyle w:val="Normal"/>
        <w:autoSpaceDE w:val="false"/>
        <w:spacing w:lineRule="auto" w:line="240" w:before="0" w:after="0"/>
        <w:ind w:right="180" w:firstLine="720"/>
        <w:jc w:val="both"/>
        <w:rPr>
          <w:rFonts w:ascii="Arial" w:hAnsi="Arial" w:cs="Arial"/>
          <w:sz w:val="26"/>
          <w:szCs w:val="26"/>
          <w:lang w:eastAsia="en-US"/>
        </w:rPr>
      </w:pPr>
      <w:r>
        <w:rPr>
          <w:rFonts w:cs="Arial" w:ascii="Arial" w:hAnsi="Arial"/>
          <w:b/>
          <w:sz w:val="26"/>
          <w:szCs w:val="26"/>
          <w:lang w:eastAsia="en-US"/>
        </w:rPr>
        <w:t>„</w:t>
      </w:r>
      <w:r>
        <w:rPr>
          <w:rFonts w:cs="Arial" w:ascii="Arial" w:hAnsi="Arial"/>
          <w:b/>
          <w:sz w:val="26"/>
          <w:szCs w:val="26"/>
          <w:lang w:eastAsia="en-US"/>
        </w:rPr>
        <w:t>Art. 25.</w:t>
      </w:r>
      <w:r>
        <w:rPr>
          <w:rFonts w:cs="Arial" w:ascii="Arial" w:hAnsi="Arial"/>
          <w:sz w:val="26"/>
          <w:szCs w:val="26"/>
          <w:lang w:eastAsia="en-US"/>
        </w:rPr>
        <w:t xml:space="preserve"> - Compartimentul Monitorul Oficial Local este subordonat Secretarului general al municipiului Bistrița și are următoarele atribuții:</w:t>
      </w:r>
    </w:p>
    <w:p>
      <w:pPr>
        <w:pStyle w:val="Normal"/>
        <w:autoSpaceDE w:val="false"/>
        <w:spacing w:lineRule="auto" w:line="240" w:before="0" w:after="0"/>
        <w:ind w:right="180" w:hanging="0"/>
        <w:jc w:val="both"/>
        <w:rPr>
          <w:rFonts w:ascii="Arial" w:hAnsi="Arial" w:cs="Arial"/>
          <w:sz w:val="26"/>
          <w:szCs w:val="26"/>
          <w:lang w:eastAsia="en-US"/>
        </w:rPr>
      </w:pPr>
      <w:r>
        <w:rPr>
          <w:rFonts w:cs="Arial" w:ascii="Arial" w:hAnsi="Arial"/>
          <w:sz w:val="26"/>
          <w:szCs w:val="26"/>
          <w:lang w:eastAsia="en-US"/>
        </w:rPr>
        <w:t>1. Asigură organizarea Monitorului Oficial Local, precum şi publicarea oricăror documente, potrivit prevederilor Codului administrativ;</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lang w:eastAsia="en-US"/>
        </w:rPr>
        <w:t xml:space="preserve">2. </w:t>
      </w:r>
      <w:r>
        <w:rPr>
          <w:rFonts w:cs="Arial" w:ascii="Arial" w:hAnsi="Arial"/>
          <w:sz w:val="26"/>
          <w:szCs w:val="26"/>
        </w:rPr>
        <w:t>Asigură colectarea documentelor, datelor şi informaţiilor prevăzute de lege pentru publicarea în Monitorul Oficial al Municipiului Bistrița - format electronic, postat pe site-ul oficial al instituţiei;</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rPr>
        <w:t>3.Selectează, prelucrează datele şi informaţiile înregistrate şi redactează Monitorul Oficial al Municipiului Bistrița;</w:t>
      </w:r>
    </w:p>
    <w:p>
      <w:pPr>
        <w:pStyle w:val="Normal"/>
        <w:autoSpaceDE w:val="false"/>
        <w:spacing w:lineRule="auto" w:line="240" w:before="0" w:after="0"/>
        <w:ind w:right="180" w:hanging="0"/>
        <w:jc w:val="both"/>
        <w:rPr>
          <w:rFonts w:ascii="Arial" w:hAnsi="Arial" w:cs="Arial"/>
          <w:sz w:val="26"/>
          <w:szCs w:val="26"/>
          <w:lang w:eastAsia="en-US"/>
        </w:rPr>
      </w:pPr>
      <w:r>
        <w:rPr>
          <w:rFonts w:cs="Arial" w:ascii="Arial" w:hAnsi="Arial"/>
          <w:sz w:val="26"/>
          <w:szCs w:val="26"/>
          <w:lang w:eastAsia="en-US"/>
        </w:rPr>
        <w:t xml:space="preserve">4. </w:t>
      </w:r>
      <w:r>
        <w:rPr>
          <w:rFonts w:cs="Arial" w:ascii="Arial" w:hAnsi="Arial"/>
          <w:sz w:val="26"/>
          <w:szCs w:val="26"/>
        </w:rPr>
        <w:t>Efectuează operaţiuni de transpunere electronică a registrelor speciale.</w:t>
      </w:r>
      <w:r>
        <w:rPr>
          <w:rFonts w:cs="Arial" w:ascii="Arial" w:hAnsi="Arial"/>
          <w:sz w:val="26"/>
          <w:szCs w:val="26"/>
          <w:lang w:eastAsia="en-US"/>
        </w:rPr>
        <w:t>”</w:t>
      </w:r>
    </w:p>
    <w:p>
      <w:pPr>
        <w:pStyle w:val="Listparagraf"/>
        <w:spacing w:lineRule="auto" w:line="240" w:before="0" w:after="0"/>
        <w:contextualSpacing/>
        <w:jc w:val="both"/>
        <w:rPr>
          <w:rFonts w:ascii="Arial" w:hAnsi="Arial" w:cs="Arial"/>
          <w:sz w:val="26"/>
          <w:szCs w:val="26"/>
          <w:lang w:val="fr-FR" w:eastAsia="en-US"/>
        </w:rPr>
      </w:pPr>
      <w:r>
        <w:rPr>
          <w:rFonts w:cs="Arial" w:ascii="Arial" w:hAnsi="Arial"/>
          <w:sz w:val="26"/>
          <w:szCs w:val="26"/>
          <w:lang w:val="fr-FR" w:eastAsia="en-US"/>
        </w:rPr>
      </w:r>
    </w:p>
    <w:p>
      <w:pPr>
        <w:pStyle w:val="Listparagraf"/>
        <w:spacing w:lineRule="auto" w:line="240" w:before="0" w:after="0"/>
        <w:contextualSpacing/>
        <w:jc w:val="both"/>
        <w:rPr>
          <w:rFonts w:ascii="Arial" w:hAnsi="Arial" w:cs="Arial"/>
          <w:sz w:val="26"/>
          <w:szCs w:val="26"/>
          <w:lang w:val="fr-FR"/>
        </w:rPr>
      </w:pPr>
      <w:r>
        <w:rPr>
          <w:rFonts w:cs="Arial" w:ascii="Arial" w:hAnsi="Arial"/>
          <w:sz w:val="26"/>
          <w:szCs w:val="26"/>
          <w:lang w:val="fr-FR"/>
        </w:rPr>
      </w:r>
    </w:p>
    <w:p>
      <w:pPr>
        <w:pStyle w:val="Listparagraf"/>
        <w:spacing w:lineRule="auto" w:line="240" w:before="0" w:after="0"/>
        <w:contextualSpacing/>
        <w:jc w:val="both"/>
        <w:rPr>
          <w:rFonts w:ascii="Arial" w:hAnsi="Arial" w:cs="Arial"/>
          <w:sz w:val="26"/>
          <w:szCs w:val="26"/>
          <w:lang w:val="fr-FR"/>
        </w:rPr>
      </w:pPr>
      <w:r>
        <w:rPr>
          <w:rFonts w:cs="Arial" w:ascii="Arial" w:hAnsi="Arial"/>
          <w:sz w:val="26"/>
          <w:szCs w:val="26"/>
          <w:lang w:val="fr-FR"/>
        </w:rPr>
        <w:t xml:space="preserve">Forma propusă: </w:t>
      </w:r>
    </w:p>
    <w:p>
      <w:pPr>
        <w:pStyle w:val="Listparagraf"/>
        <w:spacing w:lineRule="auto" w:line="240" w:before="0" w:after="0"/>
        <w:contextualSpacing/>
        <w:jc w:val="both"/>
        <w:rPr>
          <w:rFonts w:ascii="Arial" w:hAnsi="Arial" w:cs="Arial"/>
          <w:sz w:val="26"/>
          <w:szCs w:val="26"/>
        </w:rPr>
      </w:pPr>
      <w:r>
        <w:rPr>
          <w:rFonts w:cs="Arial" w:ascii="Arial" w:hAnsi="Arial"/>
          <w:b/>
          <w:sz w:val="26"/>
          <w:szCs w:val="26"/>
        </w:rPr>
        <w:t>„</w:t>
      </w:r>
      <w:r>
        <w:rPr>
          <w:rFonts w:cs="Arial" w:ascii="Arial" w:hAnsi="Arial"/>
          <w:b/>
          <w:sz w:val="26"/>
          <w:szCs w:val="26"/>
        </w:rPr>
        <w:t>Art. 25.</w:t>
      </w:r>
      <w:r>
        <w:rPr>
          <w:rFonts w:cs="Arial" w:ascii="Arial" w:hAnsi="Arial"/>
          <w:sz w:val="26"/>
          <w:szCs w:val="26"/>
        </w:rPr>
        <w:t xml:space="preserve"> - Compartimentul Monitorul Oficial Local și Administrație Publică este subordonat Secretarului general al municipiului Bistrița și are următoarele atribuții:</w:t>
      </w:r>
    </w:p>
    <w:p>
      <w:pPr>
        <w:pStyle w:val="Normal"/>
        <w:autoSpaceDE w:val="false"/>
        <w:spacing w:lineRule="auto" w:line="240" w:before="0" w:after="0"/>
        <w:ind w:right="180" w:hanging="0"/>
        <w:jc w:val="both"/>
        <w:rPr>
          <w:rFonts w:ascii="Arial" w:hAnsi="Arial" w:cs="Arial"/>
          <w:sz w:val="26"/>
          <w:szCs w:val="26"/>
          <w:lang w:eastAsia="en-US"/>
        </w:rPr>
      </w:pPr>
      <w:r>
        <w:rPr>
          <w:rFonts w:cs="Arial" w:ascii="Arial" w:hAnsi="Arial"/>
          <w:sz w:val="26"/>
          <w:szCs w:val="26"/>
          <w:lang w:eastAsia="en-US"/>
        </w:rPr>
        <w:t>1. Asigură organizarea Monitorului Oficial Local, precum şi publicarea oricăror documente, potrivit prevederilor Codului administrativ;</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lang w:eastAsia="en-US"/>
        </w:rPr>
        <w:t xml:space="preserve">2. </w:t>
      </w:r>
      <w:r>
        <w:rPr>
          <w:rFonts w:cs="Arial" w:ascii="Arial" w:hAnsi="Arial"/>
          <w:sz w:val="26"/>
          <w:szCs w:val="26"/>
        </w:rPr>
        <w:t>Asigură colectarea documentelor, datelor şi informaţiilor prevăzute de lege pentru publicarea în Monitorul Oficial al Municipiului Bistrița - format electronic, postat pe site-ul oficial al instituţiei;</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rPr>
        <w:t>3.Selectează, prelucrează datele şi informaţiile înregistrate şi redactează Monitorul Oficial al Municipiului Bistrița;</w:t>
      </w:r>
    </w:p>
    <w:p>
      <w:pPr>
        <w:pStyle w:val="Normal"/>
        <w:autoSpaceDE w:val="false"/>
        <w:spacing w:lineRule="auto" w:line="240" w:before="0" w:after="0"/>
        <w:ind w:right="180" w:hanging="0"/>
        <w:jc w:val="both"/>
        <w:rPr>
          <w:rFonts w:ascii="Arial" w:hAnsi="Arial" w:cs="Arial"/>
          <w:sz w:val="26"/>
          <w:szCs w:val="26"/>
          <w:lang w:eastAsia="en-US"/>
        </w:rPr>
      </w:pPr>
      <w:r>
        <w:rPr>
          <w:rFonts w:cs="Arial" w:ascii="Arial" w:hAnsi="Arial"/>
          <w:sz w:val="26"/>
          <w:szCs w:val="26"/>
          <w:lang w:eastAsia="en-US"/>
        </w:rPr>
        <w:t xml:space="preserve">4. </w:t>
      </w:r>
      <w:r>
        <w:rPr>
          <w:rFonts w:cs="Arial" w:ascii="Arial" w:hAnsi="Arial"/>
          <w:sz w:val="26"/>
          <w:szCs w:val="26"/>
        </w:rPr>
        <w:t>Efectuează operaţiuni de transpunere electronică a registrelor speciale.</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rPr>
        <w:t xml:space="preserve">5. Verifică certificatele de urbanism și autorizațiile de construire/de desființare întocmite de către structura Arhitectului șef și transmise spre semnare către Secretarul general al municipiului, în ceea ce privește menționarea în acestea a tuturor condițiilor obligatorii de îndeplinit, a existenței documentelor solicitate și verifică situația juridică din cartea funciară; </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rPr>
        <w:t>6. Verifică proiectele de hotărâre privind aprobarea unor documentații de urbanism tip PUZ, PUD”</w:t>
      </w:r>
    </w:p>
    <w:p>
      <w:pPr>
        <w:pStyle w:val="Normal"/>
        <w:autoSpaceDE w:val="false"/>
        <w:spacing w:lineRule="auto" w:line="240" w:before="0" w:after="0"/>
        <w:ind w:right="180" w:hanging="0"/>
        <w:jc w:val="both"/>
        <w:rPr>
          <w:rFonts w:ascii="Arial" w:hAnsi="Arial" w:cs="Arial"/>
          <w:sz w:val="26"/>
          <w:szCs w:val="26"/>
        </w:rPr>
      </w:pPr>
      <w:r>
        <w:rPr>
          <w:rFonts w:cs="Arial" w:ascii="Arial" w:hAnsi="Arial"/>
          <w:sz w:val="26"/>
          <w:szCs w:val="26"/>
        </w:rPr>
        <w:t>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domnule Filip! Dacă sunt, alte intervenții? Vă rog, doamna Săsărman</w:t>
      </w:r>
    </w:p>
    <w:p>
      <w:pPr>
        <w:pStyle w:val="Normal"/>
        <w:spacing w:lineRule="auto" w:line="240" w:before="0" w:after="0"/>
        <w:ind w:firstLine="720"/>
        <w:jc w:val="both"/>
        <w:rPr/>
      </w:pPr>
      <w:r>
        <w:rPr>
          <w:rFonts w:eastAsia="Calibri" w:cs="Arial" w:ascii="Arial" w:hAnsi="Arial"/>
          <w:sz w:val="26"/>
          <w:szCs w:val="26"/>
          <w:lang w:eastAsia="en-US"/>
        </w:rPr>
        <w:t>Doamna consilier Săsărman Lucia Augusta: Mulțumesc, domnule președinte! Mă bucur că parte din discuțiile pe care le-am avut ieri în comisia juridică au fost preluate astăzi de către președintele comisiei juridice, domnul Filip, dar am observat că sunt și chestiuni noi care nu au fost puse în discuție în cadrul ședinței Comisiei juridice și aș dori să ne motiveze fiecare amendament pe care l-a expus acum domnul Filip, ca să știm și noi exact care este rațiunea pentru care se impun modificările pe care dânsul le-a expus.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Mai sunt alte intervenții? O să dau cuvântul domnului primar să facă și o prezentare a organigramei, dar au intervenit și corecțiile după comisia juridică și urmând să vedem ce mai sunt de clarificat. Vă rog!</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oamnelor și domnilor consilieri, am să fac o prezentare a structurii, noi organigrame. Amendamentele pe care le-a citit domnul consilier Tudor Filip sunt din punctul meu de vedere minore. Adică un consilier principal se transformă în consilier deputat debutant sau... deci nu reprezintă mare, mare, mare lucru. Din superior în principal sau la Monitorul oficial, structură care se va afla în subordinea doamnei secretar, se adaugă și sintagma ”administrație publică” pentru ca anumite probleme să poată fi gestionate de către această structură. Deci nu sunt schimbări de fond. Scopul urmărit prin această reorganizare este acela de a eficientiza activitatea, de a asigura transparența și de a răspunde nevoilor și așteptărilor cetățenilor municipiului Bistrița, de a atinge noi standarde de performanță în rezolvarea cât mai promptă a problemelor comunității. Departamentele esențiale desfășurării activității, respectiv cele care asigură implementarea a programului strategic propus, se vor constitui ca structuri funcționale de nivel superior, adică de direcții. Departamentele suport care vor asigura consiliere economică, juridică ce aferentă a unei gestionări a resurselor umane, se vor stabili la nivel de direcție, de serviciu sau de birou. Pentru realizarea unui randament maxim, compartimentele supradimensionate, pentru că am avut așa ceva, se vor regrupa în structuri mai mici, structuri mai flexibile și categoric mai ușor de condus, de coordonat. În acest fel, resursa umană se va aloca preponderent către compartimentele funcționale care desfășoară activități precum planificarea investițiilor publice, monitorizarea serviciilor publice, amenajarea teritoriului și urbanism, administrarea domeniului public și privat.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Prin noua structură s-a redus un număr de 52 de posturi. Astfel, au fost diminuate patru posturi de director plin. De asemenea, a fost diminuat un post de director adjunct. Cele patru posturi de director plin se referă la funcția de director al Poliției Locale, director la Direcția de Administrare a Piețelor, Direcția Municipală de Sănătate Bistrița și Direcția Educație-Turism, iar funcția de director adjunct a fost eliminată din structura Poliției Locale. De asemenea, au fost eliminate un număr de 47 de posturi de execuție, dintre care 21 bugetate și 26 nebugetate. Cele 21 bugetate grevau practic în fiecare an bugetul municipiului Bistrița, pentru că și în condițiile în care aceste poziții sunt vacante, banii pentru salarii trebuie asigurați pentru toate cele 12 luni. Îi ai și nu-i ai, adică îi ai și te uiți la ei. Pentru cele 26 nebugetate e limpede, nu Primăria municipiului Bistrița urma ca să le bugeteze ci Ministerul Sănătății. Ne referim la funcții, poziții de medic și de asistent, dar, am observat, Ministerul de resort nu bugetează decât un anumit număr de funcții. Am lăsat în continuare în structură poziții de medic și de asistent. În situația în care ministerul va aprecia că există resurse financiare, ele pot fi ocupate. De asemenea, s-a suplimentat cu unu numărul de posturi de șefi serviciu și cu două numărul de posturi de șef birou. Numărul total de funcții de conducere a fost redus cu două, dacă e să ne uităm la situația macro, față de un număr actual de 1149 de posturi, în urma reorganizării rămân un număr de 1097 de posturi. Impactul bugetar este unul favorabil, adică în urma reorganizării și în urma eliminării posturilor vacante bugetate vom face o economie de circa 3 milioane de lei anual. Acești bani categoric vor merge către secțiunea dezvoltare. Nu am propus disponibilizări din două motive principale, din două considerente. Bugetul general al municipiului Bistrița a crescut la capitolul venituri cu 53% de la 3000, de la 345.554 lei la 529.206 lei, iar la capitolul cheltuieli cu 60% de la 354.857 lei la 568.439 lei. Iar la secțiunea dezvoltare față de anul 2022 avem o creștere la secțiunea dezvoltare cu 147% respectiv de la 109. 835 lei la 271.361 lei, iar la cheltuieli cu 119% de la 139.431 lei la 306.711 lei. Așadar, această creștere importantă a bugetului, îndeosebi pe componenta de dezvoltare, presupune și o resursă umană cu care să gestionezi multitudinea de proiecte. Proiectele, practic presupun aceste cheltuieli, aflate în curs sau cheltuieli viitoare. Al doilea considerent se referă la contextul economic general. Guvernul a postat propunerea de ordonanță care practic va reduce anumite cheltuieli bugetare pe site-ul Ministerului Finanțelor. Una dintre prevederi se referă la înghețarea concursurilor, inclusiv pentru autoritățile publice locale. Nu știm pentru ce perioadă de timp își va produce efectele această ordonanță și apreciez că este extrem de riscant să operăm anumite corecții, neștiind când, în situația în care se va impune, am putea să revenim cu privire la unele decizii pe care le-am lua.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În ceea ce privește aparatul de specialitate al primarului, secretarul general va funcționa cu trei compartimente în subordine: Compartimentul Monitor Oficial Local și, conform amendamentului, și ”administrație publică”, Compartimentul pregătire documente și Compartimentul registrul agricol.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Direcția juridică, resurse umane și achiziții publice va cuprinde: Serviciul juridic, evidență documente, cea de ”Management a resurselor umane” - ”Biroul management-ul resurselor umane” redenumit și ”Achiziții publice”, prin ”Serviciul achiziții publice”, care se vor regăsi sub aceeași umbrelă. Deci, practic, în cadrul Direcției juridice, nu mai enunț întreaga denumire, vom avea și resursele umane, vom avea și achizițiile. Apreciez că este o măsură de natură să fluidizeze activitatea acestor structuri din Primărie. Practic, toată corespondența care se face acum între diferitele entități ar trebui să înceteze, decizia fiind concentrată în aceeași structură. De asemenea, din această structură a Primăriei vor mai face parte Compartimentul autoritate tutelară, Compartimentul revendicări imobiliare și Compartimentul proiecte de hotărâri domeniul public și privat, nou înființat.</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Compartimentul funcțional cu atribuții în domeniul amenajării teritoriului și urbanismului, ”Arhitectul șef” va fi eficientizat și va veni în sprijinul solicitărilor prin serviciul urbanism și prin crearea unei structuri pentru strategia urbană, respectiv ”Serviciul strategie urbană” nou înființat, care va fi format din ”Compartimentul acorduri și avize”, ”Compartimentul dezvoltare urbană” și ”Compartimentul monumente istorice”, evident reorganizat prin restructurarea Serviciului monumente istorice. Și celelalte două compartimente sunt, practic reprezintă o noutate.</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În ceea ce privește Direcția Tehnică, se va înființa în cadrul acestei direcții Compartimentul pregătire de programe investiții, care, alături de serviciul căi de comunicații și rețele edilitare redenumit și serviciul clădiri publice redenumit, vor spori capacitatea instituțională de gestionare, monitorizare a lucrărilor și proiectelor de investiții aflate în portofoliu sau a celor viitoare. Am suplimentat numărul de posturi cu trei. Cred că toată lumea înțelege care este motivația. Direcția Integrare Europeană se redenumește în direcția dezvoltare durabilă 2030. E limpede că din 2007, de când am aderat la Uniunea Europeană și până astăzi s-au produs o serie de transformări. Nu mai putem avea în primărie o structură care să se numească ”Integrare Europeană”, indiferent de nivelul la care este organizată. Aceasta va avea atribuții sporite în domeniul elaborării documentațiilor necesare accesării resurselor puse la dispoziție prin actualele programe operaționale și prin noile axe de finanțare care urmează să fie deschise. Aceasta va avea următoarele compartimente funcționale redenumite și reorganizate: Serviciul management-ul proiectelor cu finanțare externă, Compartimentul implementare proiecte cu finanțare europeană, Compartimentul mediu și schimbări climatice și Compartimentul mediu de afaceri și societate civilă, nou înființat. Consider că relațiile dintre primărie, dintre autoritatea locală și mediul de afaceri și societatea civilă trebuie să treacă la un alt nivel. De aceea vom avea o structură evidențiată care se va ocupa de acest domeniu extrem, extrem de important și care până la urmă ridică standardul autorității locale, dar și conținutul relațiilor pe care ni le dorim cu mediul de afaceri și cu societatea civilă. În condițiile în care avem 10 proiecte semnate anterior, de finanțare europeană sau cu finanțare europeană, semnate anterior anului 2020, 22 de proiecte semnate după anul 2020 și 28 de proiecte cel puțin aflate în portofoliu, la care se lucrează și pe care ni le dorim operaționalizate prin semnarea unor contracte, în primul rând discutăm despre POR cu o valoare cumulată de peste 200 de milioane de euro, cu toate că am eliminat trei poziții de contractual poziții contractuale cu studii superioare pe perioadă determinată, am dat drumul la concursul pentru ocuparea a trei poziții de personal contractual cu studii superioare tehnice. Același lucru l-am făcut și pentru Direcția Tehnică. Dacă ordonanța sau prevederile ordonanței, depinde, când intră în vigoare, ne vor permite acest lucru, vom avea șase poziții ocupate suplimentare la Direcția Tehnică și la Direcția Dezvoltare Durabilă 2030.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irecția tehnologia informației și inovare va primi noi atribuții față de cele din momentul actual, Compartimentul de tehnologie a informației sau Compartimentului de tehnologia informație, adăugându-i-se încă două noi structuri: Compartimentul arhivă electronică și retrodigitalizare și compartimentul GIS. E clar că nu mai putem persista în această modalitate în care în arhivă avem tone de hârtie, în care dacă un cetățean vine și solicită o copie certificată, trebuie să săpăm, să facem săpături arheologice pentru a găsi un anumit document. Trecem la digitalizarea arhivei. Am mai făcut acest lucru în calitate de director la Registrul Comerțului și știu exact cum se face acest lucru. Practic, atât aparatul de specialitate, atât cei care lucrează în Primărie, cât și cetățenii trebuie să fie la un click distanță de un document pe care îl doresc sau de care au nevoie. De asemenea, vom avea și compartimentul GIS. Reamintesc că primăria a implementat recent proiectul noului site, care vine cu o serie de facilități pe componenta relației dintre Primărie și cetățean. Această direcție va oferi suport de specialitate pentru toate proiectele de digitalizare în derulare sau pentru cele viitoare: unu digitalizarea Primăriei, digitalizarea raporturilor dintre Primărie și cetățean și digitalizarea orașului pe principiul smart city.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Serviciul politici publice, educație, tineret, sport și turism este înființat prin reorganizarea actualei Direcții Educație-Turism și va cuprinde două structuri la nivel de birou: Biroul Sport-Turism, cu compartimentul agrement și centrul de informație Turistică și Biroul educație tineret, cu Centrul pentru Diaspora și Centrul Comunitar pentru Tineret. În situația în care demersul nostru de preluare a Sălii Polivalente va avea succes și când spun, va avea succes, mă refer la câteva probleme pe care le avem în momentul de față și care țin de o serie de inadvertențe și de natură cadastrală și de altă natură, nu intru în foarte multe amănunte, sigur că vom discuta la acel moment de modul în care vom structura acest serviciu dedicat politicilor publice pentru tineret și sport.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irecția Patrimoniu, alcătuită în prezent din Serviciul administrare a domeniului public și privat, Compartimentul buget, contabilitate, salarizare, Compartimentul administrare fond locativ, va fi eficientizată prin preluarea atribuțiilor specifice activității de cadastru, prin înființarea Compartimentului cadastru în subordinea directorului executiv. Deci, sunt lucruri pe care le-am sesizat de-a lungul timpului, adică o serie de inadvertențe. O anumită direcție sau o anumită structură din primărie trebuie să facă apel la o altă structură de primărie în mod curent, în mod frecvent, pentru rezolvarea anumitor probleme. Este o corecție pe care o apreciez ca fiind de bun augur.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Serviciul Poliție Locală se transformă din direcție în această formulă și va veni în aparatul de specialitate al primarului, în subordinea primarului. El va avea în componență trei birouri: ”Biroul siguranță stradală, evidența persoanelor”, care va include Compartimentul monitorizare salubrizare, ”Biroul siguranță publică” care va include Compartimentul circulație, patrulă școlară, compartimentul pază și compartimentul dispecerat și, de asemenea, ”Biroul control comercial și disciplina în construcții” cu Compartimentul control comercial, protecția mediului și Compartimentul disciplina în construcții.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irecția economică va prelua atribuțiile structurii de contabilitate din cadrul poliției Locale a municipiului Bistrița, urmare a desființării și reorganizării acesteia. Direcția se va reorganiza și va fi alcătuită din Serviciul constatare și impunere, Serviciul urmărire și încasare, Serviciul financiar contabilitate, Compartimentul executare creanțe, Compartimentul guvernanță corporativă și Compartimentul buget.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Serviciul audit public intern, redenumit, va funcționa subordinea directă a primarului și va asigura activitățile specifice de audit.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Serviciul monitorizarea serviciilor publice, care reprezintă pentru noi și o obligație de natură legală, este o structură, devine o structură nou înființată, care va funcționa în direcția subordonare a primarului și va monitoriza modul de realizare a serviciilor publice în municipiu. Și când mă refer la servicii publice pot enumera salubrizarea, iluminatul public, transportul public local, piețele, dezinsecția, deratizare a dezinfecția, calitatea spațiilor verzi.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Serviciul protecție civilă și voluntariat pentru situații de urgență este un serviciu public fără personal juridică, coordonat de primar și subordonat Consiliului Local. Atribuțiile vor fi suplimentate cu sarcini în domeniul asistenței medicale asigurate de către Centrul Medical de Evaluare și Promovare a Sănătății. Am observat în timpul perioadei COVID, în timpul pandemiei, cât de utilă este o asemenea structură, neevidențiată la acel moment. Și, în condițiile în care ne dorim să facem mult mai mult, în primul rând pe zona de intervenție ambulatorie la nivel primar, în condițiile în care avem în lista de investiții achiziția unui cabinet medical stomatologic mobil, în condițiile în care am achiziționat o mașină destinată transportului persoanelor cu dizabilități, cred că o asemenea structură medicală vine perfect în întâmpinarea dorințelor cetățenilor care au o serie de probleme.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Serviciul Public Comunitar de Evidența Persoanelor Bistrița va cuprinde Serviciul Stare Civilă și Serviciul Evidența Persoanelor subordonate primarului. Nu am operat modificări.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irecția de Infrastructură și Servicii Bistrița nu se va mai numi Direcția de Sănătate Publică. S-au creat foarte multe confuzii de-a lungul timpului între nu se va mai numi DSP, pentru că se face confuzia cu Direcția de Sănătate Publică. Eu cred că noua denumire, Direcția de Infrastructură și Servicii, acoperă cât se poate de corect obiectul de activitate al acestei structuri. În prezent, în statul de funcții al Direcției Servicii Publice Bistrița sunt prevăzute 266 de posturi, din care 48 de funcții publice și 218 funcții contractuale. </w:t>
      </w:r>
    </w:p>
    <w:p>
      <w:pPr>
        <w:pStyle w:val="Normal"/>
        <w:spacing w:lineRule="auto" w:line="240" w:before="0" w:after="0"/>
        <w:jc w:val="both"/>
        <w:rPr/>
      </w:pPr>
      <w:r>
        <w:rPr>
          <w:rFonts w:eastAsia="Calibri" w:cs="Arial" w:ascii="Arial" w:hAnsi="Arial"/>
          <w:sz w:val="26"/>
          <w:szCs w:val="26"/>
          <w:lang w:eastAsia="en-US"/>
        </w:rPr>
        <w:t>Direcția de Administrare a Piețelor din municipiu va fi restructurată la nivel de serviciu și va funcționa în cadrul viitoarei Direcții de Infrastructură și Servicii. Obiectul de activitate al noului serviciu este constituit de administrarea și funcționarea corespunzătoare a piețelor Decebal, Independenței Nord, Calea Moldovei, a pieței angro a Complexului de agrement Heidenfeld și organizarea târgurilor meșteșugărești. Motivația: Piața Decebal urmează să fie închisă și vom începe construirea unei piețe agroalimentare noi. Vă asigur, am spus astăzi și în conferința de presă, viitoarea piața agroalimentară va fi una dintre cele mai moderne din România. În ceea ce privește activitatea pieței de pe Calea Moldovei, ea a fost diminuată prin deschiderea în imediata proximitate, și a altor entități comerciale. De asemenea, activitatea Pieței Independenței Nord a fost mult restrânsă. Am observat după preluarea mandatului că multitudinea de mese nu făceau altceva decât să paraziteze domeniu public, nu erau folosite. De aceea am ridicat cea mai mare parte a acestor mese și am transformat terenul eliberat în parcare. În ceea ce privește complexul de agrement Heidenfeld, acolo se organizează evenimente de câteva ori pe an, în primul rând ”Toamna bistrițeană”. Deci nu e nevoie de o structură mare de personal care să rezolve aceste probleme. Singura piață care se a autosusține care este sustenabilă din punct de vedere economic astăzi este piața de pe Calea Moldovei. Să fim cât se poate de bine înțeleși, după realizarea noii piețe, lucrurile se vor schimba. În prezent, în statul de funcții al Direcției de Administrare a Piețelor din Municipiul Bistrița, aprobat prin Hotărârea numărul 57/19.04.2018 a Consiliului Local al Municipiului Bistrița sunt prevăzute 31 de posturi, din care opt funcții publice și 23 funcții contractuale. Având în vedere cele arătate, apreciez că personalul serviciului public cu personalitate  juridică ”Direcția de Administrare a Piețelor din municipiul Bistrița” este supradimensionat, prin raportare la activitățile concrete desfășurate, astfel că propun desființarea serviciului public cu personalitate juridică, din direcție în serviciu în cadrul Direcției de Infrastructură și Servicii Bistrița. Prin reorganizare, se propune constituirea următoarelor structuri: director executiv, cu Compartiment resurse umane, Serviciu tehnic marketing, Compartiment achiziții, Compartiment aprovizionare, Serviciu transport, administrare circulație, Serviciul valorificare terenuri și implementare strategii servicii publice, Formația activitate sere, spații verzi, trei formații, Serviciu administrare piețe, cimitire, Serviciul de salubrizare. Avem și două funcții de director executiv adjunct, pe componenta economică, care coordonează: Compartiment financiar contabil, Compartiment gestiuni, Compartiment relații cu publicul; director adjunct producție, care urmează să coordoneze serviciul întreținere străzi, compus din trei formații, serviciul mecanizare cu coloană auto, atelier reparații; Serviciul întreținere imobile și mobilier urban cu, cu două formații, Serviciul exploatare centrale termice și instalații, care are în componență formația centrale termice, instalații; și Serviciul deratizare, dezinfecție, dezinsecție, adăpost pentru câini, formația deratizare, dezinsecție, dezinfecție formația ecarisaj; Compartimentul relații cu publicul este o structură nou înființată, în subordinea directorului executiv adjunct economic, cu atribuții specifice în relațiile cu publicul, registratură și gestionarea petițiilor. Este normal ca o structură atât de mare, cum este actuala Direcție de Servicii Publice și care va deveni Direcția de Infrastructură și Servicii, să aibă și o structură care să fie interfață cu cetățenii municipiului Bistrița. Serviciul tehnic marketing se reorganizează pentru optimizarea activității din punct de vedere al atribuțiilor specifice acestui serviciu și are în structură două compartimente nou înființate, cu câte trei posturi Compartimentul achiziții publice și Compartimentul aprovizionare. Serviciul deratizare, dezinsecție, dezinfecție se redenumește Serviciul deratizare, dezinsecție, dezinfecție, adăpost câini și se reorganizează pentru optimizarea activității din punct de vedere al atribuțiilor în două formații: formația deratizare sau formațiuni de formația deratizare, dezinfecție, dezinsecție și formația ecarisaj. Serviciul concesionare, valorificare terenuri și implementare strategii, servicii publice se redenumește Serviciul valorificare terenuri și implementare strategii servicii publice și se reorganizează prin predarea activității de administrare a capelei mortuare și a Cimitirului Municipal către Serviciul administrare piețe, cimitire, nou creat. Astfel, serviciul va avea în structură Formația activitate sere, Formația spații verzi, cele trei, fiind desființată formația administrare cimitire, ștrand, din vechea structură, însă își va păstra atribuțiile care se referă la activitatea de administrare a Ștrandului Municipal. Se înființează Serviciul administrare piețe și cimitire, urmare a desființării și reorganizării ca structură fără personalitate juridică în cadrul Direcției de Infrastructură și Servicii Bistrița și va prelua activitate fostei direcții, precum și activitatea de administrare a capelei mortuare și a Cimitirului Municipal. Prin statul de funcții propus, care este anexă la proiectul de hotărâre, sunt prevăzute un număr de 275 de posturi la Direcția Infrastructură și Servicii Bistrița, din care șapte funcții publice de conducere, șapte funcții contractuale de conducere, 43 funcții publice de execuție și 218 funcții contractuale de execuție. Centrul Cultural Municipal George Coșbuc Bistrița a fost și el restructurat. N-am să intru în foarte multe amănunte, pot fi oferite explicații, dacă apreciați că este cazul, dar această entitate urmează să fie revizuită în momentul în care vom veni cu propunerea pentru structurarea viitorului Teatru Municipal Autonom.</w:t>
      </w:r>
    </w:p>
    <w:p>
      <w:pPr>
        <w:pStyle w:val="Normal"/>
        <w:spacing w:lineRule="auto" w:line="240" w:before="0" w:after="0"/>
        <w:jc w:val="both"/>
        <w:rPr/>
      </w:pPr>
      <w:r>
        <w:rPr>
          <w:rFonts w:eastAsia="Calibri" w:cs="Arial" w:ascii="Arial" w:hAnsi="Arial"/>
          <w:sz w:val="26"/>
          <w:szCs w:val="26"/>
          <w:lang w:eastAsia="en-US"/>
        </w:rPr>
        <w:t>Direcția de Asistență Socială Bistrița - Serviciul Public Municipal Direcția Municipală de Sănătate Bistrița a fost înființată prin hotărârea numărul 154 din 21.07.2009 a Consiliului Loca Local. Urmare a intrării în vigoare a prevederilor HGR 566/2022 privind aprobarea metodologiei de organizare și funcționare a creșelor și altor unități de educație timpurie antepreșcolară, Consiliul Local al municipiului Bistrița a adoptat hotărârea numărul 132 din 20.06.2022 privind înființarea unității de educație timpurie antepreșcolară ”Creșa Bistrița”, iar creșele din municipiu au fost transferate unității mai sus menționate. În consecință, Consiliul Local al municipiului Bistrița a adoptat hotărârea 243 din 27.10.2022, privind aprobarea organigramei, statului de funcții și a regulamentului de organizare și funcționare ale serviciului public municipal Direcția Municipală de Sănătate Bistrița, iar activitatea Direcției Municipale de Sănătate Bistrița s-a redus la cabinetele medicale, cabinetele medicale stomatologice și la asistența medicală comunitară. La nivelul municipiului Bistrița sunt organizate și funcționează șase cabinete medicale școlare și cinci cabinete medicale școlare stomatologice care deservesc preșcolarii și elevii din unitățile de învățământ preuniversitar. Astfel, urmare a reorganizării din anul 2022, după transferarea atribuțiilor și a personalului din creșe către Unitatea de educație timpurie antepreșcolară Creșa Bistrița, am constatat că nu mai este necesar ca această structură să fie organizată sub formă unui serviciu public cu personalitate juridică, motiv pentru care propun desființarea serviciului public municipal Direcția Municipală de Sănătate Bistrița ca serviciu public cu personalitate juridică și reorganizarea ca ”Serviciul cabinete medicale” în cadrul Direcției de Asistență Socială. Direcția de Asistență Socială Bistrița își păstrează denumirea, dar își redimensionează structura prin reorganizarea proprie și preluarea personalului și atribuțiilor Direcției Municipale de Sănătate Bistrița. În subordinea directorului executiv al Direcției de Asistență Socială Bistrița vor funcționa Serviciul Financiar-Contabilitate administrativ, care va avea în subordine biroul administrativ, Centrul Casa Speranței și Cantina de ajutor social; Compartimentul juridic resurse umane, Compartimentul beneficii sociale; Compartimentul relații cu publicul; Compartimentul intervenție socială pentru romi, Compartimentul protecția copilului și violență familială, Compartimentul locuință protejată sau locuință protejate, Cabinet stomatologic social, reorganizat din cabinet stomatologic, Serviciul cabinete medicale, Compartimentul monitorizare asistenți personali, indemnizați și evaluare persoane cu handicap, Compartimentul intervenție stradală și combaterea fenomenului cerșetoriei, structură nou creată, necesară având în vedere numărul mare de persoane identificate pe raza municipiul Bistrița care apelează la mila publică. Serviciul Cămin pentru persoane vârstnice, Compartimentul asistență la domiciliu a persoanelor vârstnice, Biroul Centru de zi pentru persoane vârstnice, Serviciul centru de noapte și cazare pentru persoane fără adăpost, cu două compartimente funcționale, Centrul de noapte a persoanelor adulte fără adăpost și Centrul de cazare a persoanelor adulte – aici e o greșeală, atenție. Compartimentul monitorizare, analiză statistică, indicatori asistență socială, programe și proiecte în domeniul asistenței sociale se desființează, întrucât situațiile statistice sunt furnizate de celelalte entități din Primăria municipiului. Numărul total de posturi la momentul actual este de 371 de posturi față de 410 anterior, adică actual, după ce votați. Numărul funcțiilor de execuție va deveni 364 față de 404, prin actuala organigramă.</w:t>
      </w:r>
    </w:p>
    <w:p>
      <w:pPr>
        <w:pStyle w:val="Normal"/>
        <w:spacing w:lineRule="auto" w:line="240" w:before="0" w:after="0"/>
        <w:jc w:val="both"/>
        <w:rPr/>
      </w:pPr>
      <w:r>
        <w:rPr>
          <w:rFonts w:eastAsia="Calibri" w:cs="Arial" w:ascii="Arial" w:hAnsi="Arial"/>
          <w:sz w:val="26"/>
          <w:szCs w:val="26"/>
          <w:lang w:eastAsia="en-US"/>
        </w:rPr>
        <w:t>Pentru viitorul apropiat și mediu voi propune o restructurare mai amplă, care va viza constituirea unor societăți comerciale care vor gestiona pe criterii economice o serie de activități cum ar fi piața după edificarea noii piețe din Decebal; publicitatea stradală, după ce vom finaliza procesul investițional de cumpărare și amplasare de panouri stradale electronice și după montarea viitoarelor stații de autobuz, a noilor stații de autobuz, care vor fi dotate o bună parte dintre ele, cu ecrane</w:t>
      </w:r>
      <w:r>
        <w:rPr>
          <w:rFonts w:eastAsia="Calibri"/>
          <w:lang w:val="en-US" w:eastAsia="en-US"/>
        </w:rPr>
        <w:t xml:space="preserve"> </w:t>
      </w:r>
      <w:r>
        <w:rPr>
          <w:rFonts w:eastAsia="Calibri" w:cs="Arial" w:ascii="Arial" w:hAnsi="Arial"/>
          <w:sz w:val="26"/>
          <w:szCs w:val="26"/>
          <w:lang w:eastAsia="en-US"/>
        </w:rPr>
        <w:t>LED pentru publicitate. De asemenea, agrementul sau zona de agrement va fi și ea gestionată tot de către o societate comercială. Dar ne referim, desigur, la momentul ulterior realizării Complexului de agrement din zona ”Mecanica”. Parcările nerezidențiale, de asemenea, vor fi preluate și gestionate de către o societate comercială. Când spun societate comercială sau societăți comerciale, mă refer la acele entități constituite în baza legii 31, cu unic asociat Consiliul Local al Municipiului Bistrița. Sau dacă vom lua în analiză și o eventuală asociere pe parteneriate public-privat, rămâne de văzut. Avem de asemenea în vedere și concesionarea serviciului public de întreținere a spațiilor verzi, exact pe modelul în care a fost concesionat serviciul public de transport. Toate cuvinte, toate activitățile care au un conținut economic, toate activitățile care pot aduce bani Primăriei Municipiului Bistrița. Nu mă refer acum la sumele pe care le plătim pentru certificatele de urbanism, nu s-ar putea prin lege, externaliza, un astfel de serviciu. Vor fi regândite în așa fel încât activitatea lor să fie cu adevărat aducătoare de venit. Vă mulțumesc și vă răspund la întrebări.</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domnule primar! Dacă mai sunt intervenții? Domnul Bria, vă rog!</w:t>
      </w:r>
    </w:p>
    <w:p>
      <w:pPr>
        <w:pStyle w:val="Normal"/>
        <w:spacing w:lineRule="auto" w:line="240" w:before="0" w:after="0"/>
        <w:ind w:firstLine="720"/>
        <w:jc w:val="both"/>
        <w:rPr/>
      </w:pPr>
      <w:bookmarkStart w:id="9" w:name="_Hlk137044186"/>
      <w:r>
        <w:rPr>
          <w:rFonts w:eastAsia="Calibri" w:cs="Arial" w:ascii="Arial" w:hAnsi="Arial"/>
          <w:sz w:val="26"/>
          <w:szCs w:val="26"/>
          <w:lang w:eastAsia="en-US"/>
        </w:rPr>
        <w:t>Domnul consilier Bria Dumitru Alexandru:</w:t>
      </w:r>
      <w:bookmarkEnd w:id="9"/>
      <w:r>
        <w:rPr>
          <w:rFonts w:eastAsia="Calibri" w:cs="Arial" w:ascii="Arial" w:hAnsi="Arial"/>
          <w:sz w:val="26"/>
          <w:szCs w:val="26"/>
          <w:lang w:eastAsia="en-US"/>
        </w:rPr>
        <w:t xml:space="preserve"> Mulțumesc, domnule președinte!. Foarte scurtă, o întrebare și o scurtă intervenție. Într-adevăr, am reținut care este impactul bugetar al implementării noii organigrame, totuși, nu neapărat pentru noi, pentru cei care ne urmăresc, dacă ne puteți spune în cifre absolute dacă și cu cât scade fondul de salarii, deci sumele pe care le avem în plată, dacă există și din punctul ăsta de vedere o consecință a implementării noii...</w:t>
      </w:r>
    </w:p>
    <w:p>
      <w:pPr>
        <w:pStyle w:val="Normal"/>
        <w:spacing w:lineRule="auto" w:line="240" w:before="0" w:after="0"/>
        <w:jc w:val="both"/>
        <w:rPr/>
      </w:pPr>
      <w:r>
        <w:rPr>
          <w:rFonts w:eastAsia="Calibri" w:cs="Arial" w:ascii="Arial" w:hAnsi="Arial"/>
          <w:sz w:val="26"/>
          <w:szCs w:val="26"/>
          <w:lang w:eastAsia="en-US"/>
        </w:rPr>
        <w:t>Deci plătim cu trei milioane mai puțin sau bugetăm cu trei milioane mai puțin? Eu trebuie să vă las.</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Plătim cu trei milioane mai puțin. Dacă plătim cu 3000000 mai puțin și bugetăm cu 3000000 mai puțin. Anumite posturi vacante rămân în structura organigramei pentru că am apreciat că, nu știu, pe viitor am putea să avem nevoie de ...doi ingineri constructori, dau un exemplu, dar prin reducerea numărului de posturi vacante și prin restructurările pe care le-am propus, prin diminuarea funcțiilor de conducere, care au un impact mare din punct de vedere al salariilor, se diminuează fondul de salarii cu 3 milioane de lei. Deci până la finalul anului un milion și jumătate anul viitor circa 3 milioane de lei. Toți acești bani vor merge către secțiunea de dezvoltare.</w:t>
      </w:r>
    </w:p>
    <w:p>
      <w:pPr>
        <w:pStyle w:val="Normal"/>
        <w:spacing w:lineRule="auto" w:line="240" w:before="0" w:after="0"/>
        <w:ind w:firstLine="720"/>
        <w:jc w:val="both"/>
        <w:rPr/>
      </w:pPr>
      <w:r>
        <w:rPr>
          <w:rFonts w:eastAsia="Calibri" w:cs="Arial" w:ascii="Arial" w:hAnsi="Arial"/>
          <w:sz w:val="26"/>
          <w:szCs w:val="26"/>
          <w:lang w:eastAsia="en-US"/>
        </w:rPr>
        <w:t>Domnul consilier Bria Dumitru Alexandru: Mulțumesc, sigur că în momentul ăsta este o intervenție importantă sau, ca să zicem, total, asupra organigramei, noi trebuie să ne manifestăm reținerea cu privire la această situație. Până la urmă a existat o organigramă care a funcționat într-un fel sau altul, inclusiv condusă de dumneavoastră. Eficiența noii structuri este la momentul ăsta un deziderat și rămâne să fie verificată. Culmea, îmi exprim reținerea cu privire la situația asta tocmai cu argumentele pe care le-ați spus. O schimbare va aduce indiscutabil, cel puțin un scurt moment de adaptare, un scurt moment de pierdere a eficienței și tocmai la acele proiecte care sunt în derulare sunt, au fost, sunt și vor fi în derulare mă gândesc și eu că este posibil ca din perspectiva asta poate că momentul trebuia fie anticipat, fie devansat, fie amânat. Sigur, nu sunt mai multe de spus. Ne-am luat informațiile, timpul va verifica până la urmă eficiența măsurilor luate. Mă opresc aici.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Mulțumesc, domnule consilier. Mai este cineva? Doamna Avram.</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consilier Avram Anamaria: Da, din ce am din prezentarea dumneavoastră, eu am înțeles că s-a redus numărul de posturi, dar la fel am înțeles că vor fi viitoare poziții vacante noi. Corect? Aș vrea să văd, ca număr de angajați efectiv, vor fi mai puțini sau mai mulți? C-am înțeles că posturi s-au redus, dar din ce înțeleg din prezentarea dumneavoastră, să înțeleg că vor fi mai mulți angajați. Corect, înțeleg bine? </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vă rog!</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oamnă, numărul de angajați rămâne același pentru că nu am făcut disponibilizări. În același timp este corect ceea ce ați sesizat. Am spus-o eu însumi. Pentru Direcția economică și structura care se ocupă de atragerea de bani europeni ne propunem să suplimentăm cu câte trei numărul de posturi, numărul de angajați, numărul de angajați, prin organizarea unor concursuri. Avem un număr extrem de mare de proiecte aflate în derulare și un foarte mare număr de proiecte care urmează să fie gestionate pe actualul exercițiu financiar, îndeosebi pe POR. Deci e cât se poate de îndreptățită această opțiune. Dar rămâne de văzut, doamnă, rămâne de văzut ce se va întâmpla cu ordonanța. Pentru că dacă concursurile vor fi blocate, draftul de ordonanță spune în felul următor: pot fi continuate procedurile, dacă a fost realizată proba scrisă. Vedem!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consilier Avram Anamaria: Da, deci, în situația de față am redus doar numărul de posturi vacante. Noi creștem numărul angajaților aparatului administrativ, organigramei, corect, în viitor, când vor fi acele angajări, înțeleg. Nu, numai un pic, că poate nu mă fac înțeleasă. Din tot personalul care-l aveți în momentul de față, în aceste mutări, restructurări, compactări, care unele le consider chiar foarte bine venite, să înțeleg că acele trei posturi nu pot fi ocupate de personal existent. Mă rog, de cele care le-ați spus, trei.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eci, doamnă, numărul, la momentul la care discutăm, este același. Noi am făcut anumite restructurări, adică am renunțat la o serie de direcții, pentru că, dacă ne referim la impactul bugetar, acolo e de fapt cea mai mare, cel mai mare efort. Pe de o parte. Pe de altă parte, am redus un număr semnificativ de funcții vacante, semnificativ. Deci numărul de posturi scade de la 1149 la 1097. Într-adevăr, repet, pentru Direcția Tehnică și încă Direcția de Integrare Europeană ne dorim suplimentarea numărului de posturi ocupate, cu câte trei, pentru fiecare entitate în part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consilier Avram Anamaria: Vă mulțumesc pentru răspunsul dat. </w:t>
      </w:r>
    </w:p>
    <w:p>
      <w:pPr>
        <w:pStyle w:val="Normal"/>
        <w:spacing w:lineRule="auto" w:line="240" w:before="0" w:after="0"/>
        <w:ind w:firstLine="720"/>
        <w:jc w:val="both"/>
        <w:rPr/>
      </w:pPr>
      <w:r>
        <w:rPr>
          <w:rFonts w:eastAsia="Calibri" w:cs="Arial" w:ascii="Arial" w:hAnsi="Arial"/>
          <w:sz w:val="26"/>
          <w:szCs w:val="26"/>
          <w:lang w:eastAsia="en-US"/>
        </w:rPr>
        <w:t>Domnul consilier Pavelean Nicolae: O scurtă întrebare, domnule primar, disciplina în construcții, poate mi-a scăpat, n-am reținut situația. Ne puteți face o actualizare a situației actuale? S-a schimbat ceva cu noua organigramă? Da sau nu.</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isciplina în construcții va funcționa în cadrul unui birou, dar la nivel de compartiment, cu patru poziții. În momentul de față, din păcate, nu avem decât o singură poziție ocupată. Cu toate că au fost organizate în mod repetat concursuri, nu s-a prezentat nimeni. Dar am avut o discuție cu un coleg din primărie, care a mai lucrat la disciplina în construcții și care după aprobarea organigramei, va accepta să se transfere la compartimentul disciplina în construcții. Totodată vom încerca, dacă ne lasă cadrul legal, să organizăm și alte concursuri. Din intern este complicat, pentru că la disciplina în construcții, în primul rând trebuie ca să ai o formație tehnică. Trebuie ca să știi să citești un proiect. Trebuie, în momentul în care te uiți la o clădire să înțelegi de fapt ce reprezintă clădirea respectivă. Trebuie să înțelegi repede dacă, cu proiectul în față, sigur că da, au fost făcute derogări de la de la proiectul aprobat prin autorizația de construire. Deci e vorba de personal specializat, calificat.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Mulțumesc!</w:t>
      </w:r>
    </w:p>
    <w:p>
      <w:pPr>
        <w:pStyle w:val="Normal"/>
        <w:spacing w:lineRule="auto" w:line="240" w:before="0" w:after="0"/>
        <w:ind w:firstLine="720"/>
        <w:jc w:val="both"/>
        <w:rPr/>
      </w:pPr>
      <w:r>
        <w:rPr>
          <w:rFonts w:eastAsia="Calibri" w:cs="Arial" w:ascii="Arial" w:hAnsi="Arial"/>
          <w:sz w:val="26"/>
          <w:szCs w:val="26"/>
          <w:lang w:eastAsia="en-US"/>
        </w:rPr>
        <w:t>Domnul consilier Pavelean Nicolae: De ce întreb, domnule primar? Pentru că disciplina în construcția are atribuții destul de importante. Și în contextul în care avem tot mai des discuții despre probleme din urbanism, care poate au și cauză de nerespectare a autorizațiilor, nu doar de nerespectare a elaborării documentației. Deci, ca să mă asigur că am înțeles, avem patru posturi, din care acuma este doar unul ocupat. Vom avea după noua organigramă două ocupate și două vacante. E ...am înțeles bin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Propunem patru posturi, din care doar unul va fi ocupat în primă fază. Pentru că persoana care astăzi lucrează la disciplina în construcții este pensionară, i s-a prelungit deja o dată sau de două ori, nu, de două ori i s-a prelungit activitatea, dar urmează ca să vină altcineva din primărie și care a mai lucrat la disciplina în construcții. Eu - vom avea, vom avea tot, tot o persoană, dar, dar, repet, nu poate fi stabilită în sarcina noastră nicio culpă, atâta timp cât am organizat concursul pentru ocuparea acestor posturi. Sunt delicate. Trebuie să mergi pe teren, să te întâlnești cu oamenii, apar tensiuni, știți, nu e atât de ușor. Să sperăm că le vom ocupa.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Mai este cineva? Doamna secretar, vă rog, cât se poate...</w:t>
      </w:r>
    </w:p>
    <w:p>
      <w:pPr>
        <w:pStyle w:val="Normal"/>
        <w:spacing w:lineRule="auto" w:line="240" w:before="0" w:after="0"/>
        <w:ind w:firstLine="720"/>
        <w:jc w:val="both"/>
        <w:rPr/>
      </w:pPr>
      <w:r>
        <w:rPr>
          <w:rFonts w:eastAsia="Calibri" w:cs="Arial" w:ascii="Arial" w:hAnsi="Arial"/>
          <w:sz w:val="26"/>
          <w:szCs w:val="26"/>
          <w:lang w:eastAsia="en-US"/>
        </w:rPr>
        <w:t>Doamna Floare Gaftone, secretar general: Proiectul de hotărâre are toate rapoartele și avizele favorabile, inclusiv din partea Comisiei paritare, a Comisiei Locale de Ordine Publică, dar și din partea sindicatului, atât din primărie și cât și din cadrul Poliției Locale. Chiar dacă dar ați observat că pentru prima dată numărul de funcții publice scade sub 10% sau circa 10%, chiar dacă codul administrativ permite la circa 12% total funcții de conducere din numărul de funcții existente. Este pentru prima dată când apare în organigramă unitatea de monitorizare a serviciilor publice ne obligă legea de peste 10 ani, să avem această unitate de monitorizare. Această unitate de monitorizare va veni în sprijinul Comisiei economice, care va analiza periodic activitatea serviciilor publice, respectiv contractele, indicatorii de performanță, investițiile și mai ales strategiile de dezvoltare pe toate aceste componente, apă, canal, salubritate, iluminat și transport, care trebuie să facă obiectul analizei și aprobării în cadrul Consiliului Local. Tot pentru prima dată apare în structura serviciului de urbanism comisia de acorduri unice. Acest CAU, care va ajuta foarte mult cetățeni în obținerea cu mai multă promptitudine și în mod centralizat a avizelor pentru emiterea unor autorizații de construire, respectiv documentații de urbanism. Benefică este și prezența Poliției Locale în cadrul aparatului de specialitate al primarului. Eu cred că vor fi niște colaboratori de nădejde pentru multe dintre structurile din cadrul primăriei. Sigur că, așa cum am spus și ieri în comisia juridică, aș fi apreciat dacă atribuțiile secretarului general ar fi fost stipulate în cadrul Regulamentului de organizare și funcționare care urmează să îl aprobați. Este real că funcția de secretar este singura funcție din administrația publică care este prevăzută cu atribuții și responsabilități în codul administrativ, dar Codul administrativ, așa cum știți, are peste 600 de articole. Cetățeanul nu trebuie să fie obligat, să intuiască, să găsească în cele 400 și ceva de pagini unde este secretarul municipiului și care-i sunt atribuțiile. Faptul că secretarul asigură continuitatea conducerii, faptul că asigură stabilitatea funcționarilor publici n-a fost astăzi o problemă, pentru că, așa cum v-a spus domnul primar, nu dispar funcții ca și număr, funcțiile publice din cadrul aparatului sau a structurii serviciului public Poliție Locală. Secretarul asigură și respectarea principiului legalității, relațiile între structurile din cadrul primăriei. Este de apreciat faptul că odată cu organigrama, care este reprezentarea grafică, se aprobă și Regulamentul de organizare și funcționare, care reprezintă relațiile de colaborare și de subordonare deopotrivă. Speranța mea este că într-o nouă formulă, într-o ... cu o nouă hotărâre de consiliu local, regulamentul de organizare-funcționare va cuprinde și aceste atribuții. De asemenea, am identificat, așa cum am spus și ieri, că nici structura condusă de arhitectul-șef sau chiar atribuțiile arhitectului-șef, nu se regăsesc în ROF. Însă domnul primar a spus și ieri foarte clar că da, într-adevăr, atribuțiile, responsabilitățile și ritmicitatea de soluționare și relaționarea între structuri va face obiectul unei completări a regulamentului de organizare și funcționare. Sigur că mi-ar fi plăcut, la pentru cele două posturi înființate în cadrul structurii Arhitectului șef, cei doi șefi de servicii, care, să știm care este, va fi pregătirea profesională. Mi-ar plăcea să cred că unul dintre ei va fi arhitect, celălalt urbanist sau cum o să aprecieze angajatorul, amândoi arhitect sau amândoi urbaniști, dar cel puțin este clar că avem nevoie, așa cum obligă legea, de cât mai mulți arhitecți, urbaniști, ingineri constructori în structură. Eu am solicit, am făcut și un referat în acest sens, sigur că pentru asigurarea respectării principiului legalității, eu am solicitat ca direcția juridică să revină în subordinea secretarului, dar probabil că într-o altă etapă. Eu mă bucur că, după 8 ani de zile, în sfârșit o să beneficiez de un sprijin din partea unui consilier juridic, cu care am să fac o verificare a certificatelor și autorizațiilor. Faptul că e Monitorul Oficial în coordonarea secretarului, am să încerc  cu promptitudine să vin în fața consiliului și cetățenilor cu toate informațiile de interes public. E o activitate amplă, dar am promisiunea unui sprijin real din partea domnului primar. La fel și cu statutul municipiului, care este o activitate enormă, grea. E importantă, deopotrivă, atât pentru aparat cât și pentru dumneavoastră, ca și decidenți politici. Vă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Mulțumesc doamna secretar! O singură precizare, că ați vorbit de specialiști la urbanism. Și juriștii fac urbanism prin primări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Secretarul municipiului, doamna Floare Gaftone: îi obligă legea.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Și inginerii și medicii, deci toată lumea facem urbanism. Mulțumesc! Vă propun, având în vedere propunerile făcute de domnul Filip și cu Comisia juridică, dacă sunteți de acord, să votăm în bloc toate amendamentele, având, neavând caracter de fond, decât de mici modificări. Îmi pare rău, văd că tot ridicați mâna. Suntem la ședința de consiliu unde votăm ordinea de zi și proiecte. (Dialog cu un cetățean din sala de ședințe, cetățeanul vorbește fără microfon, nu este întregistrat) Deci nu e dezbatere publică. Nu știu, nu știu ce, pe ce vreți să interveniți. Pe organigramă? Discutăm organigrama. Păi la final. Păi avem și un regulament. Trebuia să vă înscrieți la cuvânt, nu știu. Au fost și în dezbatere. Noi acuma suntem pus în fața – unii colegi  unii colegi au de demers la muncă, au operații. Uitați aici! La sfârșit, la ... la interpelări o să vă ascultăm, dacă rămâneți, dacă aprobă, evident consilierii. Vă rog! Deci, dacă, vot pentru propunerile comisiei juridice, dacă sunteți de acord, în bloc, primul vot. A domnului Filip, da. Păi împreună cu comisia. Ați spus, chiar și doamna Augusta. Vă rog, vot pentru propunere, propunere în bloc, adică de a vota în bloc propunerile. Vă rog să votați toată lumea. Doamna Hudrea, domnul Hangan, vă rog să votați. Cine mai este? Președintele.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ab/>
        <w:t>Rezultatul votului: cu 15 voturi ”pentru” și 3 abțineri propunerile au fost aprobate.</w:t>
      </w:r>
    </w:p>
    <w:p>
      <w:pPr>
        <w:pStyle w:val="Normal"/>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tab/>
        <w:t>Președintele de ședință supune la vot proiectul de hotărâre cu în ansamblu, cu propunerile de modificare aprobate.</w:t>
      </w:r>
    </w:p>
    <w:p>
      <w:pPr>
        <w:pStyle w:val="Normal"/>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tab/>
        <w:t>Rezultatul votului: cu 14 voturi pentru și 4 abțineri proiectul de hotărâre a fost adoptat</w:t>
      </w:r>
    </w:p>
    <w:p>
      <w:pPr>
        <w:pStyle w:val="Normal"/>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t>Rezultatul votului: cu 14 voturi pentru și 4 abțineri proiectul de hotărâre a fost adoptat.</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t>Abțineri: Avram Anamaria, Bria Dumitru Alexandru, Elisei Radu Claudiu, Săsărman Lucia Augusta;</w:t>
      </w:r>
    </w:p>
    <w:p>
      <w:pPr>
        <w:pStyle w:val="Normal"/>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p>
      <w:pPr>
        <w:pStyle w:val="Listparagraf"/>
        <w:spacing w:lineRule="auto" w:line="240" w:before="0" w:after="0"/>
        <w:ind w:left="0" w:firstLine="720"/>
        <w:contextualSpacing/>
        <w:jc w:val="both"/>
        <w:rPr>
          <w:rFonts w:ascii="Arial" w:hAnsi="Arial" w:eastAsia="Calibri" w:cs="Arial"/>
          <w:b/>
          <w:b/>
          <w:bCs/>
          <w:sz w:val="26"/>
          <w:szCs w:val="26"/>
          <w:lang w:val="ro-RO"/>
        </w:rPr>
      </w:pPr>
      <w:r>
        <w:rPr>
          <w:rFonts w:eastAsia="Calibri" w:cs="Arial" w:ascii="Arial" w:hAnsi="Arial"/>
          <w:sz w:val="26"/>
          <w:szCs w:val="26"/>
        </w:rPr>
        <w:t xml:space="preserve">Se trece la punctul 3 de pe ordinea de zi, </w:t>
      </w:r>
      <w:r>
        <w:rPr>
          <w:rFonts w:eastAsia="Calibri" w:cs="Arial" w:ascii="Arial" w:hAnsi="Arial"/>
          <w:b/>
          <w:bCs/>
          <w:sz w:val="26"/>
          <w:szCs w:val="26"/>
        </w:rPr>
        <w:t>p</w:t>
      </w:r>
      <w:r>
        <w:rPr>
          <w:rFonts w:cs="Arial" w:ascii="Arial" w:hAnsi="Arial"/>
          <w:b/>
          <w:bCs/>
          <w:sz w:val="26"/>
          <w:szCs w:val="26"/>
          <w:lang w:val="ro-RO"/>
        </w:rPr>
        <w:t xml:space="preserve">roiect de hotărâre nr.95/05.05.2023 privind </w:t>
      </w:r>
      <w:r>
        <w:rPr>
          <w:rFonts w:eastAsia="Calibri" w:cs="Arial" w:ascii="Arial" w:hAnsi="Arial"/>
          <w:b/>
          <w:bCs/>
          <w:sz w:val="26"/>
          <w:szCs w:val="26"/>
          <w:lang w:val="ro-RO"/>
        </w:rPr>
        <w:t>aprobarea Organigramei, Statului de Funcţii și a Regulamentului de Organizare și Funcționare ale Direcției de Infrastructură și Servicii Bistrița, urmare a reorganizării Direcției Servicii Publice Bistrița și a Direcției de Administrare a Piețelor din municipiul Bistrița</w:t>
      </w:r>
    </w:p>
    <w:p>
      <w:pPr>
        <w:pStyle w:val="Listparagraf"/>
        <w:spacing w:lineRule="auto" w:line="240" w:before="0" w:after="0"/>
        <w:ind w:left="0" w:firstLine="720"/>
        <w:contextualSpacing/>
        <w:jc w:val="both"/>
        <w:rPr/>
      </w:pPr>
      <w:r>
        <w:rPr>
          <w:rFonts w:eastAsia="Calibri" w:cs="Arial" w:ascii="Arial" w:hAnsi="Arial"/>
          <w:sz w:val="26"/>
          <w:szCs w:val="26"/>
          <w:lang w:val="ro-RO"/>
        </w:rPr>
        <w:t>Proiectul de hotărâre cuprinde 11 articole și 3 anexe și se adoptă cu votul majorității consilierilor în funcție.</w:t>
      </w:r>
    </w:p>
    <w:p>
      <w:pPr>
        <w:pStyle w:val="Normal"/>
        <w:spacing w:lineRule="auto" w:line="240" w:before="0" w:after="0"/>
        <w:ind w:firstLine="720"/>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ind w:firstLine="720"/>
        <w:jc w:val="both"/>
        <w:rPr/>
      </w:pPr>
      <w:r>
        <w:rPr>
          <w:rFonts w:eastAsia="Calibri" w:cs="Arial" w:ascii="Arial" w:hAnsi="Arial"/>
          <w:sz w:val="26"/>
          <w:szCs w:val="26"/>
          <w:lang w:eastAsia="en-US"/>
        </w:rPr>
        <w:t>Doamna consilier Hudrea Daniela, secretar al Comisiei economice, prezintă avizul Comisiei economice: aviz favorabil</w:t>
      </w:r>
    </w:p>
    <w:p>
      <w:pPr>
        <w:pStyle w:val="Normal"/>
        <w:spacing w:lineRule="auto" w:line="240" w:before="0" w:after="0"/>
        <w:ind w:firstLine="720"/>
        <w:jc w:val="both"/>
        <w:rPr/>
      </w:pPr>
      <w:r>
        <w:rPr>
          <w:rFonts w:eastAsia="Calibri" w:cs="Arial" w:ascii="Arial" w:hAnsi="Arial"/>
          <w:sz w:val="26"/>
          <w:szCs w:val="26"/>
          <w:lang w:eastAsia="en-US"/>
        </w:rPr>
        <w:t>Domnul consilier Munthiu Cristiean, președintele Comisiei de urbanism,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Filip Alexandru Tudor, președintele Comisiei juridice și administrație publică locală,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Mai sunt întrebări, interpelări? Cred că s-au discutat în ansamblu toate acestea. Dacă nu, vă rog, vot pentru proiectul numărul trei, Vă rog deschideți procedura de vot.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Rezultatul votului: cu 14 voturi ”pentru” și 4 abțineri proiectul de hotărâre a fost adopta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Abțineri: Avram Anamaria, Bria Dumitru Alexandru, Elisei Radu Claudiu, Săsărman Lucia August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Listparagraf"/>
        <w:spacing w:lineRule="auto" w:line="240" w:before="0" w:after="0"/>
        <w:ind w:left="0" w:firstLine="720"/>
        <w:contextualSpacing/>
        <w:jc w:val="both"/>
        <w:rPr>
          <w:rFonts w:ascii="Arial" w:hAnsi="Arial" w:cs="Arial"/>
          <w:b/>
          <w:b/>
          <w:bCs/>
          <w:sz w:val="26"/>
          <w:szCs w:val="26"/>
          <w:lang w:val="ro-RO"/>
        </w:rPr>
      </w:pPr>
      <w:r>
        <w:rPr>
          <w:rFonts w:eastAsia="Calibri" w:cs="Arial" w:ascii="Arial" w:hAnsi="Arial"/>
          <w:b/>
          <w:bCs/>
          <w:sz w:val="26"/>
          <w:szCs w:val="26"/>
        </w:rPr>
        <w:t>Se trece la punctul 4 de pe ordinea de zi, p</w:t>
      </w:r>
      <w:r>
        <w:rPr>
          <w:rFonts w:cs="Arial" w:ascii="Arial" w:hAnsi="Arial"/>
          <w:b/>
          <w:bCs/>
          <w:sz w:val="26"/>
          <w:szCs w:val="26"/>
          <w:lang w:val="ro-RO"/>
        </w:rPr>
        <w:t>roiect de hotărâre nr.96/05.05.2023 privind aprobarea Organigramei, Statului de funcții și a Regulamentului de Organizare și Funcționare ale Centrului Cultural Municipal „George Coșbuc” Bistrița</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Proiectul de hotărâre cuprinde 5 articole și 3 anexe și se adoptă cu majoritate calificată, votul a două treimi din numărul consilierilor în funcție;</w:t>
      </w:r>
    </w:p>
    <w:p>
      <w:pPr>
        <w:pStyle w:val="Normal"/>
        <w:spacing w:lineRule="auto" w:line="240" w:before="0" w:after="0"/>
        <w:ind w:firstLine="720"/>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ind w:firstLine="720"/>
        <w:jc w:val="both"/>
        <w:rPr/>
      </w:pPr>
      <w:r>
        <w:rPr>
          <w:rFonts w:eastAsia="Calibri" w:cs="Arial" w:ascii="Arial" w:hAnsi="Arial"/>
          <w:sz w:val="26"/>
          <w:szCs w:val="26"/>
          <w:lang w:eastAsia="en-US"/>
        </w:rPr>
        <w:t>Doamna consilier Hudrea Daniela, secretar al Comisiei economice, prezintă avizul Comisiei economice: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Filip Alexandru Tudor, președintele Comisiei juridice și administrație publică locală,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Mulțumesc! Întrebări? Constat că nu. Vă rog, vot pentru proiectul numărul patru.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Rezultatul votului: cu 15 voturi ”pentru” și 3 abțineri proiectul de hotărâre a fost adoptat.</w:t>
      </w:r>
    </w:p>
    <w:p>
      <w:pPr>
        <w:pStyle w:val="Normal"/>
        <w:spacing w:lineRule="auto" w:line="240" w:before="0" w:after="0"/>
        <w:ind w:firstLine="720"/>
        <w:jc w:val="both"/>
        <w:rPr>
          <w:rFonts w:ascii="Arial" w:hAnsi="Arial" w:eastAsia="Calibri" w:cs="Arial"/>
          <w:sz w:val="26"/>
          <w:szCs w:val="26"/>
          <w:lang w:eastAsia="en-US"/>
        </w:rPr>
      </w:pPr>
      <w:bookmarkStart w:id="10" w:name="_Hlk137132461"/>
      <w:bookmarkEnd w:id="10"/>
      <w:r>
        <w:rPr>
          <w:rFonts w:eastAsia="Calibri" w:cs="Arial" w:ascii="Arial" w:hAnsi="Arial"/>
          <w:sz w:val="26"/>
          <w:szCs w:val="26"/>
          <w:lang w:eastAsia="en-US"/>
        </w:rPr>
        <w:t>Abțineri: Bria Dumitru Alexandru, Elisei Radu Claudiu, Săsărman Lucia Augusta;</w:t>
      </w:r>
    </w:p>
    <w:p>
      <w:pPr>
        <w:pStyle w:val="Normal"/>
        <w:spacing w:lineRule="auto" w:line="240" w:before="0" w:after="0"/>
        <w:ind w:firstLine="720"/>
        <w:jc w:val="both"/>
        <w:rPr>
          <w:rFonts w:ascii="Arial" w:hAnsi="Arial" w:eastAsia="Calibri" w:cs="Arial"/>
          <w:b/>
          <w:b/>
          <w:bCs/>
          <w:sz w:val="26"/>
          <w:szCs w:val="26"/>
          <w:lang w:eastAsia="en-US"/>
        </w:rPr>
      </w:pPr>
      <w:bookmarkStart w:id="11" w:name="_Hlk137132461"/>
      <w:bookmarkEnd w:id="11"/>
      <w:r>
        <w:rPr>
          <w:rFonts w:eastAsia="Calibri" w:cs="Arial" w:ascii="Arial" w:hAnsi="Arial"/>
          <w:b/>
          <w:bCs/>
          <w:sz w:val="26"/>
          <w:szCs w:val="26"/>
          <w:lang w:eastAsia="en-US"/>
        </w:rPr>
        <w:t>Se trece la punctul 5 de pe ordinea de zi, p</w:t>
      </w:r>
      <w:r>
        <w:rPr>
          <w:rFonts w:cs="Arial" w:ascii="Arial" w:hAnsi="Arial"/>
          <w:b/>
          <w:bCs/>
          <w:sz w:val="26"/>
          <w:szCs w:val="26"/>
        </w:rPr>
        <w:t>roiect de hotărâre nr.97/05.05.2023 privind aprobarea Organigramei, Statului de Funcţii și a Regulamentului de Organizare și Funcționare ale Direcției de Asistență Socială Bistrița, urmare a reorganizării acesteia și a Direcției Municipale de Sănătate Bistrița</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Proiectul de hotărâre cuprinde 11 articole și 3 anexe și se adoptă cu votul majorității consilierilor în funcție;</w:t>
      </w:r>
    </w:p>
    <w:p>
      <w:pPr>
        <w:pStyle w:val="Normal"/>
        <w:spacing w:lineRule="auto" w:line="240" w:before="0" w:after="0"/>
        <w:ind w:firstLine="720"/>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ind w:firstLine="720"/>
        <w:jc w:val="both"/>
        <w:rPr/>
      </w:pPr>
      <w:r>
        <w:rPr>
          <w:rFonts w:eastAsia="Calibri" w:cs="Arial" w:ascii="Arial" w:hAnsi="Arial"/>
          <w:sz w:val="26"/>
          <w:szCs w:val="26"/>
          <w:lang w:eastAsia="en-US"/>
        </w:rPr>
        <w:t>Doamna consilier Hudrea Daniela, secretar al Comisiei economice, prezintă avizul Comisiei economice: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consilier Filip Alexandru Tudor, președintele Comisiei juridice și administrație publică locală, prezintă avizul comisiei: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Stan Călin, viceprimar al municipiului Bistrița: amendamen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 Urîte Florin Radu: S-a votat în blo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constată că nu sunt alte intervenții și supune la vot proiectul de hotărâr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Rezultatul votului: cu 14 voturi ”pentru” și 3 abțineri proiectul de hotărâre a fost adopta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Abțineri: Bria Dumitru Alexandru, Elisei Radu Claudiu, Săsărman Lucia Augusta;</w:t>
      </w:r>
    </w:p>
    <w:p>
      <w:pPr>
        <w:pStyle w:val="Normal"/>
        <w:spacing w:lineRule="auto" w:line="240" w:before="0" w:after="0"/>
        <w:ind w:firstLine="720"/>
        <w:jc w:val="both"/>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pacing w:lineRule="auto" w:line="240" w:before="0" w:after="0"/>
        <w:ind w:firstLine="720"/>
        <w:jc w:val="both"/>
        <w:rPr>
          <w:rFonts w:ascii="Arial" w:hAnsi="Arial" w:cs="Arial"/>
          <w:b/>
          <w:b/>
          <w:bCs/>
          <w:sz w:val="26"/>
          <w:szCs w:val="26"/>
          <w:lang w:eastAsia="en-US"/>
        </w:rPr>
      </w:pPr>
      <w:r>
        <w:rPr>
          <w:rFonts w:eastAsia="Calibri" w:cs="Arial" w:ascii="Arial" w:hAnsi="Arial"/>
          <w:b/>
          <w:bCs/>
          <w:sz w:val="26"/>
          <w:szCs w:val="26"/>
          <w:lang w:eastAsia="en-US"/>
        </w:rPr>
        <w:t xml:space="preserve">Se trece la punctul 6 de pe ordinea de zi, </w:t>
      </w:r>
      <w:r>
        <w:rPr>
          <w:rFonts w:cs="Arial" w:ascii="Arial" w:hAnsi="Arial"/>
          <w:b/>
          <w:bCs/>
          <w:sz w:val="26"/>
          <w:szCs w:val="26"/>
          <w:lang w:eastAsia="en-US"/>
        </w:rPr>
        <w:t>Proiect de hotărâre nr.98/08.05.2023</w:t>
      </w:r>
      <w:r>
        <w:rPr>
          <w:rFonts w:eastAsia="Calibri" w:cs="Arial" w:ascii="Arial" w:hAnsi="Arial"/>
          <w:b/>
          <w:bCs/>
          <w:sz w:val="26"/>
          <w:szCs w:val="26"/>
          <w:lang w:eastAsia="en-US"/>
        </w:rPr>
        <w:t xml:space="preserve"> </w:t>
      </w:r>
      <w:r>
        <w:rPr>
          <w:rFonts w:cs="Arial" w:ascii="Arial" w:hAnsi="Arial"/>
          <w:b/>
          <w:bCs/>
          <w:sz w:val="26"/>
          <w:szCs w:val="26"/>
          <w:lang w:eastAsia="en-US"/>
        </w:rPr>
        <w:t xml:space="preserve">privind aprobarea Documentației de avizare a lucrărilor de intervenții și a indicatorilor tehnico-economici pentru obiectivul de </w:t>
      </w:r>
      <w:r>
        <w:rPr>
          <w:rFonts w:cs="Arial" w:ascii="Arial" w:hAnsi="Arial"/>
          <w:b/>
          <w:bCs/>
          <w:color w:val="000000"/>
          <w:sz w:val="26"/>
          <w:szCs w:val="26"/>
          <w:shd w:fill="FFFFFF" w:val="clear"/>
          <w:lang w:eastAsia="en-US"/>
        </w:rPr>
        <w:t>investiţii</w:t>
      </w:r>
      <w:r>
        <w:rPr>
          <w:rFonts w:cs="Arial" w:ascii="Arial" w:hAnsi="Arial"/>
          <w:b/>
          <w:bCs/>
          <w:sz w:val="26"/>
          <w:szCs w:val="26"/>
          <w:lang w:eastAsia="en-US"/>
        </w:rPr>
        <w:t xml:space="preserve"> </w:t>
      </w:r>
      <w:r>
        <w:rPr>
          <w:rFonts w:cs="Arial" w:ascii="Arial" w:hAnsi="Arial"/>
          <w:b/>
          <w:bCs/>
          <w:color w:val="000000"/>
          <w:sz w:val="26"/>
          <w:szCs w:val="26"/>
          <w:shd w:fill="FFFFFF" w:val="clear"/>
          <w:lang w:eastAsia="en-US"/>
        </w:rPr>
        <w:t>”Creşterea eficienţei energetice a blocului de locuințe din municipiul Bistrita str. Someșului nr.7” aferent cererii de finanțare Bistrita 21</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Proiectul de hotărâre cuprinde 4 articole și două anexe și se adoptă cu votul majorității consilierilor în funcție.</w:t>
      </w:r>
    </w:p>
    <w:p>
      <w:pPr>
        <w:pStyle w:val="Normal"/>
        <w:spacing w:lineRule="auto" w:line="240" w:before="0" w:after="0"/>
        <w:ind w:firstLine="720"/>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ind w:firstLine="720"/>
        <w:jc w:val="both"/>
        <w:rPr/>
      </w:pPr>
      <w:r>
        <w:rPr>
          <w:rFonts w:eastAsia="Calibri" w:cs="Arial" w:ascii="Arial" w:hAnsi="Arial"/>
          <w:sz w:val="26"/>
          <w:szCs w:val="26"/>
          <w:lang w:eastAsia="en-US"/>
        </w:rPr>
        <w:t>Doamna consilier Hudrea Daniela, secretar al Comisiei economice, prezintă avizul Comisiei economice: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Munthiu Cristiean, președintele Comisiei de urbanism prezintă avizul comisiei: Aviz favorabil; </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t>Președintele de ședință, domnul consilie Urîte Florin Radu: Întrebări? Constat că nu! Vă rog să trecem la procedura de vot.</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Rezultatul votului: cu 18 voturi ”pentru”, unanimitatea voturilor consilierilor prezenți, proiectul a fost aprobat.</w:t>
      </w:r>
    </w:p>
    <w:p>
      <w:pPr>
        <w:pStyle w:val="Normal"/>
        <w:spacing w:lineRule="auto" w:line="240" w:before="0" w:after="0"/>
        <w:ind w:firstLine="720"/>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pacing w:lineRule="auto" w:line="240" w:before="0" w:after="0"/>
        <w:ind w:firstLine="720"/>
        <w:jc w:val="both"/>
        <w:rPr>
          <w:rFonts w:ascii="Arial" w:hAnsi="Arial" w:cs="Arial"/>
          <w:b/>
          <w:b/>
          <w:bCs/>
          <w:sz w:val="26"/>
          <w:szCs w:val="26"/>
          <w:shd w:fill="FFFFFF" w:val="clear"/>
          <w:lang w:eastAsia="en-US"/>
        </w:rPr>
      </w:pPr>
      <w:r>
        <w:rPr>
          <w:rFonts w:eastAsia="Calibri" w:cs="Arial" w:ascii="Arial" w:hAnsi="Arial"/>
          <w:b/>
          <w:bCs/>
          <w:sz w:val="26"/>
          <w:szCs w:val="26"/>
          <w:lang w:eastAsia="en-US"/>
        </w:rPr>
        <w:t>Se trece la punctul 7 de pe ordinea de zi, p</w:t>
      </w:r>
      <w:r>
        <w:rPr>
          <w:rFonts w:cs="Arial" w:ascii="Arial" w:hAnsi="Arial"/>
          <w:b/>
          <w:bCs/>
          <w:sz w:val="26"/>
          <w:szCs w:val="26"/>
          <w:lang w:eastAsia="en-US"/>
        </w:rPr>
        <w:t xml:space="preserve">roiect de hotărâre nr.99/08.05.2023 privind aprobarea Documentațiilor de avizare a lucrărilor de intervenții și a indicatorilor tehnico-economici pentru obiectivele de investitii </w:t>
      </w:r>
      <w:r>
        <w:rPr>
          <w:rFonts w:cs="Arial" w:ascii="Arial" w:hAnsi="Arial"/>
          <w:b/>
          <w:bCs/>
          <w:sz w:val="26"/>
          <w:szCs w:val="26"/>
          <w:shd w:fill="FFFFFF" w:val="clear"/>
          <w:lang w:eastAsia="en-US"/>
        </w:rPr>
        <w:t>”Creşterea eficienţei energetice a blocului de locuinte din municipiul Bistrița, str. Vasile Alecsandri bl.5”, ”Creşterea eficienţei energetice a blocului de locuințe din municipiul Bistrița, str. Gh. Pop de Băsesti nr.3” si ”Creşterea eficienţei energetice a blocului de locuinte din municipiul Bistrita, str. St. O. Iosif nr.8” care fac parte din cererea de finanțare Bistrita 22</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Proiectul de hotărâre cuprinde 6 articole și 6 anexe și se adoptă cu votul majorității consilierilor în funcție.</w:t>
      </w:r>
    </w:p>
    <w:p>
      <w:pPr>
        <w:pStyle w:val="Normal"/>
        <w:spacing w:lineRule="auto" w:line="240" w:before="0" w:after="0"/>
        <w:ind w:firstLine="720"/>
        <w:rPr/>
      </w:pPr>
      <w:r>
        <w:rPr>
          <w:rFonts w:eastAsia="Calibri" w:cs="Arial" w:ascii="Arial" w:hAnsi="Arial"/>
          <w:sz w:val="26"/>
          <w:szCs w:val="26"/>
          <w:lang w:eastAsia="en-US"/>
        </w:rPr>
        <w:t>Președintele de ședință solicită avizele comisiilor de specialitate.</w:t>
      </w:r>
    </w:p>
    <w:p>
      <w:pPr>
        <w:pStyle w:val="Normal"/>
        <w:spacing w:lineRule="auto" w:line="240" w:before="0" w:after="0"/>
        <w:ind w:firstLine="720"/>
        <w:jc w:val="both"/>
        <w:rPr/>
      </w:pPr>
      <w:r>
        <w:rPr>
          <w:rFonts w:eastAsia="Calibri" w:cs="Arial" w:ascii="Arial" w:hAnsi="Arial"/>
          <w:sz w:val="26"/>
          <w:szCs w:val="26"/>
          <w:lang w:eastAsia="en-US"/>
        </w:rPr>
        <w:t>Doamna consilier Hudrea Daniela, secretar al Comisiei economice, prezintă avizul Comisiei economice: aviz favorabi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mnul consilier Munthiu Cristiean, președintele Comisiei de urbanism prezintă avizul comisiei: aviz favorabil;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 Urîte Florin Radu: Întrebări? Constat că nu!</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t xml:space="preserve">Domnul consilier Bria Dumitru Alexandru: Domnule președinte, îmi cer scuze! Nu voi participa la dezbateri și vot pe acest proiect. </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 Urîte Florin Radu: Vă rog, să se consemneze, domnul Bria nu participă la dezbatere și vot pe acest proiect. Vă rog deschid procedura de vot. Vă rog să votați. </w:t>
      </w:r>
    </w:p>
    <w:p>
      <w:pPr>
        <w:pStyle w:val="Normal"/>
        <w:spacing w:lineRule="auto" w:line="240" w:before="0" w:after="0"/>
        <w:ind w:firstLine="720"/>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Rezultatul votului: cu 17 voturi ”pentru” proiectul a fost adoptat. Domnul consilier Bria Dumitru Alexandru nu a votat. </w:t>
      </w:r>
    </w:p>
    <w:p>
      <w:pPr>
        <w:pStyle w:val="Normal"/>
        <w:spacing w:lineRule="auto" w:line="240" w:before="0" w:after="0"/>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cs="Arial"/>
          <w:b/>
          <w:b/>
          <w:bCs/>
          <w:sz w:val="26"/>
          <w:szCs w:val="26"/>
        </w:rPr>
      </w:pPr>
      <w:r>
        <w:rPr>
          <w:rFonts w:eastAsia="Calibri" w:cs="Arial" w:ascii="Arial" w:hAnsi="Arial"/>
          <w:b/>
          <w:bCs/>
          <w:sz w:val="26"/>
          <w:szCs w:val="26"/>
          <w:lang w:eastAsia="en-US"/>
        </w:rPr>
        <w:t xml:space="preserve">Se trece la punctul 8 de pe ordinea de zi, </w:t>
      </w:r>
      <w:bookmarkStart w:id="12" w:name="_Hlk134706317"/>
      <w:r>
        <w:rPr>
          <w:rFonts w:eastAsia="Calibri" w:cs="Arial" w:ascii="Arial" w:hAnsi="Arial"/>
          <w:b/>
          <w:bCs/>
          <w:sz w:val="26"/>
          <w:szCs w:val="26"/>
          <w:lang w:eastAsia="en-US"/>
        </w:rPr>
        <w:t>p</w:t>
      </w:r>
      <w:r>
        <w:rPr>
          <w:rFonts w:cs="Arial" w:ascii="Arial" w:hAnsi="Arial"/>
          <w:b/>
          <w:bCs/>
          <w:sz w:val="26"/>
          <w:szCs w:val="26"/>
          <w:lang w:eastAsia="en-US"/>
        </w:rPr>
        <w:t xml:space="preserve">roiect de hotărâre nr.100/11.05.2023 privind modificarea denumirii unui obiectiv nominalizat în lista ”Alte cheltuieli de investiții”, la Capitolul 6110 Ordine publică și siguranță națională, din Anexa 6 la </w:t>
      </w:r>
      <w:r>
        <w:rPr>
          <w:rFonts w:cs="Arial" w:ascii="Arial" w:hAnsi="Arial"/>
          <w:b/>
          <w:bCs/>
          <w:sz w:val="26"/>
          <w:szCs w:val="26"/>
        </w:rPr>
        <w:t>Hotărârea nr.63/12.04.2023 a Consiliului local al municipiului Bistrița privind prima rectificare a bugetului de venituri și cheltuieli al municipiului Bistrița pe anul 2023</w:t>
      </w:r>
    </w:p>
    <w:p>
      <w:pPr>
        <w:pStyle w:val="Normal"/>
        <w:spacing w:lineRule="auto" w:line="240" w:before="0" w:after="0"/>
        <w:rPr>
          <w:rFonts w:ascii="Arial" w:hAnsi="Arial" w:eastAsia="Calibri" w:cs="Arial"/>
          <w:sz w:val="26"/>
          <w:szCs w:val="26"/>
          <w:lang w:eastAsia="en-US"/>
        </w:rPr>
      </w:pPr>
      <w:bookmarkEnd w:id="12"/>
      <w:r>
        <w:rPr>
          <w:rFonts w:eastAsia="Calibri" w:cs="Arial" w:ascii="Arial" w:hAnsi="Arial"/>
          <w:sz w:val="26"/>
          <w:szCs w:val="26"/>
          <w:lang w:eastAsia="en-US"/>
        </w:rPr>
        <w:tab/>
        <w:t>Proiectul cuprinde 4 articole și se adoptă cu votul majorității consilierilor în funcție.</w:t>
      </w:r>
    </w:p>
    <w:p>
      <w:pPr>
        <w:pStyle w:val="Normal"/>
        <w:spacing w:lineRule="auto" w:line="240" w:before="0" w:after="0"/>
        <w:jc w:val="both"/>
        <w:rPr/>
      </w:pPr>
      <w:r>
        <w:rPr>
          <w:rFonts w:eastAsia="Calibri" w:cs="Arial" w:ascii="Arial" w:hAnsi="Arial"/>
          <w:sz w:val="26"/>
          <w:szCs w:val="26"/>
          <w:lang w:eastAsia="en-US"/>
        </w:rPr>
        <w:tab/>
        <w:t>Președintele de ședință, domnul consilier Urîte Florin Radu: Este ceea ce comisiile reunite au votat cu vot favorabil. Dacă mai sunt, întrebări? Constat că nu. Vă rog să deschidem procedura de vot. Am deschis procedura de vot.</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Rezultatul votului: cu 17 voturi pentru și un vot împotrivă proiectul a fost adoptat.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Vot împotrivă: Pavelean Nicolae</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b/>
          <w:b/>
          <w:bCs/>
          <w:sz w:val="26"/>
          <w:szCs w:val="26"/>
          <w:lang w:eastAsia="en-US"/>
        </w:rPr>
      </w:pPr>
      <w:r>
        <w:rPr>
          <w:rFonts w:eastAsia="Calibri" w:cs="Arial" w:ascii="Arial" w:hAnsi="Arial"/>
          <w:b/>
          <w:bCs/>
          <w:sz w:val="26"/>
          <w:szCs w:val="26"/>
          <w:lang w:eastAsia="en-US"/>
        </w:rPr>
        <w:t>Întrebări și interpelări</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S-a încheiat ordinea de zi. Intrăm în sesiunea de interpelări. Imediat, domnul Mathe, vă dau cuvântul, că ați cerut să fiți primul la interpelare. Vă rog, domnul Mathe!</w:t>
      </w:r>
    </w:p>
    <w:p>
      <w:pPr>
        <w:pStyle w:val="Normal"/>
        <w:spacing w:lineRule="auto" w:line="240" w:before="0" w:after="0"/>
        <w:ind w:firstLine="720"/>
        <w:jc w:val="both"/>
        <w:rPr/>
      </w:pPr>
      <w:r>
        <w:rPr>
          <w:rFonts w:eastAsia="Calibri" w:cs="Arial" w:ascii="Arial" w:hAnsi="Arial"/>
          <w:sz w:val="26"/>
          <w:szCs w:val="26"/>
          <w:lang w:eastAsia="en-US"/>
        </w:rPr>
        <w:t>Domnul consilier Mathe Attila: Mulțumesc bună ziua, domnule primar! Am discutat cu dumneavoastră despre multe proiecte pe sănătate. Dacă îmi permiteți o scurtă introducere, să știe și colegii și executivul de ce este necesar să ne implicăm pe proiecte de sănătate și de recuperare-reabilitare. România cheltuie enorm de mulți bani pe medicamente și tratamente costisitoare și puțin pe profilaxie. Într-o țară modernă și civilizată, profilaxia este întâi de toate, de a preveni bolile și probleme de sănătate. Ca și cadru medical în recuperare și reabilitare medicală, semnalez că avem un deficit cu centre de recuperare care vin în ajutorul pacienților în mod gratuit. Centrele prezente sunt sufocate și nu fac față cererii, locurile gratuite la data anunțului epuizându-se în câteva ore, în unele luni și în minute și ajungem la liste de așteptare de peste o lună sau chiar mai multe. Persoanele cu un loc de muncă, care nu au timp să vâneze locurile libere și nu au timp să aștepte luni până ajung la un tratament, pierd locurile. Și să fim sinceri, de multe ori trece durerea până ajungem la un centru de stat, dacă nu ne permitem un centru privat. Am mai spus și spun din nou, profilaxia este cel mai ieftin tratament. Trebuie să venim în sprijinul pacienților. Fac interpelare acum, fiindcă a fost lansat în premieră în România Ghidul solicitantului în cadrul Ministerului Investițiilor și Proiectelor Europene pentru Comunități de Seniori, sprijin pentru persoane vârstnice vulnerabile, afectate de probleme locative, proiect care dispune de o alocare totală de 80 de milioane de euro. Acest proiect vine în sprijinul persoanelor vârstnice cu venituri reduse. Avantajul proiectului este că se dau bani pentru construcția unui imobil nou sau modernizarea construcțiilor existente. Știu că avem un centru de zi pentru persoane vârstnice, dar acesta este altceva. Acolo este un singur kinetoterapeut care nu face față cererii și nu poate oferi toate serviciile necesare ce înseamnă un tratament profilactic, ci includ și proceduri de fizioterapie, masaj, terapie, ocupațională, etc. Și un alt avantaj ar fi că prevede recuperare și la domiciliu, care nu numai în Bistrița, în orice municipiu și orașe, este un deficit mare ca o persoană vulnerabilă să găsească un terapeut la domiciliu. Haideți să dăm dovadă de bune practici și să nu ratăm această șansă. Îmi ofer ajutorul aparatului executiv și colegilor de specialitate. Vă mulțumesc!</w:t>
      </w:r>
    </w:p>
    <w:p>
      <w:pPr>
        <w:pStyle w:val="Normal"/>
        <w:spacing w:lineRule="auto" w:line="240" w:before="0" w:after="0"/>
        <w:ind w:firstLine="720"/>
        <w:jc w:val="both"/>
        <w:rPr/>
      </w:pPr>
      <w:bookmarkStart w:id="13" w:name="_Hlk137644337"/>
      <w:r>
        <w:rPr>
          <w:rFonts w:eastAsia="Calibri" w:cs="Arial" w:ascii="Arial" w:hAnsi="Arial"/>
          <w:sz w:val="26"/>
          <w:szCs w:val="26"/>
          <w:lang w:eastAsia="en-US"/>
        </w:rPr>
        <w:t>Președintele de ședință, domnul consilier Urîte Florin Radu</w:t>
      </w:r>
      <w:bookmarkEnd w:id="13"/>
      <w:r>
        <w:rPr>
          <w:rFonts w:eastAsia="Calibri" w:cs="Arial" w:ascii="Arial" w:hAnsi="Arial"/>
          <w:sz w:val="26"/>
          <w:szCs w:val="26"/>
          <w:lang w:eastAsia="en-US"/>
        </w:rPr>
        <w:t xml:space="preserve">: domnul a fost înainte – cedezi locul doamnei Săsărman sau îți uiți subiectul? </w:t>
      </w:r>
    </w:p>
    <w:p>
      <w:pPr>
        <w:pStyle w:val="Normal"/>
        <w:spacing w:lineRule="auto" w:line="240" w:before="0" w:after="0"/>
        <w:ind w:firstLine="720"/>
        <w:jc w:val="both"/>
        <w:rPr/>
      </w:pPr>
      <w:r>
        <w:rPr>
          <w:rFonts w:eastAsia="Calibri" w:cs="Arial" w:ascii="Arial" w:hAnsi="Arial"/>
          <w:sz w:val="26"/>
          <w:szCs w:val="26"/>
          <w:lang w:eastAsia="en-US"/>
        </w:rPr>
        <w:t xml:space="preserve">Domnul consilier Pavelean Nicolae: Da, o las pe doamna Săsărman. </w:t>
      </w:r>
    </w:p>
    <w:p>
      <w:pPr>
        <w:pStyle w:val="Normal"/>
        <w:spacing w:lineRule="auto" w:line="240" w:before="0" w:after="0"/>
        <w:ind w:firstLine="720"/>
        <w:jc w:val="both"/>
        <w:rPr/>
      </w:pPr>
      <w:r>
        <w:rPr>
          <w:rFonts w:eastAsia="Calibri" w:cs="Arial" w:ascii="Arial" w:hAnsi="Arial"/>
          <w:sz w:val="26"/>
          <w:szCs w:val="26"/>
          <w:lang w:eastAsia="en-US"/>
        </w:rPr>
        <w:t>Doamna consilier Săsărman Lucia Augusta: Da, sunt total de acord cu ceea ce a spus acum colegul meu Mate. Încă de anul trecut, din august, eu am depus pentru Consiliul Local un proiect de hotărâre privind, cumva, începerea procedurilor de realizare a unei baze de tratament la Slătinița, cu apă sărată. Avem o resursă atât de benefică și noi nu o exploatăm în niciun fel. Cum facem lucrul ăsta? Prima dată se ia o mostră de apă, se duce la un centru, acolo vedem toate proprietățile acelei ape și dacă se pretează sau nu pentru tratament balneo. De ce nu facem lucrul ăsta? Haideți să punem proiectul de hotărâre pe ordinea de zi. Bugetăm acolo cât de puțin. Nu, nici nu știu ce sumă infimă ar fi. Avem analiza apei, se pretează pentru tratament? Da, atunci, acolo, pe vechile ruine, care mai demult chiar era o bază de tratament, pe vechile ruine, noi putem să facem ceva pentru comunitate, pentru prevenție, pentru bunicii noștri, pentru seniori, inclusiv pentru copii. La Beclean, dintr-o baltă s-a făcut ditamai parc acvatic. Noi aici avem o resursă naturală atât de bună pentru organismul nostru și atât de benefică și nu facem nimic cu ea. Haideți să începem lucrurile astea, să le facem, să le punem pe hârtie, să deschid atâtea axe de finanțare, accesăm bani europeni, poate chiar și un parteneriat cu Feldru am putea face acolo, pentru că este chiar la limită cu Feldru. Putem să facem lucruri, dar trebuie să și începem.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doamna consilier! Fac doar o precizare, să știți că prin 2010 Teraplast și-a dorit să preia acea bază de acolo și să modernizeze și primăria ne-a respins. La Sărata. Dumneavoatră vorbeați de Slătinița. Da, știu că e un privat acolo și tot am vrut să intrăm într-un parteneriat, dar nu s-a putut. Vă rog, domnul Pavelean!</w:t>
      </w:r>
    </w:p>
    <w:p>
      <w:pPr>
        <w:pStyle w:val="Normal"/>
        <w:spacing w:lineRule="auto" w:line="240" w:before="0" w:after="0"/>
        <w:ind w:firstLine="720"/>
        <w:jc w:val="both"/>
        <w:rPr/>
      </w:pPr>
      <w:r>
        <w:rPr>
          <w:rFonts w:eastAsia="Calibri" w:cs="Arial" w:ascii="Arial" w:hAnsi="Arial"/>
          <w:sz w:val="26"/>
          <w:szCs w:val="26"/>
          <w:lang w:eastAsia="en-US"/>
        </w:rPr>
        <w:t>Doamnul consilier Pavelean Ioan: Da, mulțumesc!, Domnule primar. Mi-a fost semnalat din partea unui cetățean faptul că a depus o cerere către Ocolul Silvic al Municipiului Bistrița, pentru lemne. Face asta și sună din martie și nu reușește să facă o programare. Adică cei de acolo nu reușesc să-i dea un termen până la care va putea să cumpere niște lemne. Dacă se poate rezolva problema asta, nu este normal să dureze chiar așa mult pentru o pentru o programare. Adică oamenii ar trebui să știe când pot să se aprovizioneze cu lemne. Problema doi, pistele de biciclete, domnule primar, dacă ne puteți spune un termen de finalizare sau dacă ne puteți pune la dispoziție un grafic de recepție, finalizare pe tronsoane, când să ne așteptăm, pe diferitele tronsoane, să fie finalizate și dacă ne puteți explica de ce în unele zone s-a lucrat la, deja, la pistele de biciclete, deși se știa că acolo încă mai sunt de introdus rețele, încă mai e de lucrat pentru a fi pentru a face săpături. Exemplu bulevardul Independenței, unde s-au executat parțial pistele de biciclete și acum s-au făcut din nou săpături în proximitatea pistelor de biciclete, deteriorând o bună, bună parte din lucrările deja executate. Adică, nu-i, nu, nu-i normal. Dacă știam că mai e de lucru, trebuia să oprim, să nu lăsăm să avanseze pistele de biciclete. La fel se întâmplă și pentru decopertarea trotuarelor. Nu înțeleg de ce se decopertează, dacă știm că Aquabis sau alți actori implicați în proiectele astea nu și-au finalizat etapele lor. Trei, punctul trei, situația parcului pentru câini, domnule primar, dacă ne puteți face o informare. Știu că s-a început deja amenajarea unui parc pentru câini în zona Codrișor, vechea, vechiul spațiu unde se adunau tinerii în Vama Veche, dacă ne puteți spune când va fi finalizat, cu echipamente și cu tot ceea ce este necesar pentru un parc pentru câini, profesionist. Și, ultimul punct, domnule primar, în contextul evenimentelor nefericite și a evenimentelor din ultimele zile în care un bătrân a fost lovit și alți tineri au fost loviți în parcul de la Big. Am făcut și o cerere în scris. Încă nu am primit răspunsul. Dacă ne puteți actualiza cu informații legate de cum stăm la capitolul supraveghere video în municipiul Bistrița. Și am venit și cu o propunere, sper să o luați în considerare. Ar fi util dacă am putea să avem o hartă a zonelor care sunt supravegheate video, să știe cetățenii de unde pot să ceară o înregistrare video, unde sunt zonele supravegheate și unde se pot simți în siguranță. Și, de asemenea și raportul poliției locale, l-am solicitat pe ultimii 2 ani. Nu, nu înțeleg de ce pe site-ul primăriei nu mai apar rapoartele. Erau ceva rapoarte săptămânale. La un moment dat se practica asta. Acum văd că nu se mai încarcă. Și un ultim punct, scurt, dacă ne puteți actualiza legat de campania de dezinsecție și deratizare, în special referitor la problema căpușelor. Am văzut deja informații în spațiul public, că zilele trecute s-au înregistrat peste 50 de cazuri de oameni care au fost mușcați de căpușă și au ajuns la spital la UPU. O bună parte dintre ei erau chiar copii și o bună parte dintre ei au rămas cu probleme, după ce au ajuns acolo. O idee ar fi, din partea unui cetățean mi-a fost transmis asta, dacă s-ar putea organiza niște puncte de asistență și îngrijire medicală speciale, special dedicate pentru astfel de cazuri, și atunci nu cred că s-ar mai încărca Spitalul Județean sau UPU cu persoane care sunt mușcate de căpușe. Deci, câteva corturi poate putem să organizăm din partea primăriei în parc, în parcul mare sau în zone în care știm că este nevoie de așa ceva. Atât.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Dacă mai sunt întrebări, întrebări, interpelări? Deci, propun la vot. Sunteți domnul Buhuțan. Dacă sunteți de acord să îi dăm cuvântul și domnului Buhuțan pentru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Să răspund l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răspundeți și pe urmă?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a, sigur, </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Vă rog! O să primiți răspunsurile și pe urmă o să intrăm p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omnule consider Mathe, așa cum am discutat, în cadrul structurii medicale pe care o constituim, organigrama ne va ajuta și mai mult în acest demers, vom avea în vedere inclusiv această componentă de recuperare. Am vorbit cu dumneavoastră, am înțeles exact care este, până la urmă, valoarea demersului. Sunt cât se poate de acord. Am făcut asemenea discuții și la Casa Județeană de Asigurări de Sănătate, cu domnul Szekely. Deci ne dorim ca, printre altele, să acoperim și această componentă de recuperare, inclusiv la domiciliu. Noi știm că sunt oameni la pat, bolnavi la pat, care provin din familii cu probleme speciale și pe care n-are cine să-i întoarcă de pe o parte pe alta.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Știm că sunt oameni cu dizabilități, pe care nu are cine să-i ajute să coboare de la etajul patru. Am avut asemenea solicitări și am dat curs solicitărilor respective. Știm că sunt oameni pentru care un ajutor care poate să pară mărunt, banal, dar pentru ei este foarte important, o injecție, o tensiune, o vorbă bună, contează enorm. Cabinetul stomatologic mobil va merge în localitățile aparținătoare, acolo unde cu siguranță sunt oameni care în viața lor n-au mers la un medic stomatolog. Avem nevoie și de o acoperire a serviciilor prin Casa Județeană de Asigurări de Sănătate. Sigur, măcar parțial. Dar toate aceste lucruri le vom regla. Fiți convins că ceea ce am discutat se va întâmpla. Mergem și pe această componentă de recuperare, inclusiv la domiciliu, care este până la urmă și cea mai ieftină pentru noi și poate că și foarte comodă pentru oamenii care au nevoie de acest lucru. În ceea ce privește apa sărată de la Slătinița, doamnă consilier, o să solicităm probe de laborator. Dar țin să vă informez că deocamdată, și nu cred că se va schimba ceva, pe componenta agrement avem pe regiunea de Nord-Vest 24 de milioane de lei. Valoarea maximă a unui proiect este de 12 milioane de lei. Noi sperăm, cu supra-contractare, să putem ajunge la 50 de milioane. Deja am cumpărat o suprafață de teren pe care dorim să amenajăm un complex de agrement. Dar, dar, dar intervenția dumneavoastră n-o să rămână în van, pentru că vom da drumul la niște analize, la niște prospecțiuni, la niște studii. Pentru că până la urmă și un parteneriat public-privat poate ca să acopere lipsa unei finanțări. Da, într-adevăr, e la limită cu Nepos, ce spuneți dumneavoastră, am mers și eu, am văzut, știu despre ce este vorba.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Domnule consilier Pavelean, mă voi informa cu privire la solicitarea persoanei care așteaptă să primească, dar nu știu ce așteaptă. Un răspuns? Sau să primească lemn? Da, voi discuta cu ...da, îl rog pe domnul viceprimar, mâine, să discute cu domnul Anca și să lămurim această problemă. Să îi dați și numele persoanei, ca să știm exact despre cine discutăm, deși la nivel de principiu lucrurile acestea trebuie - înțeleg că nu e vorba despre lemn de foc. E vorba de lemn de foc? Da, acuma și cu lemnul de foc să știți că și aici e o..., sunt anumite perioade în care se fac tăieri. Lemnul de foc se dă din luna cutare până luna cutare, adică e o chestiune reglementată.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În ședința următoare de Consiliu Local vom vota regulamentul spațiului de joacă pentru câini, care este în sfârșit gata. Am mers în câteva rânduri, l-am văzut. Îmi doresc ca un demers similar să fie făcut și pentru și în zona Big, acolo unde avem un teren revendicat de Asociația Grănicerilor, dar nu știm cât va mai dura procesul. Nu putem să facem mari lucrări, dar niște mici amenajări în așa fel încât... că oricum e folosit și acum terenul pentru căței, căței cu stăpân, evident. De asemenea, în zona MHC, prin proiect, este prevăzut și un spațiu de joacă pentru câini. </w:t>
      </w:r>
    </w:p>
    <w:p>
      <w:pPr>
        <w:pStyle w:val="Normal"/>
        <w:spacing w:lineRule="auto" w:line="240" w:before="0" w:after="0"/>
        <w:jc w:val="both"/>
        <w:rPr/>
      </w:pPr>
      <w:r>
        <w:rPr>
          <w:rFonts w:eastAsia="Calibri" w:cs="Arial" w:ascii="Arial" w:hAnsi="Arial"/>
          <w:sz w:val="26"/>
          <w:szCs w:val="26"/>
          <w:lang w:eastAsia="en-US"/>
        </w:rPr>
        <w:t>În ceea ce privește camerele de luat vederi, acum 11 ani a fost implementat în sistem de către administrația de la acel moment, prin care s-au montat 90 de camere de luat vederi. În oraș. Aceste camere sunt depășite fizic, moral, mai funcționează cu intermitență 33-35 dintre ele, dar prin proiectele de regenerare urbană, atât Independență Nord, cât și Andrei Mureșanu, care acoperă un areal mare din oraș, avem cuprinsă și componenta de digitalizare, de camere de luat vederi. De asemenea, tot de regenerare urbană, avem un număr de case de pe frontul sudic, aici, care cuprind și Sugăletele care urmează să fie reabilitate și de asemenea, în cadrul procesului de reabilitare vom reține și componenta de smart city. Dar până la urmă vom acoperi această nevoie, categoric necesară, fie din bani europeni, noi așteptăm finanțare pe această, deocamdată nu s-a deschis nicio linie, dacă nu se va deschide o linie de finanțare prin care să putem în mod distinct, nu ca și componentă subsecventă unor proiecte mai mari, vom face acest lucru din banii municipalității, din bugetul local, pentru că ne dorim, îmi doresc să avem toate zonele care prezintă un anumit nivel de risc, monitorizate. Îmi doresc și am făcut discuții, avem discuții avansate, de exemplu cu dl. profesor Brad, care e un nume, gestionează clusterul Cluj, IT, să montăm și în școli, și în zona perimetrală a școlilor, camere inteligente, care decriptează un anumit tip de comportament. Nu intru foarte multe amănunte. Și ne dorim ca prin asemenea proiect să monitorizăm și circulația din municipiul Bistrița, atât a mașinilor din Bistrița cât și a celor aflate în tranzit, prin camere inteligente care citesc numărul de înregistrare al mașinii, îi vezi trasabilitatea, iar în situația unor, știu eu, acte antisociale, contravenții, infracțiuni, inclusiv Poliția Locală Națională va avea o bază de date bună, pusă la dispoziție de către primărie. Mulțumesc!</w:t>
      </w:r>
    </w:p>
    <w:p>
      <w:pPr>
        <w:pStyle w:val="Normal"/>
        <w:spacing w:lineRule="auto" w:line="240" w:before="0" w:after="0"/>
        <w:jc w:val="both"/>
        <w:rPr/>
      </w:pPr>
      <w:r>
        <w:rPr>
          <w:rFonts w:eastAsia="Calibri" w:cs="Arial" w:ascii="Arial" w:hAnsi="Arial"/>
          <w:sz w:val="26"/>
          <w:szCs w:val="26"/>
          <w:lang w:eastAsia="en-US"/>
        </w:rPr>
        <w:t>A, căpușe, dezinfecția, dezinsecția, se face săptămânal. Noi avem în calendarul zilnic, când spun da, în fiecare, da, afișăm programul săptămânal, se face zilnic. Eu aș dori ca să știu, dintre cazurile înregistrate la Spitalul Clinic de Urgență Bistrița, câte situații sunt din oraș și aș dori să știu, mă voi informa mâine, dintre cei care locuiesc în orașe, care au ajuns la spital, câți au avut probleme în Bistrița, nu mergând, nu știu, la țară, în verde. Pentru că se știe foarte limpede, căpușele în primul rând apar în zonele înierbate, unde sunt și animale, îndeosebi ovine. Deci e mai puțin probabil ca în municipiul Bistrița să se dezvolte colonii de căpușe, în condițiile în care noi facem dezinsecție periodic. Mă voi informa cu privire la aceste lucruri. Da, vă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domnule primar! Vă rog, vă rog, doamna...</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Doamna consilier Săsărman Lucia Augusta: Domnule primar, vreau să știu dacă ne puteți informa cu privire la persoana sau cine a luat decizia de a ciopârți efectiv arborii din fața Primăriei. Acești arbori n-o să-și mai revină niciodată. Efectiv au rămas numai trunchiul. Parcă-s niște sperietori de ciori, acuma, când noi inaugurăm sfințirea Bisericii Evanghelice. Da, uitați-vă în jur, că toți ceilalți arbori toaletați deja sunt înfrunziți. Ăștia se usucă, n-au nicio frunză pe ei.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mnul Hangan Sorin, viceprimar al municipiului: Deci, acești copaci au fost toaletați de unul dintre doi arbologi cu certificat european care are România. Unul din cei doi i-a toaletat și vom vedea, viitorul ne va spune dacă-și revin sau nu. Bineînțeles că-și asumă că le-a făcut sub contract, nu i-a făcut așa, la rugămintea mea sau a dumneavoastră sau a altor mari iubitori de copaci. Să știți că lucrez de treizeci de ani cu copaci, cu diferiți copaci și nu mă pot pronunța așa de vehement ca dumneavoaastră, care, mă rog, știți și de copaci.</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Eu sper să facem un pietonal aici, frumos, și nu cu niște copaci înalți, care acoperă...</w:t>
      </w:r>
    </w:p>
    <w:p>
      <w:pPr>
        <w:pStyle w:val="Normal"/>
        <w:spacing w:lineRule="auto" w:line="240" w:before="0" w:after="0"/>
        <w:jc w:val="both"/>
        <w:rPr/>
      </w:pPr>
      <w:r>
        <w:rPr>
          <w:rFonts w:eastAsia="Calibri" w:cs="Arial" w:ascii="Arial" w:hAnsi="Arial"/>
          <w:sz w:val="26"/>
          <w:szCs w:val="26"/>
          <w:lang w:eastAsia="en-US"/>
        </w:rPr>
        <w:t>Nu, e adevărat, dar dacă facem o stație pentru pentru ciori, cred că chiar nu e ...și cu praful care îl asimilează...</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 xml:space="preserve">Și chiar îmi doresc să văd, în sfârșit aici, într-un proiect pietonal, cum discut cu oameni de artă, cu oameni care a umblat mult și tot așa, îmi spun, păcat că nu avem un pietonal, când linia verde se configurează, n-aș mai vrea să văd nicio parcare, sincer să fiu, doamnă consilier. Să văd un pietonal adevărat, să vedem pe cei de la artă și pe cei de la Liceul de muzică, unii ne cântă, alții ne fac portrete, sau și copiii, și dumneavoastră și toți bunicii se plimbă pe un pietonal liniștit. Și să știți că sunt copaci acuma care se pot lua, uitați și prin Năsăud, am văzut pe anumite alei și prin alte părți deja, ornamentali cu adevărat. Adică acei brazi înalți care uitați-vă că sunt plin de praf și praful îi îngreunează la ora actuală, să mă iertați, dar eu n-aș vrea să intru, că cred că o să mă și critice domnul Bălan, dar nu de aici respiră Bistrița. Sincer, da, am înțeles, este pentru ...da, am înțeles. Vă rog un vot pentru... </w:t>
      </w:r>
    </w:p>
    <w:p>
      <w:pPr>
        <w:pStyle w:val="Normal"/>
        <w:spacing w:lineRule="auto" w:line="240" w:before="0" w:after="0"/>
        <w:ind w:firstLine="720"/>
        <w:jc w:val="both"/>
        <w:rPr/>
      </w:pPr>
      <w:r>
        <w:rPr>
          <w:rFonts w:eastAsia="Calibri" w:cs="Arial" w:ascii="Arial" w:hAnsi="Arial"/>
          <w:sz w:val="26"/>
          <w:szCs w:val="26"/>
          <w:lang w:eastAsia="en-US"/>
        </w:rPr>
        <w:t>Domnul Hangan Sorin, viceprimar al municipiului Bistrița: Tocmai am fost, anul trecut, cu doamna consilier, într-o delegație și nu am fost așa, doar unii de o culoare, ca să nu zic de un fel. Am invitat-o și pe dânsa și pe o colegă de la PMP și tocmai i-am arătat cât de frumos arată la Salzburg Piața Centrală cu statuia lui Mozart, da, și sigur, cu catedrala și cu toate celelalte. A văzut pini, a văzut brazi Piața Mozart din Salzburg, a văzut castani, a văzut tot felul – doamna consilier, ați văzut?</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Doamna consilier Săsărman Lucia Augusta: așa este, dar nu am văzut copaci ciuntiți, cum sunt ăștia din fața primăriei. Haideți, domnule viceprimar, lăsați-o jos, că măcăne. Copacii ăștia sunt vai de capul lor. Mulțumesc!</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Vă rog, un vot, vot pentru domnul, pentru a permite domnului Buhuțan să aibă o intervenție de interpelare. Vă rog un vot. De am deschis procedura de vot, pentru că asta prevede regulamentul.</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pPr>
      <w:r>
        <w:rPr>
          <w:rFonts w:eastAsia="Calibri" w:cs="Arial" w:ascii="Arial" w:hAnsi="Arial"/>
          <w:sz w:val="26"/>
          <w:szCs w:val="26"/>
          <w:lang w:eastAsia="en-US"/>
        </w:rPr>
        <w:t>Cu 11 voturi ”pentru” și 4 abțineri și un vot care nu a fost exprimat, intervenția domnului Buhuțan a fost aprobată.</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Vă rog, domnul Buhuțan, domnul Buhuțan, 3 minute.</w:t>
      </w:r>
    </w:p>
    <w:p>
      <w:pPr>
        <w:pStyle w:val="Normal"/>
        <w:spacing w:lineRule="auto" w:line="240" w:before="0" w:after="0"/>
        <w:ind w:firstLine="720"/>
        <w:jc w:val="both"/>
        <w:rPr/>
      </w:pPr>
      <w:r>
        <w:rPr>
          <w:rFonts w:eastAsia="Calibri" w:cs="Arial" w:ascii="Arial" w:hAnsi="Arial"/>
          <w:sz w:val="26"/>
          <w:szCs w:val="26"/>
          <w:lang w:eastAsia="en-US"/>
        </w:rPr>
        <w:t>Domnul Buhuțan Ioan: Doamnelor și domnilor consilieri, în primul rând domnule președinte, îmi cer scuze, vă spun că aș fi depus-o, mă rog, o propunere la organigramă, dar de abia ieri am ajuns în țară și atunci nu, nu-și avea, nu-și făcea efectul, că toate propunerile se puteau face, referitor la această ședință, până în data de opt. Aș vrea să încep a spune că un lucru foarte pozitiv la această organigramă este, printre altele, că s-a întâmplat, chiar dacă după 3 ani, o rezolvare a unei supra-normări, ca să zic așa, cu personal, într-o direcție pe care eu am sesizat-o acum trei ani. Și lucrul ăsta mă încurajează ca să vin să mai fac în continuare să îmi spun părerea mea de cetățean legată de faptul cum funcționează urbea. Este vorba de Direcția de Piețe, unde într-adevăr lucrurile sunt pe făgașul cel bun. Și eu cred că acum, cu tot trendul pe care îl are, să zic așa, această organigramă, lucrurile se mișcă în direcția bună. Acuma eu aș vrea să vă spun că apreciez funcționarii care își fac datoria. Vreau să dau exemplu aici, serviciul de taxe și impozite care funcționează foarte bine, în care actele pe care le soliciți le primești foarte repede. Motivul prezenței mele aici, legat de legată de organigramă, este următorul: anul trecut ați luat o hotărâre pentru majorarea impozitului pe a doua proprietate, s-a majorat de 2,5 ori. Argumentarea care ar fi legată de această majorare este într-un fel normală. Adică dacă se face o comparație la nivelul taxării în Bistrița, să zicem și la nivelul taxării în țările dezvoltate, într-adevăr, procentul la noi este mai mic. Și atunci, pe undeva ar fi un argument ca să se ajungă la acea taxare. Ce aș vrea eu însă să subliniez că tot așa ca și un obiectiv de a ajunge și celelalte, hai să zicem foarte direct, celelalte primării, eu zic că este și numărul de personal dintr-o primărie. Și atunci, de aia și spun, că tendința asta, de a face mai suplu, de a reuși ca aceste cheltuieli, cheltuielile cu personalul, să se diminueze, eu zic că așa sunt normale. Un cetățean din Bistrița, în momentul în care i se măresc impozitele, se așteaptă ca aceste surplusuri care apar în buget să se dirijeze către dezvoltare. De asta, încă o dată, subliniez că sunt foarte încântat, și înțeleg că e destul de dificil, chiar dacă după trei ani, că se mișcă lucrurile în direcția în care în care trebuie. Ce vreau să sesizez în schimb, ca să fie și o parte așa, un pic mai... în această organigramă, nu am avut vreme să o studiez în detaliu, dar deocamdată aș vrea să zic că la Serviciul de transport, administrație, domnule primar, este un șef serviciu și sunt șapte consilieri, inspectori, referent, la o coloană de aproximativ treizeci și șase de șoferi, dar nu toți șoferi, că mai sunt și personal... Procentajul, așa, mă gândesc ca, să zicem, ca un manager, mi se pare foarte mare procentajul ăsta, de asemenea, în organigramă, dacă-i trecut la nivelul ăsta de consilieri, inspectori, referent, deci eu înțeleg că asta e o calificare foarte mare, atuncea mi s-ar părea firesc, se pricep în trafic foarte mult și poate că ar fi foarte ușor pentru Primăria Bistrița să facă Comisia de trafic, care ar ajuta. Ar fi una din propuneri. Nu vreau să vă răpesc timpul. Dacă aș fi reușit, s-a întâmplat să nu pot, veneam și cu alte propuneri. Poate că o să îmi permiteți, la alte eventuale ședințe să vin cu alte propuneri. Așa pentru amuzament, poate că n-ar fi rău să zic să existe și o propunere de genul să se facă un birou care se numește ”Codul administrativ”, pentru că știu pe baza codului administrativ cât de dificil e să faci o apreciere, ca management în administrație, a angajaților din administrație. Vă mulțumesc pentru înțelegere și încă o dată îmi cer scuze, nu am reușit. Asta este! Mai merge omul și...</w:t>
      </w:r>
    </w:p>
    <w:p>
      <w:pPr>
        <w:pStyle w:val="Normal"/>
        <w:spacing w:lineRule="auto" w:line="240" w:before="0" w:after="0"/>
        <w:ind w:firstLine="720"/>
        <w:jc w:val="both"/>
        <w:rPr/>
      </w:pPr>
      <w:r>
        <w:rPr>
          <w:rFonts w:eastAsia="Calibri" w:cs="Arial" w:ascii="Arial" w:hAnsi="Arial"/>
          <w:sz w:val="26"/>
          <w:szCs w:val="26"/>
          <w:lang w:eastAsia="en-US"/>
        </w:rPr>
        <w:t>Președintele de ședință, domnul consilier Urîte Florin Radu: Mulțumesc, domnule Buhuțan! Eu vreau doar o precizare la ceea ce ...</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imarul municipiului, domnul Ioan Turc: Vă rog!</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Președintele de ședință, domnul consilier Urîte Florin Radu: Așa, la ceea ce ați spus, și vă spun cu experiență din privat, nu întotdeauna o restructurare, în primul rând cuvântul ăsta de restructurare e perceput în mare parte că restructurare înseamnă neapărat o reducere de personal. Restructurare poate să fie și o reorganizare, după cum și eu am intrat în detalii și în Comisia economică. Se propune o altfel de delegare, de responsabilizare, adică o dezvoltare pe orizontală pe anumite birouri. Mai mult, vorbim în ultimii ani de niște creșteri spectaculoase ale bugetului. Deci, lăsând la parte celelalte argumente ce vin de la Guvern, că se blochează noi angajări, că unii se pensionează, că s-ar putea să...deci, când vorbim de performanță administrativă, și acuma vă spun ca un om care, și ca și consilier județean, că la început nu înțelegeam și eu ca ce înseamnă Codul administrativ sau cum se gestionează administrația versus privatul. În privat sigur că îți tot faci socoteli, dar să știți că și noi în privat deseori nu ne uităm la fărâmituri, că am mai spus și în ședința de data trecută, adică anumite posturi cheie, care pot să-mi aducă beneficii, să îmi crească vânzările, să îmi crească profitabilitatea, să pot să promovez produse noi și chiar să măresc salariile la oamenii sau să impun niște indicatori de performanță, să știți că de multe ori am preferat strategii și am lucrat la firme care totuși astăzi sunt în picioare și generează profituri foarte mari pentru Bistrița și ne-am și responsabilizat social din toate punctele de vedere, deci ne-am asumat, toată echipa managerială, cu aprobare de AGA, creșteri ale cheltuielilor cu salariile în detrimentul unor beneficii foarte mari. Deci acuma eu vreau să vă spun un singur lucru, a menționat domnul primar, am preluat 10 proiecte în derulare, și vedeți că domnul Pavelean ne tot scurtcircuitează cu pistele de biciclete, care le moștenim. Eu voiam să-i mai spun la domnul consilier că mai vine Aquabis-ul cu intervenții, vine gazul cu intervenții, care până la urmă alea sunt de necesitate maximă și trebuie să intervină, chiar dacă se suprapune peste proiecte. Mai mult, e o necesitate acum a se finaliza, pentru că altfel pierdem bani europeni. Deci asta e, din păcate suntem într-o perioadă, adică, din păcate, aș spune chiar și din fericire, suntem într-o perioadă în care s-a reușit, și domnul primar, cu echipa au reușit să absoarbă foarte multe proiecte și de reabilitare a blocurilor, și pentru școli și pentru, inclusiv pentru eficiență energetică. Vrem să primim bani europeni să rezolvăm centrul istoric. Deci, linia verde, care a moștenit-o, deci, pe lângă cele 10 proiecte, dacă au mai intrat deja în 2022, deja sunt în lucru încă 28, adică în studiu, încă 28 în studiu, 22 deja în lucru efectiv, semnate contracte, deja discutăm de 60 de proiecte. Da, s-au aglomerat niște bani, care i-a obținut domnul primar pe Anghel Saligny, s-au suprapus cu cele pentru fondurile de mediu, vin acuma pe PNRR, da, suntem într-o perioadă în care ... dar cred că e ultimul tren, Eu când m-am listat la bursă cu Teraplast am și zis, e ultimul tren, așa a și fost. De acolo pe bursă s-au mai obținut puțini bani sau beneficii - când ne-am listat. în 2007. Deci, tot așa spun și acuma, e păcat să nu luăm acei bani și e foarte bine că acești bani, vin și pentru parcuri, și pentru căței, și pentru reabilitare școli, grădinițe și așa mai departe, pentru mobilitate urbană, pentru digitalizare, vedeți că mai sunt săpături, pentru cablajele de fibră optică, deci trebuie să ne modernizăm, că avem mult de recuperat până ajungem la nivelul statelor europene. Merită cetățenii, din punctul meu de vedere, acest sacrificiu de un an, doi, trei, ca să câștigăm 20, că eram mult în spate în anii trecuți. Deci, din punctul meu de vedere, cred că și cetățenii Bistriței pot să fie mai înțelegători. Și eu am văzut, am mai trăit fenomenul ăsta și în București, când s-au făcut anumite pasarele și toată lumea înjura primarul și așa mai departe. Acuma toți sunt conștienți că dacă nu s-ar fi făcut acele proiecte, ar fi fost blocat Bucureștiul și cu centură în nord-sud, și cu acele poduri de direcționare și cu multe alte lucruri. Deci, din punctul meu de vedere cred că da, e foarte bine că există un dialog cu cetățenii, foarte bine că avem transparență decizională, că se monitorizează tot, dar trebuie și oamenii... Adică cei care sunt în interior își văd cel mai bine of-urile și ce funcționează, ce nu funcționează, pentru că ei se dau toată ziua de probleme. De asta cred că mai multă încredere în aparatul de specialitate. Sigur, orice idee e binevenită poate să vină un om cu 10 idei, din care doar două sunt bune. Alea două bune trebuie adaptate, implementate, nu neapărat toate cele 10, poate opt greșite, două sunt bune. Deci e bine că veniți și să ne spuneți, eu sunt de părere și rog cetățenii să avem răbdare și înțelegere, pentru că de banii cu care, de care beneficiem în anii ăștia nu vom mai beneficia cu siguranță din 2026. Deci sunt niște trenuri pe care, dacă ne-am urcat în ele, trebuie să coborâm la ultima stație. Și, sigur, cu eforturi mari, în dezbateri permanente cu antreprenorii, să... au și ei problemele lor, lipsă de personal, și la noi în privat, știți cum e. Anumite dezvoltări sunt de personal, de lucru calificat, de lipsa asta de disciplină actuală a angajaților. Și o știe și domnul Pavelean, la Leoni, deci îi pregătești și-ți pleacă. Deci, dar încă o dată, sperăm să le ajute Dumnezeu și să finalizeze și să avem un oraș modern, european. Mulțumesc!</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imarul municipiului, domnul Ioan Turc: Domnule Buhuțan, nu am majorat taxele și impozitele locale decât cu valoarea inflației, care este prevăzută prin lege. Nu este la latitudinea autorității locale. Dimpotrivă. Anul trecut am redus pentru nerezidențiale de la 1,25 la 1 valoarea impozitului. Hale ... știți foarte bine ce înseamnă asta. Impactul asupra bugetului este de aproximativ 4 milioane de lei. Dar am vrut să transmitem un semnal cât se poate de corect către mediul de afaceri, că autoritatea locală este alături de mediul de afaceri. În ceea ce privește piața, activitatea pieței, n-avem piață, asta e problema. Ce activitate să avem în piață dacă n-avem piață? Niște tarabe înșiruite acolo din vremuri imemoriale nu reprezintă o piață. Urmează să construim o piață și o spun până când o vom vedea cu ochii, va fi una dintre cele mai moderne piețe din România. </w:t>
      </w:r>
    </w:p>
    <w:p>
      <w:pPr>
        <w:pStyle w:val="Normal"/>
        <w:spacing w:lineRule="auto" w:line="240" w:before="0" w:after="0"/>
        <w:jc w:val="both"/>
        <w:rPr>
          <w:rFonts w:ascii="Arial" w:hAnsi="Arial" w:eastAsia="Calibri" w:cs="Arial"/>
          <w:sz w:val="26"/>
          <w:szCs w:val="26"/>
          <w:lang w:eastAsia="en-US"/>
        </w:rPr>
      </w:pPr>
      <w:r>
        <w:rPr>
          <w:rFonts w:eastAsia="Calibri" w:cs="Arial" w:ascii="Arial" w:hAnsi="Arial"/>
          <w:sz w:val="26"/>
          <w:szCs w:val="26"/>
          <w:lang w:eastAsia="en-US"/>
        </w:rPr>
        <w:t>În ceea ce privește Comisia de circulație, o vom constitui. Vom avea o comisie de circulație în cadrul Primăriei Municipiului Bistrița, din care vor face parte și oameni din aparatul propriu, și oameni de la Direcția de Infrastructură și Servicii și Poliția, de la Poliția Națională, după toate exigențele pe care le presupune o asemenea comisie. În ceea ce privește o comisie de Cod administrativ, păi noi avem o Direcție juridică, direcție care până la urmă are ca principală atribuție respectare a legalității, pe toate, avem instituția secretarului general. Deci nu putem constitui o structură specifică care să se ocupe de doar de codul administrativ. În rest, apreciez tot ceea ce ați spus. Cu privire la Serviciul mecanizare, eu insist în a vă readuce poate aminte, pentru că dumneavoastră cred că ați fost și la adoptarea bugetului, la dezbaterea publică pe care am făcut-o cu privire la bugetul pentru anul în curs. Noi avem o listă întreagă de investiții pentru mecanizare, la Direcția de Infrastructură și Servicii. Urmează să achiziționăm finisor, cilindru compactor, autobasculant 8x4 și multe altele, pentru că dăm drumul la stația de asfaltare. Avem absolut toate documentele necesare pentru a face acest lucru. Am depășit toate probleme pe care le-am avut și vom avea o formațiune de drumuri, de intervenție la drumuri, cu toată logistica necesară pentru ca lucrările să se poată face, de calitate și într-un ritm cât mai bun. Deci credeți-mă că se lucrează din greu. Mulțumesc, vă mulțumesc tuturor!</w:t>
      </w:r>
    </w:p>
    <w:p>
      <w:pPr>
        <w:pStyle w:val="Normal"/>
        <w:spacing w:lineRule="auto" w:line="240" w:before="0" w:after="0"/>
        <w:jc w:val="both"/>
        <w:rPr/>
      </w:pPr>
      <w:r>
        <w:rPr>
          <w:rFonts w:eastAsia="Calibri" w:cs="Arial" w:ascii="Arial" w:hAnsi="Arial"/>
          <w:sz w:val="26"/>
          <w:szCs w:val="26"/>
          <w:lang w:eastAsia="en-US"/>
        </w:rPr>
        <w:tab/>
        <w:t>Domnul consilier Pavelean Nicolae: o întrebare!</w:t>
      </w:r>
    </w:p>
    <w:p>
      <w:pPr>
        <w:pStyle w:val="Normal"/>
        <w:spacing w:lineRule="auto" w:line="240" w:before="0" w:after="0"/>
        <w:jc w:val="both"/>
        <w:rPr/>
      </w:pPr>
      <w:r>
        <w:rPr>
          <w:rFonts w:eastAsia="Calibri" w:cs="Arial" w:ascii="Arial" w:hAnsi="Arial"/>
          <w:sz w:val="26"/>
          <w:szCs w:val="26"/>
          <w:lang w:eastAsia="en-US"/>
        </w:rPr>
        <w:tab/>
        <w:t>Președintele de ședință, domnul consilier Urîte Florin Radu: Eram sigur, eram sigur că vă mai vin niște idei.</w:t>
      </w:r>
    </w:p>
    <w:p>
      <w:pPr>
        <w:pStyle w:val="Normal"/>
        <w:spacing w:lineRule="auto" w:line="240" w:before="0" w:after="0"/>
        <w:ind w:firstLine="720"/>
        <w:jc w:val="both"/>
        <w:rPr/>
      </w:pPr>
      <w:r>
        <w:rPr>
          <w:rFonts w:eastAsia="Calibri" w:cs="Arial" w:ascii="Arial" w:hAnsi="Arial"/>
          <w:sz w:val="26"/>
          <w:szCs w:val="26"/>
          <w:lang w:eastAsia="en-US"/>
        </w:rPr>
        <w:t>Domnul consilier Pavelean Nicolae: Mulțumesc! Mi-au fost transmise, să știți, din partea cetățenilor. Nu, nu, o singură întrebare. Știu că era un proiect de care se vorbea, în mandatul trecut, într-adevăr, dar vreau să vă întreb, terenuri pentru tineri, avem și o lege în acest sens, ne puteți face o actualizare, să știe oamenii, m-au întrebat mai mulți tineri. Municipiul Bistrița mai are terenuri pe care le poate pune la dispoziția tinerilor pentru a-și construi case? Da sau nu?</w:t>
      </w:r>
    </w:p>
    <w:p>
      <w:pPr>
        <w:pStyle w:val="Normal"/>
        <w:spacing w:lineRule="auto" w:line="240" w:before="0" w:after="0"/>
        <w:ind w:firstLine="720"/>
        <w:jc w:val="both"/>
        <w:rPr/>
      </w:pPr>
      <w:r>
        <w:rPr>
          <w:rFonts w:eastAsia="Calibri" w:cs="Arial" w:ascii="Arial" w:hAnsi="Arial"/>
          <w:sz w:val="26"/>
          <w:szCs w:val="26"/>
          <w:lang w:eastAsia="en-US"/>
        </w:rPr>
        <w:t>Primarul municipiului, domnul Ioan Turc: Căutăm, domnule consilier. Din păcate terenurile din zona Cocoș, pe care le-am avut în vedere pentru acest lucru, sunt cuprinse în PUG în V2. Din păcate, din păcate, sunt în registrul spațiilor verzi. Nu aș fi făcut o asemenea eroare sub nicio formă. Am crezut că prin discuții la Ministerul Mediului, cu Agenția pentru Protecția Mediului din Bistrița vom reuși să găsim o soluție pentru ca măcar în parte aceste terenuri să poată căpăta un alt regim, să poată să aibă un alt regim urbanistic. Se pare că legislația de mediu este foarte, foarte, foarte greu de interpretat într-o variantă favorabilă. Căutăm. Am cerut tuturor colegilor mei, în aceste condiții, să-mi vină cu o listă cu toate petecele de teren pe care le mai avem, peste tot prin oraș, și care ar putea să fie valorificate atât pentru investiții de interes public, cât și pentru pentru tineri. Am afirmat-o și în campanie, îmi doresc să-i ajutăm pe tineri și din acest punct de vedere. Sunt mulțumit că am identificat teren pentru o școală verde și am identificat un teren bun, un teren generos și sunt mulțumit că am identificat o suprafață, de asemenea generoasă, de teren de patru hectare, pentru viitorul Parc de Dezvoltare Inteligentă. Insistăm, căutăm, ne luptăm. Mulțumesc! O după-amiază bună tuturor!</w:t>
      </w:r>
    </w:p>
    <w:p>
      <w:pPr>
        <w:pStyle w:val="Normal"/>
        <w:spacing w:lineRule="auto" w:line="240" w:before="0" w:after="0"/>
        <w:ind w:firstLine="720"/>
        <w:jc w:val="both"/>
        <w:rPr>
          <w:rFonts w:ascii="Arial" w:hAnsi="Arial" w:eastAsia="Calibri" w:cs="Arial"/>
          <w:sz w:val="26"/>
          <w:szCs w:val="26"/>
          <w:lang w:eastAsia="en-US"/>
        </w:rPr>
      </w:pPr>
      <w:r>
        <w:rPr>
          <w:rFonts w:eastAsia="Calibri" w:cs="Arial" w:ascii="Arial" w:hAnsi="Arial"/>
          <w:sz w:val="26"/>
          <w:szCs w:val="26"/>
          <w:lang w:eastAsia="en-US"/>
        </w:rPr>
        <w:t xml:space="preserve">Președintele de ședință, domnul consilier Urîte Florin Radu: Dupăamiază plăcută! Declar închisă ședința. </w:t>
      </w:r>
    </w:p>
    <w:p>
      <w:pPr>
        <w:pStyle w:val="Normal"/>
        <w:spacing w:lineRule="auto" w:line="240" w:before="0" w:after="0"/>
        <w:ind w:firstLine="720"/>
        <w:jc w:val="both"/>
        <w:rPr>
          <w:rFonts w:ascii="Arial" w:hAnsi="Arial" w:eastAsia="Calibri" w:cs="Arial"/>
          <w:bCs/>
          <w:sz w:val="26"/>
          <w:szCs w:val="26"/>
          <w:lang w:eastAsia="en-US"/>
        </w:rPr>
      </w:pPr>
      <w:r>
        <w:rPr>
          <w:rFonts w:eastAsia="Calibri" w:cs="Arial" w:ascii="Arial" w:hAnsi="Arial"/>
          <w:bCs/>
          <w:sz w:val="26"/>
          <w:szCs w:val="26"/>
          <w:lang w:eastAsia="en-US"/>
        </w:rPr>
      </w:r>
    </w:p>
    <w:p>
      <w:pPr>
        <w:pStyle w:val="Normal"/>
        <w:spacing w:lineRule="auto" w:line="240" w:before="0" w:after="0"/>
        <w:ind w:firstLine="720"/>
        <w:jc w:val="both"/>
        <w:rPr>
          <w:rFonts w:eastAsia="Calibri"/>
          <w:bCs/>
          <w:lang w:eastAsia="en-US"/>
        </w:rPr>
      </w:pPr>
      <w:r>
        <w:rPr>
          <w:rFonts w:eastAsia="Calibri"/>
          <w:bCs/>
          <w:lang w:eastAsia="en-US"/>
        </w:rPr>
      </w:r>
    </w:p>
    <w:p>
      <w:pPr>
        <w:pStyle w:val="Normal"/>
        <w:spacing w:lineRule="auto" w:line="240" w:before="0" w:after="0"/>
        <w:ind w:firstLine="720"/>
        <w:jc w:val="both"/>
        <w:rPr>
          <w:rFonts w:eastAsia="Calibri"/>
          <w:bCs/>
          <w:lang w:eastAsia="en-US"/>
        </w:rPr>
      </w:pPr>
      <w:r>
        <w:rPr>
          <w:rFonts w:eastAsia="Calibri"/>
          <w:bCs/>
          <w:lang w:eastAsia="en-US"/>
        </w:rPr>
      </w:r>
    </w:p>
    <w:p>
      <w:pPr>
        <w:pStyle w:val="Normal"/>
        <w:spacing w:lineRule="auto" w:line="240" w:before="0" w:after="0"/>
        <w:jc w:val="both"/>
        <w:rPr>
          <w:rFonts w:ascii="Arial" w:hAnsi="Arial" w:cs="Arial"/>
          <w:b/>
          <w:b/>
          <w:bCs/>
          <w:sz w:val="26"/>
          <w:szCs w:val="26"/>
        </w:rPr>
      </w:pPr>
      <w:bookmarkStart w:id="14" w:name="_Hlk13469764"/>
      <w:bookmarkEnd w:id="14"/>
      <w:r>
        <w:rPr>
          <w:rFonts w:eastAsia="Arial" w:cs="Arial" w:ascii="Arial" w:hAnsi="Arial"/>
          <w:b/>
          <w:bCs/>
          <w:sz w:val="26"/>
          <w:szCs w:val="26"/>
        </w:rPr>
        <w:t xml:space="preserve">          </w:t>
      </w:r>
      <w:r>
        <w:rPr>
          <w:rFonts w:cs="Arial" w:ascii="Arial" w:hAnsi="Arial"/>
          <w:b/>
          <w:bCs/>
          <w:sz w:val="26"/>
          <w:szCs w:val="26"/>
        </w:rPr>
        <w:t>PREȘEDINTE DE ŞEDINŢĂ,                        SECRETAR GENERAL</w:t>
      </w:r>
    </w:p>
    <w:p>
      <w:pPr>
        <w:pStyle w:val="Normal"/>
        <w:spacing w:lineRule="auto" w:line="240" w:before="0" w:after="0"/>
        <w:ind w:firstLine="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 xml:space="preserve">CONSILIER, </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eastAsia="Arial"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CTT.ex.3.</w:t>
      </w:r>
    </w:p>
    <w:sectPr>
      <w:footerReference w:type="default" r:id="rId2"/>
      <w:type w:val="nextPage"/>
      <w:pgSz w:w="11906" w:h="16838"/>
      <w:pgMar w:left="1560" w:right="849" w:gutter="0" w:header="0" w:top="568"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bCs w:val="false"/>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color w:val="000000"/>
    </w:rPr>
  </w:style>
  <w:style w:type="character" w:styleId="WW8Num16z0">
    <w:name w:val="WW8Num16z0"/>
    <w:qFormat/>
    <w:rPr>
      <w:color w:val="000000"/>
    </w:rPr>
  </w:style>
  <w:style w:type="character" w:styleId="WW8Num17z0">
    <w:name w:val="WW8Num17z0"/>
    <w:qFormat/>
    <w:rPr>
      <w:rFonts w:ascii="Arial" w:hAnsi="Arial" w:cs="Arial"/>
    </w:rPr>
  </w:style>
  <w:style w:type="character" w:styleId="WW8Num18z0">
    <w:name w:val="WW8Num18z0"/>
    <w:qFormat/>
    <w:rPr>
      <w:b w:val="false"/>
    </w:rPr>
  </w:style>
  <w:style w:type="character" w:styleId="WW8Num19z0">
    <w:name w:val="WW8Num19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Cambria"/>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Cambri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Cambria"/>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Cambria"/>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paragraph" w:styleId="CaracterCaracter1CaracterCaracterCaracterCaracterCaracterCaracter">
    <w:name w:val=" Caracter Caracter1 Caracter Caracter Caracter Caracte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1CaracterCaracterCaracterCaracter">
    <w:name w:val=" Caracter Caracter1 Caracter Caracter Caracter Caracter"/>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8:00Z</dcterms:created>
  <dc:creator>morariu.dorina</dc:creator>
  <dc:description/>
  <cp:keywords/>
  <dc:language>en-US</dc:language>
  <cp:lastModifiedBy>It It</cp:lastModifiedBy>
  <cp:lastPrinted>2023-06-20T14:01:00Z</cp:lastPrinted>
  <dcterms:modified xsi:type="dcterms:W3CDTF">2023-06-20T12:03:00Z</dcterms:modified>
  <cp:revision>56</cp:revision>
  <dc:subject/>
  <dc:title/>
</cp:coreProperties>
</file>