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CONSILIUL LOCAL      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ab/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emente de identificare ale  imobilelor-teren declarate bunuri de uz și interes public local, </w:t>
      </w:r>
    </w:p>
    <w:p>
      <w:pPr>
        <w:pStyle w:val="CharCh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care urmează a fi înscrise în evidenţele de carte funciară în proprietatea </w:t>
      </w:r>
    </w:p>
    <w:p>
      <w:pPr>
        <w:pStyle w:val="CharCh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unicipiului Bistriţa – domeniul public</w:t>
      </w:r>
    </w:p>
    <w:p>
      <w:pPr>
        <w:pStyle w:val="CharChar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3060"/>
        <w:gridCol w:w="4140"/>
        <w:gridCol w:w="3780"/>
      </w:tblGrid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a  bunulu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Elementele de identificare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ituaţia juridică actuală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ituaţia juridică viito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arcar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unicipiul Bistriț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rada Alexandru Vlahuț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Suprafață = 314 m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ategoria de folosință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urți construcții, intravil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mobil împrejmuit pe latura de nord-est și latura de nord-ve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mobilul se identifică cu nr. top. 1377/1 și nr. top. 1378/1 înscrise în CF nr.640 Bistrița în favoarea Statului Român cu titlu de naționaliza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esta</w:t>
            </w:r>
            <w:r>
              <w:rPr>
                <w:rFonts w:cs="Arial" w:ascii="Arial" w:hAnsi="Arial"/>
                <w:sz w:val="20"/>
                <w:szCs w:val="20"/>
              </w:rPr>
              <w:t xml:space="preserve"> figureaz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ă înscris în Inventarul bunurilor care aparțin domeniului public al municipiului Bistrița, atestat prin H.G.R. nr. 527/2010, la CAP.I – Subcapitolul A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oziția 365, cu destinația de parcare în</w:t>
            </w:r>
            <w:r>
              <w:rPr>
                <w:rFonts w:cs="Arial" w:ascii="Arial" w:hAnsi="Arial"/>
                <w:sz w:val="20"/>
                <w:szCs w:val="20"/>
              </w:rPr>
              <w:t xml:space="preserve"> suprafață de 242 mp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obilul are ca vecinătăți: la Est – proprietate privată, la Vest – strada Alexandru Vlahuță (nr. cad. 80536), la Sud – 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strada Constantin Dobrogeanu Gherea (nr. cad. 80545)</w:t>
            </w:r>
            <w:r>
              <w:rPr>
                <w:rFonts w:cs="Arial" w:ascii="Arial" w:hAnsi="Arial"/>
                <w:sz w:val="20"/>
                <w:szCs w:val="20"/>
              </w:rPr>
              <w:t>, iar la Nord – Martin Postumia (nr. cad. 59178)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, conform art. 286 alin.(4) din Ordonanţa de urgență a Guvernului României nr.57/2019 privind Codul administrativ, cu modificările şi completările ulterioare, ale Ordonanţei Guvernului României nr. 43/1997, cu modificările şi completările ulterioare și ale Hotărârii Guvernului României nr. 527/2010</w:t>
            </w:r>
          </w:p>
        </w:tc>
      </w:tr>
      <w:tr>
        <w:trPr>
          <w:trHeight w:val="18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arcare peste canal amenajat pe strada Valea Jelne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Municipiul Bistriț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rada Valea Jelne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uprafață de 2236 m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eren neîmprejmuit, categoria de folosință: drum, curți construcții și ape curgătoare, intravil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mobilul se identifică cu nr. top. 4398 înscris în CF nr.2108 Bistrița - șanț (canal) în suprafață de 4626 mp, proprietar tabular Orașul Bistrița</w:t>
            </w: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</w:rPr>
              <w:t>Imobilul are ca vecinătăți: la Est – Statul Român nr. top. 4532 și nr. cad. 75079, la Vest – Podeț pe str. Ghinzii, la Sud – Drum Județean 173 (str. Valea Jelnei), iar la Nord – strada Pajiștei (nr. cad. 79432)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, conform art. 286 alin.(4) din Ordonanţa de urgență a Guvernului României nr. 57/2019 privind Codul administrativ, cu modificările şi completările ulterioare, ale Ordonanţei Guvernului României nr. 43/1997, cu modificările şi completările ulterioare.</w:t>
            </w:r>
          </w:p>
        </w:tc>
      </w:tr>
      <w:tr>
        <w:trPr>
          <w:trHeight w:val="2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rada Vinulu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ocalitatea component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Viișoa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unicipiul Bistriț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Localitatea componentă Viișoar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rada Vinulu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Suprafață = 1.901 mp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Lungime = 215 mp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Lățime = între 6 m - 10 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tegoria de folosință: drum, intravil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Imobilul se identifică cu numerele topografice 258 si 802, înscrise în CF nr.22 Viișoara, categ. de folosință drum, proprietar Comuna Viișoara.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Imobilul figureaz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ă înscris în Inventarul bunurilor care aparțin domeniului public al municipiului Bistrița, atestat prin HGR nr. 527/2010, la CAP.I – Subcapitolul A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oziția nr. 307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cu denumirea de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strada secundară nr.2 Viișoara”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 cu o suprafață de 780 mp., lungime de 130 m, lățime de 6 m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obilul are ca vecinătăți: la Est – nr. cad. 57563, 57562, 87330, 87331, 65355, 79618, la Vest – 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nr. cad. 79606, Sîngeorzan Adrian, nr. cad. 91303, 89442</w:t>
            </w:r>
            <w:r>
              <w:rPr>
                <w:rFonts w:cs="Arial" w:ascii="Arial" w:hAnsi="Arial"/>
                <w:sz w:val="20"/>
                <w:szCs w:val="20"/>
              </w:rPr>
              <w:t>, la Sud – Drum Național, la Nord – Drum acces</w:t>
            </w:r>
            <w:r>
              <w:rPr>
                <w:rFonts w:cs="Tahoma" w:ascii="Tahoma" w:hAnsi="Tahoma"/>
                <w:lang w:val="da-DK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, conform art. 286 alin.(4) din Ordonanţa de urgență a Guvernului României nr. 57/2019 privind Codul administrativ, cu modificările şi completările ulterioare, ale Ordonanţei Guvernului României nr. 43/1997, cu modificările şi completările ulterioare și ale Hotărârii Guvernului României nr. 527/2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CharChar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oooOOOooo</w:t>
      </w:r>
    </w:p>
    <w:p>
      <w:pPr>
        <w:pStyle w:val="CharChar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902" w:right="720" w:gutter="0" w:header="360" w:top="720" w:footer="10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243205" cy="457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6pt;mso-wrap-distance-left:0pt;mso-wrap-distance-right:0pt;mso-wrap-distance-top:0pt;mso-wrap-distance-bottom:0pt;margin-top:13.55pt;mso-position-vertical-relative:text;margin-left:3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5"/>
        <w:szCs w:val="25"/>
      </w:rPr>
    </w:pPr>
    <w:r>
      <w:rPr>
        <w:rFonts w:cs="Arial" w:ascii="Arial" w:hAnsi="Arial"/>
        <w:b/>
        <w:sz w:val="25"/>
        <w:szCs w:val="25"/>
      </w:rPr>
      <w:t>ANEXA</w:t>
    </w:r>
  </w:p>
  <w:p>
    <w:pPr>
      <w:pStyle w:val="Header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cs="Arial" w:ascii="Arial" w:hAnsi="Arial"/>
        <w:b/>
        <w:sz w:val="25"/>
        <w:szCs w:val="25"/>
      </w:rPr>
      <w:t>la Hot</w:t>
    </w:r>
    <w:r>
      <w:rPr>
        <w:rFonts w:cs="Arial" w:ascii="Arial" w:hAnsi="Arial"/>
        <w:b/>
        <w:sz w:val="25"/>
        <w:szCs w:val="25"/>
        <w:lang w:val="ro-RO"/>
      </w:rPr>
      <w:t>ărârea nr.________________</w:t>
    </w:r>
  </w:p>
  <w:p>
    <w:pPr>
      <w:pStyle w:val="Header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cs="Arial" w:ascii="Arial" w:hAnsi="Arial"/>
        <w:b/>
        <w:sz w:val="25"/>
        <w:szCs w:val="25"/>
        <w:lang w:val="ro-RO"/>
      </w:rPr>
      <w:t>a Consiliului local al municipiului Bistriţ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6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aracterCaracter">
    <w:name w:val=" Caracter Caracter"/>
    <w:qFormat/>
    <w:rPr>
      <w:sz w:val="24"/>
      <w:szCs w:val="24"/>
    </w:rPr>
  </w:style>
  <w:style w:type="character" w:styleId="CaracterCaracter1">
    <w:name w:val=" Caracter Caracte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34:00Z</dcterms:created>
  <dc:creator>PrecupAlina</dc:creator>
  <dc:description/>
  <cp:keywords/>
  <dc:language>en-US</dc:language>
  <cp:lastModifiedBy>tifrea.gabriela</cp:lastModifiedBy>
  <cp:lastPrinted>2023-05-05T09:27:00Z</cp:lastPrinted>
  <dcterms:modified xsi:type="dcterms:W3CDTF">2023-05-05T06:27:00Z</dcterms:modified>
  <cp:revision>4</cp:revision>
  <dc:subject/>
  <dc:title>JUDEŢUL BISTRIŢA - NĂSĂUD</dc:title>
</cp:coreProperties>
</file>