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aria Municipiului Bistrita</w:t>
      </w:r>
    </w:p>
    <w:p>
      <w:pPr>
        <w:pStyle w:val="Normal"/>
        <w:rPr/>
      </w:pPr>
      <w:r>
        <w:rPr/>
        <w:t>Biroul Administrati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aracteristici tehnice pentru cartuse cu toner si cerneala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01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48"/>
        <w:gridCol w:w="1936"/>
        <w:gridCol w:w="4262"/>
      </w:tblGrid>
      <w:tr>
        <w:trPr>
          <w:trHeight w:val="52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crt.</w:t>
            </w:r>
          </w:p>
        </w:tc>
        <w:tc>
          <w:tcPr>
            <w:tcW w:w="3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 PRODUS</w:t>
            </w:r>
          </w:p>
        </w:tc>
        <w:tc>
          <w:tcPr>
            <w:tcW w:w="1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 imprimanta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cteristici</w:t>
            </w:r>
          </w:p>
        </w:tc>
      </w:tr>
      <w:tr>
        <w:trPr>
          <w:trHeight w:val="5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83a (CF283A)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M225DW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negru, capacitate 1500 pag./5% acoperire/draft, categorie compatibil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36A (CB436A)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M1120 MFP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capacitate 2000 pag./5% acoperire/draft, categorie compatibil</w:t>
            </w:r>
          </w:p>
        </w:tc>
      </w:tr>
      <w:tr>
        <w:trPr>
          <w:trHeight w:val="61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85A (CE285A)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P LJ M1212 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capacitate 1600 pag./5% acoperire/draft, categorie compatibil</w:t>
            </w:r>
          </w:p>
        </w:tc>
      </w:tr>
      <w:tr>
        <w:trPr>
          <w:trHeight w:val="61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12A (Q2612A)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1020,1015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capacitate 2000 pag./5% acoperire/draft, categorie compatibil</w:t>
            </w:r>
          </w:p>
        </w:tc>
      </w:tr>
      <w:tr>
        <w:trPr>
          <w:trHeight w:val="54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canon ORG 72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Fax L17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capacitate 2100 pag./5% acoperire/draft, categorie compatibil</w:t>
            </w:r>
          </w:p>
        </w:tc>
      </w:tr>
      <w:tr>
        <w:trPr>
          <w:trHeight w:val="5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TUS Canon FX10 L100/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MF415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capacitate 2000 pag./5% acoperire/draft, categorie compatibil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canon PFI 307BK- negru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F 83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330 ml, categorie original 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anon PFI 307MBK- negru mat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F 83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330 ml, categorie original 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anon PFI 307C- albastru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F 83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330 ml, categorie original </w:t>
            </w:r>
          </w:p>
        </w:tc>
      </w:tr>
      <w:tr>
        <w:trPr>
          <w:trHeight w:val="5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anon PFI 307M- rosu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F 83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330 ml, categorie original 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anon PFI 307Y- galben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non IPF 83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330 ml, categorie original 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30X (CF230X)-negru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ro M227FDN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toner , capacitate 3500 pag./5% acoperire/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17A (CF217A)- negru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Pro MFP M102A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rtus toner , capacitate 1600 pag./5% acoperire/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53A (Q7553A)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2015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capacitate 3000 pag./5% acoperire/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HP 950XL/951XL (C2P43AE)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Pro 8100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capacitate: negru 2300 pag., albastru 1500 pag., rosu 1500 pag., galben 1500 pag./ 5% acoperire/ 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953XL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pro 8210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capacitate: albastru 1600 pag., rosu 1600 pag., galben 1600 pag./ 5% acoperire/ 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305A (CE410A) negru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ro400 color MFP M475DN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toner , capacitate 2200 pag./5% acoperire/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HP 305A (CE411A) albastru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ro400 color MFP M475DN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toner , capacitate 2600 pag./5% acoperire/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HP 305A (CE412A) galben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ro400 color MFP M475DN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toner , capacitate 2600 pag./5% acoperire/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HP 305A (CE413A) rosu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ro400 color MFP M475DN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toner , capacitate 2600 pag./5% acoperire/draft, categorie compatibi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ocmi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 Mariuca</w:t>
      </w:r>
    </w:p>
    <w:sectPr>
      <w:type w:val="nextPage"/>
      <w:pgSz w:w="11906" w:h="16838"/>
      <w:pgMar w:left="1418" w:right="1106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5:47:00Z</dcterms:created>
  <dc:creator>DUMITRU</dc:creator>
  <dc:description/>
  <cp:keywords/>
  <dc:language>en-US</dc:language>
  <cp:lastModifiedBy>santa.adrian</cp:lastModifiedBy>
  <cp:lastPrinted>2023-05-31T08:21:00Z</cp:lastPrinted>
  <dcterms:modified xsi:type="dcterms:W3CDTF">2023-05-31T05:47:00Z</dcterms:modified>
  <cp:revision>2</cp:revision>
  <dc:subject/>
  <dc:title/>
</cp:coreProperties>
</file>