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CABINET PRIMA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 xml:space="preserve">NR. </w:t>
      </w:r>
      <w:r>
        <w:rPr>
          <w:rFonts w:cs="Arial" w:ascii="Arial" w:hAnsi="Arial"/>
          <w:b/>
          <w:sz w:val="26"/>
          <w:szCs w:val="26"/>
        </w:rPr>
        <w:t>51833/18.05.2023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a Proiectului de hotărâre </w:t>
      </w:r>
      <w:r>
        <w:rPr>
          <w:rFonts w:cs="Arial" w:ascii="Arial" w:hAnsi="Arial"/>
          <w:sz w:val="26"/>
          <w:szCs w:val="26"/>
        </w:rPr>
        <w:t>pentru modificarea Hotărârii Consiliului local al municipiului Bistrița nr.92/30.06.2020 privind aprobarea înaintării unei cereri către Consiliul Județean Bistrița–Năsăud de trecere a imobilului - teren și construcții, situat în municipiul Bistrița, Drumul Cetății nr.2A, din domeniul public al Județului Bistrița – Năsăud în domeniul public al Municipiului Bistrița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n Hotărârea nr.92/30.06.2020 Consiliul local al municipiului Bistrița a aprobat înaintarea unei cereri către Consiliul Județean Bistrița-Năsăud în vederea trecerii imobilului, teren și construcții, situat în Drumul Cetății nr.2A, identificat în CF Bistrița nr.85808, din domeniul public al Județului Bistrița-Năsăud în domeniul public al Municipiului Bistrița, în scopul amenajării unei piețe publice en-gross, obiectiv de </w:t>
      </w:r>
      <w:bookmarkStart w:id="0" w:name="_Hlk130479424"/>
      <w:r>
        <w:rPr>
          <w:rFonts w:cs="Arial" w:ascii="Arial" w:hAnsi="Arial"/>
          <w:sz w:val="26"/>
          <w:szCs w:val="26"/>
        </w:rPr>
        <w:t>uz și interes public local</w:t>
      </w:r>
      <w:bookmarkEnd w:id="0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right="-1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baza acestei hotărâri, Consiliul Județean Bistrița-Năsăud a adoptat Hotărârea nr.74/29.07.2020 prin care a aprobat trecerea imobilului mai sus menționat din domeniul public al județului în domeniul public al Municipiului Bistrița, în scopul solicitat, fiind efectuat transferul de proprietate în baza Protocolului de predare-preluare nr.15914/56241/12.08.2020. Conform art.2 din hotărâre, obiectivul de investiții pentru care s-a solicitat transferul, trebuie să fie realizat în termen de 3 ani, sub sancțiunea ca imobilul să revină de drept în proprietatea județului Bistrița-Năsăud.</w:t>
      </w:r>
    </w:p>
    <w:p>
      <w:pPr>
        <w:pStyle w:val="Normal"/>
        <w:ind w:right="-1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Ținând cont de multiplele proiecte derulate de Municipiul Bistrița, atât cele </w:t>
      </w:r>
      <w:r>
        <w:rPr>
          <w:rFonts w:cs="Arial" w:ascii="Arial" w:hAnsi="Arial"/>
          <w:sz w:val="26"/>
          <w:szCs w:val="26"/>
          <w:shd w:fill="FFFFFF" w:val="clear"/>
        </w:rPr>
        <w:t>cuprinse în planul de acțiune aferent Strategiei de dezvoltare locală a municipiului Bistrița pentru perioada 2010–2030, cât și cele din Planul de Mobilitate Urbană Durabilă a municipiului </w:t>
      </w:r>
      <w:r>
        <w:rPr>
          <w:rFonts w:cs="Arial" w:ascii="Arial" w:hAnsi="Arial"/>
          <w:sz w:val="26"/>
          <w:szCs w:val="26"/>
        </w:rPr>
        <w:t>Bistrița</w:t>
      </w:r>
      <w:r>
        <w:rPr>
          <w:rFonts w:cs="Arial" w:ascii="Arial" w:hAnsi="Arial"/>
          <w:sz w:val="26"/>
          <w:szCs w:val="26"/>
          <w:shd w:fill="FFFFFF" w:val="clear"/>
        </w:rPr>
        <w:t xml:space="preserve"> și de deficitul de imobile, construcții și/sau terenuri deținute care să poată face obiectul acestor proiecte, se </w:t>
      </w:r>
      <w:r>
        <w:rPr>
          <w:rFonts w:cs="Arial" w:ascii="Arial" w:hAnsi="Arial"/>
          <w:sz w:val="26"/>
          <w:szCs w:val="26"/>
        </w:rPr>
        <w:t xml:space="preserve">intenționează utilizarea imobilului transmis în proprietate cu o altă destinație, respectiv în scopul dezvoltării sau relocării unor servicii de uz și interes public local necesare monitorizării eficiente a investițiilor strategice derulate de municipiu.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>Astfel, la solicitarea Prim</w:t>
      </w:r>
      <w:r>
        <w:rPr>
          <w:rFonts w:cs="Arial" w:ascii="Arial" w:hAnsi="Arial"/>
          <w:color w:val="000000"/>
          <w:sz w:val="26"/>
          <w:szCs w:val="26"/>
        </w:rPr>
        <w:t>ă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riei, prin adresa </w:t>
      </w:r>
      <w:r>
        <w:rPr>
          <w:rFonts w:cs="Arial" w:ascii="Arial" w:hAnsi="Arial"/>
          <w:sz w:val="26"/>
          <w:szCs w:val="26"/>
        </w:rPr>
        <w:t xml:space="preserve">nr.VIII/11385/ 18.05.2023, în considerarea interesului comun privind prioritizarea și urgentarea obiectivelor strategice de interes local cu impact asupra dezvoltării atât a municipiului cât și a județului, Consiliul Județean Bistrița-Năsăud a comunicat acordul de principiu pentru demararea demersurilor necesare modificării prevederilor hotărârii în sensul transmiterii imobilului pe perioadă nedeterminată, în scopul realizării unui alt obiectiv de uz și interes public local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oiectul propune modificarea prevederilor Hotărârii Consiliului local al municipiului Bistrița nr.92/30.06.2020, respectiv al alin.(2) al art.1 cu privire la obiectivul ce se dorește a fi realizat pe imobilul care a făcut obiectul transferului de proprietate în anul 2020, urmând ca ulterior Consiliul Județean Bistrița-Năsăud să aprobe modificarea prevederilor Hotărârii Consiliului Județean Bistrița-Năsăud nr.74/29.07.2020 în același sens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ab/>
        <w:t xml:space="preserve">În temeiul prevederilor Codului Administrativ și ale Noului Cod Civil,  propun adoptarea Proiectului de hotărâre pentru modificarea Hotărârii Consiliului local al municipiului Bistrița nr.92/30.06.2020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privind </w:t>
      </w:r>
      <w:r>
        <w:rPr>
          <w:rFonts w:cs="Arial" w:ascii="Arial" w:hAnsi="Arial"/>
          <w:sz w:val="26"/>
          <w:szCs w:val="26"/>
        </w:rPr>
        <w:t>aprobarea înaintării unei cereri către Consiliul Județean Bistrița – Năsăud de trecere a imobilului - teren și construcții, situat în municipiul Bistrița, Drumul Cetății nr.2A, din domeniul public al Județului Bistrița – Năsăud în domeniul public al Municipiului Bistrița, în forma prezentată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.M/A.I/2ex.</w:t>
      </w:r>
    </w:p>
    <w:sectPr>
      <w:type w:val="nextPage"/>
      <w:pgSz w:w="12240" w:h="15840"/>
      <w:pgMar w:left="144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  <w:lang w:val="ro-RO"/>
    </w:rPr>
  </w:style>
  <w:style w:type="character" w:styleId="CaracterCaracter2">
    <w:name w:val=" Caracter Caracter2"/>
    <w:basedOn w:val="Fontdeparagrafimplicit"/>
    <w:qFormat/>
    <w:rPr>
      <w:rFonts w:ascii="Courier New" w:hAnsi="Courier New" w:cs="Courier New"/>
      <w:color w:val="000000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CaracterCaracter3">
    <w:name w:val=" Caracter Caracter3"/>
    <w:basedOn w:val="Fontdeparagrafimplicit"/>
    <w:qFormat/>
    <w:rPr>
      <w:rFonts w:ascii="Arial" w:hAnsi="Arial" w:cs="Arial"/>
      <w:b/>
      <w:lang w:val="ro-RO"/>
    </w:rPr>
  </w:style>
  <w:style w:type="character" w:styleId="Emphasis">
    <w:name w:val="Emphasis"/>
    <w:basedOn w:val="Fontdeparagrafimplicit"/>
    <w:qFormat/>
    <w:rPr>
      <w:b/>
      <w:bCs/>
      <w:i w:val="false"/>
      <w:iCs w:val="false"/>
    </w:rPr>
  </w:style>
  <w:style w:type="character" w:styleId="St1">
    <w:name w:val="st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1">
    <w:name w:val="Char Cha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16:00Z</dcterms:created>
  <dc:creator>Horotan.mihaela</dc:creator>
  <dc:description/>
  <cp:keywords/>
  <dc:language>en-US</dc:language>
  <cp:lastModifiedBy>alina.ionescu</cp:lastModifiedBy>
  <cp:lastPrinted>2023-05-19T09:18:00Z</cp:lastPrinted>
  <dcterms:modified xsi:type="dcterms:W3CDTF">2023-05-19T06:33:00Z</dcterms:modified>
  <cp:revision>3</cp:revision>
  <dc:subject/>
  <dc:title>DIRECŢIA PATRIMONIU</dc:title>
</cp:coreProperties>
</file>