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tabs>
          <w:tab w:val="clear" w:pos="8640"/>
          <w:tab w:val="center" w:pos="4320" w:leader="none"/>
          <w:tab w:val="left" w:pos="7020" w:leader="none"/>
          <w:tab w:val="right" w:pos="9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</w:t>
        <w:tab/>
        <w:tab/>
        <w:t xml:space="preserve">   (PROIECT)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 xml:space="preserve">NR. ___________________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ntru modificarea Hotărârii Consiliului local al municipiului Bistrița nr.92/30.06.2020 privind aprobarea înaintării unei cereri către Consiliul Județean Bistrița – Năsăud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 trecere a imobilului - teren și construcții, situat în municipiul Bistrița, Drumul Cetății nr.2A, din domeniul public al Județului Bistrița – Năsăud în domeniul public al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unicipiului Bistriț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-5812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, în data de __________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urgența generată de necesitatea cuprinderii imobilului </w:t>
      </w:r>
      <w:r>
        <w:rPr>
          <w:rFonts w:cs="Arial" w:ascii="Arial" w:hAnsi="Arial"/>
          <w:sz w:val="26"/>
          <w:szCs w:val="26"/>
        </w:rPr>
        <w:t xml:space="preserve">în proiecte de finanțare prin fonduri europene pentru realizarea unor obiective strategice </w:t>
      </w:r>
      <w:r>
        <w:rPr>
          <w:rFonts w:cs="Arial" w:ascii="Arial" w:hAnsi="Arial"/>
          <w:sz w:val="26"/>
          <w:szCs w:val="26"/>
          <w:lang w:val="fr-FR"/>
        </w:rPr>
        <w:t>de uz și interes public local </w:t>
      </w:r>
      <w:r>
        <w:rPr>
          <w:rFonts w:cs="Arial" w:ascii="Arial" w:hAnsi="Arial"/>
          <w:sz w:val="26"/>
          <w:szCs w:val="26"/>
        </w:rPr>
        <w:t xml:space="preserve"> în scopul dezvoltării sau relocării unor servicii de uz și interes public local necesare monitorizării eficiente a unor investiții</w:t>
      </w:r>
      <w:r>
        <w:rPr>
          <w:rFonts w:cs="Arial" w:ascii="Arial" w:hAnsi="Arial"/>
          <w:sz w:val="26"/>
          <w:szCs w:val="26"/>
          <w:lang w:val="fr-FR"/>
        </w:rPr>
        <w:t>;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ab/>
        <w:t>adresa nr. 31927/28.03.2023 a Primăriei municipiului Bistrița ;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ab/>
        <w:t>adresa nr.VIII/11385/18.05.2023 a Consiliului Județean Bistrița-Năsăud ;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fr-FR"/>
        </w:rPr>
        <w:tab/>
        <w:t>protocolul de predare-preluare nr.15914/56241/12.08.2020 încheiat între Județul Bistrița-Năsăud și Municipiul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51833/18.05.2023 al Primarului municipiului Bistriţa;</w:t>
      </w:r>
    </w:p>
    <w:p>
      <w:pPr>
        <w:pStyle w:val="TextBody"/>
        <w:tabs>
          <w:tab w:val="left" w:pos="720" w:leader="none"/>
        </w:tabs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nr.51843/18.05.2023 al Serviciului public municipal “Direcţia Patrimoniu” și al Direcției Administrație Publică Juridic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_______ nr._________ al </w:t>
      </w:r>
      <w:r>
        <w:rPr>
          <w:rFonts w:cs="Arial" w:ascii="Arial" w:hAnsi="Arial"/>
          <w:sz w:val="26"/>
          <w:szCs w:val="26"/>
        </w:rPr>
        <w:t>Comisiei juridice și administrație publică;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evederile Hotărârii Consiliului local al municipiului Bistrița nr.92/30.06.2020 privind aprobarea înaintării unei cereri către Consiliul Județean Bistrița – Năsăud de trecere a imobilului - teren și construcții, situat în municipiul Bistrița, Drumul Cetății nr.2A, din domeniul public al Județului Bistrița – Năsăud în domeniul public al Municipiului Bistrița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>prevederile Hotărârii Consiliului Județean Bistrița-Năsăud nr.74/29.07.2020 privind aprobarea trecerii din domeniul public al județului Bistrița – Năsăud în domeniul public al municipiului Bistrița a imobilului - teren și construcții, situat în municipiul Bistrița, str. Drumul Cetății, nr.2A, înscris în Cartea Funciară nr.85808 Bistriț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557 alin.2, art.858 și următoarele, art.876 alin.(3), art.885 alin.(1)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n Legea nr.287/2009 privind Codul Civil, republicată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 art.129 alin.1, alin.2 lit.„c” și ”d”, alin.7 lit. ”s” și alin.14, art.139 alin.2, art.286 alin.4, art.287 lit.”b” art.294 alin.2 alin.5, alin.6 și alin.7 din Ordonanța de Urgență a Guvernului nr.57/2019 privind Codul Administrativ,</w:t>
      </w:r>
      <w:r>
        <w:rPr>
          <w:rFonts w:cs="Arial" w:ascii="Arial" w:hAnsi="Arial"/>
          <w:sz w:val="26"/>
          <w:szCs w:val="26"/>
        </w:rPr>
        <w:t xml:space="preserve"> cu modificările și completările ulterioare</w:t>
      </w:r>
      <w:r>
        <w:rPr>
          <w:rFonts w:cs="Arial" w:ascii="Arial" w:hAnsi="Arial"/>
          <w:sz w:val="26"/>
          <w:szCs w:val="26"/>
          <w:lang w:val="ro-RO"/>
        </w:rPr>
        <w:t xml:space="preserve">;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I. </w:t>
      </w:r>
      <w:r>
        <w:rPr>
          <w:rFonts w:cs="Arial" w:ascii="Arial" w:hAnsi="Arial"/>
          <w:sz w:val="26"/>
          <w:szCs w:val="26"/>
          <w:lang w:val="ro-RO"/>
        </w:rPr>
        <w:t xml:space="preserve">– Articolul 1 alin.(2) al </w:t>
      </w:r>
      <w:r>
        <w:rPr>
          <w:rFonts w:cs="Arial" w:ascii="Arial" w:hAnsi="Arial"/>
          <w:sz w:val="26"/>
          <w:szCs w:val="26"/>
        </w:rPr>
        <w:t>Hotărârii Consiliului local al municipiului Bistrița nr.92/30.06.2020 privind aprobarea înaintării unei cereri către Consiliul Județean Bistrița – Năsăud de trecere a imobilului - teren și construcții, situat în municipiul Bistrița, Drumul Cetății nr.2A, din domeniul public al Județului Bistrița – Năsăud în domeniul public al Municipiului Bistrița se modifică după cum urmează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800000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1.(2) </w:t>
      </w:r>
      <w:r>
        <w:rPr>
          <w:rFonts w:cs="Arial" w:ascii="Arial" w:hAnsi="Arial"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fr-FR"/>
        </w:rPr>
        <w:t xml:space="preserve">Imobilul prevăzut la alin.1 se declară bun de interes public local, </w:t>
      </w:r>
      <w:r>
        <w:rPr>
          <w:rFonts w:cs="Arial" w:ascii="Arial" w:hAnsi="Arial"/>
          <w:sz w:val="26"/>
          <w:szCs w:val="26"/>
        </w:rPr>
        <w:t xml:space="preserve">fiind </w:t>
      </w:r>
      <w:r>
        <w:rPr>
          <w:rFonts w:cs="Arial" w:ascii="Arial" w:hAnsi="Arial"/>
          <w:sz w:val="26"/>
          <w:szCs w:val="26"/>
          <w:lang w:val="fr-FR"/>
        </w:rPr>
        <w:t xml:space="preserve">solicitat în domeniul public al Municipiului Bistrița </w:t>
      </w:r>
      <w:r>
        <w:rPr>
          <w:rFonts w:cs="Arial" w:ascii="Arial" w:hAnsi="Arial"/>
          <w:sz w:val="26"/>
          <w:szCs w:val="26"/>
        </w:rPr>
        <w:t>pentru dezvoltarea sau relocarea unor servicii de uz și interes public local necesare monitorizării eficiente a unor investiții</w:t>
      </w:r>
      <w:r>
        <w:rPr>
          <w:rFonts w:cs="Arial" w:ascii="Arial" w:hAnsi="Arial"/>
          <w:sz w:val="26"/>
          <w:szCs w:val="26"/>
          <w:lang w:val="fr-FR"/>
        </w:rPr>
        <w:t xml:space="preserve">, obiective de uz și interes public local.”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fr-FR"/>
        </w:rPr>
        <w:t xml:space="preserve">ART.II. </w:t>
      </w:r>
      <w:r>
        <w:rPr>
          <w:rFonts w:cs="Arial" w:ascii="Arial" w:hAnsi="Arial"/>
          <w:sz w:val="26"/>
          <w:szCs w:val="26"/>
          <w:lang w:val="fr-FR"/>
        </w:rPr>
        <w:t>-</w:t>
      </w:r>
      <w:r>
        <w:rPr>
          <w:rFonts w:cs="Arial" w:ascii="Arial" w:hAnsi="Arial"/>
          <w:b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, prin Serviciul public municipal „Direcţia Patrimoniu" și Direcţia Administraţie Publică, juridic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III. </w:t>
      </w:r>
      <w:r>
        <w:rPr>
          <w:rFonts w:cs="Arial" w:ascii="Arial" w:hAnsi="Arial"/>
          <w:sz w:val="26"/>
          <w:szCs w:val="26"/>
          <w:lang w:val="ro-RO"/>
        </w:rPr>
        <w:t>- Prezenta hotărâre a fost adoptată de Consiliul local al municipiului Bistriţa în şedinţa ordinară, cu respectarea prevederilor art.139 alin.2 din Codul Administrativ, respectiv cu un număr de ___ voturi “pentru”, ___ „împotrivă” şi __ ”abţineri”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sz w:val="26"/>
          <w:szCs w:val="26"/>
          <w:lang w:val="ro-RO"/>
        </w:rPr>
        <w:t>– Secretarul general al municipiului Bistrița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 Publică, Juridic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ui Județean Bistrița – Năsăud;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  <w:tab w:val="left" w:pos="1800" w:leader="none"/>
          <w:tab w:val="left" w:pos="1890" w:leader="none"/>
          <w:tab w:val="left" w:pos="2070" w:leader="none"/>
        </w:tabs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  AVIZAT DE LEGALITATE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 xml:space="preserve">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    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calificată a consilierilor locali în funcţi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V.M/A.I/2ex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  <w:color w:val="000000"/>
      <w:sz w:val="26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1z1">
    <w:name w:val="WW8Num11z1"/>
    <w:qFormat/>
    <w:rPr>
      <w:b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Arial" w:hAnsi="Arial" w:cs="Arial"/>
      <w:b/>
      <w:sz w:val="18"/>
      <w:szCs w:val="1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2">
    <w:name w:val=" Caracter Caracter2"/>
    <w:basedOn w:val="Fontdeparagrafimplicit"/>
    <w:qFormat/>
    <w:rPr>
      <w:rFonts w:ascii="Courier New" w:hAnsi="Courier New" w:cs="Courier New"/>
      <w:color w:val="000000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18:00Z</dcterms:created>
  <dc:creator>Grapini</dc:creator>
  <dc:description/>
  <cp:keywords/>
  <dc:language>en-US</dc:language>
  <cp:lastModifiedBy>alina.ionescu</cp:lastModifiedBy>
  <cp:lastPrinted>2023-05-03T11:42:00Z</cp:lastPrinted>
  <dcterms:modified xsi:type="dcterms:W3CDTF">2023-05-22T08:35:00Z</dcterms:modified>
  <cp:revision>14</cp:revision>
  <dc:subject/>
  <dc:title>ROMANIA</dc:title>
</cp:coreProperties>
</file>