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Nr. /11.05.2023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o-RO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o-RO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bookmarkStart w:id="0" w:name="_Hlk85531706"/>
      <w:bookmarkStart w:id="1" w:name="_Hlk83303949"/>
      <w:bookmarkStart w:id="2" w:name="_Hlk88217383"/>
      <w:bookmarkStart w:id="3" w:name="_Hlk85531736"/>
      <w:bookmarkEnd w:id="0"/>
      <w:bookmarkEnd w:id="1"/>
      <w:bookmarkEnd w:id="2"/>
      <w:bookmarkEnd w:id="3"/>
      <w:r>
        <w:rPr>
          <w:rFonts w:cs="Arial" w:ascii="Arial" w:hAnsi="Arial"/>
          <w:sz w:val="24"/>
          <w:szCs w:val="24"/>
          <w:lang w:eastAsia="ro-RO"/>
        </w:rPr>
        <w:t xml:space="preserve">privind modificarea denumirii unui obiectiv nominalizat  în lista ”Alte cheltuieli de investiții”, la Capitolul 6110 Ordine publică și siguranță națională, din Anexa 6 la </w:t>
      </w:r>
      <w:r>
        <w:rPr>
          <w:rFonts w:cs="Arial" w:ascii="Arial" w:hAnsi="Arial"/>
          <w:sz w:val="24"/>
          <w:szCs w:val="24"/>
        </w:rPr>
        <w:t>Hotărârea nr.63/12.04.2023 a Consiliului local al municipiului Bistrița privind prima rectificare a bugetului de venituri și cheltuieli al municipiului Bistrița pe anul 202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bookmarkStart w:id="4" w:name="_Hlk85531706"/>
      <w:bookmarkStart w:id="5" w:name="_Hlk83303949"/>
      <w:bookmarkStart w:id="6" w:name="_Hlk88217383"/>
      <w:bookmarkStart w:id="7" w:name="_Hlk85531736"/>
      <w:bookmarkEnd w:id="4"/>
      <w:bookmarkEnd w:id="5"/>
      <w:bookmarkEnd w:id="6"/>
      <w:bookmarkEnd w:id="7"/>
      <w:r>
        <w:rPr>
          <w:rFonts w:cs="Arial" w:ascii="Arial" w:hAnsi="Arial"/>
          <w:sz w:val="24"/>
          <w:szCs w:val="24"/>
        </w:rPr>
        <w:tab/>
        <w:t xml:space="preserve">Inițial </w:t>
        <w:tab/>
        <w:t>bugetul Politiei locale a fost aprobata suma de 270 mii lei pentru achiziția a 3 autoturisme electrice. Prin apariția posibilității de înscriere in programul rabla plus a instituțiilor publice, potrivit Ordinului nr.783/2023 pentru modificarea si completarea ghidului de finanțare a programului rabla plus, Politia locala s-a înscris cu un număr de 8 mașini electrice si astfel suma aprobata in buget pentru achiziția de autoturisme electrice nu mai este necesară, in schimbul lor se solicita achiziția a 2 autoturisme termi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stfel se va face o economie la bugetul local de circa 90 mii lei, suma care la o următoare rectificare de buget, va fi alocata pentru acoperirea altor nevoi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vând în vedere cele de mai sus, propun adoptarea proiectului de hotărâre privind rectificarea bugetului de venituri și cheltuieli a municipiului Bistrița, pe anul 2023, în forma prezentat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_GoBack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SubsolCaracter">
    <w:name w:val="Subsol Caracter"/>
    <w:qFormat/>
    <w:rPr>
      <w:lang w:val="en-US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0:12:00Z</dcterms:created>
  <dc:creator>Dan</dc:creator>
  <dc:description/>
  <cp:keywords/>
  <dc:language>en-US</dc:language>
  <cp:lastModifiedBy>Nicolae Scurtu</cp:lastModifiedBy>
  <cp:lastPrinted>2022-10-11T08:51:00Z</cp:lastPrinted>
  <dcterms:modified xsi:type="dcterms:W3CDTF">2023-05-11T07:46:00Z</dcterms:modified>
  <cp:revision>4</cp:revision>
  <dc:subject/>
  <dc:title/>
</cp:coreProperties>
</file>