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46828574"/>
      <w:bookmarkEnd w:id="0"/>
      <w:r>
        <w:rPr>
          <w:rFonts w:cs="Arial" w:ascii="Arial" w:hAnsi="Arial"/>
          <w:sz w:val="26"/>
          <w:szCs w:val="26"/>
          <w:lang w:val="ro-RO"/>
        </w:rPr>
        <w:t xml:space="preserve">privind aprobarea Documentațiilor de avizare a lucrărilor de intervenții și a indicatorilor tehnico-economici pentru obiectivele de investitii 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/>
        </w:rPr>
        <w:t xml:space="preserve">”Creşterea eficienţei energetice a blocului de locuinte din municipiul Bistrita, str. Vasile Alecsandri bl.5”, ”Creşterea eficienţei energetice a blocului de locuinte din municipiul Bistrita, str. Gh. Pop de Basesti nr.3” si ”Creşterea eficienţei energetice a blocului de locuinte din municipiul Bistrita, str. St. O. Iosif nr.8” care fac parte din cererea de finantare 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  <w:lang w:val="ro-RO"/>
        </w:rPr>
        <w:t>Bistrita 22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bookmarkStart w:id="1" w:name="_Hlk46828574"/>
      <w:bookmarkEnd w:id="1"/>
      <w:r>
        <w:rPr>
          <w:rFonts w:cs="Arial" w:ascii="Arial" w:hAnsi="Arial"/>
          <w:sz w:val="26"/>
          <w:szCs w:val="26"/>
          <w:lang w:val="ro-RO"/>
        </w:rPr>
        <w:t>Consiliul local al municipiului Bistri</w:t>
      </w:r>
      <w:bookmarkStart w:id="2" w:name="_Hlk130907744"/>
      <w:r>
        <w:rPr>
          <w:rFonts w:cs="Arial" w:ascii="Arial" w:hAnsi="Arial"/>
          <w:sz w:val="26"/>
          <w:szCs w:val="26"/>
          <w:lang w:val="ro-RO"/>
        </w:rPr>
        <w:t>ţ</w:t>
      </w:r>
      <w:bookmarkEnd w:id="2"/>
      <w:r>
        <w:rPr>
          <w:rFonts w:cs="Arial" w:ascii="Arial" w:hAnsi="Arial"/>
          <w:sz w:val="26"/>
          <w:szCs w:val="26"/>
          <w:lang w:val="ro-RO"/>
        </w:rPr>
        <w:t>a, întrunit în şedinţă ordinară în data de _________________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urgenţa determinată de necesitatea semnării contratului de finanţare a lucrărilor pe PNRR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41192/21.04.2023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41193/21.04.2023 al Direcţiei Tehnice, Direcţiei Administraţie Publică, Juridic şi Direcției Economice;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Hotararea Consililui Local al municipiului Bistrita nr. 187/25.08.2022, privind aprobarea depunerii proiectului </w:t>
      </w:r>
      <w:r>
        <w:rPr>
          <w:rFonts w:cs="Arial" w:ascii="Arial" w:hAnsi="Arial"/>
          <w:sz w:val="26"/>
          <w:szCs w:val="26"/>
          <w:lang w:val="ro-RO" w:eastAsia="en-US"/>
        </w:rPr>
        <w:t>„Îmbunătățirea eficienței energetice a blocurilor de locuințe Bistrița 22”,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în cadrul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Planului național de redresare și reziliență în cadrul apelurilor de proiecte </w:t>
      </w:r>
      <w:r>
        <w:rPr>
          <w:rFonts w:cs="Arial" w:ascii="Arial" w:hAnsi="Arial"/>
          <w:sz w:val="26"/>
          <w:szCs w:val="26"/>
          <w:lang w:val="ro-RO"/>
        </w:rPr>
        <w:t>PNRR/2022/C5/1/A.3.1/1</w:t>
      </w:r>
      <w:r>
        <w:rPr>
          <w:rFonts w:cs="Arial" w:ascii="Arial" w:hAnsi="Arial"/>
          <w:sz w:val="26"/>
          <w:szCs w:val="26"/>
          <w:lang w:val="ro-RO" w:eastAsia="en-US"/>
        </w:rPr>
        <w:t>, componenta 5 — Valul renovării, axa 1 — Schema de granturi pentru eficiență energetică și reziliență în clădiri rezidențiale multifamiliale, operațiunea A.3 — Renovarea energetică moderată sau aprofundată a clădirilor rezidențiale multifamiliale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cumentatiile de avizare a lucrărilor de intervenții (DALI), întocmite de către SC KES BUSINESS SRL si SC DESIGN CONSTRUCT SRL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izul Consiliului Tehnico-Economic nr.12/19.04.2023;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Consiliului Tehnico-Economic nr.13/19.04.2023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Consiliului Tehnico-Economic nr.14/19.04.2023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............/........................... al Comisiei economic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............/........................... al Comisiei de urbanism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conformitate cu: 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Guvernului României nr.907/2016 privind etapele de elaborare și conținutul-cadru al Documentației tehnico-economice aferente obiectivelor/ proiectelor de investiții finanțate din fonduri publice, cu modificările și completările ulterio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și completările ulterio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, lit.b), alin.(4), lit.d), art.139 alin.(3), lit.d), art.196</w:t>
        <w:br/>
        <w:t>alin.(1), lit.a) din Ordonanța de urgență a Guvernului României nr. 57/2019 privind</w:t>
        <w:br/>
        <w:t>Codul administrativ, cu modificările şi completările ulterioare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ART.1. (1)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ocumentația de Avizare a Lucrărilor de Intervenții pentru obiectivul de investiții</w:t>
      </w:r>
      <w:r>
        <w:rPr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/>
        </w:rPr>
        <w:t>”Creşterea eficienţei energetice a blocului de locuinte din municipiul Bistrita, str. Vasile Alecsandri bl.5”</w:t>
      </w:r>
      <w:r>
        <w:rPr>
          <w:rFonts w:cs="Arial" w:ascii="Arial" w:hAnsi="Arial"/>
          <w:sz w:val="26"/>
          <w:szCs w:val="26"/>
          <w:lang w:val="ro-RO"/>
        </w:rPr>
        <w:t xml:space="preserve"> prevăzută în Anexa 1,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 w:eastAsia="ar-SA"/>
        </w:rPr>
        <w:t>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indicatorii tehnico-economici pentru obiectivul de investiții</w:t>
      </w:r>
      <w:r>
        <w:rPr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/>
        </w:rPr>
        <w:t>”Creşterea eficienţei energetice a blocului de locuinte din municipiul Bistrita, str. Vasile Alecsandri bl.5”</w:t>
      </w:r>
      <w:r>
        <w:rPr>
          <w:rFonts w:cs="Arial" w:ascii="Arial" w:hAnsi="Arial"/>
          <w:sz w:val="26"/>
          <w:szCs w:val="26"/>
          <w:lang w:val="ro-RO"/>
        </w:rPr>
        <w:t xml:space="preserve"> prevăzuti în Anexa 2,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ART.2. (1)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ocumentația de Avizare a Lucrărilor de Intervenții pentru obiectivul de investiții</w:t>
      </w:r>
      <w:r>
        <w:rPr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/>
        </w:rPr>
        <w:t>”Creşterea eficienţei energetice a blocului de locuinte din municipiul Bistrita, str. Gh. Pop de Basesti nr.3”</w:t>
      </w:r>
      <w:r>
        <w:rPr>
          <w:rFonts w:cs="Arial" w:ascii="Arial" w:hAnsi="Arial"/>
          <w:sz w:val="26"/>
          <w:szCs w:val="26"/>
          <w:lang w:val="ro-RO"/>
        </w:rPr>
        <w:t xml:space="preserve"> prevăzută în Anexa3,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 w:eastAsia="ar-SA"/>
        </w:rPr>
        <w:t>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indicatorii tehnico-economici pentru obiectivul de investiții</w:t>
      </w:r>
      <w:r>
        <w:rPr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/>
        </w:rPr>
        <w:t>”Creşterea eficienţei energetice a blocului de locuinte din municipiul Bistrita, str. Gh. Pop de Basesti nr.3”</w:t>
      </w:r>
      <w:r>
        <w:rPr>
          <w:rFonts w:cs="Arial" w:ascii="Arial" w:hAnsi="Arial"/>
          <w:sz w:val="26"/>
          <w:szCs w:val="26"/>
          <w:lang w:val="ro-RO"/>
        </w:rPr>
        <w:t xml:space="preserve"> prevăzuti în Anexa 4,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ART.3. (1)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Documentația de Avizare a Lucrărilor de Intervenții pentru obiectivul de investiții</w:t>
      </w:r>
      <w:r>
        <w:rPr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/>
        </w:rPr>
        <w:t>”Creşterea eficienţei energetice a blocului de locuinte din municipiul Bistrita, str. St. O. Iosif nr.8”</w:t>
      </w:r>
      <w:r>
        <w:rPr>
          <w:rFonts w:cs="Arial" w:ascii="Arial" w:hAnsi="Arial"/>
          <w:sz w:val="26"/>
          <w:szCs w:val="26"/>
          <w:lang w:val="ro-RO"/>
        </w:rPr>
        <w:t xml:space="preserve"> prevăzută în Anexa 5,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 w:eastAsia="ar-SA"/>
        </w:rPr>
        <w:t>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probă indicatorii tehnico-economici pentru obiectivul de investiții</w:t>
      </w:r>
      <w:r>
        <w:rPr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/>
        </w:rPr>
        <w:t>”Creşterea eficienţei energetice a blocului de locuinte din municipiul Bistrita, str. St. O. Iosif nr.8”</w:t>
      </w:r>
      <w:r>
        <w:rPr>
          <w:rFonts w:cs="Arial" w:ascii="Arial" w:hAnsi="Arial"/>
          <w:sz w:val="26"/>
          <w:szCs w:val="26"/>
          <w:lang w:val="ro-RO"/>
        </w:rPr>
        <w:t xml:space="preserve"> prevăzuti în Anexa 6,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– Primarul municipiului Bistrița, prin Direcția Tehnică - Serviciul Investiții Cladiri și Direcția Economică,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5.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ă extraordinară, cu respectarea art.139 alin.(3) din Ordonanța de Urgenţă </w:t>
      </w:r>
      <w:r>
        <w:rPr>
          <w:rFonts w:cs="Arial" w:ascii="Arial" w:hAnsi="Arial"/>
          <w:sz w:val="26"/>
          <w:szCs w:val="26"/>
          <w:lang w:val="ro-RO" w:eastAsia="ar-SA"/>
        </w:rPr>
        <w:t>a Guvernului României nr.57/2019 privind Codul administrativ</w:t>
      </w:r>
      <w:r>
        <w:rPr>
          <w:rFonts w:cs="Arial" w:ascii="Arial" w:hAnsi="Arial"/>
          <w:sz w:val="26"/>
          <w:szCs w:val="26"/>
          <w:lang w:val="ro-RO"/>
        </w:rPr>
        <w:t>, respectiv cu un număr de ……voturi ”pentru”, ……voturi “împotrivă” şi …….”abţineri”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</w:t>
      </w:r>
      <w:r>
        <w:rPr>
          <w:rFonts w:cs="Arial" w:ascii="Arial" w:hAnsi="Arial"/>
          <w:b/>
          <w:sz w:val="26"/>
          <w:szCs w:val="26"/>
          <w:lang w:val="ro-RO"/>
        </w:rPr>
        <w:t xml:space="preserve">.6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 - Serviciul Investiții Cladir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;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  P R I M A R </w:t>
        <w:tab/>
        <w:tab/>
        <w:tab/>
        <w:t xml:space="preserve">               SECRETAR   GENERAL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 xml:space="preserve">        FLOARE GAFTONE                                                                       </w:t>
      </w:r>
      <w:r>
        <w:rPr>
          <w:rFonts w:cs="Arial" w:ascii="Arial" w:hAnsi="Arial"/>
          <w:bCs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absolute a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I.ex.2.</w:t>
      </w:r>
    </w:p>
    <w:sectPr>
      <w:footerReference w:type="default" r:id="rId2"/>
      <w:type w:val="nextPage"/>
      <w:pgSz w:w="11906" w:h="16838"/>
      <w:pgMar w:left="1418" w:right="851" w:gutter="0" w:header="0" w:top="142" w:footer="59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9:57:00Z</dcterms:created>
  <dc:creator>popescu</dc:creator>
  <dc:description/>
  <cp:keywords/>
  <dc:language>en-US</dc:language>
  <cp:lastModifiedBy>suciu.anca</cp:lastModifiedBy>
  <cp:lastPrinted>2023-05-02T13:33:00Z</cp:lastPrinted>
  <dcterms:modified xsi:type="dcterms:W3CDTF">2023-05-08T09:58:00Z</dcterms:modified>
  <cp:revision>14</cp:revision>
  <dc:subject/>
  <dc:title>R O M Â N I A                                                      (PROIECT)</dc:title>
</cp:coreProperties>
</file>