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Cs w:val="false"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Nr.</w:t>
      </w:r>
      <w:bookmarkStart w:id="0" w:name="_Hlk103174628"/>
      <w:r>
        <w:rPr>
          <w:rFonts w:cs="Arial" w:ascii="Arial" w:hAnsi="Arial"/>
          <w:b/>
          <w:sz w:val="26"/>
          <w:szCs w:val="26"/>
          <w:lang w:val="ro-RO"/>
        </w:rPr>
        <w:t>51838/18.05.202</w:t>
      </w:r>
      <w:bookmarkEnd w:id="0"/>
      <w:r>
        <w:rPr>
          <w:rFonts w:cs="Arial" w:ascii="Arial" w:hAnsi="Arial"/>
          <w:b/>
          <w:sz w:val="26"/>
          <w:szCs w:val="26"/>
          <w:lang w:val="ro-RO"/>
        </w:rPr>
        <w:t>3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ing3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bookmarkStart w:id="1" w:name="_Hlk134702391"/>
      <w:bookmarkStart w:id="2" w:name="_Hlk74146682"/>
      <w:bookmarkStart w:id="3" w:name="_Hlk74146707"/>
      <w:bookmarkEnd w:id="1"/>
      <w:bookmarkEnd w:id="2"/>
      <w:bookmarkEnd w:id="3"/>
      <w:r>
        <w:rPr>
          <w:rFonts w:cs="Arial" w:ascii="Arial" w:hAnsi="Arial"/>
          <w:sz w:val="26"/>
          <w:szCs w:val="26"/>
          <w:lang w:val="ro-RO"/>
        </w:rPr>
        <w:t>pentru modificarea Hotărârii Consiliului local al municipiului Bistrița nr.70/12.04.2023 privind aprobarea proiectului ”Dezvoltare, modernizare si completare a sistemului de management integrat al deșeurilor municipale la nivelul municipiului Bistrița – etapa 2”, în vederea participării la runda a doua a apelurilor de proiecte PNRR/2022/C3/S/I.1.B, componenta C3 – Managementul deșeurilor, Subinvestiția I.1.B – Construire de insule ecologice digitalizate din cadrul Planului Național de Redresare și Reziliență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4" w:name="_Hlk134702391"/>
      <w:bookmarkStart w:id="5" w:name="_Hlk134702391"/>
      <w:bookmarkEnd w:id="5"/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cțiunile și investițiile pe care Municipiul Bistrița le promovează în perioada următoare urmăresc îmbunătățirea implementării colectării separate a deșeurilor, controlul și monitorizarea parametrilor de calitate ai mediului, fapt pentru care s-a demarat realizarea studiului de fezabilitate  „Dezvoltare, modernizare si completare a sistemului de management integrat al deșeurilor municipale la nivelul municipiului Bistrița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Municipiul Bistrița a depus cerere de finantare în prima rundă a</w:t>
      </w:r>
      <w:r>
        <w:rPr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elurilor de proiecte PNRR/2022/C3/S/I.1.B, componenta C3 – Managementul deșeurilor, Subinvestiția I.1.B – Construire de insule ecologice digitalizate din cadrul Planului Național de Redresare și Reziliență și a solicitat, conform Ghidului de finanțare, 10 insule tip 3, 55 insule tip 2 și 35 insule tip 1. Cererea a fost evaluată și ne aflăm la momentrul  semnării contractului de finanța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 faptul că în municipiul Bistrița se dorește implementarea unui sistem uniform pentru colectarea selectivă a deșeurilor și sunt agreate tipul 3 de insule ecologice, în runda a doua a apelurilor de proiecte dorim să depunem cerere de finantare prin care să solicităm 90 insule ecologice tip 3, astfel ca în final să realizăm colectarea selectivă a deșeurilor prin realizarea a 100 insule ecologice digitalizate tip 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Valoarea maximă eligibilă a proiectului din etapa 2, pentru tipul 3 de insulă, corespunde unui cost unitar de cel mult 50 000 euro /eco-insulă, fără TVA, echivalent a 245.975 lei, fără TVA, valoarea eligibilă a proiectului pentru 90 de insule ecologice tip 3 fiind în cuantum de 22.137.750 lei fără TVA.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entru runda a doua în care se depun cererile de finanțare și documentația aferentă, Ghidul de finanțare care a putut fi consultat înaintea deschiderii apelului de proiecte nu a clarificat numărul de insule ecologice tip 3 pe care un solicitant poate să-l acceseze și drept urmare am pregătit documentația aferenta cererii de finantare pe care am depus-o în runda a doua pentru 10 insule tip 3, număr alocat inițial funcție de numarul populatiei uat-ului. Accesând cererea de finantare din platforma PNNR, am constatat că putem solicita finanțare pentru 90 de insule ecologice tip 3 (pentru amplasamente întabulate), motiv pentru care retragem cererea de finanțare depusă în cadrul apelului de proiecte Componenta C3 - Managementul deșeurilor / Investiția I1 - Dezvoltarea, modernizarea și completarea sistemelor de management integrat al deșeurilor municipale la nivel de județ sau la nivel de orașe / comune, înregistrată cu numărul de înregistrare C3I1B0223000006. Ca urmare, pentru a depune o nouă cerere de finanțare care să susțină implementarea unui sistem unitar pentru colectarea selectivă a deșeurilor de la populația municipiului Bistrița din zonele de blocuri este necesară modificarea Hotărârii Consiliului local al municipiului Bistrița nr.70/12.04.2023.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 prevederile art. 44 alin.(1) din Legea nr. 273/2006 privind finanţele publice locale cu modificările și completările ulterioare, ale art. 129 alin. (4) lit.”d” și ale art.196 alin. (1), lit. „a”, din Ordonanța de urgență nr. 57/2019 privind Codul administrativ, aprob inițierea proiectului de hotărâre pentru modificarea Hotărârii Consiliului local al municipiului Bistrița nr.70/12.04.2023 privind aprobarea proiectului ”Dezvoltare, modernizare si completare a sistemului de management integrat al deșeurilor municipale la nivelul municipiului Bistrița – etapa 2”, în vederea participării la runda a doua a apelurilor de proiecte PNRR/2022/C3/S/I.1.B, componenta C3 – Managementul deșeurilor, Subinvestiția I.1.B – Construire de insule ecologice digitalizate din cadrul Planului Național de Redresare și Reziliență.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6"/>
          <w:szCs w:val="26"/>
          <w:lang w:val="ro-RO"/>
        </w:rPr>
      </w:pPr>
      <w:r>
        <w:rPr>
          <w:rFonts w:eastAsia="Calibri" w:cs="Arial" w:ascii="Arial" w:hAnsi="Arial"/>
          <w:b/>
          <w:sz w:val="26"/>
          <w:szCs w:val="26"/>
          <w:lang w:val="ro-RO"/>
        </w:rPr>
      </w:r>
      <w:bookmarkStart w:id="6" w:name="_Hlk74146682"/>
      <w:bookmarkStart w:id="7" w:name="_Hlk74146707"/>
      <w:bookmarkStart w:id="8" w:name="_Hlk74146682"/>
      <w:bookmarkStart w:id="9" w:name="_Hlk74146707"/>
      <w:bookmarkEnd w:id="8"/>
      <w:bookmarkEnd w:id="9"/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10" w:name="_Hlk74132859"/>
      <w:bookmarkStart w:id="11" w:name="_Hlk74132859"/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C.L./MZ.</w:t>
      </w:r>
      <w:r>
        <w:rPr>
          <w:rFonts w:cs="Arial" w:ascii="Arial" w:hAnsi="Arial"/>
        </w:rPr>
        <w:t>/ 2 ex.</w:t>
      </w:r>
      <w:bookmarkEnd w:id="11"/>
    </w:p>
    <w:sectPr>
      <w:footerReference w:type="default" r:id="rId3"/>
      <w:type w:val="nextPage"/>
      <w:pgSz w:w="12240" w:h="15840"/>
      <w:pgMar w:left="1800" w:right="758" w:gutter="0" w:header="0" w:top="565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39:00Z</dcterms:created>
  <dc:creator>Morariu</dc:creator>
  <dc:description/>
  <cp:keywords/>
  <dc:language>en-US</dc:language>
  <cp:lastModifiedBy>Zorica.Morar</cp:lastModifiedBy>
  <cp:lastPrinted>2023-05-18T13:33:00Z</cp:lastPrinted>
  <dcterms:modified xsi:type="dcterms:W3CDTF">2023-05-19T05:19:00Z</dcterms:modified>
  <cp:revision>42</cp:revision>
  <dc:subject/>
  <dc:title> </dc:title>
</cp:coreProperties>
</file>