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 xml:space="preserve">                                    NR.___________________</w:t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 O T Ă R Â R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>privind aprobarea înscrierii definitive a imobilului-teren identificat în CF nr.76031 Bistriţa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situat în municipiul Bistrița, strada Poligonului FN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în proprietate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Municipiului Bistriţa, domeniul public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_____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extrasul de carte funciară nr.76031 Bistrița, eliberat de către Oficiul de Cadastru și Publicitate Imobiliară Bistrița – Năsăud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41582/24.04.2023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1585/24.04.2023 al Serviciului public municipal “Direcţia Patrimoniu” și al Direcției Administrație Publică Juridic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__ al Comisiei Juridice și Administrație Publică Local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și următoarel</w:t>
      </w:r>
      <w:r>
        <w:rPr>
          <w:rFonts w:cs="Arial" w:ascii="Arial" w:hAnsi="Arial"/>
          <w:color w:val="000000"/>
          <w:sz w:val="26"/>
          <w:szCs w:val="26"/>
          <w:lang w:val="ro-RO"/>
        </w:rPr>
        <w:t>e,</w:t>
      </w:r>
      <w:r>
        <w:rPr>
          <w:rFonts w:cs="Arial" w:ascii="Arial" w:hAnsi="Arial"/>
          <w:sz w:val="26"/>
          <w:szCs w:val="26"/>
          <w:lang w:val="ro-RO"/>
        </w:rPr>
        <w:t xml:space="preserve"> art.876 şi următoarele din Legea nr.287/2009, privind Codul Civil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600/08.02.2023 pentru aprobarea Regulamentului de recepţie şi înscriere în evidenţele de cadastru şi carte funciar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, alin.2 lit.„c” şi lit.„d”, alin.14, art.139 alin.3 lit.”g”, art.196 alin.1 lit.”a” și art.286 alin.4 din Ordonanța de Urgență a Guvernului nr.57/2019 privind Codul Administrativ, cu modificările ș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bookmarkStart w:id="0" w:name="_Hlk133234038"/>
      <w:r>
        <w:rPr>
          <w:rFonts w:cs="Arial" w:ascii="Arial" w:hAnsi="Arial"/>
          <w:sz w:val="26"/>
          <w:szCs w:val="26"/>
          <w:lang w:val="ro-RO"/>
        </w:rPr>
        <w:t>–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Se declară bun de uz și interes public local imobilul-teren în suprafaţă de 1.858 mp, identificat în cartea funciară nr.76031 Bistriţa, nr. cadastral 76031, situat în municipiul Bistrița, strada Poligonului, FN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și s</w:t>
      </w:r>
      <w:r>
        <w:rPr>
          <w:rFonts w:cs="Arial" w:ascii="Arial" w:hAnsi="Arial"/>
          <w:sz w:val="26"/>
          <w:szCs w:val="26"/>
          <w:lang w:val="ro-RO"/>
        </w:rPr>
        <w:t>e aprobă înscrierea definitivă a acestuia în proprietatea Municipiului Bistriţa - domeniul public.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Definitivarea situației juridice se face în scopul cuprinderii imobilului menționat la alin.1 în proiectul Municipiului Bistrița de dezvoltare a unui complex sportiv și de agrement modern, pe amplasamentul situat în Bistrița, strada Poligonului nr.2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Consiliul local își dă acordul pentru efectuarea demersurilor în vederea înscrierii definitive în evidențele de carte funciară a bunului imobil ce face obiectul prezentei hotărâri, prezenta hotărâre constituind </w:t>
      </w:r>
      <w:r>
        <w:rPr>
          <w:rFonts w:cs="Arial" w:ascii="Arial" w:hAnsi="Arial"/>
          <w:sz w:val="26"/>
          <w:szCs w:val="26"/>
          <w:lang w:val="ro-RO"/>
        </w:rPr>
        <w:t xml:space="preserve">titlu necesar pentru înscrierea imobil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în proprietatea Municipiului Bistrița – domeniu public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După finalizarea formalităților de publicitate și carte funciară,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 xml:space="preserve">imobilul </w:t>
      </w:r>
      <w:r>
        <w:rPr>
          <w:rFonts w:cs="Arial" w:ascii="Arial" w:hAnsi="Arial"/>
          <w:sz w:val="26"/>
          <w:szCs w:val="26"/>
          <w:lang w:val="ro-RO"/>
        </w:rPr>
        <w:t xml:space="preserve">prevăzut la art.1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va fi înscris</w:t>
      </w:r>
      <w:r>
        <w:rPr>
          <w:rFonts w:cs="Arial" w:ascii="Arial" w:hAnsi="Arial"/>
          <w:sz w:val="26"/>
          <w:szCs w:val="26"/>
          <w:lang w:val="ro-RO"/>
        </w:rPr>
        <w:t xml:space="preserve"> în Inventarul bunurilor care aparțin domeniului public al municipiului Bistrița, conform procedurii prevăzute la art.289 din Ordonanța de urgență a Guvernului României nr.57/2019 privind Codul administrativ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imarul municipiului Bistriţa prin Serviciul public municipal „Direcţia Patrimoniu” și Direcţia Administraţie Publică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onsiliul local al municipiului Bistriţa în şedinţa ordinară, cu respectarea prevederilor </w:t>
      </w:r>
      <w:r>
        <w:rPr>
          <w:rFonts w:cs="Arial" w:ascii="Arial" w:hAnsi="Arial"/>
          <w:sz w:val="25"/>
          <w:szCs w:val="25"/>
          <w:lang w:val="ro-RO"/>
        </w:rPr>
        <w:t xml:space="preserve">art.139 alin.3 lit.”g”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nr.57/2019 privind Codul administrativ, cu modificările şi completările ulterioare, respectiv cu un număr de ___ voturi “pentru”, ___ „împotrivă” şi __ ”abţiner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98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6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6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firstLine="16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.I./C.S.C./2ex.</w:t>
      </w:r>
    </w:p>
    <w:sectPr>
      <w:footerReference w:type="default" r:id="rId2"/>
      <w:type w:val="nextPage"/>
      <w:pgSz w:w="12240" w:h="15840"/>
      <w:pgMar w:left="144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Arial" w:hAnsi="Arial" w:cs="Arial"/>
      <w:b/>
      <w:sz w:val="18"/>
      <w:szCs w:val="1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4:00Z</dcterms:created>
  <dc:creator>Grapini</dc:creator>
  <dc:description/>
  <cp:keywords/>
  <dc:language>en-US</dc:language>
  <cp:lastModifiedBy>suciu.anca</cp:lastModifiedBy>
  <cp:lastPrinted>2023-05-02T14:40:00Z</cp:lastPrinted>
  <dcterms:modified xsi:type="dcterms:W3CDTF">2023-05-02T11:40:00Z</dcterms:modified>
  <cp:revision>168</cp:revision>
  <dc:subject/>
  <dc:title>ROMANIA</dc:title>
</cp:coreProperties>
</file>