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REGULAMENT DE ORGANIZARE ŞI FUNCŢIONARE A COMISIEI LOCALE DE ORDINE PUBLICĂ A MUNICIPIULUI BISTRIŢ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 xml:space="preserve">ART.1. </w:t>
      </w:r>
      <w:r>
        <w:rPr>
          <w:rFonts w:cs="Arial" w:ascii="Arial" w:hAnsi="Arial"/>
          <w:sz w:val="26"/>
          <w:szCs w:val="26"/>
          <w:lang w:val="ro-RO"/>
        </w:rPr>
        <w:t>(1) - Comisia Locală de Ordine Publică a municipiului Bistriţa este un organism cu rol consultativ, având ca sarcină principală asigurarea organizării şi funcţionării Poliţiei Locale a municipiului Bistriţ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 - Comisia Locală de Ordine Publică a municipiului Bistriţa analizează periodic activităţile de menţinere a ordinii şi liniştii publice derulate de către Poliţia Locală a municipiului Bistriţa la nivelul municipiului Bistriţa şi a localităţilor componente.</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3) - Comisia Locală de Ordine Publică a Municipiului Bistriţa funcţionează în temeiul art.28 din Legea nr.155/2010 – Legea Poliţiei Locale şi îşi desfăşoară activitatea în temeiul prezentului Regulament.</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onstituirea Comisiei Locale de Ordine Publică a municipiului Bistriţa precum şi modificarea componenţei acesteia se face de către Consiliul Local prin hotărâre.</w:t>
      </w:r>
    </w:p>
    <w:p>
      <w:pPr>
        <w:pStyle w:val="Normal"/>
        <w:ind w:firstLine="720"/>
        <w:jc w:val="both"/>
        <w:rPr/>
      </w:pPr>
      <w:r>
        <w:rPr>
          <w:rFonts w:cs="Arial" w:ascii="Arial" w:hAnsi="Arial"/>
          <w:b/>
          <w:sz w:val="26"/>
          <w:szCs w:val="26"/>
          <w:lang w:val="ro-RO"/>
        </w:rPr>
        <w:t xml:space="preserve">ART.3.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Şedinţele Comisiei Locale de Ordine Publică a municipiului Bistriţa sunt conduse de Primaru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Secretariatul Comisiei Locale de Ordine Publică a municipiului Bistriţa se asigură prin grija primarului, de un funcţionar- politist local din cadrul Serviciului Siguranta Publica, Protectia Mediului,Evidenta Persoanelor a  Politiei Locale a  municipiului Bistriţa. </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1) - Comisia Locală de Ordine Publică a municipiului Bistriţa se întruneşte trimestrial sau ori de cate ori este nevoie, la convocarea Primarului municipiului Bistriţa sau a unei treimi din numărul consilierilor local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 Convocarea şedinţelor trimestriale se face de către Primar, cu cel puţin 5 zile lucrătoare înainte de data şedinţ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3) - Convocarea la iniţiativa consilierilor locali se face prin secretariatul comisiei, prin depunerea unei solicitări semnate de către cel puţin o treime din consilierii locali, în termen de 5 zile lucrătoare înainte de data şedinţ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4) - In situaţii excepţionale, primarul poate convoca şedinţa de îndată.</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5) - Efectuarea demersurilor pentru anunţarea membrilor comisiei cu privire la data desfăşurării lucrărilor acesteia, a ordinii de zi precum şi transmiterea materialelor ce vor fi dezbătute se va face prin grija secretariatului comisi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6) - Cu ocazia fiecărei şedinţe se încheie un proces-verbal, prin grija personalului din cadrul secretariatului comisiei, care va fi semnat de către toţi membrii comisie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7) - Arhivarea proceselor-verbale de şedinţă se va face prin grija secretariatului comisiei.</w:t>
      </w:r>
    </w:p>
    <w:p>
      <w:pPr>
        <w:pStyle w:val="Normal"/>
        <w:ind w:firstLine="720"/>
        <w:jc w:val="both"/>
        <w:rPr/>
      </w:pPr>
      <w:r>
        <w:rPr>
          <w:rFonts w:cs="Arial" w:ascii="Arial" w:hAnsi="Arial"/>
          <w:b/>
          <w:sz w:val="26"/>
          <w:szCs w:val="26"/>
          <w:lang w:val="ro-RO"/>
        </w:rPr>
        <w:t xml:space="preserve">ART.6. </w:t>
      </w:r>
      <w:r>
        <w:rPr>
          <w:rFonts w:cs="Arial" w:ascii="Arial" w:hAnsi="Arial"/>
          <w:sz w:val="26"/>
          <w:szCs w:val="26"/>
          <w:lang w:val="ro-RO"/>
        </w:rPr>
        <w:t>(1) - Şedinţele Comisiei Locale de Ordine Publica a municipiului Bistriţa se vor desfăşura la data şi ora convocării dacă sunt prezenţi cel puţin jumătate plus unu din numărul membrilor comisi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 - Hotărârile comisiei cu privire la problemele date în competenţa prin Legea nr.155/2010 – Lega Poliţiei locale se iau cu votul a jumătate plus unu din numărul membrilor comisie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1) - Comisia Locală de Ordine Publică a municipiului Bistriţa are următoarele atribuţii:</w:t>
      </w:r>
    </w:p>
    <w:p>
      <w:pPr>
        <w:pStyle w:val="Normal"/>
        <w:ind w:firstLine="720"/>
        <w:jc w:val="both"/>
        <w:rPr/>
      </w:pPr>
      <w:r>
        <w:rPr>
          <w:rFonts w:cs="Arial" w:ascii="Arial" w:hAnsi="Arial"/>
          <w:sz w:val="26"/>
          <w:szCs w:val="26"/>
          <w:lang w:val="ro-RO"/>
        </w:rPr>
        <w:t>a) asigură cooperarea dintre instituţiile şi serviciile publice cu atribuţii în domeniul ordinii şi al siguranţei publice la nivelul municipiului Bistriţa şi a localităţilor componente;</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b) avizează proiectul regulamentului de organizare şi funcţionare a poliţiei locale a municipiului Bistriţa;</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c) elaborează proiectul planului de ordine şi siguranţă publică al municipiului Bistriţa, pe care îl supune aprobării de Consiliul local al municipiului Bistriţa, şi pe care îl actualizează anual;</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d) analizează periodic activităţile de menţinere a ordinii şi siguranţei publice la nivelul municipiului Bistriţa şi a localităţilor componente şi face propuneri pentru soluţionarea deficienţelor constatate şi pentru prevenirea faptelor care afectează climatul social;</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e) evaluează cerinţele specifice şi face propuneri privind necesarul de personal al poliţiei locale;</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f) prezintă Consiliului local al municipiului Bistriţa rapoarte anuale asupra modului de îndeplinire a prevederilor planului de ordine şi siguranţă publică al municipiului Bistriţa. </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g) stabileste indicatorii de performanta pentru realizarea analizei trimestriale a activității de către șeful poliției locale;</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2) - În baza concluziilor desprinse din analizele efectuate, propune Consiliului local al municipiului Bistriţa şi Primarului municipiului Bistriţa, după caz, iniţierea unor proiecte de hotărâri sau dispoziţii, prin care să se prevină faptele care afectează climatul social, în municipiul Bistriţa.</w:t>
      </w:r>
    </w:p>
    <w:p>
      <w:pPr>
        <w:pStyle w:val="Normal"/>
        <w:autoSpaceDE w:val="false"/>
        <w:ind w:firstLine="720"/>
        <w:jc w:val="both"/>
        <w:rPr/>
      </w:pPr>
      <w:r>
        <w:rPr>
          <w:rFonts w:cs="Arial" w:ascii="Arial" w:hAnsi="Arial"/>
          <w:b/>
          <w:sz w:val="26"/>
          <w:szCs w:val="26"/>
          <w:lang w:val="ro-RO"/>
        </w:rPr>
        <w:t xml:space="preserve">ART.8.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ezentul Regulament se aduce la cunoştinţa membrilor Comisiei Locale de Ordine Publică a municipiului Bistriţa.</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oooOOOooo</w:t>
      </w:r>
    </w:p>
    <w:sectPr>
      <w:headerReference w:type="default" r:id="rId2"/>
      <w:footerReference w:type="default" r:id="rId3"/>
      <w:type w:val="nextPage"/>
      <w:pgSz w:w="11906" w:h="16838"/>
      <w:pgMar w:left="1800" w:right="10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ro-RO"/>
      </w:rPr>
    </w:pPr>
    <w:r>
      <w:rPr>
        <w:rFonts w:cs="Arial" w:ascii="Arial" w:hAnsi="Arial"/>
        <w:b/>
        <w:lang w:val="ro-RO"/>
      </w:rPr>
      <w:t xml:space="preserve">ANEXA </w:t>
    </w:r>
  </w:p>
  <w:p>
    <w:pPr>
      <w:pStyle w:val="Heading7"/>
      <w:spacing w:before="0" w:after="0"/>
      <w:jc w:val="right"/>
      <w:rPr/>
    </w:pPr>
    <w:r>
      <w:rPr>
        <w:rFonts w:cs="Arial" w:ascii="Arial" w:hAnsi="Arial"/>
        <w:b/>
      </w:rPr>
      <w:t>la Hotărârea nr.207/ 17.11.2016</w:t>
    </w:r>
  </w:p>
  <w:p>
    <w:pPr>
      <w:pStyle w:val="Heading7"/>
      <w:spacing w:before="0" w:after="0"/>
      <w:jc w:val="right"/>
      <w:rPr>
        <w:rFonts w:ascii="Arial" w:hAnsi="Arial" w:cs="Arial"/>
        <w:b/>
        <w:b/>
      </w:rPr>
    </w:pPr>
    <w:r>
      <w:rPr>
        <w:rFonts w:eastAsia="Arial" w:cs="Arial" w:ascii="Arial" w:hAnsi="Arial"/>
        <w:b/>
        <w:lang w:val="it-IT"/>
      </w:rPr>
      <w:t xml:space="preserve">                                                      </w:t>
    </w:r>
    <w:r>
      <w:rPr>
        <w:rFonts w:cs="Arial" w:ascii="Arial" w:hAnsi="Arial"/>
        <w:b/>
        <w:lang w:val="it-IT"/>
      </w:rPr>
      <w:t>a Consiliului Local al municipiului Bistri</w:t>
    </w:r>
    <w:r>
      <w:rPr>
        <w:rFonts w:cs="Arial" w:ascii="Arial" w:hAnsi="Arial"/>
        <w:b/>
      </w:rPr>
      <w:t>ţa</w:t>
    </w:r>
  </w:p>
  <w:p>
    <w:pPr>
      <w:pStyle w:val="Normal"/>
      <w:rPr>
        <w:rFonts w:ascii="Arial" w:hAnsi="Arial" w:cs="Arial"/>
        <w:b/>
        <w:b/>
        <w:lang w:val="ro-RO" w:eastAsia="ro-RO"/>
      </w:rPr>
    </w:pPr>
    <w:r>
      <w:rPr>
        <w:rFonts w:cs="Arial" w:ascii="Arial" w:hAnsi="Arial"/>
        <w:b/>
        <w:lang w:val="ro-RO" w:eastAsia="ro-RO"/>
      </w:rPr>
    </w:r>
  </w:p>
  <w:p>
    <w:pPr>
      <w:pStyle w:val="Normal"/>
      <w:rPr>
        <w:lang w:val="ro-RO" w:eastAsia="ro-RO"/>
      </w:rPr>
    </w:pPr>
    <w:r>
      <w:rPr>
        <w:lang w:val="ro-RO"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13:00Z</dcterms:created>
  <dc:creator>frandes</dc:creator>
  <dc:description/>
  <cp:keywords/>
  <dc:language>en-US</dc:language>
  <cp:lastModifiedBy>cionca.terezia</cp:lastModifiedBy>
  <cp:lastPrinted>2016-11-23T11:42:00Z</cp:lastPrinted>
  <dcterms:modified xsi:type="dcterms:W3CDTF">2016-11-23T09:44:00Z</dcterms:modified>
  <cp:revision>27</cp:revision>
  <dc:subject/>
  <dc:title>REGULAMENT DE ORGANIZARE SI FUNCTIONARE A COMISIEI LOCALE DE ORDINE PUBLICA A MUNICIPIULUI BISTRITA</dc:title>
</cp:coreProperties>
</file>