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16"/>
          <w:szCs w:val="16"/>
          <w:lang w:val="ro-RO" w:eastAsia="ro-RO"/>
        </w:rPr>
      </w:pPr>
      <w:r>
        <w:rPr>
          <w:rFonts w:eastAsia="Calibri" w:cs="Calibri"/>
          <w:sz w:val="28"/>
          <w:lang w:val="ro-RO" w:eastAsia="en-US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MARIA MUNICIPIULUI BISTRIȚ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SERVICII PUBLICE BISTRIŢ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 15833/15.02.2023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OTA DE FUNDAMENTARE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bookmarkStart w:id="0" w:name="_Hlk102042508"/>
      <w:bookmarkEnd w:id="0"/>
      <w:r>
        <w:rPr>
          <w:rFonts w:cs="Arial" w:ascii="Arial" w:hAnsi="Arial"/>
          <w:sz w:val="24"/>
          <w:lang w:val="ro-RO"/>
        </w:rPr>
        <w:t xml:space="preserve">privind modificarea şi completarea Hotărârii Consiliului Local al municipiului Bistriţa 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53/22.04.2010  privind stabilirea locurilor de aşteptare taxi din municipiul Bistriţa  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  <w:bookmarkStart w:id="1" w:name="_Hlk102042508"/>
      <w:bookmarkStart w:id="2" w:name="_Hlk102042508"/>
      <w:bookmarkEnd w:id="2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 w:eastAsia="ro-RO"/>
        </w:rPr>
        <w:t>Prin   Legea nr.38/2003 privind transportul în regim de taxi și în regim de închiriere, cu modificările și completările ulterioare, s-a reglementat în mod unitar transportul public de persoane și  de  bunuri  în regim de taxi şi în regim de închirie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Potrivit art.20 din lege: ,,alin (1) Taxiurile au acces în condiţii egale şi nediscriminatorii în locurile de aşteptare a clienților, în limita locurilor vacant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                              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alin (2) Accesul în locurile de aşteptare a clienților poate fi gratuit sau autoritatea administraţiei publice locale poate institui o taxă generală plătită de fiecare taxi autorizat”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Ordinul Ministrului Administraţiei Publice nr. 356/29.11.2007, privind aprobarea Normelor Metodologice pentru aplicarea prevederilor Legii nr.38/2003 privind transportul în regim de taxi şi în regim de închiriere, </w:t>
      </w:r>
      <w:bookmarkStart w:id="3" w:name="_Hlk127178176"/>
      <w:r>
        <w:rPr>
          <w:rFonts w:cs="Arial" w:ascii="Arial" w:hAnsi="Arial"/>
          <w:sz w:val="24"/>
          <w:szCs w:val="24"/>
          <w:lang w:val="ro-RO" w:eastAsia="ro-RO"/>
        </w:rPr>
        <w:t>cu modificările și completările ulterioare</w:t>
      </w:r>
      <w:bookmarkEnd w:id="3"/>
      <w:r>
        <w:rPr>
          <w:rFonts w:cs="Arial" w:ascii="Arial" w:hAnsi="Arial"/>
          <w:sz w:val="24"/>
          <w:szCs w:val="24"/>
          <w:lang w:val="ro-RO" w:eastAsia="ro-RO"/>
        </w:rPr>
        <w:t xml:space="preserve">, prevede la art.6 că locurile de așteptare a clienților pentru taxiuri se aprobă prin hotărâri ale consiliilor locale.   </w:t>
      </w:r>
    </w:p>
    <w:p>
      <w:pPr>
        <w:pStyle w:val="Normal"/>
        <w:jc w:val="both"/>
        <w:rPr>
          <w:rStyle w:val="Slitbdy"/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Același ordin stabilește la art. 53 că ”În condițiile în care consiliul local nu poate asigura suficiente locuri de așteptare a taxiurilor, poate amenaja stații taxi, cu avizul Poliției Rutiere, în care clienții pot aștepta sau pot opri, prin semnalizare cu mâna sau prin alte mijloace, taxiuri comandate,  </w:t>
      </w:r>
      <w:r>
        <w:rPr>
          <w:rStyle w:val="Slitbdy"/>
          <w:rFonts w:cs="Arial" w:ascii="Arial" w:hAnsi="Arial"/>
          <w:color w:val="000000"/>
          <w:sz w:val="24"/>
          <w:szCs w:val="24"/>
        </w:rPr>
        <w:t>respectiv taxiuri aflate în mişcare, în poziţia "Liber"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Consiliul Local al municipiului Bistrița, a stabilit prin Hotărârea nr. 53/22.04.2010, locurile de așteptare taxi pe raza municipiului Bistrița, cuprinzând 23 amplasamente cu 153 locuri de așteptare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ocurile de așteptare stabilite s-au dovedit a fi insuficiente raportate la numărul de autorizații taxi - 371 autorizații taxi, </w:t>
      </w:r>
      <w:r>
        <w:rPr>
          <w:rFonts w:cs="Arial" w:ascii="Arial" w:hAnsi="Arial"/>
          <w:sz w:val="24"/>
          <w:szCs w:val="24"/>
          <w:lang w:val="it-IT" w:eastAsia="ro-RO"/>
        </w:rPr>
        <w:t>ca urmare a desfințării unora în urma lucrărilor executate pentru obiectivele</w:t>
      </w:r>
      <w:r>
        <w:rPr>
          <w:rFonts w:cs="Arial" w:ascii="Arial" w:hAnsi="Arial"/>
          <w:sz w:val="24"/>
          <w:szCs w:val="24"/>
          <w:lang w:eastAsia="ro-RO"/>
        </w:rPr>
        <w:t xml:space="preserve">: </w:t>
      </w:r>
      <w:r>
        <w:rPr>
          <w:rFonts w:cs="Arial" w:ascii="Arial" w:hAnsi="Arial"/>
          <w:sz w:val="24"/>
          <w:szCs w:val="24"/>
          <w:lang w:val="ro-RO" w:eastAsia="ro-RO"/>
        </w:rPr>
        <w:t>reconfigurarea axei de transpoprt public pe strada Gării – Bulevardul Decebal – strada Andrei Mureșanu – strada Năsăudului</w:t>
      </w:r>
      <w:r>
        <w:rPr>
          <w:rFonts w:cs="Arial" w:ascii="Arial" w:hAnsi="Arial"/>
          <w:sz w:val="24"/>
          <w:szCs w:val="24"/>
        </w:rPr>
        <w:t xml:space="preserve">, s-au desfințat până în prezent 33 locuri, în următoarele locați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ro-RO" w:eastAsia="ro-RO"/>
        </w:rPr>
        <w:t xml:space="preserve">    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- </w:t>
      </w:r>
      <w:r>
        <w:rPr>
          <w:rFonts w:cs="Arial" w:ascii="Arial" w:hAnsi="Arial"/>
          <w:sz w:val="24"/>
          <w:szCs w:val="24"/>
        </w:rPr>
        <w:t>b-dul General Grigore Bălan (vis a vis nr.3, s-au desfințat 23 locur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str. C.R.Vivu nr.74→78  s-au desfintat 5 locur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- str. Arțarilor colț cu str.Gării-longitudinal lângă calea ferată s-au desfințat 5 locuri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mînd ca pe parcursul desfășurării lucrărilor , posibil să se desfințeze și altele.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>P</w:t>
      </w:r>
      <w:r>
        <w:rPr>
          <w:rFonts w:cs="Arial" w:ascii="Arial" w:hAnsi="Arial"/>
          <w:sz w:val="24"/>
          <w:szCs w:val="24"/>
          <w:lang w:val="it-IT" w:eastAsia="ro-RO"/>
        </w:rPr>
        <w:t>ropunerea de modificare vine din partea Camerei taximetriștilor, ca filială a Camerei Naționale a Taximeriștilor din România,</w:t>
      </w:r>
      <w:r>
        <w:rPr>
          <w:rFonts w:cs="Arial" w:ascii="Arial" w:hAnsi="Arial"/>
          <w:sz w:val="24"/>
          <w:szCs w:val="24"/>
          <w:lang w:val="ro-RO"/>
        </w:rPr>
        <w:t xml:space="preserve"> prin adresa  nr.21951/01.03.2022</w:t>
      </w:r>
      <w:r>
        <w:rPr>
          <w:rFonts w:cs="Arial" w:ascii="Arial" w:hAnsi="Arial"/>
          <w:sz w:val="24"/>
          <w:szCs w:val="24"/>
          <w:lang w:val="it-IT" w:eastAsia="ro-RO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o-RO" w:eastAsia="ro-RO"/>
        </w:rPr>
        <w:t>m primit avizul poliţiei rutiere a municipiului Bistriţa pentru amenajarea de locuri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de aşteptare taxi pentru încă 9 locaţii, iar la o locație să se suplimenteze numărul de locuri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 xml:space="preserve">şi anume: </w:t>
      </w:r>
    </w:p>
    <w:p>
      <w:pPr>
        <w:pStyle w:val="Normal"/>
        <w:ind w:left="6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DN17C (Parcarea POLITUB după intersecția str.Simion Mândrescu–str.Lucian           </w:t>
      </w:r>
    </w:p>
    <w:p>
      <w:pPr>
        <w:pStyle w:val="Normal"/>
        <w:tabs>
          <w:tab w:val="clear" w:pos="720"/>
          <w:tab w:val="left" w:pos="1094" w:leader="none"/>
        </w:tabs>
        <w:ind w:left="6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Blaga)                                                                                       = 5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- B-dul Independenței (alveola între cele două accese spre și dinspre Kaufland 1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                                                                                                       =  6 locuri</w:t>
      </w:r>
    </w:p>
    <w:p>
      <w:pPr>
        <w:pStyle w:val="Normal"/>
        <w:tabs>
          <w:tab w:val="clear" w:pos="720"/>
          <w:tab w:val="left" w:pos="1889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- Str. Sigmirului (parcarea existentă după intrarea în DEDEMAN) =  4 locuri </w:t>
      </w:r>
    </w:p>
    <w:p>
      <w:pPr>
        <w:pStyle w:val="Normal"/>
        <w:tabs>
          <w:tab w:val="clear" w:pos="720"/>
          <w:tab w:val="left" w:pos="1889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 Piața Centrală (parcarea de lângă Universitatea Tehnică)           =   7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 Calea Moldovei (alveola din fața Centrului Comercial MOL)        =   6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 B-dul General Grigore Bălan(în față la Sinagogă)                        = 10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 Str. Calea Moldovei(în spatele spălătoriei OMV)                          = 12 locur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 Str. Valea Jelnei (zona Podul Jelnei)</w:t>
        <w:tab/>
        <w:t xml:space="preserve">                                       =   5 locur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 Str. Gării colț cu str.Arțarilor (parcare nouă)                                 =   5 locuri</w:t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</w:t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-</w:t>
      </w:r>
      <w:r>
        <w:rPr>
          <w:rFonts w:cs="Arial" w:ascii="Arial" w:hAnsi="Arial"/>
          <w:sz w:val="24"/>
          <w:szCs w:val="24"/>
        </w:rPr>
        <w:t xml:space="preserve"> Str. Tărpiului (Leoni 1)-se suplimentează de la 5 locuri existente la 10 locur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Prin aceasta numărul de locuri de aşteptare crește de la 153 locuri, conform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 xml:space="preserve">HCL nr.53/22.04.2010 la 180 locuri, dar din acestea </w:t>
      </w:r>
      <w:r>
        <w:rPr>
          <w:rFonts w:cs="Arial" w:ascii="Arial" w:hAnsi="Arial"/>
          <w:sz w:val="24"/>
          <w:szCs w:val="24"/>
          <w:lang w:val="ro-RO"/>
        </w:rPr>
        <w:t>posibil să se desfințeze și altele</w:t>
      </w:r>
      <w:r>
        <w:rPr>
          <w:rFonts w:cs="Arial" w:ascii="Arial" w:hAnsi="Arial"/>
          <w:sz w:val="24"/>
          <w:szCs w:val="24"/>
          <w:lang w:val="ro-RO" w:eastAsia="ro-RO"/>
        </w:rPr>
        <w:t xml:space="preserve">. 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</w:t>
      </w:r>
      <w:r>
        <w:rPr>
          <w:rFonts w:cs="Arial" w:ascii="Arial" w:hAnsi="Arial"/>
          <w:sz w:val="24"/>
          <w:lang w:val="ro-RO"/>
        </w:rPr>
        <w:t>Având în vedere cele menţionate, susţinem   şi   propunem  spre  adoptare   proiectul  de  hotărâre   privind modificarea  Hotarârii Consiliului Local al municipiului Bistriţa nr. 53/22.04.2010  privind stabilirea locurilor de aşteptare taxi din municipiul Bistriţa conform Anexei nr.1 la prezentul raport, în forma  prezentată de iniţiator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TOR EXECUTIV,                                                                                          DIRECȚIA SERVICII PUBLIC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oan CREȚIU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it-IT" w:eastAsia="ro-RO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RECTOR EXECUTIV ADJ. ECONOMIC,                      ȘEF SERVICIU TRANSPORT,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 xml:space="preserve">DIRECȚIA SERVICII PUBLICE                                   ADMINISTRARE CIRCULAȚIE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 xml:space="preserve">Dan Lucian SĂRMĂȘAN                                                      Mircea PLĂIAN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24"/>
          <w:lang w:val="ro-RO" w:eastAsia="ro-RO"/>
        </w:rPr>
        <w:t>PM/CL-2ex</w:t>
      </w:r>
    </w:p>
    <w:sectPr>
      <w:footerReference w:type="default" r:id="rId2"/>
      <w:type w:val="nextPage"/>
      <w:pgSz w:w="11906" w:h="16838"/>
      <w:pgMar w:left="1418" w:right="851" w:gutter="0" w:header="0" w:top="34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Slitbdy">
    <w:name w:val="s_lit_b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29:00Z</dcterms:created>
  <dc:creator>hriscu.luciana</dc:creator>
  <dc:description/>
  <cp:keywords/>
  <dc:language>en-US</dc:language>
  <cp:lastModifiedBy>Chisinger.Livia</cp:lastModifiedBy>
  <cp:lastPrinted>2023-02-15T15:11:00Z</cp:lastPrinted>
  <dcterms:modified xsi:type="dcterms:W3CDTF">2023-02-15T13:13:00Z</dcterms:modified>
  <cp:revision>20</cp:revision>
  <dc:subject/>
  <dc:title>                         </dc:title>
</cp:coreProperties>
</file>