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8"/>
          <w:lang w:val="ro-RO" w:eastAsia="en-US"/>
        </w:rPr>
      </w:pPr>
      <w:r>
        <w:rPr>
          <w:rFonts w:eastAsia="Calibri" w:cs="Calibri"/>
          <w:sz w:val="28"/>
          <w:lang w:val="ro-RO" w:eastAsia="en-US"/>
        </w:rPr>
        <w:t xml:space="preserve">           </w:t>
      </w:r>
    </w:p>
    <w:p>
      <w:pPr>
        <w:pStyle w:val="Heading6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6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Calibri" w:cs="Calibri"/>
          <w:sz w:val="26"/>
          <w:szCs w:val="26"/>
          <w:lang w:val="ro-RO" w:eastAsia="en-US"/>
        </w:rPr>
        <w:t xml:space="preserve">               </w:t>
      </w:r>
      <w:r>
        <w:rPr>
          <w:rFonts w:cs="Arial" w:ascii="Arial" w:hAnsi="Arial"/>
          <w:b w:val="false"/>
          <w:sz w:val="26"/>
          <w:szCs w:val="26"/>
        </w:rPr>
        <w:t xml:space="preserve">ROMÂNIA                                                                          </w:t>
      </w:r>
      <w:r>
        <w:rPr>
          <w:rFonts w:cs="Arial" w:ascii="Arial" w:hAnsi="Arial"/>
          <w:b w:val="false"/>
          <w:sz w:val="26"/>
          <w:szCs w:val="26"/>
          <w:lang w:val="ro-RO"/>
        </w:rPr>
        <w:t>PROIECT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JUDEŢUL  BISTRIŢA-NĂSĂUD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ro-RO" w:eastAsia="ro-RO"/>
        </w:rPr>
        <w:t>MUNICIPIUL BISTRIŢ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HOTĂRÂ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32898483"/>
      <w:r>
        <w:rPr>
          <w:rFonts w:cs="Arial" w:ascii="Arial" w:hAnsi="Arial"/>
          <w:sz w:val="26"/>
          <w:szCs w:val="26"/>
          <w:lang w:val="ro-RO"/>
        </w:rPr>
        <w:t>privind modificarea şi completarea Hotărârii Consiliului Local al municipiului Bistriţa nr.53/22.04.2010 privind stabilirea locurilor de aşteptare taxi în municipiul Bistriţa</w:t>
      </w:r>
      <w:bookmarkEnd w:id="0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ședință ordinară în data de __________,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dresa Camerei Naționale a Taximetriștilor din 28.02.2022 înregistrată la Direcția Servicii Publice cu nr. 21951 din 01.03.2022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dresele Direcției Servicii Publice nr.21951/31.03.2022, nr.50717/17.05.2022 și nr.121290/08.12.2022 către Poliția Municipiului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vizele favorabile   nr.187.498/28.03.2022, nr.189.757/02.06.2022 și nr.197.217/22.12.2022 emise de Biroul Rutier din cadrul Poliției municipiului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nunțul nr.23072/07.03.2023 privind aducerea la cunoștință publică a proiectului de hotărâ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rocesul-verbal de afişare nr.23076/07.03.2023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Studiul de impact nr.15806/15.02.2023 întocmit de Direcția Servicii Publice Bistrița cu privire la modificarea și completarea Horărârii Consiliului Local al municipiului Bistrița nr.53/22.04.2010 cu privire la stabilirea locurilor de așteptare taxi din municipiul Bistriţa</w:t>
      </w:r>
      <w:bookmarkStart w:id="1" w:name="_Hlk126664906"/>
      <w:r>
        <w:rPr>
          <w:rFonts w:cs="Arial" w:ascii="Arial" w:hAnsi="Arial"/>
          <w:sz w:val="26"/>
          <w:szCs w:val="26"/>
          <w:lang w:val="ro-RO" w:eastAsia="ro-RO"/>
        </w:rPr>
        <w:t>;</w:t>
      </w:r>
      <w:bookmarkEnd w:id="1"/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Referatul de aprobare nr.15825/15.02.2023 al Primarului municipiului Bistrița;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Nota de fundamentare nr.15833/15.02.2023 a Direcției Servicii Publice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Raportul nr. 17272/20.02.2023 al Direcţiei Administrație Publică, Juridic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vizul __________ nr. _________________ al Comisiei juridice şi administraţie publică locală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165/ 30.10.2003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rivind aprobarea Regulamentului privind desfăşurarea procedurii de atribuire a autorizaţiilor taxi permanente şi sezoniere în municipiul Bistriţa ;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 Consiliului local al municipiului Bistriţa nr.173/ 25.09.2008 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ivind aprobarea Regulamentului de organizare şi desfăşurare a activităţii de 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transport în regim de taxi  în municipiul Bistriţa ;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49/ 30.04.2014 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rivind  aprobarea menținerii numărului maxim de autorizaţii taxi necesar pentru executarea  serviciului public de transport persoane şi bunuri în regim de taxi în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municipiul Bistriţa ;    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Legii nr.38/2003 privind transportul în regim de taxi şi în regim de 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închiriere, cu modificările şi completările ulterioare 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 w:eastAsia="ro-RO"/>
        </w:rPr>
        <w:t>prevederile  Ordinului nr. 356 din 29 noiembrie 2007 privind aprobarea Normelor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metodologice pentru aplicarea prevederilor Legii nr. 38/2003 privind  transportul  în 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regim de taxi  şi în regim de închiriere, cu modificările și completările ulterioare;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Legii nr. 52/2003 privind transparenţa decizională în administraţia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ublică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ro-RO"/>
        </w:rPr>
        <w:t xml:space="preserve">    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În temeiul art.129 alin. (2) lit. d, alin. (7) lit. n, art. 139 alin. (1), art. 196 alin. (1) lit.a și art. 198 alin. (1) Ordonanța de Urgență nr. 57/2019 privind Codul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dministrativ,  cu modificările şi completările ulterioare;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OTĂRĂŞTE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ART. I.</w:t>
      </w:r>
      <w:r>
        <w:rPr>
          <w:rFonts w:cs="Arial" w:ascii="Arial" w:hAnsi="Arial"/>
          <w:sz w:val="26"/>
          <w:szCs w:val="26"/>
          <w:lang w:val="ro-RO"/>
        </w:rPr>
        <w:t xml:space="preserve"> Se aprobă modificarea și completarea Anexei nr. 1 la Hotărârea Consiliului local al municipiului Bistriţa nr. 53/22.04.2010 privind stabilirea locurilor de aşteptare taxi în municipiul Bistriţa, care va fi înlocuită cu Anexa la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ART. II. </w:t>
      </w:r>
      <w:r>
        <w:rPr>
          <w:rFonts w:cs="Arial" w:ascii="Arial" w:hAnsi="Arial"/>
          <w:sz w:val="26"/>
          <w:szCs w:val="26"/>
          <w:lang w:val="ro-RO"/>
        </w:rPr>
        <w:t>Hotărârea are caracter normativ şi intră în vigoare la data aducerii la cunoştinţă public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Viceprimarul de resort și Direcţia Servicii Publice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 municipiului Bistriţa în şedinţa ordinară, cu respectarea  art. 139 alin. (1) din  Ordonanța de Urgență  nr. 57/2019 privind Codul administrativ, respectiv cu un număr de ______voturi „pentru”, _____ voturi ”împotrivă” şi _____ „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V.-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, va aduce la cunoștință publică și va comunica prezenta hotărâre: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Servicii Publice Bistrița;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liției Locale Bistrița;</w:t>
      </w:r>
    </w:p>
    <w:p>
      <w:pPr>
        <w:pStyle w:val="Normal"/>
        <w:ind w:left="1843" w:hanging="493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         Primarului municipiului Bistrița ;</w:t>
      </w:r>
    </w:p>
    <w:p>
      <w:pPr>
        <w:pStyle w:val="Normal"/>
        <w:ind w:left="1350" w:hanging="0"/>
        <w:rPr/>
      </w:pPr>
      <w:r>
        <w:rPr>
          <w:rFonts w:cs="Arial" w:ascii="Arial" w:hAnsi="Arial"/>
          <w:sz w:val="26"/>
          <w:szCs w:val="26"/>
          <w:lang w:val="ro-RO"/>
        </w:rPr>
        <w:t>-           Instituției Prefectului- județul Bistrița-Năsăud.</w:t>
      </w:r>
    </w:p>
    <w:p>
      <w:pPr>
        <w:pStyle w:val="Normal"/>
        <w:ind w:left="135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99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(2) </w:t>
      </w:r>
      <w:r>
        <w:rPr>
          <w:rFonts w:cs="Arial" w:ascii="Arial" w:hAnsi="Arial"/>
          <w:bCs/>
          <w:sz w:val="26"/>
          <w:szCs w:val="26"/>
          <w:lang w:val="ro-RO"/>
        </w:rPr>
        <w:t>Prin grija Direcției Servicii Publice Bistrița prezenta hotărâre se</w:t>
      </w:r>
    </w:p>
    <w:p>
      <w:pPr>
        <w:pStyle w:val="Normal"/>
        <w:ind w:left="99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comunică: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merei Naționale a Taximetriștilor-Filiala Județeană Bistrița-</w:t>
      </w:r>
    </w:p>
    <w:p>
      <w:pPr>
        <w:pStyle w:val="Normal"/>
        <w:ind w:left="135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ăsăud cu sediul în municipiul Bistrița, str. Liviu Rebreanu nr. 55;</w:t>
      </w:r>
    </w:p>
    <w:p>
      <w:pPr>
        <w:pStyle w:val="Normal"/>
        <w:ind w:left="99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utoritățíi Rutiere Române – Agenția Bistrița-Năsăud, cu </w:t>
      </w:r>
    </w:p>
    <w:p>
      <w:pPr>
        <w:pStyle w:val="Normal"/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diul în municipiul Bistrița, Bulevardul Independenței, bl.2, ap 2;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utorității Naționale de Reglementare pentru Servicii </w:t>
      </w:r>
    </w:p>
    <w:p>
      <w:pPr>
        <w:pStyle w:val="Normal"/>
        <w:ind w:left="135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munitare de Utilități Publice, cu sediul Piața Petru Rareș, nr.1;</w:t>
      </w:r>
    </w:p>
    <w:p>
      <w:pPr>
        <w:pStyle w:val="Normal"/>
        <w:ind w:left="135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oliției Municipiului Bistriţa, cu sediul în municipiul Bistriţa, str. </w:t>
      </w:r>
    </w:p>
    <w:p>
      <w:pPr>
        <w:pStyle w:val="Normal"/>
        <w:ind w:left="135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icolae Bălcescu, nr. 1-3;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gistrului Auto Român, filiala Bistrița-Năsăud, cu sediul în</w:t>
      </w:r>
    </w:p>
    <w:p>
      <w:pPr>
        <w:pStyle w:val="Normal"/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unicipiul Bistrița, Calea Dejului, nr.17;</w:t>
      </w:r>
    </w:p>
    <w:p>
      <w:pPr>
        <w:pStyle w:val="Normal"/>
        <w:numPr>
          <w:ilvl w:val="0"/>
          <w:numId w:val="2"/>
        </w:numPr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ficiului Județean pentru Protecția Consumatorilor Bistrița-</w:t>
      </w:r>
    </w:p>
    <w:p>
      <w:pPr>
        <w:pStyle w:val="Normal"/>
        <w:ind w:left="135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Năsăud, cu sediul în municipiului Bistrița, Piața Petru Rareș, nr.1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eastAsia="Arial" w:cs="Arial" w:ascii="Arial" w:hAnsi="Arial"/>
          <w:sz w:val="26"/>
          <w:szCs w:val="26"/>
          <w:lang w:val="ro-RO" w:eastAsia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INIȚIATOR,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AVIZ DE LEGALITATE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sz w:val="26"/>
          <w:szCs w:val="26"/>
          <w:lang w:val="ro-RO" w:eastAsia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 w:eastAsia="ro-RO"/>
        </w:rPr>
        <w:t>Primar               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sz w:val="26"/>
          <w:szCs w:val="26"/>
          <w:lang w:val="ro-RO" w:eastAsia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 w:eastAsia="ro-RO"/>
        </w:rPr>
        <w:t>IOAN TURC               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Bistriţa la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Nr.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Proiectul de hotărâre se adoptă cu votul deschis al majorității consilierilor prezenț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rPr/>
      </w:pPr>
      <w:r>
        <w:rPr>
          <w:sz w:val="16"/>
          <w:szCs w:val="16"/>
          <w:lang w:val="fr-FR" w:eastAsia="ro-RO"/>
        </w:rPr>
        <w:t>PM/CL/6 ex.</w:t>
      </w:r>
    </w:p>
    <w:sectPr>
      <w:footerReference w:type="default" r:id="rId2"/>
      <w:type w:val="nextPage"/>
      <w:pgSz w:w="11906" w:h="16838"/>
      <w:pgMar w:left="1418" w:right="851" w:gutter="0" w:header="0" w:top="34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u6Caracter">
    <w:name w:val="Titlu 6 Carac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u7Caracter">
    <w:name w:val="Titlu 7 Caracter"/>
    <w:qFormat/>
    <w:rPr>
      <w:rFonts w:ascii="Calibri" w:hAnsi="Calibri" w:eastAsia="Times New Roman" w:cs="Times New Roman"/>
      <w:sz w:val="24"/>
      <w:szCs w:val="24"/>
    </w:rPr>
  </w:style>
  <w:style w:type="character" w:styleId="IndentcorptextCaracter">
    <w:name w:val="Indent corp text Caracter"/>
    <w:basedOn w:val="Fontdeparagrafimplicit"/>
    <w:qFormat/>
    <w:rPr/>
  </w:style>
  <w:style w:type="character" w:styleId="Corptext3Caracter">
    <w:name w:val="Corp text 3 Carac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48:00Z</dcterms:created>
  <dc:creator>hriscu.luciana</dc:creator>
  <dc:description/>
  <cp:keywords/>
  <dc:language>en-US</dc:language>
  <cp:lastModifiedBy>suciu.anca</cp:lastModifiedBy>
  <cp:lastPrinted>2023-02-07T09:59:00Z</cp:lastPrinted>
  <dcterms:modified xsi:type="dcterms:W3CDTF">2023-04-20T13:13:00Z</dcterms:modified>
  <cp:revision>9</cp:revision>
  <dc:subject/>
  <dc:title>                         </dc:title>
</cp:coreProperties>
</file>