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4"/>
          <w:szCs w:val="24"/>
          <w:lang w:val="fr-FR" w:eastAsia="ro-RO"/>
        </w:rPr>
      </w:pPr>
      <w:r>
        <w:rPr>
          <w:rFonts w:eastAsia="Calibri" w:cs="Calibri"/>
          <w:sz w:val="28"/>
          <w:lang w:val="ro-RO" w:eastAsia="en-US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NEX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la Ho</w:t>
      </w:r>
      <w:r>
        <w:rPr>
          <w:rFonts w:cs="Arial" w:ascii="Arial" w:hAnsi="Arial"/>
          <w:b/>
          <w:sz w:val="24"/>
          <w:szCs w:val="24"/>
          <w:lang w:val="ro-RO"/>
        </w:rPr>
        <w:t xml:space="preserve">tărârea nr.              /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ro-RO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AMPLASAMENTELE LOCURILOR DE AȘTEPTARE PENTRU TAXIURILE DIN MUNICIPIUL BISTRIȚA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4"/>
          <w:szCs w:val="24"/>
          <w:lang w:val="it-IT" w:eastAsia="ro-RO"/>
        </w:rPr>
      </w:pPr>
      <w:r>
        <w:rPr>
          <w:rFonts w:cs="Arial" w:ascii="Arial" w:hAnsi="Arial"/>
          <w:b/>
          <w:bCs/>
          <w:sz w:val="24"/>
          <w:szCs w:val="24"/>
          <w:lang w:val="it-IT" w:eastAsia="ro-RO"/>
        </w:rPr>
      </w:r>
      <w:bookmarkStart w:id="0" w:name="_Hlk100653678"/>
      <w:bookmarkStart w:id="1" w:name="_Hlk100653678"/>
      <w:bookmarkEnd w:id="1"/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Amplasa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Număr de locu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Observaț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B-dul Independenţei bl. 3 → bl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Împăratul Traian bl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Rodnei nr.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fața gă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Gării colţ cu str. Arţa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ângă pasa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Arţarilor colţ cu str. Găr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arcarea nou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M. Eminescu bl. 2 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Cuza Vodă bl.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Vis-a-vis de piața Deceb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Andrei Mureşanu vis-a- vis de imobilul cu nr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faţa blocului La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Andrei Mureşanu nr. 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Vis-a-vis de blocul La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iaţa Unirii, nr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Calea Moldovei nr.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faţa staţiei OZ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Calea Moldovei nr.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UNICAR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Calea Moldove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arcarea dintre Han și  benzinăria OM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B-dul General Grigore Băl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fată la Sinagog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Liviu Rebreanu nr.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iața Centrală nr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ugăle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Piaţa Central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arcarea lângă Universitatea Tehnic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Valea Jeln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Zona Podul Jeln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ada Tărpi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E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ada Parcului colț cu str.Nicolae Titulesc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ângă imobilul cu nr.41 de pe str. Nicolae Titulesc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Calea Moldovei-parcare vis-a- vis de intrare pia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Str. Busuiocului vis-a-vis de bl. A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ubcet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Viișoara vis-a-vis de nr.1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spatele biseric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Unirea nr.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în față la Pris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N 17C- după intersecția Simion Mândrescu – Lucian Bla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Parcare fostul POLITUB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B-dul Independențe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Alveola între cele două accese spre și dinspre Kaufland 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ada Calea Moldov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Alveolă între Kaufland și Centrul Comercial M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Str. Sigmir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Parcarea existentă după intrarea la DEDEM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 w:eastAsia="ro-RO"/>
        </w:rPr>
      </w:pPr>
      <w:r>
        <w:rPr>
          <w:rFonts w:cs="Arial" w:ascii="Arial" w:hAnsi="Arial"/>
          <w:sz w:val="16"/>
          <w:szCs w:val="16"/>
          <w:lang w:val="ro-RO" w:eastAsia="ro-R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o-RO" w:eastAsia="ro-RO"/>
        </w:rPr>
        <w:t>MP/CL/2 ex.</w:t>
      </w:r>
    </w:p>
    <w:sectPr>
      <w:footerReference w:type="default" r:id="rId2"/>
      <w:type w:val="nextPage"/>
      <w:pgSz w:w="11906" w:h="16838"/>
      <w:pgMar w:left="1418" w:right="851" w:gutter="0" w:header="0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u7Caracter">
    <w:name w:val="Titlu 7 Caracter"/>
    <w:qFormat/>
    <w:rPr>
      <w:rFonts w:ascii="Calibri" w:hAnsi="Calibri" w:eastAsia="Times New Roman" w:cs="Times New Roman"/>
      <w:sz w:val="24"/>
      <w:szCs w:val="24"/>
    </w:rPr>
  </w:style>
  <w:style w:type="character" w:styleId="IndentcorptextCaracter">
    <w:name w:val="Indent corp text Caracter"/>
    <w:basedOn w:val="Fontdeparagrafimplicit"/>
    <w:qFormat/>
    <w:rPr/>
  </w:style>
  <w:style w:type="character" w:styleId="Corptext3Caracter">
    <w:name w:val="Corp text 3 Carac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6:00Z</dcterms:created>
  <dc:creator>hriscu.luciana</dc:creator>
  <dc:description/>
  <cp:keywords/>
  <dc:language>en-US</dc:language>
  <cp:lastModifiedBy>suciu.anca</cp:lastModifiedBy>
  <cp:lastPrinted>2023-02-15T13:15:00Z</cp:lastPrinted>
  <dcterms:modified xsi:type="dcterms:W3CDTF">2023-04-20T12:48:00Z</dcterms:modified>
  <cp:revision>11</cp:revision>
  <dc:subject/>
  <dc:title>                         </dc:title>
</cp:coreProperties>
</file>