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</w:r>
    </w:p>
    <w:p>
      <w:pPr>
        <w:pStyle w:val="Header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  <w:tab/>
        <w:t xml:space="preserve">                                                          Nr</w:t>
      </w:r>
      <w:r>
        <w:rPr>
          <w:rFonts w:cs="Arial" w:ascii="Arial" w:hAnsi="Arial"/>
          <w:bCs/>
          <w:color w:val="000000"/>
          <w:sz w:val="24"/>
          <w:szCs w:val="24"/>
          <w:lang w:val="ro-RO"/>
        </w:rPr>
        <w:t>._____  /__________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3850594" r:id="rId2"/>
        </w:object>
      </w: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vind </w:t>
      </w:r>
      <w:bookmarkStart w:id="0" w:name="_Hlk90637866"/>
      <w:r>
        <w:rPr>
          <w:rFonts w:cs="Arial" w:ascii="Arial" w:hAnsi="Arial"/>
          <w:sz w:val="24"/>
          <w:szCs w:val="24"/>
        </w:rPr>
        <w:t xml:space="preserve">constatarea încetarii </w:t>
      </w:r>
      <w:bookmarkEnd w:id="0"/>
      <w:r>
        <w:rPr>
          <w:rFonts w:cs="Arial" w:ascii="Arial" w:hAnsi="Arial"/>
          <w:sz w:val="24"/>
          <w:szCs w:val="24"/>
        </w:rPr>
        <w:t xml:space="preserve">de drept a mandatului de consilier local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doamnei </w:t>
      </w:r>
      <w:bookmarkStart w:id="1" w:name="_Hlk132033566"/>
      <w:r>
        <w:rPr>
          <w:rFonts w:cs="Arial" w:ascii="Arial" w:hAnsi="Arial"/>
          <w:sz w:val="24"/>
          <w:szCs w:val="24"/>
        </w:rPr>
        <w:t>Radoicovici Silvia Elisabet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End w:id="1"/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Consiliul local al municipiului Bistriţa, întrunit în şedinţă extraordinară în data de ________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doamnei Radoicovici Silvia Elisabeta, înregistrată la Primăria municipiului Bistrița cu nr.37585/10.04.2023, prin care comunică schimbarea domiciliului într-o altă unitate administrativ teritorială, respectiv municipiul Timișoara, județul Timiș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atul constatator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</w:t>
      </w:r>
      <w:r>
        <w:rPr>
          <w:rFonts w:cs="Arial" w:ascii="Arial" w:hAnsi="Arial"/>
          <w:sz w:val="26"/>
          <w:szCs w:val="26"/>
        </w:rPr>
        <w:t>.37651/10.04.2023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al Primarului şi al Secretarului general al municipiului Bistriţ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vederile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204, alin.2, lit.”c”, alin.3, alin.6, alin.7 și alin.10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prevederilor art.139 alin.1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 O T Ă R Ă Ş T E :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1.</w:t>
      </w:r>
      <w:r>
        <w:rPr>
          <w:rFonts w:cs="Arial" w:ascii="Arial" w:hAnsi="Arial"/>
          <w:sz w:val="24"/>
          <w:szCs w:val="24"/>
        </w:rPr>
        <w:t xml:space="preserve"> – Se constată încetarea de drept a mandatului de consilier local al doamnei Radoicovici Silvia Elisabeta, ca urmare a schimbării domiciliului în altă unitate administrativ teritorială, şi se declară vacant locul acestuia în Consiliul local al municipiului Bistriţa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2.</w:t>
      </w:r>
      <w:r>
        <w:rPr>
          <w:rFonts w:cs="Arial" w:ascii="Arial" w:hAnsi="Arial"/>
          <w:sz w:val="24"/>
          <w:szCs w:val="24"/>
        </w:rPr>
        <w:t xml:space="preserve"> – Cu aducerea la îndeplinire a prezentei hotărâri se încredinţează Secretarul general al municipiului Bistriţ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.3. </w:t>
      </w:r>
      <w:r>
        <w:rPr>
          <w:rFonts w:cs="Arial" w:ascii="Arial" w:hAnsi="Arial"/>
          <w:sz w:val="24"/>
          <w:szCs w:val="24"/>
        </w:rPr>
        <w:t>– Prezenta hotărâre a fost adoptată de Consiliul local al municipiului Bistriţa în şedinţă extraordinară, cu respectarea art.139 alin.1, din Ordonanța de urgență nr.57/2019 privind Codul administrativ, cu un număr de ____ voturi „pentru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4.</w:t>
      </w:r>
      <w:r>
        <w:rPr>
          <w:rFonts w:cs="Arial" w:ascii="Arial" w:hAnsi="Arial"/>
          <w:sz w:val="24"/>
          <w:szCs w:val="24"/>
        </w:rPr>
        <w:t xml:space="preserve"> –Secretarul general al municipiului, prin Compartimentul pregătire documente, contencios va comunica prezenta hotărâre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amnei Radoicovici Silvia Elisabeta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Partidului Mișcarea Populară – Filiala Bistriţa-Năsăud, cu sediul în municipiul Bistrița, 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Str. Gheorghe Șincai nr.16;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Judecătoriei Bistrița;</w:t>
      </w:r>
    </w:p>
    <w:p>
      <w:pPr>
        <w:pStyle w:val="TextBody"/>
        <w:tabs>
          <w:tab w:val="clear" w:pos="720"/>
          <w:tab w:val="left" w:pos="-2694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iroului Resurse Umane, Organizare;</w:t>
      </w:r>
    </w:p>
    <w:p>
      <w:pPr>
        <w:pStyle w:val="TextBody"/>
        <w:ind w:left="709" w:firstLine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imarului municipiului Bistriţa;</w:t>
      </w:r>
    </w:p>
    <w:p>
      <w:pPr>
        <w:pStyle w:val="TextBody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stituţiei Prefectului – Judeţul Bistriţa-Năsăud.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PROIECT DE HOTĂRÂRE INIŢIAT DE,  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sz w:val="24"/>
          <w:szCs w:val="24"/>
        </w:rPr>
        <w:t>PRIMAR,                                                SECRETAR GENER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GAFTONE FLO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, la 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votul majorităţii consilierilor prezenţ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F/CTT.ex.2.</w:t>
      </w:r>
    </w:p>
    <w:sectPr>
      <w:type w:val="nextPage"/>
      <w:pgSz w:w="11906" w:h="16838"/>
      <w:pgMar w:left="1440" w:right="566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CorptextCaracter">
    <w:name w:val="Corp text Caracte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8:00Z</dcterms:created>
  <dc:creator>muresan</dc:creator>
  <dc:description/>
  <cp:keywords/>
  <dc:language>en-US</dc:language>
  <cp:lastModifiedBy>Cionca.Terezia</cp:lastModifiedBy>
  <cp:lastPrinted>2023-04-10T16:13:00Z</cp:lastPrinted>
  <dcterms:modified xsi:type="dcterms:W3CDTF">2023-04-10T13:40:00Z</dcterms:modified>
  <cp:revision>69</cp:revision>
  <dc:subject/>
  <dc:title>                 ROMÂNIA</dc:title>
</cp:coreProperties>
</file>