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nr.156/2018 privind aprobarea </w:t>
      </w:r>
      <w:bookmarkStart w:id="0" w:name="_Hlk115359933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-economici pentru obiectivul de investiții  </w:t>
      </w:r>
      <w:bookmarkStart w:id="1" w:name="_Hlk115940329"/>
      <w:r>
        <w:rPr>
          <w:rFonts w:cs="Arial" w:ascii="Arial" w:hAnsi="Arial"/>
          <w:sz w:val="26"/>
          <w:szCs w:val="26"/>
          <w:lang w:val="ro-RO"/>
        </w:rPr>
        <w:t>”Amenajare parc in cadrul complexului sportiv si de agrement Unirea - Wonderland”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 municipiul Bistriţa</w:t>
      </w:r>
      <w:bookmarkEnd w:id="0"/>
      <w:r>
        <w:rPr>
          <w:rFonts w:cs="Arial" w:ascii="Arial" w:hAnsi="Arial"/>
          <w:sz w:val="26"/>
          <w:szCs w:val="26"/>
          <w:lang w:val="ro-RO"/>
        </w:rPr>
        <w:t>, cu modificările ulterio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____________________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8212/11.04.2023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8212/11.04.2023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Direcţiei</w:t>
      </w:r>
      <w:r>
        <w:rPr>
          <w:rFonts w:cs="Arial" w:ascii="Arial" w:hAnsi="Arial"/>
          <w:sz w:val="26"/>
          <w:szCs w:val="26"/>
          <w:lang w:val="ro-RO"/>
        </w:rPr>
        <w:t xml:space="preserve"> Tehnice, Direcţiei Economice și al Direcţiei Administraţie Publică, Juridic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 nr.___/_________ al Comis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 al Comisiei juridice şi administraţie publică, locală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nr.156/13.09.2018 a Consiliului local al municipiului Bistrița, privind aprobarea Studiului de fezabilitate și a indicatorilor tehnico-economici pentru obiectivul de investiții ”Amenajare parc in cadrul complexului sportiv si de agrement Unirea - Wonderland” municipiul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nr.230/27.10.2022 pentru modificarea Hotărârii nr.156/2018 a Consiliului local al municipiului Bistrița, privind aprobarea Studiului de fezabilitate și a indicatorilor tehnico-economici pentru obiectivul de investiții ”Amenajare parc in cadrul complexului sportiv si de agrement Unirea - Wonderland” municipiul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Guvernului României</w:t>
      </w:r>
      <w:r>
        <w:rPr>
          <w:rFonts w:cs="Arial" w:ascii="Arial" w:hAnsi="Arial"/>
          <w:sz w:val="26"/>
          <w:szCs w:val="26"/>
          <w:lang w:val="ro-RO"/>
        </w:rPr>
        <w:t xml:space="preserve"> nr.907/2016 privind etapele de elaborare și conținutul-cadru al documentațiilor tehnico-economice aferente obiectivelor/proiectelor de investiții finanțate din fonduri publice</w:t>
      </w:r>
      <w:r>
        <w:rPr>
          <w:rFonts w:eastAsia="Calibri" w:cs="Arial" w:ascii="Arial" w:hAnsi="Arial"/>
          <w:sz w:val="26"/>
          <w:szCs w:val="26"/>
          <w:lang w:val="ro-RO"/>
        </w:rPr>
        <w:t>, cu modificările ş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96 alin.(1) lit.”a” 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Se modifică şi se înlocuieşte anexa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 xml:space="preserve">nr.156/2018 a Consiliului local al municipiului Bistrița privind aprobarea Studiului de fezabilitatea și a indicatorilor tehnico-economici pentru obiectivul de investiții ”Amenajare parc in cadrul complexului sportiv şi de agrement Unirea - Wonderland” municipiul Bistriţa, cu modificările ulterioare, cu anexa nr.1 care face parte integrantă din prezenta hotărâre.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– Se aprobă Devizul General actualizat pentru obiectivul de investiții ”Amenajare parc în cadrul complexului sportiv şi de agrement Unirea - Wonderland” municipiul Bistriţa, prevăzut în anexa nr.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 şi Direcția Economică va a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SECRETAR GENERAL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ț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iherean Ioan / 2ex</w:t>
      </w:r>
    </w:p>
    <w:sectPr>
      <w:footerReference w:type="default" r:id="rId2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3:14:00Z</dcterms:created>
  <dc:creator>popescu</dc:creator>
  <dc:description/>
  <cp:keywords/>
  <dc:language>en-US</dc:language>
  <cp:lastModifiedBy>suciu.anca</cp:lastModifiedBy>
  <cp:lastPrinted>2023-04-13T08:40:00Z</cp:lastPrinted>
  <dcterms:modified xsi:type="dcterms:W3CDTF">2023-04-19T11:13:00Z</dcterms:modified>
  <cp:revision>14</cp:revision>
  <dc:subject/>
  <dc:title>R O M Â N I A                                                      (PROIECT)</dc:title>
</cp:coreProperties>
</file>