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4154087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/>
          <w:b/>
          <w:color w:val="000000"/>
          <w:sz w:val="26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bookmarkStart w:id="0" w:name="_Hlk132788244"/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, bugetului creditelor interne și bugetului fondurilor externe nerambursabile al municipiului Bistrița pe Trimestrul  I anul 2023</w:t>
      </w:r>
      <w:bookmarkEnd w:id="0"/>
      <w:r>
        <w:rPr>
          <w:rFonts w:cs="Arial"/>
          <w:szCs w:val="26"/>
          <w:lang w:val="ro-RO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27.04.2023;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bCs/>
          <w:szCs w:val="26"/>
          <w:lang w:val="ro-RO"/>
        </w:rPr>
        <w:t>Referatul de aprobare nr.35909/05.04.2023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nr.35910/05.04.2023 al Primarului municipiului Bistriţa şi al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ro-RO"/>
        </w:rPr>
        <w:t>Avizul ___________ nr.______/______________ al Comisiei economice;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art.129 alin.(4) lit.”a”, art.139 alin.(3) lit.”a”, art.155 alin.(1) lit.”c” şi alin.(4) lit.”b” din Ordonanţa de urgenţă a Guvernului României nr.57/2019 privind Codul administrativ, cu modificările şi completările ulterioare,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/>
        </w:rPr>
        <w:tab/>
        <w:t xml:space="preserve">ART.1.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  <w:lang w:val="ro-RO"/>
        </w:rPr>
        <w:t>Se aprobă execuţia bugetului local al municipiului Bistriţa pe trimestrul I anul 2023, aşa cum este prezentată în anexa nr.1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bugetului instituţiilor publice finanţate din venituri proprii şi subvenţii din bugetul local al municipiului Bistrița pe trimestrul I anul 2023, așa cum este prezentată în anexa nr.2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bugetului creditelor interne al municipiului Bistriţa pe  trimestruI I anul 2023, aşa cum este prezentată în anexa nr.3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szCs w:val="26"/>
          <w:lang w:val="ro-RO"/>
        </w:rPr>
        <w:t>– Se aprobă execuţia bugetului fondurilor externe nerambursabile al municipiului Bistriţa pe trimestruI I anul 2023, aşa cum este prezentată în anexa nr.4.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 xml:space="preserve">ART.5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Anexele nr.1 – 4 fac parte integrantă din prezenta hotărâre.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6.</w:t>
      </w:r>
      <w:r>
        <w:rPr>
          <w:rFonts w:cs="Arial"/>
          <w:szCs w:val="26"/>
          <w:lang w:val="ro-RO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  <w:lang w:val="ro-RO"/>
        </w:rPr>
        <w:t xml:space="preserve">Prezenta hotărâre a fost adoptată de Consiliul local al municipiului Bistriţa în şedinţă ordinară, cu respectarea art.139 alin.(3) lit.”a” din Ordonanţa de urgenţă a Guvernului României nr.57/2019 privind Codul administrativ, respectiv cu un număr de ___ voturi „pentru”, ___ voturi „împotrivă” şi ___ voturi „abţineri”.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 xml:space="preserve">Instituţiei Prefectului – Judeţul Bistriţa-Năsăud.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</w:t>
      </w:r>
      <w:r>
        <w:rPr>
          <w:rFonts w:cs="Arial"/>
          <w:b/>
          <w:bCs/>
          <w:szCs w:val="26"/>
          <w:lang w:val="ro-RO"/>
        </w:rPr>
        <w:t xml:space="preserve">PROIECT DE HOTĂRÂRE INIŢIAT DE                      AVIZ DE LEGALITATE </w:t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      </w:t>
      </w:r>
      <w:r>
        <w:rPr>
          <w:rFonts w:cs="Arial"/>
          <w:b/>
          <w:bCs/>
          <w:szCs w:val="26"/>
          <w:lang w:val="ro-RO"/>
        </w:rPr>
        <w:tab/>
        <w:t>PRIMAR,                                          SECRETAR GENERAL,</w:t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FLOARE GAFTONE</w:t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la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deschis al majorității absolute a consilierilor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SN/CE.ex.2.</w:t>
      </w:r>
    </w:p>
    <w:sectPr>
      <w:footerReference w:type="default" r:id="rId4"/>
      <w:type w:val="nextPage"/>
      <w:pgSz w:w="11906" w:h="16838"/>
      <w:pgMar w:left="1418" w:right="85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29:00Z</dcterms:created>
  <dc:creator>Administrator</dc:creator>
  <dc:description/>
  <cp:keywords/>
  <dc:language>en-US</dc:language>
  <cp:lastModifiedBy>suciu.anca</cp:lastModifiedBy>
  <cp:lastPrinted>2022-10-20T09:49:00Z</cp:lastPrinted>
  <dcterms:modified xsi:type="dcterms:W3CDTF">2023-04-19T07:47:00Z</dcterms:modified>
  <cp:revision>8</cp:revision>
  <dc:subject/>
  <dc:title>R O M A N I A</dc:title>
</cp:coreProperties>
</file>