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devizului general estimativ şi a cererii de finanţare a obiectivului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„Extindere rețea publică de apă, apă uzată menajeră, în municipiul Bistrița, județul Bistrița-Năsăud”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shd w:fill="FFFFFF" w:val="clear"/>
        <w:ind w:firstLine="567"/>
        <w:jc w:val="both"/>
        <w:rPr>
          <w:color w:val="000000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în data de ___________________________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40701/20.04.2023 al Primarului municipiului Bistriţa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40703/20.04.2023 al Direcţiei Tehnice, Direcției Economice şi al Direcţiei Administraţie Publică, Juridic;      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Avizul ________ nr............../................. al Comisiilor de specialitate reunite ale Consiliului local al municipiului Bistrița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dresa Ministerului dezvoltării, lucrărilor publice şi administraţiei, înregistrată la Primăria municipiului Bistrița cu nr.37657/10.04.2023, privind necesitatea transmiterii până la data de 11.05.2023 pe platforma "Anghel Saligny” a cererilor de finanțare şi a devizelor generale estimative pentru obiectivele de investiţii care se încadrează în categoriile prevăzute la art.4 alin.(1) lit. a) şi b) din Ordonanţa de urgenţă a Guvernului nr. 95/2021 pentru aprobarea Programului naţional de investiţii „Anghel Saligny“, respectiv „alimentări cu apă şi staţii de tratare a apei” și „sisteme de canalizare şi staţii de epurare a apelor uzate, inclusiv canalizare pluvială şi sisteme de captare a apelor pluviale, şi în unităţile administrativ-teritoriale cu o populaţie de sub 2.000 de locuitori”</w:t>
      </w:r>
      <w:bookmarkStart w:id="6" w:name="_Hlk86737854"/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în conformitate cu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Ordonanţei de urgenţă a Guvernului  României nr. 95/14.04.2021 pentru aprobarea Programului Naţional de investiţii "Anghel Saligny”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Legii nr.183/2022 privind aprobarea Ordonanţei de urgenţă a Guvernului  României nr. 95/14.04.2021 pentru aprobarea  Programului naţional de investiţii „Anghel Saligny“,cu modificarile și completările prevăzute la art.4 alin(1), litera b) „sisteme de canalizare şi staţii de epurare a apelor uzate, inclusiv canalizare pluvială şi sisteme de captare a apelor pluviale, şi în unităţile administrativ-teritoriale cu o populaţie de sub 2.000 de locuitori”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Ordinului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Ministrului Dezvoltării, Lucrărilor Publice şi Administraţiei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r.1321/2021 pentru aprobarea standardelor de cost aferente obiectivelor de investiţii prevăzute la art. 4 alin. (1) lit. a) - b) din Ordonanţa de urgenţă a Guvernului nr. 95/2021 pentru aprobarea Programului naţional de investiţii "Anghel Saligny" 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Ordinului </w:t>
      </w:r>
      <w:r>
        <w:rPr>
          <w:rFonts w:eastAsia="Calibri" w:cs="Arial" w:ascii="Arial" w:hAnsi="Arial"/>
          <w:sz w:val="26"/>
          <w:szCs w:val="26"/>
          <w:lang w:val="ro-RO"/>
        </w:rPr>
        <w:t>Ministrului Dezvoltării, Lucrărilor Publice şi Administraţiei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nr.1333/2021 privind aprobarea Normelor metodologice pentru punerea în aplicare a prevederilor Ordonanţei de urgenţă a Guvernului nr. 95/2021 pentru aprobarea Programului naţional de investiţii "Anghel Saligny 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Ordinului ministrului dezvoltării, lucrărilor publice și administrației nr.624/2023 privind aprobarea demarării unei noi sesiuni de depuneri de cereri de finanţare prin Programul naţional de investiţii "Anghel Saligny", pentru judeţele Bistriţa-Năsăud, Brăila, Constanţa, Dolj, Galaţi, Harghita, Hunedoara, Ialomiţa, Mehedinţi, Vrancea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în temeiul art.129 alin.(2) lit.”b”, alin.(4) lit.”d”, art.139 alin.(3) lit”e”, art.196 alin.(1) lit.”a” din Ordonanţa de Urgenţă a Guvernului României nr.57/2019 privind Codul administrativ</w:t>
      </w:r>
      <w:r>
        <w:rPr>
          <w:rFonts w:cs="Arial" w:ascii="Arial" w:hAnsi="Arial"/>
          <w:color w:val="000000"/>
          <w:sz w:val="26"/>
          <w:szCs w:val="26"/>
          <w:lang w:val="ro-RO" w:eastAsia="ar-SA"/>
        </w:rPr>
        <w:t>, cu 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End w:id="6"/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>ART.1.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 – (1) 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devizul general estimativ pentru obiectivul 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Extindere rețea publică de apă, apă uzată menajeră, în municipiul Bistrița, județul Bistrița-Năsăud</w:t>
      </w:r>
      <w:r>
        <w:rPr>
          <w:rFonts w:cs="Arial" w:ascii="Arial" w:hAnsi="Arial"/>
          <w:color w:val="000000"/>
          <w:sz w:val="26"/>
          <w:szCs w:val="26"/>
          <w:lang w:val="ro-RO"/>
        </w:rPr>
        <w:t>” prevăzut în anexa nr.1 care face parte integrantă din prezenta  hotărâr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ab/>
        <w:t xml:space="preserve">                  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>(2)</w:t>
      </w: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>cererea de finanţare pentru obiectivul 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Extindere rețea publică de apă, apă uzată menajeră, în municipiul Bistrița, județul Bistrița-Năsăud</w:t>
      </w:r>
      <w:r>
        <w:rPr>
          <w:rFonts w:cs="Arial" w:ascii="Arial" w:hAnsi="Arial"/>
          <w:color w:val="000000"/>
          <w:sz w:val="26"/>
          <w:szCs w:val="26"/>
          <w:lang w:val="ro-RO"/>
        </w:rPr>
        <w:t>” prevăzută în anexa nrr.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</w:t>
      </w:r>
      <w:r>
        <w:rPr>
          <w:rStyle w:val="Pg1ff2"/>
          <w:rFonts w:cs="Arial" w:ascii="Arial" w:hAnsi="Arial"/>
          <w:color w:val="000000"/>
          <w:sz w:val="26"/>
          <w:szCs w:val="26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>obiectivul „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Extindere rețea publică de apă, apă uzată menajeră, în municipiul Bistrița, județul Bistrița-Năsăud</w:t>
      </w:r>
      <w:r>
        <w:rPr>
          <w:rFonts w:cs="Arial" w:ascii="Arial" w:hAnsi="Arial"/>
          <w:color w:val="000000"/>
          <w:sz w:val="26"/>
          <w:szCs w:val="26"/>
          <w:lang w:val="ro-RO"/>
        </w:rPr>
        <w:t>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Primarul municipiului Bistrita, prin Direcţia Tehnică-Serviciul Investiții Căi de Comunicații și Direcția Economică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– Prezenta hotărâre a fost adoptată de Consiliul Local al Municipiului Bistriţa în şedinţă extraordinară, cu respectarea art.139 alin.(3) din Ordonanța de urgență a Guvernului României nr.57/2019 privind Codul administrativ, cu modificările şi completările ulterioare, respectiv cu un număr de ……voturi ”pentru”, …… voturi “împotrivă” şi …….”abţineri”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  <w:t>Arhitectului Şef al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– Județul Bistriţa-Năsău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                                                              </w:t>
        <w:tab/>
        <w:tab/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, la 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absolute a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A/2ex.</w:t>
      </w:r>
    </w:p>
    <w:sectPr>
      <w:footerReference w:type="default" r:id="rId2"/>
      <w:type w:val="nextPage"/>
      <w:pgSz w:w="11906" w:h="16838"/>
      <w:pgMar w:left="1418" w:right="851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character" w:styleId="Object">
    <w:name w:val="object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5:15:00Z</dcterms:created>
  <dc:creator>popescu</dc:creator>
  <dc:description/>
  <cp:keywords/>
  <dc:language>en-US</dc:language>
  <cp:lastModifiedBy>Cionca.Terezia</cp:lastModifiedBy>
  <cp:lastPrinted>2023-04-21T10:50:00Z</cp:lastPrinted>
  <dcterms:modified xsi:type="dcterms:W3CDTF">2023-04-28T06:03:00Z</dcterms:modified>
  <cp:revision>23</cp:revision>
  <dc:subject/>
  <dc:title>R O M Â N I A                                                      (PROIECT)</dc:title>
</cp:coreProperties>
</file>