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ivind aprobarea devizului general estimativ şi a cererii de finanţare a obiectivului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„Dezvoltarea infrastructurii edilitare, de tip apă și apă uzată în zonele urbane funcționale- lot 2”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4"/>
          <w:szCs w:val="24"/>
          <w:lang w:val="ro-RO"/>
        </w:rPr>
        <w:t>Consiliul local al municipiului Bistriţa, întrunit în şedinţă extraordinară în data de __________________________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având în vedere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Referatul de aprobare nr.40665/20.04.2023 al Primarului municipiului Bistriţa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Raportul comun nr.40669/20.04.2023 al Direcţiei Tehnice, Direcției Economice şi al Direcţiei Administraţie Publică, Juridic; 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Avizul ________ nr............../................. al Comisiilor de specialitate reunite ale Consiliului local al municipiului Bistrița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Adresa Ministerului dezvoltării, lucrărilor publice şi administraţiei, înregistrată la Primăria municipiului Bistrița cu nr.37657/10.04.2023, privind necesitatea transmiterii până la data de 11.05.2023 pe platforma "Anghel Saligny” a cererilor de finanțare şi a devizelor generale estimative pentru obiectivele de investiţii care se încadrează în categoriile prevăzute la art. 4 alin. (1) lit. a) şi b) din Ordonanţa de urgenţă a Guvernului nr. 95/2021 pentru aprobarea Programului naţional de investiţii „Anghel Saligny“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bookmarkStart w:id="6" w:name="_Hlk86737854"/>
      <w:bookmarkEnd w:id="6"/>
      <w:r>
        <w:rPr>
          <w:rFonts w:cs="Arial" w:ascii="Arial" w:hAnsi="Arial"/>
          <w:color w:val="000000"/>
          <w:sz w:val="24"/>
          <w:szCs w:val="24"/>
          <w:lang w:val="ro-RO"/>
        </w:rPr>
        <w:t>Hotărârea Consiliului local al municipiului Bistrița nr.173/03.11.2021 privind aprobarea cererii de finanțare și a devizului general estimativ al obiectivului „Dezvoltarea infrastructurii edilitare, de tip apă și apă uzată în zonele urbane funcționale- etapa 1”, modificată prin Hotărârea Consiliului local al municipiului Bistrița nr.36/04.02.2022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adresa nr.20548/01.03.2023 transmisă către Direcția Generală Dezvoltare Regională și Infrastructură, privind retragerea cererii de finanțare depuse prin platforma investiții.mdlpa.ro  a obiectivului: „Dezvoltarea infrastructurii edilitare, de tip apă și apă uzată în zonele urbane funcționale- etapa 2” înregistrată la Ministerului dezvoltării, lucrărilor publice şi administraţiei cu nr.140539/05.11.2021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în conformitate cu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evederile Ordonanţei de urgenţă a Guvernului României nr.95/14.04.2021 pentru aprobarea Programului Naţional de investiţii "Anghel Saligny”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evederile Legii nr.183/2022 privind aprobarea Ordonanţei de urgenţă a Guvernului  României nr.95/14.04.2021 pentru aprobarea  Programului naţional de investiţii „Anghel Saligny“, cu modificarile și completările prevăzute la art.4 alin(1), litera b) „sisteme de canalizare şi staţii de epurare a apelor uzate, inclusiv canalizare pluvială şi sisteme de captare a apelor pluviale, şi în unităţile administrativ-teritoriale cu o populaţie de sub 2.000 de locuitori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evederile Ordinului nr.1321/2021 pentru aprobarea standardelor de cost aferente obiectivelor de investiţii prevăzute la art. 4 alin. (1) lit. a) - b) din Ordonanţa de urgenţă a Guvernului nr.95/2021 pentru aprobarea Programului naţional de investiţii „Anghel Saligny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evederile Ordinului Ministerului dezvoltării, lucrărilor publice şi administraţiei nr.1333/2021 din 21 septembrie 2021 privind aprobarea Normelor metodologice pentru punerea în aplicare a prevederilor Ordonanţei de urgenţă a Guvernului nr.95/2021 pentru aprobarea Programului naţional de investiţii „Anghel Saligny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evederile Ordinului ministrului dezvoltării, lucrărilor publice și administrației nr.624/2023 privind aprobarea demarării unei noi sesiuni de depuneri de cereri de finanţare prin Programul naţional de investiţii "Anghel Saligny", pentru judeţele Bistriţa-Năsăud, Brăila, Constanţa, Dolj, Galaţi, Harghita, Hunedoara, Ialomiţa, Mehedinţi, Vrancea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în temeiul art.129 alin.(2) lit.”b”, alin.(4) lit.”d”, art.139 alin.(3) lit”e”, art.196 alin.</w:t>
      </w:r>
      <w:r>
        <w:rPr>
          <w:rFonts w:cs="Arial" w:ascii="Arial" w:hAnsi="Arial"/>
          <w:color w:val="000000"/>
          <w:sz w:val="24"/>
          <w:szCs w:val="24"/>
          <w:lang w:val="ro-RO" w:eastAsia="ar-SA"/>
        </w:rPr>
        <w:t>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color w:val="000000"/>
          <w:sz w:val="24"/>
          <w:szCs w:val="24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4"/>
          <w:szCs w:val="24"/>
          <w:lang w:val="ro-RO" w:eastAsia="ar-SA"/>
        </w:rPr>
        <w:t xml:space="preserve">– (1) Se aprobă </w:t>
      </w:r>
      <w:r>
        <w:rPr>
          <w:rFonts w:cs="Arial" w:ascii="Arial" w:hAnsi="Arial"/>
          <w:color w:val="000000"/>
          <w:sz w:val="24"/>
          <w:szCs w:val="24"/>
          <w:lang w:val="ro-RO"/>
        </w:rPr>
        <w:t>devizul general estimativ pentru obiectivul „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Dezvoltarea infrastructurii edilitare, de tip apă și apă uzată în zonele urbane funcționale- lot 2</w:t>
      </w:r>
      <w:r>
        <w:rPr>
          <w:rFonts w:cs="Arial" w:ascii="Arial" w:hAnsi="Arial"/>
          <w:color w:val="000000"/>
          <w:sz w:val="24"/>
          <w:szCs w:val="24"/>
          <w:lang w:val="ro-RO"/>
        </w:rPr>
        <w:t>”, prevăzut în anexa nr.1 care face parte integrantă din prezenta hotărâr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  <w:tab/>
        <w:t xml:space="preserve">                    </w:t>
      </w:r>
      <w:r>
        <w:rPr>
          <w:rFonts w:cs="Arial" w:ascii="Arial" w:hAnsi="Arial"/>
          <w:bCs/>
          <w:color w:val="000000"/>
          <w:sz w:val="24"/>
          <w:szCs w:val="24"/>
          <w:lang w:val="ro-RO" w:eastAsia="ar-SA"/>
        </w:rPr>
        <w:t>(2)</w:t>
      </w: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4"/>
          <w:szCs w:val="24"/>
          <w:lang w:val="ro-RO"/>
        </w:rPr>
        <w:t>cererea de finanţare pentru obiectivul „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Dezvoltarea infrastructurii edilitare, de tip apă și apă uzată în zonele urbane funcționale- lot 2</w:t>
      </w:r>
      <w:r>
        <w:rPr>
          <w:rFonts w:cs="Arial" w:ascii="Arial" w:hAnsi="Arial"/>
          <w:color w:val="000000"/>
          <w:sz w:val="24"/>
          <w:szCs w:val="24"/>
          <w:lang w:val="ro-RO"/>
        </w:rPr>
        <w:t>”, prevăzută în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2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 </w:t>
      </w:r>
      <w:r>
        <w:rPr>
          <w:rStyle w:val="Pg1ff2"/>
          <w:rFonts w:cs="Arial" w:ascii="Arial" w:hAnsi="Arial"/>
          <w:color w:val="000000"/>
          <w:sz w:val="24"/>
          <w:szCs w:val="24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4"/>
          <w:szCs w:val="24"/>
          <w:lang w:val="ro-RO"/>
        </w:rPr>
        <w:t>obiectivul „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Dezvoltarea infrastructurii edilitare, de tip apă și apă uzată în zonele urbane funcționale- lot 2</w:t>
      </w:r>
      <w:r>
        <w:rPr>
          <w:rFonts w:cs="Arial" w:ascii="Arial" w:hAnsi="Arial"/>
          <w:color w:val="000000"/>
          <w:sz w:val="24"/>
          <w:szCs w:val="24"/>
          <w:lang w:val="ro-RO"/>
        </w:rPr>
        <w:t>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3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 </w:t>
      </w:r>
      <w:r>
        <w:rPr>
          <w:rFonts w:cs="Arial" w:ascii="Arial" w:hAnsi="Arial"/>
          <w:color w:val="000000"/>
          <w:sz w:val="24"/>
          <w:szCs w:val="24"/>
          <w:lang w:val="ro-RO" w:eastAsia="ar-SA"/>
        </w:rPr>
        <w:t xml:space="preserve">Hotărârea Consiliului local al municipiului Bistrița nr.173/03.11.2021 privind aprobarea cererii de finanțare și a devizului general estimativ al obiectivului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„Dezvoltarea infrastructurii edilitare, de tip apă și apă uzată în zonele urbane funcționale- etapa 2”, modificată prin </w:t>
      </w:r>
      <w:r>
        <w:rPr>
          <w:rFonts w:cs="Arial" w:ascii="Arial" w:hAnsi="Arial"/>
          <w:color w:val="000000"/>
          <w:sz w:val="24"/>
          <w:szCs w:val="24"/>
          <w:lang w:val="ro-RO" w:eastAsia="ar-SA"/>
        </w:rPr>
        <w:t>Hotărârea Consiliului local al municipiului Bistrița nr.36/04.02.2022, se abrog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4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 Primarul municipiului Bistrita, prin Direcţia Tehnică-Serviciul Investiții Căi de Comunicații ș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RT.5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color w:val="000000"/>
          <w:sz w:val="24"/>
          <w:szCs w:val="24"/>
          <w:lang w:val="ro-RO" w:eastAsia="ar-SA"/>
        </w:rPr>
        <w:t xml:space="preserve">a Guvernului României </w:t>
      </w:r>
      <w:r>
        <w:rPr>
          <w:rFonts w:cs="Arial" w:ascii="Arial" w:hAnsi="Arial"/>
          <w:color w:val="000000"/>
          <w:sz w:val="24"/>
          <w:szCs w:val="24"/>
          <w:lang w:val="ro-RO"/>
        </w:rPr>
        <w:t>nr.57/2019 privind Codul administrativ, cu modificările şi completările ulterioare, respectiv cu un număr de …… voturi ”pentru”, …… voturi “împotrivă” şi …….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ART.6. 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 xml:space="preserve">–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rhitectului Şef al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ab/>
        <w:t xml:space="preserve">           PRIMAR </w:t>
        <w:tab/>
        <w:tab/>
        <w:tab/>
        <w:t xml:space="preserve">          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IOAN TURC</w:t>
        <w:tab/>
        <w:tab/>
        <w:tab/>
        <w:tab/>
        <w:t xml:space="preserve">                FLOARE GAFTONE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 xml:space="preserve">                                                          </w:t>
        <w:tab/>
        <w:tab/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Nr.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PA/2ex.</w:t>
      </w:r>
    </w:p>
    <w:sectPr>
      <w:footerReference w:type="default" r:id="rId2"/>
      <w:type w:val="nextPage"/>
      <w:pgSz w:w="11906" w:h="16838"/>
      <w:pgMar w:left="1418" w:right="85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15:00Z</dcterms:created>
  <dc:creator>popescu</dc:creator>
  <dc:description/>
  <cp:keywords/>
  <dc:language>en-US</dc:language>
  <cp:lastModifiedBy>Cionca.Terezia</cp:lastModifiedBy>
  <cp:lastPrinted>2023-04-21T10:49:00Z</cp:lastPrinted>
  <dcterms:modified xsi:type="dcterms:W3CDTF">2023-04-28T06:03:00Z</dcterms:modified>
  <cp:revision>20</cp:revision>
  <dc:subject/>
  <dc:title>R O M Â N I A                                                      (PROIECT)</dc:title>
</cp:coreProperties>
</file>