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it-IT"/>
        </w:rPr>
        <w:t>Nr.40665 /20.04.20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color w:val="000000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privind aprobarea devizului general estimativ şi a cererii de finanţa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 obiectivului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Dezvoltarea infrastructurii edilitare, de tip apă și apă uzată în zonele urbane funcționale- lot 2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eastAsia="ro-RO"/>
        </w:rPr>
      </w:pPr>
      <w:r>
        <w:rPr>
          <w:rFonts w:cs="Arial" w:ascii="Arial" w:hAnsi="Arial"/>
          <w:color w:val="000000"/>
          <w:sz w:val="24"/>
          <w:szCs w:val="24"/>
          <w:lang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  <w:lang w:val="en-GB" w:eastAsia="en-GB"/>
        </w:rPr>
        <w:tab/>
        <w:t>În cadrul Programului naţional de investiţii "Anghel Saligny",pentru obiectivul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’’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Dezvoltarea infrastructurii edilitare, de tip apă și apă uzată în zonele urbane funcționale- etapa 2” </w:t>
      </w:r>
      <w:r>
        <w:rPr>
          <w:rFonts w:cs="Arial" w:ascii="Arial" w:hAnsi="Arial"/>
          <w:color w:val="000000"/>
          <w:sz w:val="26"/>
          <w:szCs w:val="26"/>
          <w:lang w:val="ro-RO"/>
        </w:rPr>
        <w:t>a fost cerută finanțare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 prin cererea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înregistrată la MDLPA cu nr.140558/05.11.2021 și transmisă Hotărârea Consiliului local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nr.173/03.11.2021 privind aprobarea cererii de finanțare și a devizului general estimativ al obiectivului </w:t>
      </w:r>
      <w:r>
        <w:rPr>
          <w:rFonts w:cs="Arial" w:ascii="Arial" w:hAnsi="Arial"/>
          <w:color w:val="000000"/>
          <w:sz w:val="26"/>
          <w:szCs w:val="26"/>
          <w:lang w:val="ro-RO"/>
        </w:rPr>
        <w:t>„Dezvoltarea infrastructurii edilitare, de tip apă și apă uzată în zonele urbane funcționale- etapa 2”, modificată prin H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otărârea Consiliului local al municipiului Bistrița nr.36/04.02.2022</w:t>
      </w:r>
      <w:r>
        <w:rPr>
          <w:rFonts w:cs="Arial" w:ascii="Arial" w:hAnsi="Arial"/>
          <w:color w:val="000000"/>
          <w:sz w:val="26"/>
          <w:szCs w:val="26"/>
          <w:lang w:val="en-GB" w:eastAsia="ar-SA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eastAsia="Arial" w:cs="Arial" w:ascii="Arial" w:hAnsi="Arial"/>
          <w:sz w:val="26"/>
          <w:szCs w:val="26"/>
          <w:lang w:val="en-GB" w:eastAsia="en-GB"/>
        </w:rPr>
        <w:t xml:space="preserve">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În urma depunerii in cadrul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Planului Național de Redresare și Reziliență C1- Managementul apei,runda întâi,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documentațiilor tehnice privind extinderea de apă și canalizare pe anumite străzile din cadrul acestui obiectiv, prin adresa nr.20548/01.03.2023  a fost  retrasă cererea de finanțare depusă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val="en-GB" w:eastAsia="en-GB"/>
        </w:rPr>
        <w:t xml:space="preserve">În urma adresei </w:t>
      </w:r>
      <w:r>
        <w:rPr>
          <w:rFonts w:cs="Arial" w:ascii="Arial" w:hAnsi="Arial"/>
          <w:color w:val="000000"/>
          <w:sz w:val="26"/>
          <w:szCs w:val="26"/>
        </w:rPr>
        <w:t>Ministerului dezvoltării, lucrărilor publice şi administraţiei</w:t>
      </w:r>
      <w:r>
        <w:rPr>
          <w:rFonts w:cs="Arial" w:ascii="Arial" w:hAnsi="Arial"/>
          <w:color w:val="0000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înregistrată la Primăria municipiului Bistrița cu nr.37657/10.04.2023, a fost comunicată aprobarea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Ordinului nr. 624/2023 privind aprobarea demarării unei noi sesiuni de depuneri de cereri de finanţare prin Programul naţional de investiţii "Anghel Saligny", pentru </w:t>
      </w:r>
      <w:r>
        <w:rPr>
          <w:rFonts w:cs="Arial" w:ascii="Arial" w:hAnsi="Arial"/>
          <w:color w:val="000000"/>
          <w:sz w:val="26"/>
          <w:szCs w:val="26"/>
        </w:rPr>
        <w:t>10 județe dintre care și județul Bistrița-Năsăud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Încărcarea noilor cereri de finanțare se poate face până în data de 11.05.2023 pentru obiectivele de investiţii care se încadrează în categoriile prevăzute la art. 4 alin. (1) lit. a) şi b) din Ordonanţa de urgenţă a Guvernului nr.95/2021 pentru aprobarea Programului naţional de investiţii „Anghel Saligny“, aprobată cu modificări şi completări prin Legea nr. 183/2022, respectiv „alimentări cu apă şi staţii de tratare a apei” și „sisteme de canalizare şi staţii de epurare a apelor uzate, inclusiv canalizare pluvială şi sisteme de captare a apelor pluviale, şi în unităţile administrativ-teritoriale cu o populaţie de sub 2.000 de locuitori”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</w:rPr>
        <w:tab/>
        <w:t>Î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n vederea includerii la finanţare prin Program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naţional de investiţii „Anghel Saligny“, trebuie transmis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cererea de finanţare, întocmită conform modelului prevăzut în anexa nr. 1 la Normele metodologice, la care se anexează: a)devizul general estimativ, întocmit conform modelului prevăzut în anexa nr.2.1 și b)hotărârea consiliului local pentru obiectivele de investiţii realizate prin asociaţie de dezvoltare intercomunitară pentru aprobarea cererii de finanţare şi a devizului general estimativ prevăzut la lit.a; c)hotărârile consiliilor locale/hotărârile consiliilor judeţene pentru aprobarea parteneriatului, dacă este cazul.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cs="Arial" w:ascii="Arial" w:hAnsi="Arial"/>
          <w:color w:val="000000"/>
          <w:sz w:val="26"/>
          <w:szCs w:val="26"/>
        </w:rPr>
        <w:tab/>
        <w:t>În acest context, la obiectivul ‘’</w:t>
      </w:r>
      <w:r>
        <w:rPr>
          <w:rFonts w:cs="Arial" w:ascii="Arial" w:hAnsi="Arial"/>
          <w:b/>
          <w:color w:val="000000"/>
          <w:sz w:val="26"/>
          <w:szCs w:val="26"/>
        </w:rPr>
        <w:t xml:space="preserve">Dezvoltarea infrastructurii edilitare, de tip apă și apă uzată în zonele urbane funcționale- lot 2’’ </w:t>
      </w:r>
      <w:r>
        <w:rPr>
          <w:rFonts w:eastAsia="Calibri" w:cs="Arial" w:ascii="Arial" w:hAnsi="Arial"/>
          <w:sz w:val="26"/>
          <w:szCs w:val="26"/>
        </w:rPr>
        <w:t>s-a reactualizat lista cu străzile rămase din vechiul obiectiv, pe care este nevoie a fi extinse rețelele de apa și canalizare și s-au refăcut devizele generale estimative c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onform Normelor metodologice pentru punerea în aplicare a prevederilor Ordonanţei de urgenţă a Guvernului nr. 95/2021 pentru aprobarea Programului naţional de investiţii "Anghel Saligny", aprobate prin Ordinul nr. 1333/2021, beneficiarii pot depune cereri de finanţare la Ministerul Dezvoltării, Lucrărilor Publice şi Administraţiei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en-GB" w:eastAsia="en-GB"/>
        </w:rPr>
        <w:tab/>
        <w:t xml:space="preserve">Astfel , municipiul  Bistrita intentionează să depună cerere de finantare pentru obiectivul </w:t>
      </w:r>
      <w:r>
        <w:rPr>
          <w:rFonts w:cs="Arial" w:ascii="Arial" w:hAnsi="Arial"/>
          <w:color w:val="000000"/>
          <w:sz w:val="24"/>
          <w:szCs w:val="24"/>
          <w:lang w:val="ro-RO"/>
        </w:rPr>
        <w:t>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Dezvoltarea infrastructurii edilitare, de tip apă și apă uzată în zonele urbane funcționale- lot 2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”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IOAN TURC</w:t>
      </w:r>
    </w:p>
    <w:sectPr>
      <w:type w:val="nextPage"/>
      <w:pgSz w:w="11906" w:h="16838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CaracterCaracter1">
    <w:name w:val=" Caracter Caracter1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12:00Z</dcterms:created>
  <dc:creator>Fechete</dc:creator>
  <dc:description/>
  <cp:keywords/>
  <dc:language>en-US</dc:language>
  <cp:lastModifiedBy>pop.adriana</cp:lastModifiedBy>
  <cp:lastPrinted>2023-04-20T15:52:00Z</cp:lastPrinted>
  <dcterms:modified xsi:type="dcterms:W3CDTF">2023-04-20T12:52:00Z</dcterms:modified>
  <cp:revision>18</cp:revision>
  <dc:subject/>
  <dc:title/>
</cp:coreProperties>
</file>