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                          ANEXA</w:t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ATE DE IDENTIFICARE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le celor două imobile situate în municipiul Bistriţa care fac obiectul cererii de trecere din domeniul public al Județului Bistrița-Năsăud în domeniul public al Municipiului Bistriț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6"/>
        <w:gridCol w:w="2520"/>
        <w:gridCol w:w="4860"/>
        <w:gridCol w:w="37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Codul de clasific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a bunulu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le de identific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ituația juridică actuală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320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, teren și construcț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szCs w:val="22"/>
                <w:lang w:val="ro-RO"/>
              </w:rPr>
              <w:t>Municipiul Bistriţa, strada Bistricioar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F nr.89481 Bistriț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împrejmuit în suprafață de 6.498 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tegoria de folosință: drum, curți, construcții, arabil, intravil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ferințe: cale de acces din str. Bistricioar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astral 894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strucție obiectiv de interes publ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prafață construită la sol: 430 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stinația: construcții administrative și social cultur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astral 89481-C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Județul Bistrița-Năsăud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2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-ter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szCs w:val="22"/>
                <w:lang w:val="ro-RO"/>
              </w:rPr>
              <w:t>Municipiul Bistriţa, strada 1 Decemb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F nr.89712 Bistriț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împrejmuit în suprafață de 1.517 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tegoria de folosință: drum, intravil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ferințe: cale de acces din str. 1 Decemb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astral 89712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Județul Bistrița-Năsăud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b/>
      <w:sz w:val="22"/>
      <w:lang w:val="fr-FR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7:00Z</dcterms:created>
  <dc:creator>HOROTANM</dc:creator>
  <dc:description/>
  <cp:keywords/>
  <dc:language>en-US</dc:language>
  <cp:lastModifiedBy>alina.ionescu</cp:lastModifiedBy>
  <cp:lastPrinted>2020-03-13T10:42:00Z</cp:lastPrinted>
  <dcterms:modified xsi:type="dcterms:W3CDTF">2023-04-11T12:10:00Z</dcterms:modified>
  <cp:revision>17</cp:revision>
  <dc:subject/>
  <dc:title/>
</cp:coreProperties>
</file>