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nr.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la Hotararea Consiliului local al mun Bistrita  nr ......../ din..........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ERE DE FINANȚ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ogramul Național de Investiţii "Anghel Saligny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95"/>
      </w:tblGrid>
      <w:tr>
        <w:trPr>
          <w:trHeight w:val="266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1. ÎNREGISTRAREA CERERII DE FINANŢARE </w:t>
            </w:r>
          </w:p>
        </w:tc>
      </w:tr>
      <w:tr>
        <w:trPr>
          <w:trHeight w:val="12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U.A.T:</w:t>
            </w:r>
          </w:p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JUDEȚUL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INISTERUL DEZVOLTĂRII, LUCRĂRILOR PUBLICE ȘI ADMINISTRAȚIEI</w:t>
            </w:r>
          </w:p>
        </w:tc>
      </w:tr>
      <w:tr>
        <w:trPr>
          <w:trHeight w:val="41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Număr /data înregistrare: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4504 /30.10.202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325"/>
        <w:gridCol w:w="15"/>
      </w:tblGrid>
      <w:tr>
        <w:trPr>
          <w:trHeight w:val="120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. DATELE DE IDENTIFICARE ALE OBIECTIVULUI DE INVESTIȚII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eneficiar (U.A.T. / A.D.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 BISTRITA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zvoltarea infrastructurii edilitare, de tip apă și apă uzată în zonele urbane funcționale-lot 1 ”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proiec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 cu două categorii de investiție;</w:t>
            </w:r>
          </w:p>
          <w:p>
            <w:pPr>
              <w:pStyle w:val="Default"/>
              <w:rPr>
                <w:rFonts w:ascii="Times New Roman" w:hAnsi="Times New Roman" w:cs="Times New Roman"/>
                <w:strike/>
                <w:lang w:val="ro-RO"/>
              </w:rPr>
            </w:pPr>
            <w:r>
              <w:rPr>
                <w:rFonts w:cs="Times New Roman" w:ascii="Times New Roman" w:hAnsi="Times New Roman"/>
                <w:strike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ategoria de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.</w:t>
              <w:tab/>
              <w:t>alimentări cu apă și stații de tratare a apei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 )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.</w:t>
              <w:tab/>
              <w:t>sisteme de canalizare și stații de epurare a apelor uzate,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 )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Obiectiv de investiții nou;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i/>
                <w:i/>
                <w:iCs/>
                <w:strike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trike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mplasament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lang w:val="ro-RO"/>
              </w:rPr>
              <w:t xml:space="preserve">BISTRITA 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urata de implementare a obiectivului de investiții (lun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8 luni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Hotărârea consiliului local/județean de aprobare/ Hotărârea A.D.I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Număr/dată)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…………………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totală 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17.628.723,30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solicitată de la bugetul de sta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17.170.624,41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Valoarea finanțată  de la bugetul local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>458.098,89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 calculată conform standardului de cost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14.833.214,45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fară TVA</w:t>
            </w:r>
          </w:p>
        </w:tc>
      </w:tr>
      <w:tr>
        <w:trPr>
          <w:trHeight w:val="70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st unitar aferent investiției (calculat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4.865,48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fără TVA)</w:t>
            </w:r>
            <w:r>
              <w:rPr>
                <w:rFonts w:cs="Times New Roman" w:ascii="Times New Roman" w:hAnsi="Times New Roman"/>
                <w:lang w:val="ro-RO"/>
              </w:rPr>
              <w:t xml:space="preserve"> ( alimentări cu apă )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>11.933,18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lei fără TVA)</w:t>
            </w:r>
            <w:r>
              <w:rPr>
                <w:rFonts w:cs="Times New Roman" w:ascii="Times New Roman" w:hAnsi="Times New Roman"/>
                <w:lang w:val="ro-RO"/>
              </w:rPr>
              <w:t xml:space="preserve"> ( sisteme de canalizare )</w:t>
            </w:r>
          </w:p>
        </w:tc>
      </w:tr>
      <w:tr>
        <w:trPr>
          <w:trHeight w:val="12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 REZUMATUL OBIECTIVULUI DE INVESTIȚII</w:t>
            </w:r>
          </w:p>
        </w:tc>
      </w:tr>
      <w:tr>
        <w:trPr>
          <w:trHeight w:val="948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alimentări cu apă și stații de tratare a apei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Lungime rețea de distribuție:6219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deserviți (beneficiari direcți): 883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ursa de apă: nouă/ existentă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Rezervor de înmagazinare: nou/ existent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tratare a apei: nouă/ existentă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sisteme de canalizare și stații de epurare a apelor uzate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rețea: ape uzate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rețea de canalizare (colectare): 8026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echivalenți (beneficiari direcți): 883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epurare: existentă.</w:t>
            </w:r>
          </w:p>
          <w:p>
            <w:pPr>
              <w:pStyle w:val="Default"/>
              <w:ind w:left="639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 xml:space="preserve">Pentru drumurile publice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drum: Drum județean/ Drum comunal/ Drumuri publice din interiorul localităților; Centură ocolitoare (tip autostradă/ tip drum național cu 4 benzi/ tip drum național cu 2 benzi / alt tip)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lasă tehnică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drum: …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de consolidare: 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pentru asigurarea accesului la proprietăți: …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rotuare: 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rile de parcare, oprire și staționare: 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poduri, pasaje denivelate, tuneluri, viaducte pe tipuri: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etele de acces, noduri rutiere: 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lucrări de arta: ….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poduri, podețe, pasaje sau punți pietonale pentru fiecare tip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umul pe care este amplasat/clasă tehnică: Drum județean/ Drum comunal/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obiecte: ……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: ………..m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schideri: ……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benzi / lățime: 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7"/>
        <w:gridCol w:w="1607"/>
        <w:gridCol w:w="3740"/>
      </w:tblGrid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. DATE DE IDENTIFICARE ALE SOLICITANTULUI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dresa poștală a solicitantului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va completa adresa poștală a sediului principal)</w:t>
            </w:r>
          </w:p>
        </w:tc>
      </w:tr>
      <w:tr>
        <w:trPr>
          <w:trHeight w:val="12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trada: P-ta Centrala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: 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d poștal:</w:t>
            </w:r>
          </w:p>
        </w:tc>
      </w:tr>
      <w:tr>
        <w:trPr>
          <w:trHeight w:val="12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alitatea:BISTRITA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dețul:BISTRITA NASAUD</w:t>
            </w:r>
          </w:p>
        </w:tc>
      </w:tr>
      <w:tr>
        <w:trPr>
          <w:trHeight w:val="271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Reprezentantul legal al solicitantului </w:t>
            </w:r>
            <w:r>
              <w:rPr>
                <w:rFonts w:cs="Times New Roman" w:ascii="Times New Roman" w:hAnsi="Times New Roman"/>
                <w:iCs/>
                <w:lang w:val="ro-RO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TURC IOAN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PRIMAR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fix:026322392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mobil: 074513307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dresă poștă electronică (obligatoriu): </w:t>
            </w:r>
            <w:r>
              <w:rPr/>
              <w:t>ioan.turc@primariabistrita.ro</w:t>
            </w:r>
          </w:p>
        </w:tc>
      </w:tr>
      <w:tr>
        <w:trPr>
          <w:trHeight w:val="272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Persoana de contact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 IVASCU LIA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 DIRECTOR EXECUTIV DT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:0744819755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dresă poștă electronic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ia.ivascu@primariabistrita.r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  <w:t>Subsemnatul Ioan Turc, având funcția de primar, în calitate de reprezentant legal al U.A.T. Bistrita, județul Bistrita Nasaud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obiectivul de investiții pentru care solicit finanțare nu este inclus la finanțare în programele derulate din fonduri externe nerambursabile în perioada de programare 2021-2027 sau prin alte programe naționale sau comunitare, inclusiv din contracte de împrumut semnate cu instituţii de credit sau instituţii financiare interne sau internațional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respect prevederile art. 4 alin. (10) din Ordonanța de urgență nr. 95/2021 pentru aprobarea Programului Național de Investiţii "Anghel Saligny"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informațiile incluse în această cerere şi detaliile prezentate în documentele anexate sunt corect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e asemenea, confirm că la data prezentei, nu am cunoștință de nici un motiv pentru care proiectul ar putea să nu se deruleze sau ar putea fi întârzia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trike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Nume Prenume,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TURC IOA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emnătura ………….</w:t>
      </w:r>
    </w:p>
    <w:sectPr>
      <w:type w:val="nextPage"/>
      <w:pgSz w:w="11906" w:h="16838"/>
      <w:pgMar w:left="1440" w:right="7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3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1:03:00Z</dcterms:created>
  <dc:creator/>
  <dc:description/>
  <cp:keywords/>
  <dc:language>en-US</dc:language>
  <cp:lastModifiedBy/>
  <cp:lastPrinted>2023-04-18T08:04:00Z</cp:lastPrinted>
  <dcterms:modified xsi:type="dcterms:W3CDTF">2023-04-18T05:04:00Z</dcterms:modified>
  <cp:revision>10</cp:revision>
  <dc:subject/>
  <dc:title/>
</cp:coreProperties>
</file>