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sta proiectelor care vor beneficia de finanţare de la bugetul local al municipiului Bistriţa pe anul 2023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în domeniul cultură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6121"/>
        <w:gridCol w:w="3780"/>
      </w:tblGrid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lang w:val="ro-RO"/>
              </w:rPr>
              <w:t>Buget alocat – 460.000 l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POV2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WTF – Way too far rock festival – ediția nr.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Comunitarium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âinile femeilor tăcu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Tineri pentru Comunitate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abăra de pictură în burgul Bistriț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.7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Societatea Scriitorilor din Bistrița - Năsăud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oveștile Bistriț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canu Alexandru Daniel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minescu și ziua cultur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Bodo Gallery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abăra de creație Bistritz A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aiu Corneliu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staurarea Bisericii Evanghelice C.A. din Bistriț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ldovan Sever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– URBIS CIVIT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Folclorică “Balada”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“</w:t>
            </w:r>
            <w:r>
              <w:rPr>
                <w:rFonts w:cs="Arial" w:ascii="Arial" w:hAnsi="Arial"/>
                <w:lang w:val="ro-RO"/>
              </w:rPr>
              <w:t>Taina pământului și a iubirii” inspirată din romanul “Ion” de Liviu Rebrean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000</w:t>
            </w:r>
          </w:p>
        </w:tc>
      </w:tr>
      <w:tr>
        <w:trPr/>
        <w:tc>
          <w:tcPr>
            <w:tcW w:w="1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pt-BR" w:eastAsia="en-US"/>
              </w:rPr>
            </w:r>
            <w:r>
              <w:rPr>
                <w:b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pt-BR" w:eastAsia="en-US"/>
              </w:rPr>
              <w:t>367.970</w:t>
            </w:r>
            <w:r/>
            <w:r>
              <w:rPr>
                <w:b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lang w:val="pt-BR" w:eastAsia="en-US"/>
              </w:rPr>
            </w:r>
          </w:p>
        </w:tc>
      </w:tr>
      <w:tr>
        <w:trPr/>
        <w:tc>
          <w:tcPr>
            <w:tcW w:w="1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rămasă nealocată: 92.030 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oooOOOooo</w:t>
      </w:r>
    </w:p>
    <w:sectPr>
      <w:headerReference w:type="default" r:id="rId2"/>
      <w:type w:val="nextPage"/>
      <w:pgSz w:orient="landscape" w:w="16838" w:h="11906"/>
      <w:pgMar w:left="850" w:right="850" w:gutter="0" w:header="1152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     Anexa nr. 3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 xml:space="preserve"> la Hotărârea nr. ...../............... 2023</w:t>
    </w:r>
  </w:p>
  <w:p>
    <w:pPr>
      <w:pStyle w:val="Normal"/>
      <w:jc w:val="center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  <w:p>
    <w:pPr>
      <w:pStyle w:val="Head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7:00Z</dcterms:created>
  <dc:creator>SusterMihaela</dc:creator>
  <dc:description/>
  <cp:keywords/>
  <dc:language>en-US</dc:language>
  <cp:lastModifiedBy>suster.mihaela</cp:lastModifiedBy>
  <cp:lastPrinted>2023-03-27T08:31:00Z</cp:lastPrinted>
  <dcterms:modified xsi:type="dcterms:W3CDTF">2023-03-27T11:23:00Z</dcterms:modified>
  <cp:revision>33</cp:revision>
  <dc:subject/>
  <dc:title>TABEL </dc:title>
</cp:coreProperties>
</file>