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Lista proiectelor care vor beneficia de finanţare de la bugetul local al municipiului Bistriţa pe anul 2023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în domeniile: relaţii internaţionale, p</w:t>
      </w:r>
      <w:r>
        <w:rPr>
          <w:rFonts w:cs="Arial" w:ascii="Arial" w:hAnsi="Arial"/>
          <w:b/>
          <w:color w:val="000000"/>
          <w:spacing w:val="1"/>
          <w:lang w:val="ro-RO"/>
        </w:rPr>
        <w:t>rotecţia mediului şi interdisciplinar</w:t>
      </w:r>
    </w:p>
    <w:p>
      <w:pPr>
        <w:pStyle w:val="NormalWeb"/>
        <w:spacing w:before="0" w:after="0"/>
        <w:ind w:left="180" w:firstLine="180"/>
        <w:jc w:val="center"/>
        <w:rPr>
          <w:rFonts w:ascii="Arial" w:hAnsi="Arial" w:cs="Arial"/>
          <w:b/>
          <w:b/>
          <w:color w:val="000000"/>
          <w:spacing w:val="1"/>
          <w:lang w:val="ro-RO"/>
        </w:rPr>
      </w:pPr>
      <w:r>
        <w:rPr>
          <w:rFonts w:cs="Arial" w:ascii="Arial" w:hAnsi="Arial"/>
          <w:b/>
          <w:color w:val="000000"/>
          <w:spacing w:val="1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tbl>
      <w:tblPr>
        <w:tblW w:w="15505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8"/>
        <w:gridCol w:w="6595"/>
        <w:gridCol w:w="213"/>
        <w:gridCol w:w="5785"/>
        <w:gridCol w:w="2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Protecția mediului – buget alocat – 5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Organizația Națională Cercetașii României-Filiala Oscar Skrabel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GREEN 4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Clubul Lions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Parcul cu peri seculari Lions - 20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 w:eastAsia="en-US"/>
              </w:rPr>
              <w:t>40.000</w:t>
            </w:r>
            <w:r/>
            <w:r>
              <w:rPr>
                <w:b/>
                <w:bCs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 w:eastAsia="en-US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0.000 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Relații internaționale – buget alocat – 4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Tineri pentru Comunitat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ultura și arta – puntea dintre 2 continent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Cornelius Art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ub semnul culorilor primare 20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0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  <w:t>29.000</w:t>
            </w:r>
            <w:r/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1.000 lei</w:t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Interdisciplinar – buget alocat – 100.000 lei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Culturală Bistrița Medieval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Festivalul de Arte Vechi – Bistrița 2023, Ediția a III-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Regio Trust Education Bistriț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Biserica Evanghelică în culo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Comunitariu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la Comunitariu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000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Fundația Inocenț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Participă la mișcare – Olimpiada Inocențilo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635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sociația Pro Hereditatem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abăra “Țintaș de mic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.900</w:t>
            </w:r>
          </w:p>
        </w:tc>
      </w:tr>
      <w:tr>
        <w:trPr>
          <w:trHeight w:val="311" w:hRule="atLeast"/>
        </w:trPr>
        <w:tc>
          <w:tcPr>
            <w:tcW w:w="1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kern w:val="2"/>
                <w:lang w:val="ro-RO"/>
              </w:rPr>
              <w:t>Tot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ro-RO"/>
              </w:rPr>
            </w:r>
            <w:r>
              <w:rPr>
                <w:b/>
                <w:bCs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ro-RO"/>
              </w:rPr>
              <w:t>93.535</w:t>
            </w:r>
            <w:r/>
            <w:r>
              <w:rPr>
                <w:b/>
                <w:bCs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1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6.465 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576" w:right="576" w:gutter="0" w:header="1152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4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 xml:space="preserve">  la Hotărârea nr. ...../............. 2023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05"/>
        </w:tabs>
        <w:ind w:left="4605" w:hanging="4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5:00Z</dcterms:created>
  <dc:creator>SusterMihaela</dc:creator>
  <dc:description/>
  <cp:keywords/>
  <dc:language>en-US</dc:language>
  <cp:lastModifiedBy>suster.mihaela</cp:lastModifiedBy>
  <cp:lastPrinted>2023-03-27T13:05:00Z</cp:lastPrinted>
  <dcterms:modified xsi:type="dcterms:W3CDTF">2023-03-27T10:20:00Z</dcterms:modified>
  <cp:revision>53</cp:revision>
  <dc:subject/>
  <dc:title>TABEL </dc:title>
</cp:coreProperties>
</file>