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pPr>
      <w:r>
        <w:rPr>
          <w:rFonts w:cs="Arial" w:ascii="Arial" w:hAnsi="Arial"/>
          <w:b/>
          <w:sz w:val="26"/>
          <w:szCs w:val="26"/>
        </w:rPr>
        <w:t>COMPARTIMENT PREGĂTIRE DOCUMENTE, 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17.03.2023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domnul Găurean Florin – administratorul municipiului; doamna Gaftone Floare – secretarul general al municipiului; domnul Cincea Dumitru-Matei – director executiv Direcţia Administraţie Publică, Juridic; Coceşiu Liliana – director executiv Direcţia Integrare Europeană; Ivaşcu Lia – director executiv Direcţia Tehnică; Bretfelean Nicoleta – şef serviciu la Direcţia Tehnică; Bogătean Adriana-Silvia – consilier juridic Compartimentul Pregătire Documente, Contencios; Suciu Anca Emilia - consilier Compartimentul Pregătire Documente, Contencios; Deac Bogdan – Direcţia Comunicare, reprezentantul Societăţii Loyal SRL Bistriţ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extra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139/16.03.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Urîte Florin-Radu face prezenţa consilierilor. Sunt prezenți 17 consilieri din 21 de consilieri locali în funcție. Absenţi: Elisei Radu Claudiu (a anunţat că lipseşte din motive obiective), Mathe Attila, Pavelean Nicolae şi Săsărman Lucia-Augusta. Şedinţa este legal constituită.</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ascii="Arial" w:hAnsi="Arial"/>
          <w:kern w:val="2"/>
          <w:sz w:val="26"/>
          <w:szCs w:val="26"/>
        </w:rPr>
        <w:t>Domnul preşedinte de şedinţă Urîte Florin-Radu –</w:t>
      </w:r>
      <w:bookmarkStart w:id="0" w:name="_Hlk13469764"/>
      <w:r>
        <w:rPr>
          <w:rFonts w:cs="Arial" w:ascii="Arial" w:hAnsi="Arial"/>
          <w:kern w:val="2"/>
          <w:sz w:val="26"/>
          <w:szCs w:val="26"/>
        </w:rPr>
        <w:t xml:space="preserve"> vă </w:t>
      </w:r>
      <w:r>
        <w:rPr>
          <w:rStyle w:val="Do1"/>
          <w:rFonts w:cs="Arial" w:ascii="Arial" w:hAnsi="Arial"/>
          <w:b w:val="false"/>
        </w:rPr>
        <w:t>supun atenţiei ordinea de zi care cuprinde următoarele puncte:</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Proiect de hotărâre nr.51/16.03.2023 pentru modificarea Hotărârii Consiliului local al municipiului Bistrița nr.83/24.05.2018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b/>
          <w:b/>
          <w:sz w:val="26"/>
          <w:szCs w:val="26"/>
          <w:lang w:val="en-US" w:eastAsia="en-US"/>
        </w:rPr>
      </w:pPr>
      <w:r>
        <w:rPr>
          <w:rFonts w:cs="Arial" w:ascii="Arial" w:hAnsi="Arial"/>
          <w:sz w:val="26"/>
          <w:szCs w:val="26"/>
        </w:rPr>
        <w:t xml:space="preserve">Proiect de hotărâre nr.52/16.03.2023 </w:t>
      </w:r>
      <w:bookmarkStart w:id="1" w:name="_Hlk105658929"/>
      <w:r>
        <w:rPr>
          <w:rFonts w:cs="Arial" w:ascii="Arial" w:hAnsi="Arial"/>
          <w:sz w:val="26"/>
          <w:szCs w:val="26"/>
        </w:rPr>
        <w:t xml:space="preserve">pentru modificarea și completarea Hotărârii nr.180/31.10.2018 a Consiliului local al municipiului Bistrița, privind aprobarea Studiului de fezabilitate şi a indicatorilor tehnico-economici pentru obiectivul de investitii „Reabilitarea și modernizarea străzii Tărpiului”, precum și a Hotărârii nr.286/20.12.2022 </w:t>
      </w:r>
      <w:bookmarkEnd w:id="1"/>
      <w:r>
        <w:rPr>
          <w:rFonts w:cs="Arial" w:ascii="Arial" w:hAnsi="Arial"/>
          <w:sz w:val="26"/>
          <w:szCs w:val="26"/>
        </w:rPr>
        <w:t xml:space="preserve">privind aprobarea categoriilor de cheltuieli finanțate de la bugetul local pentru obiectivul de investiţii „Reabilitarea și modernizarea străzii Tărpiului”, în cadrul Programului Național de Investiții </w:t>
      </w:r>
      <w:r>
        <w:rPr>
          <w:rFonts w:cs="Arial" w:ascii="Arial" w:hAnsi="Arial"/>
          <w:bCs/>
          <w:sz w:val="26"/>
          <w:szCs w:val="26"/>
        </w:rPr>
        <w:t>„</w:t>
      </w:r>
      <w:r>
        <w:rPr>
          <w:rFonts w:cs="Arial" w:ascii="Arial" w:hAnsi="Arial"/>
          <w:sz w:val="26"/>
          <w:szCs w:val="26"/>
        </w:rPr>
        <w:t>Anghel Saligny</w:t>
      </w:r>
      <w:r>
        <w:rPr>
          <w:rFonts w:cs="Arial" w:ascii="Arial" w:hAnsi="Arial"/>
          <w:bCs/>
          <w:sz w:val="26"/>
          <w:szCs w:val="26"/>
        </w:rPr>
        <w:t>”</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Proiect de hotărâre nr.53/16.03.2023 </w:t>
      </w:r>
      <w:bookmarkStart w:id="2" w:name="_Hlk129684459"/>
      <w:r>
        <w:rPr>
          <w:rFonts w:cs="Arial" w:ascii="Arial" w:hAnsi="Arial"/>
          <w:sz w:val="26"/>
          <w:szCs w:val="26"/>
        </w:rPr>
        <w:t>privind aprobarea depunerii proiectului „Cetatea Medievală Bistrița”, în cadrul Planului Național de Redresare și Reziliență</w:t>
      </w:r>
      <w:bookmarkEnd w:id="2"/>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20" w:hanging="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spacing w:lineRule="auto" w:line="240" w:before="0" w:after="0"/>
        <w:ind w:left="142" w:hanging="0"/>
        <w:jc w:val="both"/>
        <w:rPr>
          <w:rFonts w:ascii="Arial" w:hAnsi="Arial" w:cs="Arial"/>
          <w:sz w:val="26"/>
          <w:szCs w:val="26"/>
        </w:rPr>
      </w:pPr>
      <w:r>
        <w:rPr>
          <w:rFonts w:cs="Arial" w:ascii="Arial" w:hAnsi="Arial"/>
          <w:sz w:val="26"/>
          <w:szCs w:val="26"/>
        </w:rPr>
        <w:tab/>
        <w:t>Se supune la vot ordinea de zi şi se aprobă în unanimitate, respectiv cu 17 voturi „pentru”.</w:t>
      </w:r>
    </w:p>
    <w:p>
      <w:pPr>
        <w:pStyle w:val="Normal"/>
        <w:spacing w:lineRule="auto" w:line="240" w:before="0" w:after="0"/>
        <w:ind w:left="142" w:hanging="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bookmarkEnd w:id="0"/>
      <w:r>
        <w:rPr>
          <w:rFonts w:cs="Arial" w:ascii="Arial" w:hAnsi="Arial"/>
          <w:sz w:val="26"/>
          <w:szCs w:val="26"/>
        </w:rPr>
        <w:t>Se trece la</w:t>
      </w:r>
      <w:r>
        <w:rPr>
          <w:rFonts w:cs="Arial" w:ascii="Arial" w:hAnsi="Arial"/>
          <w:b/>
          <w:bCs/>
          <w:sz w:val="26"/>
          <w:szCs w:val="26"/>
        </w:rPr>
        <w:t xml:space="preserve"> punctul 1 – Proiect de hotărâre nr.51/16.03.2023 pentru modificarea Hotărârii Consiliului local al municipiului Bistrița nr.83/24.05.2018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Comisiile de specialitate au avizat favorabil proiectul de hotărâ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o scurtă explicaţie legată de modificarea acestei hotărâri. Am fost obligaţi să venim cu o serie de modificări şi am să mă refer succint la câteva dintre ele. Am introdus în proiectul pasajului subteran şi scări rulante. Pasajul va fi intens folosit de către pietoni, cu atât mai mult dacă ţinem cont de faptul că urmează să construim şi o piaţă nouă în Decebal. De aceea, cred că suntem absolut cu toţii de acord, că montarea de scări rulante este bine venită. Aveţi şi valoarea acestei investiţii, practic un sistem de scară rulantă costă undeva la 142.000 de euro, discutăm de un total de circa 670.000 de euro, desigur o sumă consistentă, dar pe de altă parte, ţinând cont de durata mare de exploatare a unui asemenea edificiu, a unei asemenea construcţii, eu cred că merită. Suntem obligaţi să venim cu toate elementele de natură să-i ajute pe bistriţeni, ţinând categoric cont şi de faptul că pasajul va fi utilizat şi de persoane în vârstă şi de persoane cu anumite dificienţ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O altă modificare se referă la soluţiile tehnice pentru canalizarea pluvială. De asemenea, am modificat soluţia tehnică pentru pavaj. Aşa cum am mai spus-o, proiectul prevedea un pasaj absolut nepotrivit pentru un municipiu reşedinţă de judeţ. Eu i-am spus pavaj de hală, pentru că l-am văzut utilizat în halele de producţie. Soluţia cu care am venit este una aleasă de către concitadinii noştri, în urma unui sondaj pe care l-am făcut prin intermediul aplicaţiei IREPORT. Discutăm despre un pavaj de foarte bună calitate, un pavaj care va conferi practic toate elementele de comoditate, de aspect, în aşa fel încât la finalul lucrărilor şi această componentă să concure la un rezultat sconta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Am făcut modificări şi în ceea ce priveşte intervenţiile noastre, ale municipalităţii, la reţeaua de alimentare cu apă, intervenţii pe care ar fi trebuit de fapt să le facă Aquabis în cadrul Master Planului de apă şi canalizare, care nici până la această dată nu este operaţionalizat la nivelul municipiului Bistriţa. </w:t>
      </w:r>
    </w:p>
    <w:p>
      <w:pPr>
        <w:pStyle w:val="TextBodyIndent"/>
        <w:spacing w:lineRule="auto" w:line="240" w:before="0" w:after="0"/>
        <w:ind w:left="0" w:firstLine="630"/>
        <w:jc w:val="both"/>
        <w:rPr/>
      </w:pPr>
      <w:r>
        <w:rPr>
          <w:rFonts w:cs="Arial" w:ascii="Arial" w:hAnsi="Arial"/>
          <w:sz w:val="26"/>
          <w:szCs w:val="26"/>
        </w:rPr>
        <w:t xml:space="preserve">Am făcut doar câteva trimiteri la modificările obligatorii pe care le-am adus documentaţiei iniţiale. Dacă aveţi întrebări, vă răspund cu plăce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Bria Dumitru-Alexandru – am văzut că de asemenea s-a modificat termenul de implementare al proiectului, termenul de execuţie. Aş vrea dacă putem să discutăm puţin despre acest aspect şi în ce măsură modificarea de către noi a termenului, poate impusă, sau mă rog, luată în calcul şi la executant. Pentru că există, şi nu trebuie să ne ascundem, o oarecare rumoare pe marginea acestui subiect cu privire la posibilitatea sau imposibilitatea închiderii proiectului în termenul legal, termen impus prin legislaţie. S-a mai modificat de asemenea, sau cel puţin eu asta am văzut, de la 36 la 24 de luni termenul de execuţie. Dacă putem să primim o explicaţie cu privire la acest aspec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domnule consilier, termenul a fost modificat de la 36 la 24 de luni, în urma procedurii, sau a rezultat acest termen contractual în urma procedurii în care a fost desemnat un câştigător. Dar noi apreciem că inclusiv aceste termen urmează să fie redus, executantul asumându-şi reducerea şi a termenului de 24 de luni prin graficul de execuţie pe care şi l-a însuşit. Adică lucrările trebuie finalizate până la data de 31 decembrie 2023. Insist, prin însuşi graficul de execuţie, executantul este de acord, s-a declarat de acord cu acest termen. Ţin să menţionez faptul că în deplasările pe care le facem în şantiere, pentru a analiza la faţa locului modul în care evoluează lucrările, am observat şi ţin să insist pe acest aspect, o creştere substanţială a ritmului lucrărilor pe axe. Cred că toată lumea înţelege, atât executant, cât şi proiectant, cât şi autoritatea locală, că nu ne putem juca cu acest termen. Eu ţin să-i liniştesc pe toţi concitadinii noştri, ţin să vă liniştesc şi pe dumneavoastră cu privire la capacitatea de a acoperi volumul într-adevăr mare lucrări până la sfârşitul acestui an. Nu puteam să avansăm aceste lucrări pe un proiect care din punctul meu de vedere, şi din punct de vedere a echipei pe care o coordonez, nu răspundea cerinţelor actuale. Adică până la urmă asemenea lucrări nu se fac pentru o perioadă de un an, 2,3,5, se fac pentru o perioadă de 50 de ani. Ori, cred că şi generaţia noastră şi generaţia care vine, are dreptul să trăiască într-un oraş la standarde înal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consilier Avram Anamaria – ca aceeaşi era şi întrebarea mea, însă aş avea nevoie de o lămurire suplimentară. Domnule primar, ne spuneţi să stăm liniştiţi, dar eu vrea să vă întreb dacă această linişte o avem printr-un document juridic încheiat cu executantul lucrărilor. Adică există un document, un nou contract cu acest termen, care să-l oblige din punct de vedere juridic să respecte acest termen? Asta ar fi o întrebare. Şi aş mai avea una. Am văzut că s-au modificat anumite materiale tocmai pentru a ne încadra în acest nou termen. Aş vrea să întreb dacă din punct de vedere tehnic, aceste modificări afectează calitatea lucrărilor? Adică acele ţevi înlocuite care nu ajung în termen de 6 luni, tot ce se scrie în acel referat. Dacă aduc impact asupra calităţi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încep cu a doua întrebare, vă răspund la a doua întrebare. Orice modificare este făcută de către proiectant, este supervizată, nimic nu se face la voia întâmplării. Deci discutăm despre schimbare de soluţii doar într-un cadru tehnic foarte riguros. În ceea ce priveşte obligaţia executantului, de a finaliza lucrările, cred că am fost cât se poate de limpede. Graficul de execuţie a lucrărilor este anexă la contract. Deci nu cred că are sens să divagăm foarte mult pe această temă. Mai mult decât atât, aşa cum se ştie, în spaţiul public executantul, cunoscând capacitatea societăţii pe care o administrează, ne-a asigurat şi pe noi, autoritatea locală, i-a asigurat şi pe bistriţeni că poate să finalizeze lucrările chiar mai repede decât termenul de 31 decembrie. Eu cred că dacă ne încadrăm în acest termen, este suficient de bine. Suntem cât se poate de prezenţi în şantier, lucrăm împreună cu proiectantul de câte ori este necesar, diriginţii de şantier care reprezintă interesele autorităţii contractante, ale Primăriei municipiului Bistriţa şi implicit ale cetăţenilor municipiului Bistriţa, îşi fac treaba, deci avem toate premizele pentru ca lucrările să fie încadrate în termenul asumat. </w:t>
      </w:r>
    </w:p>
    <w:p>
      <w:pPr>
        <w:pStyle w:val="Normal"/>
        <w:widowControl w:val="false"/>
        <w:tabs>
          <w:tab w:val="clear" w:pos="720"/>
          <w:tab w:val="left" w:pos="4928" w:leader="none"/>
        </w:tabs>
        <w:spacing w:lineRule="atLeast" w:line="100" w:before="0" w:after="0"/>
        <w:ind w:firstLine="720"/>
        <w:jc w:val="both"/>
        <w:rPr>
          <w:rStyle w:val="Do1"/>
          <w:rFonts w:ascii="Arial" w:hAnsi="Arial" w:cs="Arial"/>
          <w:bCs w:val="false"/>
        </w:rPr>
      </w:pPr>
      <w:r>
        <w:rPr>
          <w:rStyle w:val="Do1"/>
          <w:rFonts w:cs="Arial" w:ascii="Arial" w:hAnsi="Arial"/>
          <w:bCs w:val="false"/>
        </w:rPr>
        <w:t>La şedinţă sunt prezenţi 18 consilieri. S-a conectat domnul consilier Pavelean Nicola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secretar Gaftone Floare – domnul consilier Bria este un fin observator având în vedere profesia dânsului, dar trebuie să fac precizarea că, în atenţia consiliului local prin proiectul de hotărâre supus deliberării şi aprobării dumneavoastră, în nici unul dintre cele 5 articole cuprinse în proiectul de hotărâre, nu se face referire la modificarea termenului prevăzut în contract. Este real că în raportul nr.25709/14.03.2023 se face această menţiune, cu sintagma că contractul necesită a fi redus la 18 luni. Parte în contract nu este nici consiliul local, parte în contract este Municipiul Bistriţa prin primar. Contractul este regula părţilor, desigur că s-au făcut şi se vor continua demersurile în legătură cu contractantul pentru schimbarea termenelor din contract. Deci repet, dumneavoastră nu aprobaţi astăzi nici o modificare, pentru că raportul este un fapt administrativ care fundamentează decizia dumneavoastră şi nu este actul pe care astăzi îl aprobaţ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şi se adoptă cu 16 voturi „pentru” şi 2 abţineri. Au votat cu abţinere domnii consilieri Bria Dumitru Alexandru şi Pavelean Nicola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Se trece la</w:t>
      </w:r>
      <w:r>
        <w:rPr>
          <w:rFonts w:cs="Arial" w:ascii="Arial" w:hAnsi="Arial"/>
          <w:b/>
          <w:bCs/>
          <w:sz w:val="26"/>
          <w:szCs w:val="26"/>
        </w:rPr>
        <w:t xml:space="preserve"> punctul 2 – Proiect de hotărâre nr.52/16.03.2023 pentru modificarea și completarea Hotărârii nr.180/31.10.2018 a Consiliului local al municipiului Bistrița, privind aprobarea Studiului de fezabilitate şi a indicatorilor tehnico-economici pentru obiectivul de investitii „Reabilitarea și modernizarea străzii Tărpiului”, precum și a Hotărârii nr.286/20.12.2022 privind aprobarea categoriilor de cheltuieli finanțate de la bugetul local pentru obiectivul de investiţii „Reabilitarea și modernizarea străzii Tărpiului”, în cadrul Programului Național de Investiții „Anghel Saligny”</w:t>
      </w:r>
      <w:r>
        <w:rPr>
          <w:rFonts w:cs="Arial" w:ascii="Arial" w:hAnsi="Arial"/>
          <w:b/>
          <w:bCs/>
          <w:kern w:val="2"/>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Comisiile de specialitate au avizat favorabil proiectul de hotărâ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şi se adoptă cu 17 voturi „pentru” şi o abţinere. A votat cu abţinere domnul consilier Pavelean Nicola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Se trece la</w:t>
      </w:r>
      <w:r>
        <w:rPr>
          <w:rFonts w:cs="Arial" w:ascii="Arial" w:hAnsi="Arial"/>
          <w:b/>
          <w:bCs/>
          <w:sz w:val="26"/>
          <w:szCs w:val="26"/>
        </w:rPr>
        <w:t xml:space="preserve"> punctul 3 – Proiect de hotărâre nr.53/16.03.2023 privind aprobarea depunerii proiectului „Cetatea Medievală Bistrița”, în cadrul Planului Național de Redresare și Rezilienț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absolute a consilierilor în funcţie. Comisiile de specialitate au avizat favorabil proiectul de hotărâ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şi se adoptă în unanimitate, respectiv cu 18 voturi „pentru”.</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sz w:val="26"/>
          <w:szCs w:val="26"/>
        </w:rPr>
      </w:pPr>
      <w:r>
        <w:rPr>
          <w:rFonts w:cs="Arial" w:ascii="Arial" w:hAnsi="Arial"/>
          <w:sz w:val="26"/>
          <w:szCs w:val="26"/>
        </w:rPr>
        <w:t>Preşedintele de şedinţă, domnul consilier Urîte Florin-Radu – ordinea de zi s-a încheiat. Declar închisă şedinţa extraordinară a Consiliului local al municipiului Bistriţa convocată de îndată în data de 17.03.2023.</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w:t>
        <w:tab/>
        <w:tab/>
        <w:tab/>
        <w:t xml:space="preserve">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val="false"/>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color w:val="000000"/>
    </w:rPr>
  </w:style>
  <w:style w:type="character" w:styleId="WW8Num9z0">
    <w:name w:val="WW8Num9z0"/>
    <w:qFormat/>
    <w:rPr>
      <w:color w:val="000000"/>
    </w:rPr>
  </w:style>
  <w:style w:type="character" w:styleId="WW8Num10z0">
    <w:name w:val="WW8Num10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39:00Z</dcterms:created>
  <dc:creator>morariu.dorina</dc:creator>
  <dc:description/>
  <cp:keywords/>
  <dc:language>en-US</dc:language>
  <cp:lastModifiedBy>suciu.anca</cp:lastModifiedBy>
  <cp:lastPrinted>2023-03-21T11:07:00Z</cp:lastPrinted>
  <dcterms:modified xsi:type="dcterms:W3CDTF">2023-03-21T09:10:00Z</dcterms:modified>
  <cp:revision>57</cp:revision>
  <dc:subject/>
  <dc:title/>
</cp:coreProperties>
</file>