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sz w:val="26"/>
          <w:szCs w:val="26"/>
          <w:lang w:val="fr-FR"/>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03.02.2022 în şedinţa extra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Şedinţa extraordinară se desfăşoară în sala de şedinţe a Primăriei municipiului Bistriţa la care participă: consilierii locali ai municipiului Bistriţa, domnul Turc Ioan Primarul municipiului Bistrița; domnul Hangan Sorin Viceprimarul municipiului Bistriţa; domnul Stan Călin Viceprimarul municipiului Bistriţa; domnul Găurean Florin Nicolae – Administratorul public al municipiului; doamna Gaftone Floare, Secretarul general al municipiului; Antoneac Adriana – director executiv Direcţia Educaţie, Turism; Marina Vasile – director executiv Direcţia Patrimoniu; Ivaşcu Lia – director executiv Direcţia Tehnică; Coceșiu Liliana – Director executiv Direcția Integrare Europeană; Dreptate Radu – director executiv Direcţia de Asistenţă Socială; Crețiu Ioan, director executiv Direcţia Servicii Publice; Sărmăşan Dan – director executiv adjunct Direcţia Servicii Publice; Creminea Liviu, Direcţia Servicii Publice; Scurtu Nicolae – director executiv Direcţia Economică; Bodiu Dumitru – şef serviciu la Direcţia Economică; Cerceja Elena – consilier Direcția economică; Mihuț Albina, Director ex. adj – Direcția economică; Chirleşan Nicolae – director executiv Direcţia Comunicare; Cincea Dumitru Matei, Director executiv Direcția Administrație Publică, Juridic; Tărmure Gavril – director executiv Centrul Cultural Municipal George Coşbuc; Petruse Iulia – Centrul Cultural Municipal George Coşbuc; Valea Adriana, director Direcția municipală de sănătate; Rad Irinel – șef serviciu Serviciul voluntar pentru situații de urgență; Frandeș Florin – Director Poliția locală a municipiului Bistrița; Anca Emil - Sef ocol, Ocolul Silvic al municipiului Bistrița; Aluaș Aura – Ocolul Silvic al municipiului Bistrița; Pop Monica – Arhitect șef; Magda Ioan – administrator Business Park Bistrița Sud SRL; Neamţi Raul – consilierul primarului; Danci Bianca – consilierul primarului; Bogătean Adriana-Silvia – consilier juridic Compartimentul Pregătire Documente, Contencios; Cionca Terezia Tanţa – consilier Compartimentul Pregătire Documente, Contencios; Morariu Dorina – consilier Compartimentul Pregătire Documente, Contencios; Siman Dan – Direcţia Comunicare; reprezentantul Societăţii Loyal SRL Bistriţa.</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r>
    </w:p>
    <w:p>
      <w:pPr>
        <w:pStyle w:val="Normal"/>
        <w:spacing w:lineRule="auto" w:line="240" w:before="0" w:after="0"/>
        <w:ind w:left="31" w:firstLine="689"/>
        <w:jc w:val="both"/>
        <w:rPr>
          <w:rFonts w:ascii="Arial" w:hAnsi="Arial" w:cs="Arial"/>
          <w:sz w:val="24"/>
          <w:szCs w:val="24"/>
          <w:lang w:eastAsia="en-US"/>
        </w:rPr>
      </w:pPr>
      <w:r>
        <w:rPr>
          <w:rFonts w:cs="Arial" w:ascii="Arial" w:hAnsi="Arial"/>
          <w:kern w:val="2"/>
          <w:sz w:val="26"/>
          <w:szCs w:val="26"/>
        </w:rPr>
        <w:t>Şedinţa extra</w:t>
      </w:r>
      <w:r>
        <w:rPr>
          <w:rFonts w:cs="Arial" w:ascii="Arial" w:hAnsi="Arial"/>
          <w:sz w:val="26"/>
          <w:szCs w:val="26"/>
        </w:rPr>
        <w:t xml:space="preserve">ordinară </w:t>
      </w:r>
      <w:r>
        <w:rPr>
          <w:rFonts w:cs="Arial" w:ascii="Arial" w:hAnsi="Arial"/>
          <w:kern w:val="2"/>
          <w:sz w:val="26"/>
          <w:szCs w:val="26"/>
        </w:rPr>
        <w:t xml:space="preserve">a Consiliului local al municipiului Bistriţa a fost convocată prin Dispoziţia Primarului municipiului Bistriţa </w:t>
      </w:r>
      <w:bookmarkStart w:id="0" w:name="_Hlk93308558"/>
      <w:r>
        <w:rPr>
          <w:rFonts w:cs="Arial" w:ascii="Arial" w:hAnsi="Arial"/>
          <w:kern w:val="2"/>
          <w:sz w:val="26"/>
          <w:szCs w:val="26"/>
        </w:rPr>
        <w:t>nr.30/30.01.2023</w:t>
      </w:r>
      <w:r>
        <w:rPr>
          <w:rFonts w:cs="Arial" w:ascii="Arial" w:hAnsi="Arial"/>
          <w:sz w:val="24"/>
          <w:szCs w:val="24"/>
          <w:lang w:eastAsia="en-US"/>
        </w:rPr>
        <w:t>.</w:t>
      </w:r>
    </w:p>
    <w:p>
      <w:pPr>
        <w:pStyle w:val="Normal"/>
        <w:widowControl w:val="false"/>
        <w:tabs>
          <w:tab w:val="clear" w:pos="720"/>
          <w:tab w:val="left" w:pos="4928" w:leader="none"/>
        </w:tabs>
        <w:spacing w:lineRule="auto" w:line="240" w:before="0" w:after="0"/>
        <w:ind w:firstLine="720"/>
        <w:jc w:val="both"/>
        <w:rPr/>
      </w:pPr>
      <w:bookmarkEnd w:id="0"/>
      <w:r>
        <w:rPr>
          <w:rFonts w:cs="Arial" w:ascii="Arial" w:hAnsi="Arial"/>
          <w:kern w:val="2"/>
          <w:sz w:val="26"/>
          <w:szCs w:val="26"/>
        </w:rPr>
        <w:t>Ședința Consiliului local a fost condusă de către președintele de ședință în exercițiu, domnul consilier Filip Alexandru Tudor</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spacing w:lineRule="auto" w:line="240" w:before="0" w:after="0"/>
        <w:ind w:firstLine="720"/>
        <w:jc w:val="both"/>
        <w:rPr/>
      </w:pPr>
      <w:r>
        <w:rPr>
          <w:rFonts w:cs="Arial" w:ascii="Arial" w:hAnsi="Arial"/>
          <w:sz w:val="26"/>
          <w:szCs w:val="26"/>
        </w:rPr>
        <w:t>Președintele de ședință, domnul consilier Filip Alexandru Tudor: Am să încep prin a face prezența dumneavoastră.</w:t>
      </w:r>
    </w:p>
    <w:p>
      <w:pPr>
        <w:pStyle w:val="Normal"/>
        <w:spacing w:lineRule="auto" w:line="240" w:before="0" w:after="0"/>
        <w:ind w:firstLine="720"/>
        <w:jc w:val="both"/>
        <w:rPr>
          <w:rFonts w:ascii="Arial" w:hAnsi="Arial" w:cs="Arial"/>
          <w:sz w:val="26"/>
          <w:szCs w:val="26"/>
        </w:rPr>
      </w:pPr>
      <w:r>
        <w:rPr>
          <w:rFonts w:cs="Arial" w:ascii="Arial" w:hAnsi="Arial"/>
          <w:sz w:val="26"/>
          <w:szCs w:val="26"/>
        </w:rPr>
        <w:t>Se înregistrează prezența consilierilor la ședință, prin apel nominal.</w:t>
      </w:r>
    </w:p>
    <w:p>
      <w:pPr>
        <w:pStyle w:val="Normal"/>
        <w:spacing w:lineRule="auto" w:line="240" w:before="0" w:after="0"/>
        <w:ind w:firstLine="720"/>
        <w:jc w:val="both"/>
        <w:rPr>
          <w:rFonts w:ascii="Arial" w:hAnsi="Arial" w:cs="Arial"/>
          <w:sz w:val="26"/>
          <w:szCs w:val="26"/>
        </w:rPr>
      </w:pPr>
      <w:r>
        <w:rPr>
          <w:rFonts w:cs="Arial" w:ascii="Arial" w:hAnsi="Arial"/>
          <w:sz w:val="26"/>
          <w:szCs w:val="26"/>
        </w:rPr>
        <w:t>Absenți: Bria Dumitru Alexandru, Codărean Cristian Vasile, Elisei Radu Claudiu, Suciu Emil Marian</w:t>
      </w:r>
    </w:p>
    <w:p>
      <w:pPr>
        <w:pStyle w:val="Normal"/>
        <w:spacing w:lineRule="auto" w:line="240" w:before="0" w:after="0"/>
        <w:ind w:left="31" w:firstLine="689"/>
        <w:jc w:val="both"/>
        <w:rPr/>
      </w:pPr>
      <w:r>
        <w:rPr>
          <w:rFonts w:cs="Arial" w:ascii="Arial" w:hAnsi="Arial"/>
          <w:sz w:val="26"/>
          <w:szCs w:val="26"/>
        </w:rPr>
        <w:t xml:space="preserve">Președintele de ședință, domnul consilier Filip Alexandru Tudor: Dintr-un total de 21 membri ai Consiliului local astăzi, la ședință, avem o prezență de 17 membri și suntem statutari din punct de vedere legal, putem să începem ședința extraordinară. </w:t>
      </w:r>
    </w:p>
    <w:p>
      <w:pPr>
        <w:pStyle w:val="Normal"/>
        <w:spacing w:lineRule="auto" w:line="240" w:before="0" w:after="0"/>
        <w:jc w:val="both"/>
        <w:rPr>
          <w:rFonts w:ascii="Arial" w:hAnsi="Arial" w:cs="Arial"/>
          <w:b/>
          <w:b/>
          <w:bCs/>
          <w:sz w:val="26"/>
          <w:szCs w:val="26"/>
        </w:rPr>
      </w:pPr>
      <w:r>
        <w:rPr>
          <w:rFonts w:cs="Arial" w:ascii="Arial" w:hAnsi="Arial"/>
          <w:sz w:val="26"/>
          <w:szCs w:val="26"/>
        </w:rPr>
        <w:tab/>
        <w:tab/>
      </w:r>
      <w:r>
        <w:rPr>
          <w:rFonts w:cs="Arial" w:ascii="Arial" w:hAnsi="Arial"/>
          <w:b/>
          <w:bCs/>
          <w:sz w:val="26"/>
          <w:szCs w:val="26"/>
        </w:rPr>
        <w:t>Ordinea de zi</w:t>
      </w:r>
    </w:p>
    <w:p>
      <w:pPr>
        <w:pStyle w:val="Normal"/>
        <w:spacing w:lineRule="auto" w:line="240" w:before="0" w:after="0"/>
        <w:jc w:val="both"/>
        <w:rPr>
          <w:rFonts w:ascii="Arial" w:hAnsi="Arial" w:cs="Arial"/>
          <w:sz w:val="26"/>
          <w:szCs w:val="26"/>
        </w:rPr>
      </w:pPr>
      <w:r>
        <w:rPr>
          <w:rFonts w:cs="Arial" w:ascii="Arial" w:hAnsi="Arial"/>
          <w:b/>
          <w:bCs/>
          <w:sz w:val="26"/>
          <w:szCs w:val="26"/>
        </w:rPr>
        <w:tab/>
      </w:r>
      <w:r>
        <w:rPr>
          <w:rFonts w:cs="Arial" w:ascii="Arial" w:hAnsi="Arial"/>
          <w:sz w:val="26"/>
          <w:szCs w:val="26"/>
        </w:rPr>
        <w:t>Ordinea de zi stabilită prin Dispoziția nr.30/30.01.2023 este următoarea:</w:t>
      </w:r>
    </w:p>
    <w:p>
      <w:pPr>
        <w:pStyle w:val="Normal"/>
        <w:numPr>
          <w:ilvl w:val="0"/>
          <w:numId w:val="2"/>
        </w:numPr>
        <w:spacing w:lineRule="auto" w:line="240" w:before="0" w:after="0"/>
        <w:ind w:left="714" w:hanging="357"/>
        <w:jc w:val="both"/>
        <w:rPr>
          <w:rFonts w:ascii="Arial" w:hAnsi="Arial" w:cs="Arial"/>
          <w:sz w:val="26"/>
          <w:szCs w:val="26"/>
          <w:lang w:eastAsia="en-US"/>
        </w:rPr>
      </w:pPr>
      <w:r>
        <w:rPr>
          <w:rFonts w:cs="Arial" w:ascii="Arial" w:hAnsi="Arial"/>
          <w:sz w:val="26"/>
          <w:szCs w:val="26"/>
          <w:lang w:eastAsia="en-US"/>
        </w:rPr>
        <w:t>Proiect de hotărâre nr.26/30.01.2023</w:t>
      </w:r>
      <w:r>
        <w:rPr>
          <w:rFonts w:cs="Arial" w:ascii="Arial" w:hAnsi="Arial"/>
          <w:sz w:val="26"/>
          <w:szCs w:val="26"/>
          <w:lang w:val="en-US" w:eastAsia="en-US"/>
        </w:rPr>
        <w:t xml:space="preserve"> </w:t>
      </w:r>
      <w:r>
        <w:rPr>
          <w:rFonts w:cs="Arial" w:ascii="Arial" w:hAnsi="Arial"/>
          <w:sz w:val="26"/>
          <w:szCs w:val="26"/>
          <w:lang w:eastAsia="en-US"/>
        </w:rPr>
        <w:t>privind aprobarea bugetului de venituri şi cheltuieli al Societăţii Business Park Bistriţa Sud S.R.L. pentru anul 2023 şi estimat pe următorii 2 ani</w:t>
      </w:r>
    </w:p>
    <w:p>
      <w:pPr>
        <w:pStyle w:val="Normal"/>
        <w:spacing w:lineRule="auto" w:line="240" w:before="0" w:after="0"/>
        <w:ind w:left="1080" w:hanging="0"/>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spacing w:lineRule="auto" w:line="240" w:before="0" w:after="0"/>
        <w:ind w:left="1080" w:hanging="0"/>
        <w:jc w:val="right"/>
        <w:rPr>
          <w:rFonts w:ascii="Arial" w:hAnsi="Arial" w:cs="Arial"/>
          <w:sz w:val="26"/>
          <w:szCs w:val="26"/>
          <w:lang w:eastAsia="en-US"/>
        </w:rPr>
      </w:pPr>
      <w:r>
        <w:rPr>
          <w:rFonts w:cs="Arial" w:ascii="Arial" w:hAnsi="Arial"/>
          <w:sz w:val="26"/>
          <w:szCs w:val="26"/>
          <w:lang w:eastAsia="en-US"/>
        </w:rPr>
        <w:t>- Aviz comisii: Comisiile de specialitate reunite ale Consiliului local</w:t>
      </w:r>
    </w:p>
    <w:p>
      <w:pPr>
        <w:pStyle w:val="Normal"/>
        <w:numPr>
          <w:ilvl w:val="0"/>
          <w:numId w:val="2"/>
        </w:numPr>
        <w:spacing w:lineRule="auto" w:line="240" w:before="0" w:after="0"/>
        <w:ind w:left="714" w:hanging="357"/>
        <w:jc w:val="both"/>
        <w:rPr>
          <w:rFonts w:ascii="Arial" w:hAnsi="Arial" w:cs="Arial"/>
          <w:sz w:val="26"/>
          <w:szCs w:val="26"/>
          <w:lang w:eastAsia="en-US"/>
        </w:rPr>
      </w:pPr>
      <w:r>
        <w:rPr>
          <w:rFonts w:cs="Arial" w:ascii="Arial" w:hAnsi="Arial"/>
          <w:sz w:val="26"/>
          <w:szCs w:val="26"/>
          <w:lang w:eastAsia="en-US"/>
        </w:rPr>
        <w:t>Proiect de hotărâre nr.27/30.01.2023 privind aprobarea bugetului de venituri şi cheltuieli al Regiei Publice Locale Ocolul Silvic al municipiului Bistriţa R.A. pentru anul 2023 şi estimat pe anii 2024 - 2025</w:t>
      </w:r>
    </w:p>
    <w:p>
      <w:pPr>
        <w:pStyle w:val="Normal"/>
        <w:spacing w:lineRule="auto" w:line="240" w:before="0" w:after="0"/>
        <w:ind w:left="1080" w:hanging="0"/>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spacing w:lineRule="auto" w:line="240" w:before="0" w:after="0"/>
        <w:ind w:left="714" w:hanging="0"/>
        <w:jc w:val="right"/>
        <w:rPr>
          <w:rFonts w:ascii="Arial" w:hAnsi="Arial" w:cs="Arial"/>
          <w:sz w:val="26"/>
          <w:szCs w:val="26"/>
          <w:lang w:eastAsia="en-US"/>
        </w:rPr>
      </w:pPr>
      <w:r>
        <w:rPr>
          <w:rFonts w:cs="Arial" w:ascii="Arial" w:hAnsi="Arial"/>
          <w:sz w:val="26"/>
          <w:szCs w:val="26"/>
          <w:lang w:eastAsia="en-US"/>
        </w:rPr>
        <w:t>- Aviz comisii: Comisiile de specialitate reunite ale Consiliului local</w:t>
      </w:r>
    </w:p>
    <w:p>
      <w:pPr>
        <w:pStyle w:val="Normal"/>
        <w:numPr>
          <w:ilvl w:val="0"/>
          <w:numId w:val="2"/>
        </w:numPr>
        <w:spacing w:lineRule="auto" w:line="240" w:before="0" w:after="0"/>
        <w:ind w:left="714" w:hanging="357"/>
        <w:jc w:val="both"/>
        <w:rPr>
          <w:rFonts w:ascii="Arial" w:hAnsi="Arial" w:cs="Arial"/>
          <w:sz w:val="26"/>
          <w:szCs w:val="26"/>
          <w:lang w:eastAsia="en-US"/>
        </w:rPr>
      </w:pPr>
      <w:r>
        <w:rPr>
          <w:rFonts w:cs="Arial" w:ascii="Arial" w:hAnsi="Arial"/>
          <w:sz w:val="26"/>
          <w:szCs w:val="26"/>
          <w:lang w:eastAsia="en-US"/>
        </w:rPr>
        <w:t xml:space="preserve">Proiect de hotărâre nr.28/30.01.2023 </w:t>
      </w:r>
      <w:r>
        <w:rPr>
          <w:rFonts w:cs="Arial" w:ascii="Arial" w:hAnsi="Arial"/>
          <w:sz w:val="26"/>
          <w:szCs w:val="26"/>
          <w:lang w:val="en-US" w:eastAsia="en-US"/>
        </w:rPr>
        <w:t xml:space="preserve">privind aprobarea bugetului de venituri şi cheltuieli al municipiului Bistriţa pe anul 2023 </w:t>
      </w:r>
      <w:r>
        <w:rPr>
          <w:rFonts w:cs="Arial" w:ascii="Arial" w:hAnsi="Arial"/>
          <w:sz w:val="26"/>
          <w:szCs w:val="26"/>
          <w:lang w:eastAsia="en-US"/>
        </w:rPr>
        <w:t>şi estimat pe anii 2024-2026</w:t>
      </w:r>
    </w:p>
    <w:p>
      <w:pPr>
        <w:pStyle w:val="Normal"/>
        <w:spacing w:lineRule="auto" w:line="240" w:before="0" w:after="0"/>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spacing w:lineRule="auto" w:line="240" w:before="0" w:after="0"/>
        <w:jc w:val="right"/>
        <w:rPr>
          <w:rFonts w:ascii="Arial" w:hAnsi="Arial" w:cs="Arial"/>
          <w:sz w:val="26"/>
          <w:szCs w:val="26"/>
          <w:lang w:eastAsia="en-US"/>
        </w:rPr>
      </w:pPr>
      <w:r>
        <w:rPr>
          <w:rFonts w:cs="Arial" w:ascii="Arial" w:hAnsi="Arial"/>
          <w:sz w:val="26"/>
          <w:szCs w:val="26"/>
          <w:lang w:eastAsia="en-US"/>
        </w:rPr>
        <w:t>- Aviz comisii: Comisiile de specialitate reunite ale Consiliului local</w:t>
      </w:r>
    </w:p>
    <w:p>
      <w:pPr>
        <w:pStyle w:val="Normal"/>
        <w:spacing w:lineRule="auto" w:line="240" w:before="0" w:after="0"/>
        <w:ind w:firstLine="720"/>
        <w:jc w:val="both"/>
        <w:rPr/>
      </w:pPr>
      <w:r>
        <w:rPr>
          <w:rFonts w:cs="Arial" w:ascii="Arial" w:hAnsi="Arial"/>
          <w:sz w:val="26"/>
          <w:szCs w:val="26"/>
        </w:rPr>
        <w:t>Președintele de ședință, domnul consilier Filip Alexandru Tudor: Înainte de aprobarea ordinii de zi doresc să știu dacă sunt propuneri de modificare a ei. Vă rog!</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imarul municipiului, domnul Ioan Turc: Da, mulțumesc, domnule președinte! Sărutmâinile, bună ziua, doamnelor și domnilor consilieri! Propun suplimentarea ordinii de zi a ședinței Consiliului local de astăzi, cu două proiecte, de fapt un proiect și o plângere prealabilă: </w:t>
      </w:r>
    </w:p>
    <w:p>
      <w:pPr>
        <w:pStyle w:val="Normal"/>
        <w:numPr>
          <w:ilvl w:val="0"/>
          <w:numId w:val="3"/>
        </w:numPr>
        <w:autoSpaceDE w:val="false"/>
        <w:spacing w:lineRule="auto" w:line="240" w:before="0" w:after="0"/>
        <w:ind w:left="426" w:hanging="360"/>
        <w:jc w:val="both"/>
        <w:rPr>
          <w:rFonts w:ascii="Arial" w:hAnsi="Arial" w:cs="Arial"/>
          <w:color w:val="000000"/>
          <w:sz w:val="25"/>
          <w:szCs w:val="25"/>
          <w:lang w:eastAsia="en-US"/>
        </w:rPr>
      </w:pPr>
      <w:r>
        <w:rPr>
          <w:rFonts w:cs="Arial" w:ascii="Arial" w:hAnsi="Arial"/>
          <w:color w:val="000000"/>
          <w:sz w:val="25"/>
          <w:szCs w:val="25"/>
          <w:lang w:eastAsia="en-US"/>
        </w:rPr>
        <w:t xml:space="preserve">Proiect de hotărâre nr.29/03.02.2023 privind aprobarea înființării Centrului Medical de Evaluare și </w:t>
      </w:r>
      <w:r>
        <w:rPr>
          <w:rFonts w:cs="Arial" w:ascii="Arial" w:hAnsi="Arial"/>
          <w:sz w:val="25"/>
          <w:szCs w:val="25"/>
          <w:lang w:eastAsia="en-US"/>
        </w:rPr>
        <w:t>Promovare</w:t>
      </w:r>
      <w:r>
        <w:rPr>
          <w:rFonts w:cs="Arial" w:ascii="Arial" w:hAnsi="Arial"/>
          <w:color w:val="000000"/>
          <w:sz w:val="25"/>
          <w:szCs w:val="25"/>
          <w:lang w:eastAsia="en-US"/>
        </w:rPr>
        <w:t xml:space="preserve"> a Sănătății în cadrul Serviciului de Protecție Civilă și Voluntariat pentru Situații de Urgență al Primăriei municipiului Bistrița</w:t>
      </w:r>
    </w:p>
    <w:p>
      <w:pPr>
        <w:pStyle w:val="Normal"/>
        <w:numPr>
          <w:ilvl w:val="0"/>
          <w:numId w:val="3"/>
        </w:numPr>
        <w:spacing w:lineRule="auto" w:line="240" w:before="0" w:after="0"/>
        <w:ind w:left="426" w:hanging="360"/>
        <w:jc w:val="both"/>
        <w:rPr>
          <w:rFonts w:ascii="Arial" w:hAnsi="Arial" w:cs="Arial"/>
          <w:lang w:eastAsia="en-US"/>
        </w:rPr>
      </w:pPr>
      <w:r>
        <w:rPr>
          <w:rFonts w:cs="Arial" w:ascii="Arial" w:hAnsi="Arial"/>
          <w:sz w:val="26"/>
          <w:szCs w:val="26"/>
          <w:lang w:eastAsia="en-US"/>
        </w:rPr>
        <w:t>Plângerea prealabilă nr.II/D 23516/11.01.2023 a Instituţiei Prefectului – Judeţul Bistriţa-Năsăud, înregistrată la Primăria municipiului Bistriţa cu nr.3529/12.01.2023 împotriva Hotărârii Consiliului local al municipiului Bistriţa nr.222/27.10.2022 şi Informarea nr.7813/25.01.2023 a Direcţiei Patrimoniu şi a Direcţiei Administraţie Publică, Juridic</w:t>
      </w:r>
    </w:p>
    <w:p>
      <w:pPr>
        <w:pStyle w:val="Normal"/>
        <w:spacing w:lineRule="auto" w:line="240" w:before="0" w:after="0"/>
        <w:ind w:firstLine="720"/>
        <w:jc w:val="both"/>
        <w:rPr>
          <w:rFonts w:ascii="Arial" w:hAnsi="Arial" w:cs="Arial"/>
          <w:sz w:val="26"/>
          <w:szCs w:val="26"/>
        </w:rPr>
      </w:pPr>
      <w:r>
        <w:rPr>
          <w:rFonts w:cs="Arial" w:ascii="Arial" w:hAnsi="Arial"/>
          <w:sz w:val="26"/>
          <w:szCs w:val="26"/>
        </w:rPr>
        <w:t>Mulțumesc!</w:t>
      </w:r>
    </w:p>
    <w:p>
      <w:pPr>
        <w:pStyle w:val="Normal"/>
        <w:tabs>
          <w:tab w:val="clear" w:pos="720"/>
          <w:tab w:val="left" w:pos="7088" w:leader="none"/>
        </w:tabs>
        <w:spacing w:lineRule="auto" w:line="240" w:before="0" w:after="0"/>
        <w:ind w:firstLine="720"/>
        <w:jc w:val="both"/>
        <w:rPr>
          <w:rFonts w:ascii="Arial" w:hAnsi="Arial" w:cs="Arial"/>
          <w:sz w:val="26"/>
          <w:szCs w:val="26"/>
        </w:rPr>
      </w:pPr>
      <w:bookmarkStart w:id="1" w:name="_Hlk129005180"/>
      <w:r>
        <w:rPr>
          <w:rFonts w:cs="Arial" w:ascii="Arial" w:hAnsi="Arial"/>
          <w:sz w:val="26"/>
          <w:szCs w:val="26"/>
        </w:rPr>
        <w:t>Președintele de ședință, domnul consilier Filip Alexandru Tudor</w:t>
      </w:r>
      <w:bookmarkEnd w:id="1"/>
      <w:r>
        <w:rPr>
          <w:rFonts w:cs="Arial" w:ascii="Arial" w:hAnsi="Arial"/>
          <w:sz w:val="26"/>
          <w:szCs w:val="26"/>
        </w:rPr>
        <w:t>; Bun, mulțumesc și eu! Supun votului și atenției propunerea de modificare a ordinii de zi. Vot pentru propunere!</w:t>
      </w:r>
    </w:p>
    <w:p>
      <w:pPr>
        <w:pStyle w:val="Normal"/>
        <w:spacing w:lineRule="auto" w:line="240" w:before="0" w:after="0"/>
        <w:ind w:firstLine="720"/>
        <w:jc w:val="both"/>
        <w:rPr>
          <w:rFonts w:ascii="Arial" w:hAnsi="Arial" w:cs="Arial"/>
          <w:sz w:val="26"/>
          <w:szCs w:val="26"/>
        </w:rPr>
      </w:pPr>
      <w:r>
        <w:rPr>
          <w:rFonts w:cs="Arial" w:ascii="Arial" w:hAnsi="Arial"/>
          <w:sz w:val="26"/>
          <w:szCs w:val="26"/>
        </w:rPr>
        <w:t>Cu 16 voturi pentru și o abținere, propunerea de modificare a ordinii de zi este aprobată. Abținere: Săsărman Lucia Augusta.</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Anterior ordinii de zi, în ceea ce privește ordinea de zi, vă rog, doamna Săsărman!</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amna consilier Săsărman Lucia Augusta: Mulțumesc! Domnule primar, în calitate de inițiator al proiectului de buget mă văd nevoită să vă solicit să îl retrageți de pe ordinea de zi, având în vedere că acest proiect de hotărâre, cu caracter normativ, comportă mai multe discuții, atât pe legalitate cât și pe oportunitate. În ceea ce privește legalitatea, am observat că acesta nu respectă prevederile Legii nr.52/2003 privind transparența decizională în administrația publică, având în vedere faptul că a fost adus la cunoștință publicului în data de 30.01.2023, fiind la care a fost postat pe site, în 1 februarie a avut loc dezbaterea publică, în 2 februarie a fost votul pe comisii și în 3 februarie, astăzi, noi trebuie să votăm pe plen. Legea nr.52/2003, pe care am invocat-o, prevede anumite termene, pe care administrația este obligată să le respecte. Acel anunț care trebuie făcut cu 30 de zile înainte trebuie să cuprindă data, ora, locul la care va avea loc dezbaterea publică, trebuie să fie prezentate publicului toate documentațiile. Și nu s-a întâmplat acest lucru, având în vedere că dezbaterea publică a avut loc în data de 1 februarie. Mai mult, tot în ceea ce privește dezbaterea publică, textul articolului 7 din aceeași lege, alineatul 7, litera ”d”, prevede următoarele: în termen de 10 zile calendaristice de la încheierea dezbaterii publice, se asigură accesul publicului, pe site, la sediul autorității publice responsabile, la următoarele documente: minuta dezbaterii publice, recomandările scrise, colectate, versiunile îmbunătățirilor proiectului de act normativ, în diverse etape de elaborare, precum și versiunea finală a actului normativ ce urmează a fi aprobat. Acest lucru nu s-a întâmplat, așa cum am arătat. În două zile de la dezbaterea publică noi trebuie să votăm deja, plenul, fără să știm ce s-a discutat la momentul în care a avut loc dezbaterea publică, care au fost modificările solicitate de cetățeni și așa mai departe. Al doilea viciu de legalitate are legătură cu modalitatea în care s-a votat acest proiect de hotărâre pe comisii, respectiv am avut ședința comisiilor reunite, în condițiile în care nu există nici un text de lege, nici măcar în Codul administrativ sau în orice alt cod, în cea ce privește votul acordat pe comisii reunite. Fiecare comisie este ținută să emită propriul aviz. Asta înseamnă ședințe separate, fiecare comisie care a fost constituită, conform legii, să emită un aviz și fiecare aviz să fie trecut în preambulul proiectului de hotărâre, ceea ce nu s-a întâmplat. În al treilea rând, tot în ceea ce privește un viciu de legalitate, din punctul meu de vedere, îl reprezintă faptul că acest proiect de hotărâre nu a respectat prevederile legii nr.237/2016, respectiv articolul 39, alineatul 5, în momentul în care a fost supus votului pe comisii, respectiv nu a fost votat pe capitole, subcapitole, anexe și așa mai departe. Din punctul meu de vedere este un viciu de legalitate, chiar s-a întâmplat, în jurisprudență se regăsesc hotărâri judecătorești prin care proiectul de hotărâre a fost anulat, tocmai pe acest considerent, faptul că nu s-a urmat procedura legală, privind votarea proiectului de hotărâre. Mai departe, în ceea ce privește oportunitatea acestui proiect de hotărâre, sau mai bine zis a componenței proiectului de hotărâre, mă refer aici la faptul că, în primul rând proiectul de hotărâre nu a fost discutat cu toate grupurile politice care fac parte din Consiliul local. Cred că acest proiect de hotărâre a fost redactat exclusiv din inițiativa dumneavoastră, domnule primar, în calitate de primar PNL, și din inițiativa domnului viceprimar Călin Stan, în calitate de viceprimar USR. Acum celelalte formațiuni politice au fost lăsate pe dinafară și nu înțelegem de ce, având în vedere că anul trecut cred că asta a fost discuția, ca fiecare reprezentant al grupului politic din Consiliul local să participe la elaborarea și conceperea proiectului de buget, ceea ce nu s-a întâmplat. Și astfel mă văd nevoită să atrag atenția asupra unor chestiuni privind oportunitatea unor componente ale proiectului de buget. Astfel, se dorește alocarea a 6,6 milioane de lei pentru stația de asfalt, care așa cum bine știm, este nefuncțională, de când a fost achiziționată. Vă rog, domnule Ruști, dacă îmi permiteți să ... mulțumesc! Este vorba despre cei 6,6 milioane de lei care au fost alocați pentru stația de asfalt, care știm foarte bine că este nefuncțională, nu are toate avizele și în continuare încercăm să pompăm bani într-un proiect de investiții care nu se vede a fi finalizat sau să aducă un beneficiu comunității, raportat la faptul că inclusiv primăria a fost obligată să desființeze stația de asfalt și să stabilească o altă locație privind amplasarea acesteia. De asemenea se dorește... păi se alocă 6,6 milioane pentru acele dotări de utilaje privind funcționarea stației de asfalt. Despre asta este vorba, sunt acele utilaje de tonaj mare care vor traversa în fiecare zi străzile, până la stația de asfalt, care știm foarte bine că au și o limită de tonaj, de 2,7 tone, deci, prin urmare, nu știu cum acele utilaje, pe care noi le vom achiziționa în vederea funcționării stației de asfalt sunt într-adevăr oportune pentru municipalitate. În ceea ce privește sania de vară nu cred că ar mai trebui să avem discuții, având în vedere că deja s-a epuizat subiectul ăsta și din punctul nostru de vedere este un proiect care nu aduce nici un beneficiu comunității, în condițiile în care acesta presupune luarea unui credit în vederea inițierii lui și creditul acesta va fi suportat în cele din urmă de municipalitate și nicidecum din acele taxe sau, știu eu, acele taxe care vor fi colectate pentru utilizarea respectivei sănii de vară.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În ceea ce privește pasajul subteran din zona gării, cred că sunt în asentimentul tuturor că acest pasaj nu are nici o finalitate. Inițial ne-ați spus că această investiție are un cost de 42 milioane de lei iar acum, peste noapte, s-a dublat sau mai mult decât dublat și a ajuns la o sumă de 100 milioane de lei, nici măcar nu suntem în procedură de execuție, nici măcar nu am început să forăm și nici măcar nu am început lucrările și noi deja preconizăm că ar fi vorba de 100 milioane de lei. Dar după ce începem lucrările, în adevăratul sens al cuvântului și ne vom izbi de fel de fel de probleme, ce facem, și atunci mai majorăm puțin suma, doar pentru ca...ce? Ca să avem din nou o groapă, de fapt nu o groapă, un abis în care să îngropăm banii bistrițenilor. Pentru aceste considerente și pentru ca proiectul de buget să fie conceput prin ascultarea tuturor variantelor și tuturor dorințelor membrilor Consiliului local, eu apreciez că ar trebui să îl retrageți de pe ordinea de zi, mai avem timp, nu cred că ar necesita mult ca să fie retras și regândit și reconceput. Mulțumesc! Da, timpul.  </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Da, domnule primar!</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imarul municipiului, domnul Ioan Turc: Doamna consilier, am anunțat din oficiu, din proprie inițiativă, faptul că vom avea dezbatere publică, cu toate că nu am avut solicitări scrise, așa cum prevede cadrul legal. Acest lucru s-a și întâmplat. M-aș fi așteptat să participați la dezbaterea publică, pentru că această dezbatere nu se face doar pentru cetățenii municipiului, se face cu atât mai mult pentru consilierii locali care au obligația de a da un vot, nu știu, indiferent de votul în care își manifestă votul pe proiectul de buget. Nu v-am văzut, îmi pare rău, la dezbaterea publică. Eu nu sunt primar PNL, eu sunt primarul municipiului Bistrița. Probabil că ați participat la alegeri, sunteți jurist, cunoașteți cadrul legal. Observ că vă legați în continuare de tot felul de investiții prin care municipalitatea încearcă să crească nivelul de confort, atractibilitatea municipiului nostru. Vă legați de stația de asfaltare. Stația de asfaltare va funcționa. Nu știu unde ați citit dumneavoastră, cine v-a informat sau cine v-a indus în eroare cu privire la ceea ce tocmai ați spus mai înainte, nici nu doresc ca să repet. Stația este finalizată. Sigur, au existat niște erori de parcurs din punct de vedere al obligativității emiterii unor documente. Aceste erori, până la urmă, au fost făcute de oameni, așa cum se întâmplă întotdeauna și bine înțeles că vom lua și anumite măsuri. Am mai spus, se va vedea prin proiectul de organigramă care este punctul de vedere al primarului și a echipei din primărie cu privire la situația pe care am avut-o și o mai avem încă cu privire la stația de asfaltare. Dar țin să vă informez, în primul rând îi informez pe cetățeni, avem soluția concretă, legală, ca stația de asfaltare să funcționeze. Și acest lucru se va întâmpla imediat ce vremea o va permite. Vă legați de pasajul subteran. Păi dumneavoastră ați venit cu o pârtie în oraș, dumneavoastră ați vrut ca să construiți o pârtie, pe Gării cu Tărpiului. Nu v-a ajuns pârtia pe care ați făcut-o în Cocoș, o gaură neagră pentru care plătim încă foarte mulți ani de zile, toți cetățenii acestui municipiu, ați mai vrut să faceți una în oraș. Probabil că aveți o apetență de pârtii, pârtiile nefuncționale. Nu spuneți nimic cu privire la faptul că ceea ce urmează să se construiască acolo ar fi fost un dezastru pentru acest oraș, că între acel pod care urma să traverseze calea ferată  și limita de proprietate, acolo sunt două blocuri, unul cu 4 etaje, unul cu 10 etaje, distanța ar fi fost de 2,9 metri în anumite puncte. Iar pentru situația de pe Tărpiului, 15 case ar fi ajuns așa, cumva, sub pod, adică ne-am fi bătut joc de proprietatea unor oameni, care nu au nici o vină că cineva clocește în laborator anumite inepții. Ei, nu am fost de acord. Știți care era distanța, între unele case și pod? Patru metri. Nu suntem de acord. Valoarea, doamnă, la nivel de 2015 – 2016, 10 milioane de euro, cât credeți că ar fi costat acum Centrul intermodal? Douăzeci, douăzeci și cinci de milioane? Cel mai probabil. Rămâne de văzut cât va costa pasajul subteran. Nu ne puteam exprima cu privire la valoare decât în urma unui studiu de fezabilitate. Eu am avansat suma de 42 milioane de lei, în contextul în care finanțarea pe Anghel Saligny este în valoare maximă de 43 de milioane de lei. Dar eu nu mă pot antepronunța cu privire la o valoare pentru un obiectiv mare de investiții înainte de a avea elementele de detaliu pe care numai un studiu de fezabilitate le poate da. Așa că vă recomand să aveți răbdare, să fie finalizat Studiul de fezabilitate, care se află practic în curs, după care, vă asigur, vom realiza un pasaj care este absolut esențial pentru mobilitatea din Bistrița. Planul de Mobilitate Urbană Durabilă ne spune acest lucru, orașul are un deficit de mobilitate pe axa Nord - |Sud. Deci e în obligația noastră să venim cu soluții corecte, pentru că orașul are nevoie de divertisment dar nu avea nevoie de o pârtie. Orașul are nevoie de mobilitate pe axa Nord-Sud, dar nu avea nevoie de încă o pârtie pe Gării- Tărpiului. Mă înțelegeți? Deci, lăsați politica puțin la o parte și referiți-vă la buget. Nu o să lăsăm municipiul fără buget numai pentru că nu vă convine dumneavoastră că ne mișcăm foarte repede și facem foarte multe lucruri bune. Iar pentru doamna secretar, rugămintea de a vă explica pe legalitate.   </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Vă rog, doamna Gaftone, pe legalitate.</w:t>
      </w:r>
    </w:p>
    <w:p>
      <w:pPr>
        <w:pStyle w:val="Normal"/>
        <w:spacing w:lineRule="auto" w:line="240" w:before="0" w:after="0"/>
        <w:ind w:firstLine="720"/>
        <w:jc w:val="both"/>
        <w:rPr/>
      </w:pPr>
      <w:r>
        <w:rPr>
          <w:rFonts w:cs="Arial" w:ascii="Arial" w:hAnsi="Arial"/>
          <w:sz w:val="26"/>
          <w:szCs w:val="26"/>
        </w:rPr>
        <w:t xml:space="preserve">Secretarul general al municipiului, doamna Gaftone Floare: Stimați consilieri, în legătură cu respectarea calendarului de aprobare a bugetului și respectarea principiului transparenței decizionale, vreau să fac câteva precizări. Observați că de mult nu s-a mai aprobat atât de devreme bugetul municipiului Bistrița pentru anul în curs. De ce? Pentru că prin Legea nr.368 încă din 19 decembrie 2022 s-a aprobat Legea bugetului de stat pentru anul 2023. Aici din capul locului vreau să vă informez că avem o reglementare specială, respectiv articolul 35 din Legea finanțelor publice locale, care derogă de la reglementarea specială, respectiv Legea 52 din 2003, privind transparența decizională. Conform articolului 35, cu respectarea alineatului 3, ordonatorul principal de credite, încă din 6 iunie a supus consultării publice proiectul bugetului local. A se observa că legiuitorul folosește sintagma proiectul bugetului local și nu proiectul de hotărâre însoțit de documentație, așa cum se prevede pentru celelalte proiecte cu caracter normativ. S-a respectat alineatul 13, care prevede că locuitorii unității administrativ teritoriale pot depune contestații la proiectul de buget, în termen de 15 zile de la data publicării sau afișării acestuia. Termenul a fost stabilit pentru data de 24 ianuarie. În această perioadă s-a depus o singură contestație în atenția Consiliului local, respectiv contestația domnului Ioan Lucian Petraș, contestație care de altfel ați analizat-o ieri în cursul comisiilor reunite. De asemenea, cu toate că nici o structură asociativă nu a solicitat organizarea unei dezbateri publice, ordonatorul principal de credite a făcut un anunț public și s-a desfășurat, în această ședință, în data de 1 februarie, începând cu ora 16, o dezbatere publică. Mărturie stă minuta ședinței, care v-a fost pusă la dispoziție. Mărturie stă minuta ședinței, care v-a fost pusă la dispoziție. Tot Legea finanțelor publice local spune că hotărârea de aprobare a bugetului unității administrativ teritoriale se face în termen de 45 de zile de la publicarea Legii nr.368 în cazul de față, în 2022, deci prin hotărâre a Consiliului local. Aprobând astăzi, dumneavoastră, bugetul municipiului Bistrița, o facem cu respectarea întocmai a Legii nr.273/2006, Legea finanțelor publice locale. Vă mulțumesc! </w:t>
      </w:r>
    </w:p>
    <w:p>
      <w:pPr>
        <w:pStyle w:val="Normal"/>
        <w:spacing w:lineRule="auto" w:line="240" w:before="0" w:after="0"/>
        <w:ind w:firstLine="720"/>
        <w:jc w:val="both"/>
        <w:rPr/>
      </w:pPr>
      <w:r>
        <w:rPr>
          <w:rFonts w:cs="Arial" w:ascii="Arial" w:hAnsi="Arial"/>
          <w:sz w:val="26"/>
          <w:szCs w:val="26"/>
        </w:rPr>
        <w:t>Președintele de ședință, domnul consilier Filip Alexandru Tudor: Bun, și aș mai dori și eu o precizare, din partea domnului Scurtu, directorul Compartimentului economic, cu privire la votul pe capitole, așa cum solicită doamna. Am înțeles. Știu că a cerut să i se facă această lămurire. Dacă mai sunt intervenții cu privire la ordinea de zi? Da, ultima dumneavoastră intervenție, pentru ordinea de zi, vă rog, doamna Săsărman!</w:t>
      </w:r>
    </w:p>
    <w:p>
      <w:pPr>
        <w:pStyle w:val="Normal"/>
        <w:spacing w:lineRule="auto" w:line="240" w:before="0" w:after="0"/>
        <w:ind w:firstLine="720"/>
        <w:jc w:val="both"/>
        <w:rPr/>
      </w:pPr>
      <w:r>
        <w:rPr>
          <w:rFonts w:cs="Arial" w:ascii="Arial" w:hAnsi="Arial"/>
          <w:sz w:val="26"/>
          <w:szCs w:val="26"/>
        </w:rPr>
        <w:t>Doamna consilier Săsărman Lucia Augusta: În ceea ce privește acea întâlnire, pe care ați organizat-o, domnul primar, în data de 1 februarie, vă aduc la cunoștință că noi, consilierii locali, sau cel puțin eu, am primit un mai la ora 13.00, pentru dezbaterea publică care va avea loc la ora 16.00. Dacă dumneavoastră vă puteți organiza timpul astfel încât să fiți anunțat cu 3 ore înainte că are loc o dezbatere publică și să și participați la aceea, eu mă îndoiesc. Dacă puteți, aveți tot respectul meu. În ceea ce priveşte... Nu a fost nimic public, domnule primar. Eu am primit înștiințarea oficială în data de 1 februarie, ora 13.00. În ceea ce privește stația de asfalt, nici măcar în prezent nu are toate avizele necesare. Mulțumesc!</w:t>
      </w:r>
    </w:p>
    <w:p>
      <w:pPr>
        <w:pStyle w:val="Normal"/>
        <w:spacing w:lineRule="auto" w:line="240" w:before="0" w:after="0"/>
        <w:ind w:firstLine="720"/>
        <w:jc w:val="both"/>
        <w:rPr>
          <w:rFonts w:ascii="Arial" w:hAnsi="Arial" w:cs="Arial"/>
          <w:sz w:val="26"/>
          <w:szCs w:val="26"/>
        </w:rPr>
      </w:pPr>
      <w:bookmarkStart w:id="2" w:name="_Hlk129093530"/>
      <w:r>
        <w:rPr>
          <w:rFonts w:cs="Arial" w:ascii="Arial" w:hAnsi="Arial"/>
          <w:sz w:val="26"/>
          <w:szCs w:val="26"/>
        </w:rPr>
        <w:t>Președintele de ședință, domnul consilier Filip Alexandru Tudor</w:t>
      </w:r>
      <w:bookmarkEnd w:id="2"/>
      <w:r>
        <w:rPr>
          <w:rFonts w:cs="Arial" w:ascii="Arial" w:hAnsi="Arial"/>
          <w:sz w:val="26"/>
          <w:szCs w:val="26"/>
        </w:rPr>
        <w:t>: Legat de anunțul personal, asta s-a făcut pentru că au dorit doamnele de la comunicare să vă transmită acel mail, dar în rest a fost dată, făcută public, cu privire la întâlnirea respectivă. Vă rog, domnule Pavelean!</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consilier Pavelean Nicolae: Stimați colegi, doamna Săsărman, domnule primar, permiteți-mi să vă adresez o rugăminte, să lăsăm aceste discursuri și atacuri politice, deci să trecem odată la dezbaterea și aprobarea bugetului, pentru că nu putem lăsa municipiul Bistrița fără un buget pe anul 2023. Și permiteți-mi să vă reamintesc că, deși pare că amândoi aveți o amnezie, cât și colega dumneavoastră, Diana Morar, în ceea ce privește pârtia de schi, cetățenii municipiului Bistrița nu uită că de fapt la acest proiect au participat atât PNL cât și PSD. Și chiar astăzi mai sunt în consiliul local care au votat, de la PNL, pârtia de schi, proiect al domnului Crețu. Iar referitor la sania de vară, mă repet, cu riscul de a mă repeta, dar vă spun, proiectul este o idee a domnului Crețu, continuată în acest moment de dumneavoastră, domnule primar Turc. Haideți să trecem la vot, să trecem peste discursurile politice. </w:t>
      </w:r>
    </w:p>
    <w:p>
      <w:pPr>
        <w:pStyle w:val="Normal"/>
        <w:spacing w:lineRule="auto" w:line="240" w:before="0" w:after="0"/>
        <w:ind w:firstLine="567"/>
        <w:jc w:val="both"/>
        <w:rPr>
          <w:rFonts w:ascii="Arial" w:hAnsi="Arial" w:cs="Arial"/>
          <w:sz w:val="26"/>
          <w:szCs w:val="26"/>
        </w:rPr>
      </w:pPr>
      <w:r>
        <w:rPr>
          <w:rFonts w:cs="Arial" w:ascii="Arial" w:hAnsi="Arial"/>
          <w:sz w:val="26"/>
          <w:szCs w:val="26"/>
        </w:rPr>
        <w:t xml:space="preserve">Primarul municipiului, domnul Ioan Turc: Tocmai ați făcut politică două minute. Domnul Hangan Sorin, viceprimar al municipiului: Tocmai ați făcut politică două minute și aș vrea să ne arătați care din consilierii, să aduceți dovada, nu povești nemuritoare, să aduceți dovada că au votat consilierii PNL pârtia domnului Crețu. Că m-am săturat de povestea asta. Să aduceți procesul verbal al ședinței, cu vot. Ca să vedem cine a votat. Că restul e o minciună, care, așa cum domnișoara nu înțelege, zice ”mai investiți în stația de asfalt”. Este gata, domnișoară. Dacă noi mai cumpărăm un camion care transportă balastru pentru străzile de piatră sau va transporta asfalt, produs de o altă stație, nu neapărat de asta, avem nevoie pentru asfaltarea străzilor. N-are nici o legătură cu stația de asfalt, dar lexicul limbii române nu e așa de facil precum pare. Da? </w:t>
      </w:r>
    </w:p>
    <w:p>
      <w:pPr>
        <w:pStyle w:val="Normal"/>
        <w:spacing w:lineRule="auto" w:line="240" w:before="0" w:after="0"/>
        <w:ind w:firstLine="567"/>
        <w:jc w:val="both"/>
        <w:rPr>
          <w:rFonts w:ascii="Arial" w:hAnsi="Arial" w:cs="Arial"/>
          <w:sz w:val="26"/>
          <w:szCs w:val="26"/>
        </w:rPr>
      </w:pPr>
      <w:r>
        <w:rPr>
          <w:rFonts w:cs="Arial" w:ascii="Arial" w:hAnsi="Arial"/>
          <w:sz w:val="26"/>
          <w:szCs w:val="26"/>
        </w:rPr>
        <w:t>Președintele de ședință, domnul consilier Filip Alexandru Tudor: Bun! Mulțumim!</w:t>
      </w:r>
    </w:p>
    <w:p>
      <w:pPr>
        <w:pStyle w:val="Normal"/>
        <w:spacing w:lineRule="auto" w:line="240" w:before="0" w:after="0"/>
        <w:ind w:firstLine="567"/>
        <w:jc w:val="both"/>
        <w:rPr/>
      </w:pPr>
      <w:r>
        <w:rPr>
          <w:rFonts w:cs="Arial" w:ascii="Arial" w:hAnsi="Arial"/>
          <w:sz w:val="26"/>
          <w:szCs w:val="26"/>
        </w:rPr>
        <w:t>Domnul consilier Pavelean Nicolae: O să vă pun la dispoziție, domnule Hangan, procesul verbal. După ședință o să vă pun procesul verbal la dispoziție, că să vedeți cine a votat, de la PNL, pârtia.</w:t>
      </w:r>
    </w:p>
    <w:p>
      <w:pPr>
        <w:pStyle w:val="Normal"/>
        <w:spacing w:lineRule="auto" w:line="240" w:before="0" w:after="0"/>
        <w:ind w:firstLine="567"/>
        <w:jc w:val="both"/>
        <w:rPr/>
      </w:pPr>
      <w:r>
        <w:rPr>
          <w:rFonts w:cs="Arial" w:ascii="Arial" w:hAnsi="Arial"/>
          <w:sz w:val="26"/>
          <w:szCs w:val="26"/>
        </w:rPr>
        <w:t>Domnul Hangan Sorin, viceprimar al municipiului. Ca să știu și eu!</w:t>
      </w:r>
    </w:p>
    <w:p>
      <w:pPr>
        <w:pStyle w:val="Normal"/>
        <w:spacing w:lineRule="auto" w:line="240" w:before="0" w:after="0"/>
        <w:ind w:firstLine="567"/>
        <w:jc w:val="both"/>
        <w:rPr>
          <w:rFonts w:ascii="Arial" w:hAnsi="Arial" w:cs="Arial"/>
          <w:sz w:val="26"/>
          <w:szCs w:val="26"/>
        </w:rPr>
      </w:pPr>
      <w:r>
        <w:rPr>
          <w:rFonts w:cs="Arial" w:ascii="Arial" w:hAnsi="Arial"/>
          <w:sz w:val="26"/>
          <w:szCs w:val="26"/>
        </w:rPr>
        <w:t>Președintele de ședință, domnul consilier Filip Alexandru Tudor: Vă rog frumos să faceți liniște. Nu mai interveniți. Doar că trebuie să vă înscrieți la cuvânt. Există o anumită regulă, în fiecare ședință, există un regulament care trebuie respectat. După cum știți eu nu am pronunțat niciodată de la pupitru numele unui partid politic, ceea ce faceți dumneavoastră, într-o veselie, aproape la fiecare ședință, încercați să faceți politică. Noi nu am venit aici să facem politică, să dezgropăm morți sau știu eu ce securi de mult uitate. Dar dacă vă pasă atât de mult de buget, chiar vreau să văd votul dumneavoastră, pentru susținerea bugetului, și îl vom vota cu toții. Doamna Săsărman, dacă aveți o intervenție, strict pe ordinea de zi, exprimați-o, dacă nu, pe punctul care vă interesează sau la diverse. Dar nu e cazul astăzi, că suntem în ședință extraordinară. Așa că supun votului ordinea de zi în forma ei modificată, după care vă las, domnule Urîte. Vot pe ordinea de zi, în forma ei modificată. Cu 16 voturi ”pentru” și o abținere ordinea de zi este aprobată.</w:t>
      </w:r>
    </w:p>
    <w:p>
      <w:pPr>
        <w:pStyle w:val="Normal"/>
        <w:spacing w:lineRule="auto" w:line="240" w:before="0" w:after="0"/>
        <w:ind w:firstLine="567"/>
        <w:jc w:val="both"/>
        <w:rPr>
          <w:rFonts w:ascii="Arial" w:hAnsi="Arial" w:cs="Arial"/>
          <w:sz w:val="26"/>
          <w:szCs w:val="26"/>
        </w:rPr>
      </w:pPr>
      <w:r>
        <w:rPr>
          <w:rFonts w:cs="Arial" w:ascii="Arial" w:hAnsi="Arial"/>
          <w:sz w:val="26"/>
          <w:szCs w:val="26"/>
        </w:rPr>
      </w:r>
    </w:p>
    <w:p>
      <w:pPr>
        <w:pStyle w:val="Normal"/>
        <w:spacing w:lineRule="auto" w:line="240" w:before="0" w:after="0"/>
        <w:ind w:firstLine="567"/>
        <w:jc w:val="both"/>
        <w:rPr>
          <w:rFonts w:ascii="Arial" w:hAnsi="Arial" w:cs="Arial"/>
          <w:b/>
          <w:b/>
          <w:bCs/>
          <w:color w:val="FF0000"/>
          <w:sz w:val="26"/>
          <w:szCs w:val="26"/>
        </w:rPr>
      </w:pPr>
      <w:r>
        <w:rPr>
          <w:rFonts w:cs="Arial" w:ascii="Arial" w:hAnsi="Arial"/>
          <w:b/>
          <w:bCs/>
          <w:sz w:val="26"/>
          <w:szCs w:val="26"/>
        </w:rPr>
        <w:t>Se trece la punctul 1 al ordinii de zi, p</w:t>
      </w:r>
      <w:r>
        <w:rPr>
          <w:rFonts w:cs="Arial" w:ascii="Arial" w:hAnsi="Arial"/>
          <w:b/>
          <w:bCs/>
          <w:sz w:val="24"/>
          <w:szCs w:val="24"/>
          <w:lang w:eastAsia="ar-SA"/>
        </w:rPr>
        <w:t xml:space="preserve">roiect de hotărâre nr. 26/30.01.2023 privind aprobarea bugetului de venituri şi cheltuieli al </w:t>
      </w:r>
      <w:r>
        <w:rPr>
          <w:rFonts w:cs="Arial" w:ascii="Arial" w:hAnsi="Arial"/>
          <w:b/>
          <w:bCs/>
          <w:color w:val="000000"/>
          <w:sz w:val="24"/>
          <w:szCs w:val="24"/>
          <w:lang w:eastAsia="ar-SA"/>
        </w:rPr>
        <w:t>Societăţii</w:t>
      </w:r>
      <w:r>
        <w:rPr>
          <w:rFonts w:cs="Arial" w:ascii="Arial" w:hAnsi="Arial"/>
          <w:b/>
          <w:bCs/>
          <w:color w:val="FF0000"/>
          <w:sz w:val="24"/>
          <w:szCs w:val="24"/>
          <w:lang w:eastAsia="ar-SA"/>
        </w:rPr>
        <w:t xml:space="preserve"> </w:t>
      </w:r>
      <w:r>
        <w:rPr>
          <w:rFonts w:cs="Arial" w:ascii="Arial" w:hAnsi="Arial"/>
          <w:b/>
          <w:bCs/>
          <w:sz w:val="24"/>
          <w:szCs w:val="24"/>
          <w:lang w:eastAsia="ar-SA"/>
        </w:rPr>
        <w:t>Business Park Bistriţa Sud S.R.L. pentru anul 2023 şi estimat pe următorii 2 ani</w:t>
      </w:r>
    </w:p>
    <w:p>
      <w:pPr>
        <w:pStyle w:val="Normal"/>
        <w:spacing w:lineRule="auto" w:line="240" w:before="0" w:after="0"/>
        <w:ind w:firstLine="567"/>
        <w:jc w:val="both"/>
        <w:rPr>
          <w:rFonts w:ascii="Arial" w:hAnsi="Arial" w:cs="Arial"/>
          <w:sz w:val="26"/>
          <w:szCs w:val="26"/>
        </w:rPr>
      </w:pPr>
      <w:r>
        <w:rPr>
          <w:rFonts w:cs="Arial" w:ascii="Arial" w:hAnsi="Arial"/>
          <w:sz w:val="26"/>
          <w:szCs w:val="26"/>
        </w:rPr>
        <w:t xml:space="preserve">Proiectul de hotărâre cuprinde 4 articole și 5 anexe și se adoptă cu votul deschis al majorității consilierilor în funcție. </w:t>
      </w:r>
    </w:p>
    <w:p>
      <w:pPr>
        <w:pStyle w:val="Normal"/>
        <w:spacing w:lineRule="auto" w:line="240" w:before="0" w:after="0"/>
        <w:ind w:firstLine="567"/>
        <w:jc w:val="both"/>
        <w:rPr/>
      </w:pPr>
      <w:r>
        <w:rPr>
          <w:rFonts w:cs="Arial" w:ascii="Arial" w:hAnsi="Arial"/>
          <w:sz w:val="26"/>
          <w:szCs w:val="26"/>
        </w:rPr>
        <w:t>Președintele de ședință, domnul consilier Filip Alexandru Tudor: În cadrul comisiilor reunite s-a primit aviz favorabil pentru acest proiect. Dacă sunt discuții sau intervenții, astăzi?</w:t>
      </w:r>
    </w:p>
    <w:p>
      <w:pPr>
        <w:pStyle w:val="Normal"/>
        <w:spacing w:lineRule="auto" w:line="240" w:before="0" w:after="0"/>
        <w:ind w:firstLine="567"/>
        <w:jc w:val="both"/>
        <w:rPr>
          <w:rFonts w:ascii="Arial" w:hAnsi="Arial" w:cs="Arial"/>
          <w:sz w:val="26"/>
          <w:szCs w:val="26"/>
        </w:rPr>
      </w:pPr>
      <w:r>
        <w:rPr>
          <w:rFonts w:cs="Arial" w:ascii="Arial" w:hAnsi="Arial"/>
          <w:sz w:val="26"/>
          <w:szCs w:val="26"/>
        </w:rPr>
        <w:t>Domnul consilier Ciobănică Dumitru Daniel: Domnule președinte, vă rog să menționați că nu particip la vot și la dezbateri pe acest proiect. Mulțumesc!</w:t>
      </w:r>
    </w:p>
    <w:p>
      <w:pPr>
        <w:pStyle w:val="Normal"/>
        <w:spacing w:lineRule="auto" w:line="240" w:before="0" w:after="0"/>
        <w:ind w:firstLine="567"/>
        <w:jc w:val="both"/>
        <w:rPr>
          <w:rFonts w:ascii="Arial" w:hAnsi="Arial" w:cs="Arial"/>
          <w:sz w:val="26"/>
          <w:szCs w:val="26"/>
        </w:rPr>
      </w:pPr>
      <w:r>
        <w:rPr>
          <w:rFonts w:cs="Arial" w:ascii="Arial" w:hAnsi="Arial"/>
          <w:sz w:val="26"/>
          <w:szCs w:val="26"/>
        </w:rPr>
        <w:t>Președintele de ședință, domnul consilier Filip Alexandru Tudor: Mulțumesc! Am crezut că vreți să ziceți ceva de pârtie. Să se consemneze că domnul Ciobănică nu participă la dezbatere și la vot. Domnule Pavelean!</w:t>
      </w:r>
    </w:p>
    <w:p>
      <w:pPr>
        <w:pStyle w:val="Normal"/>
        <w:spacing w:lineRule="auto" w:line="240" w:before="0" w:after="0"/>
        <w:ind w:firstLine="567"/>
        <w:jc w:val="both"/>
        <w:rPr/>
      </w:pPr>
      <w:r>
        <w:rPr>
          <w:rFonts w:cs="Arial" w:ascii="Arial" w:hAnsi="Arial"/>
          <w:sz w:val="26"/>
          <w:szCs w:val="26"/>
        </w:rPr>
        <w:t>Domnul consilier Munthiu Cristiean: eram înainte, dar, mă rog!</w:t>
      </w:r>
    </w:p>
    <w:p>
      <w:pPr>
        <w:pStyle w:val="Normal"/>
        <w:spacing w:lineRule="auto" w:line="240" w:before="0" w:after="0"/>
        <w:ind w:firstLine="567"/>
        <w:jc w:val="both"/>
        <w:rPr>
          <w:rFonts w:ascii="Arial" w:hAnsi="Arial" w:cs="Arial"/>
          <w:sz w:val="26"/>
          <w:szCs w:val="26"/>
        </w:rPr>
      </w:pPr>
      <w:r>
        <w:rPr>
          <w:rFonts w:cs="Arial" w:ascii="Arial" w:hAnsi="Arial"/>
          <w:sz w:val="26"/>
          <w:szCs w:val="26"/>
        </w:rPr>
        <w:t>Președintele de ședință, domnul consilier Filip Alexandru Tudor: Munthiu, domnule Munthiu, vă rog!</w:t>
      </w:r>
    </w:p>
    <w:p>
      <w:pPr>
        <w:pStyle w:val="Normal"/>
        <w:spacing w:lineRule="auto" w:line="240" w:before="0" w:after="0"/>
        <w:ind w:firstLine="567"/>
        <w:jc w:val="both"/>
        <w:rPr>
          <w:rFonts w:ascii="Arial" w:hAnsi="Arial" w:cs="Arial"/>
          <w:sz w:val="26"/>
          <w:szCs w:val="26"/>
        </w:rPr>
      </w:pPr>
      <w:r>
        <w:rPr>
          <w:rFonts w:cs="Arial" w:ascii="Arial" w:hAnsi="Arial"/>
          <w:sz w:val="26"/>
          <w:szCs w:val="26"/>
        </w:rPr>
        <w:t xml:space="preserve">Domnul consilier Munthiu Cristiean: În ședința Adunării Generale a Acționarilor care a votat propunerea de buget a celor de la Parcul Industrial am spus că votul meu are o condiționare, ca în perioada următoare cei de la Business Park, de la parcul industrial,  să vină cu o propunere de suplimentare a surselor de venit, întrucât practic în momentul ăsta nu mai există multe parcele care să fie concesionate și părerea mea e că o investiție atât de mare trebuie să genereze mult mai mulți bani, și din alte surse decât închiriere și taxa de administrare. </w:t>
      </w:r>
    </w:p>
    <w:p>
      <w:pPr>
        <w:pStyle w:val="Normal"/>
        <w:spacing w:lineRule="auto" w:line="240" w:before="0" w:after="0"/>
        <w:ind w:firstLine="567"/>
        <w:jc w:val="both"/>
        <w:rPr>
          <w:rFonts w:ascii="Arial" w:hAnsi="Arial" w:cs="Arial"/>
          <w:sz w:val="26"/>
          <w:szCs w:val="26"/>
        </w:rPr>
      </w:pPr>
      <w:r>
        <w:rPr>
          <w:rFonts w:cs="Arial" w:ascii="Arial" w:hAnsi="Arial"/>
          <w:sz w:val="26"/>
          <w:szCs w:val="26"/>
        </w:rPr>
        <w:t>Președintele de ședință, domnul consilier Filip Alexandru Tudor: Domnule Pavelean! Urmează domnul Urîte.</w:t>
      </w:r>
    </w:p>
    <w:p>
      <w:pPr>
        <w:pStyle w:val="Normal"/>
        <w:spacing w:lineRule="auto" w:line="240" w:before="0" w:after="0"/>
        <w:ind w:firstLine="567"/>
        <w:jc w:val="both"/>
        <w:rPr/>
      </w:pPr>
      <w:r>
        <w:rPr>
          <w:rFonts w:cs="Arial" w:ascii="Arial" w:hAnsi="Arial"/>
          <w:sz w:val="26"/>
          <w:szCs w:val="26"/>
        </w:rPr>
        <w:t xml:space="preserve">Domnul consilier Pavelean Nicolae: Doar o scurtă întrebare, referitor la bugetul Business Park, care sunt motivele pentru care profitul este semnificativ mai scăzut față de anul trecut, aș putea să spun. Oarecum domnul Munthiu - adică sunt în asentimentul propunerii sale și am fi interesați ce surse adiționale de venit va avea Business Park pe anul viitor, pentru că vedem un profit mai scăzut decât anul trecut. </w:t>
      </w:r>
    </w:p>
    <w:p>
      <w:pPr>
        <w:pStyle w:val="Normal"/>
        <w:spacing w:lineRule="auto" w:line="240" w:before="0" w:after="0"/>
        <w:ind w:firstLine="567"/>
        <w:jc w:val="both"/>
        <w:rPr/>
      </w:pPr>
      <w:r>
        <w:rPr>
          <w:rFonts w:cs="Arial" w:ascii="Arial" w:hAnsi="Arial"/>
          <w:sz w:val="26"/>
          <w:szCs w:val="26"/>
        </w:rPr>
        <w:t>Președintele de ședință, domnul consilier Filip Alexandru Tudor: Oare domnul administrator al parcului este prezent, domnul Magda? Veniți aici, pe fotoliul invitatului.</w:t>
      </w:r>
    </w:p>
    <w:p>
      <w:pPr>
        <w:pStyle w:val="Normal"/>
        <w:spacing w:lineRule="auto" w:line="240" w:before="0" w:after="0"/>
        <w:ind w:firstLine="567"/>
        <w:jc w:val="both"/>
        <w:rPr>
          <w:rFonts w:ascii="Arial" w:hAnsi="Arial" w:cs="Arial"/>
          <w:sz w:val="26"/>
          <w:szCs w:val="26"/>
        </w:rPr>
      </w:pPr>
      <w:r>
        <w:rPr>
          <w:rFonts w:cs="Arial" w:ascii="Arial" w:hAnsi="Arial"/>
          <w:sz w:val="26"/>
          <w:szCs w:val="26"/>
        </w:rPr>
        <w:t>Domnul Magda Ioan, administrator Societatea Business Park SRL: profitul pe anul trecut, previzionat, a fost de 50 de mii de lei. S-a realizat peste 100 de mii de lei, iar pentru anul ăsta nu este mai scăzut, este 75 de mii de lei profitul previzionat. Cât o să realiză, noi ne străduim în fiecare an să realizăm mult mai mult decât ne-am previzionat. Dar a fost 50, este  – 75, cu 50% mai mult.</w:t>
      </w:r>
    </w:p>
    <w:p>
      <w:pPr>
        <w:pStyle w:val="Normal"/>
        <w:spacing w:lineRule="auto" w:line="240" w:before="0" w:after="0"/>
        <w:ind w:firstLine="567"/>
        <w:jc w:val="both"/>
        <w:rPr>
          <w:rFonts w:ascii="Arial" w:hAnsi="Arial" w:cs="Arial"/>
          <w:sz w:val="26"/>
          <w:szCs w:val="26"/>
        </w:rPr>
      </w:pPr>
      <w:r>
        <w:rPr>
          <w:rFonts w:cs="Arial" w:ascii="Arial" w:hAnsi="Arial"/>
          <w:sz w:val="26"/>
          <w:szCs w:val="26"/>
        </w:rPr>
        <w:t xml:space="preserve">Președintele de ședință, domnul consilier Filip Alexandru Tudor: Mulțumesc! Da, domnule Pavelean. </w:t>
      </w:r>
    </w:p>
    <w:p>
      <w:pPr>
        <w:pStyle w:val="Normal"/>
        <w:spacing w:lineRule="auto" w:line="240" w:before="0" w:after="0"/>
        <w:ind w:firstLine="567"/>
        <w:jc w:val="both"/>
        <w:rPr>
          <w:rFonts w:ascii="Arial" w:hAnsi="Arial" w:cs="Arial"/>
          <w:sz w:val="26"/>
          <w:szCs w:val="26"/>
        </w:rPr>
      </w:pPr>
      <w:r>
        <w:rPr>
          <w:rFonts w:cs="Arial" w:ascii="Arial" w:hAnsi="Arial"/>
          <w:sz w:val="26"/>
          <w:szCs w:val="26"/>
        </w:rPr>
        <w:t xml:space="preserve">Domnul consilier Pavelean Nicolae: Deci, ne putem, atunci, în cazul acesta, aștepta la mai mult decât este previzionat și... </w:t>
      </w:r>
    </w:p>
    <w:p>
      <w:pPr>
        <w:pStyle w:val="Normal"/>
        <w:spacing w:lineRule="auto" w:line="240" w:before="0" w:after="0"/>
        <w:ind w:firstLine="567"/>
        <w:jc w:val="both"/>
        <w:rPr>
          <w:rFonts w:ascii="Arial" w:hAnsi="Arial" w:cs="Arial"/>
          <w:sz w:val="26"/>
          <w:szCs w:val="26"/>
        </w:rPr>
      </w:pPr>
      <w:r>
        <w:rPr>
          <w:rFonts w:cs="Arial" w:ascii="Arial" w:hAnsi="Arial"/>
          <w:sz w:val="26"/>
          <w:szCs w:val="26"/>
        </w:rPr>
        <w:t xml:space="preserve">Domnul Magda Ioan, administrator Societatea Business Park SRL: În ultimii 3 ani, de când firma este pe profit, de fiecare dată cel puțin dublu s-a realizat profitul. La intervenția domnului Munthiu, conducerea societății, care este formată din doi oameni, sau un administrator și un director executiv, a început să caute sursele. Încă nu știm să vă spunem sau nu le avem încă stabilite deja sursele suplimentare de venit. Ședința a fost abia în ianuarie, a fost prea scurt timpul ca să identificăm și să facem o strategie de dezvoltare care să ne aducă venituri suplimentare, pe lângă taxa de administrare și superficia. </w:t>
      </w:r>
    </w:p>
    <w:p>
      <w:pPr>
        <w:pStyle w:val="Normal"/>
        <w:spacing w:lineRule="auto" w:line="240" w:before="0" w:after="0"/>
        <w:ind w:firstLine="567"/>
        <w:jc w:val="both"/>
        <w:rPr>
          <w:rFonts w:ascii="Arial" w:hAnsi="Arial" w:cs="Arial"/>
          <w:sz w:val="26"/>
          <w:szCs w:val="26"/>
        </w:rPr>
      </w:pPr>
      <w:r>
        <w:rPr>
          <w:rFonts w:cs="Arial" w:ascii="Arial" w:hAnsi="Arial"/>
          <w:sz w:val="26"/>
          <w:szCs w:val="26"/>
        </w:rPr>
        <w:t>Domnul Hangan Sorin, viceprimar al municipiului Bistrița: până la ședința viitoare...</w:t>
      </w:r>
    </w:p>
    <w:p>
      <w:pPr>
        <w:pStyle w:val="Normal"/>
        <w:spacing w:lineRule="auto" w:line="240" w:before="0" w:after="0"/>
        <w:ind w:firstLine="567"/>
        <w:jc w:val="both"/>
        <w:rPr>
          <w:rFonts w:ascii="Arial" w:hAnsi="Arial" w:cs="Arial"/>
          <w:sz w:val="26"/>
          <w:szCs w:val="26"/>
        </w:rPr>
      </w:pPr>
      <w:r>
        <w:rPr>
          <w:rFonts w:cs="Arial" w:ascii="Arial" w:hAnsi="Arial"/>
          <w:sz w:val="26"/>
          <w:szCs w:val="26"/>
        </w:rPr>
        <w:t>Domnul Magda Ioan, administrator Societatea Business Park SRL: până la ședința viitoare putem să începem să începem să identificăm acele surse.</w:t>
      </w:r>
    </w:p>
    <w:p>
      <w:pPr>
        <w:pStyle w:val="Normal"/>
        <w:spacing w:lineRule="auto" w:line="240" w:before="0" w:after="0"/>
        <w:ind w:firstLine="567"/>
        <w:jc w:val="both"/>
        <w:rPr>
          <w:rFonts w:ascii="Arial" w:hAnsi="Arial" w:cs="Arial"/>
          <w:sz w:val="26"/>
          <w:szCs w:val="26"/>
        </w:rPr>
      </w:pPr>
      <w:r>
        <w:rPr>
          <w:rFonts w:cs="Arial" w:ascii="Arial" w:hAnsi="Arial"/>
          <w:sz w:val="26"/>
          <w:szCs w:val="26"/>
        </w:rPr>
        <w:t>Președintele de ședință, domnul consilier Filip Alexandru Tudor: Domnul Urîte!</w:t>
      </w:r>
    </w:p>
    <w:p>
      <w:pPr>
        <w:pStyle w:val="Normal"/>
        <w:spacing w:lineRule="auto" w:line="240" w:before="0" w:after="0"/>
        <w:ind w:firstLine="567"/>
        <w:jc w:val="both"/>
        <w:rPr/>
      </w:pPr>
      <w:r>
        <w:rPr>
          <w:rFonts w:cs="Arial" w:ascii="Arial" w:hAnsi="Arial"/>
          <w:sz w:val="26"/>
          <w:szCs w:val="26"/>
        </w:rPr>
        <w:t xml:space="preserve">Domnul consilier Urîte Florin Radu: Vreau să îi mai spun domnului Pavelean că nu am reușit, sunt și în AGA, să găsim încă surse, așteptăm și PNRR-ul, să dezvoltăm și ceea ce îi lipsea acelui parc, de la implementare, respectiv energie. Sunt probleme și cu preluarea stației, de loc, am crezut că lucrurile sunt mult mai simple. Din păcate Aquabis-ul refuză, nu mai intru în discuții sau dispute, sigur că ne tot străduim și acuma sper să ne străduim, pe măsură ce gradul de ocupare în parc a mai crescut, sperăm că să se ajungă la minimul ăla de 300 – 400 de persoane, să pornim stația și evident analizăm și domnul primar analizează și oportunitatea unui parc fotovoltaic, pentru că acolo ne mai trebuie și cel puțin un  5 – 6 megawatti. Între timp probabil că se va debloca și suprafața de teren, să sperăm cât de repede, și care e blocată din cauza centurii, care nu mai face obiectul, mă gândesc, serios, prin Codrișor, și atunci evident că lucrurile pot să meargă mult mai bine și cu alți indicatori. Eu atât am avut. </w:t>
      </w:r>
    </w:p>
    <w:p>
      <w:pPr>
        <w:pStyle w:val="Normal"/>
        <w:spacing w:lineRule="auto" w:line="240" w:before="0" w:after="0"/>
        <w:ind w:firstLine="567"/>
        <w:jc w:val="both"/>
        <w:rPr>
          <w:rFonts w:ascii="Arial" w:hAnsi="Arial" w:cs="Arial"/>
          <w:sz w:val="26"/>
          <w:szCs w:val="26"/>
        </w:rPr>
      </w:pPr>
      <w:r>
        <w:rPr>
          <w:rFonts w:cs="Arial" w:ascii="Arial" w:hAnsi="Arial"/>
          <w:sz w:val="26"/>
          <w:szCs w:val="26"/>
        </w:rPr>
        <w:t>Președintele de ședință, domnul consilier Filip Alexandru Tudor: Bun! Dacă nu mai sunt intervenții putem să trecem la vot. Ne îndreptăm atenția către vot. Start vot, punctul 1.</w:t>
      </w:r>
    </w:p>
    <w:tbl>
      <w:tblPr>
        <w:tblW w:w="4365" w:type="dxa"/>
        <w:jc w:val="left"/>
        <w:tblInd w:w="2775" w:type="dxa"/>
        <w:tblLayout w:type="fixed"/>
        <w:tblCellMar>
          <w:top w:w="0" w:type="dxa"/>
          <w:left w:w="108" w:type="dxa"/>
          <w:bottom w:w="0" w:type="dxa"/>
          <w:right w:w="108" w:type="dxa"/>
        </w:tblCellMar>
      </w:tblPr>
      <w:tblGrid>
        <w:gridCol w:w="2710"/>
        <w:gridCol w:w="1640"/>
        <w:gridCol w:w="15"/>
      </w:tblGrid>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Avram An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odărean Cristian Vasil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 xml:space="preserve">Suciu Emil Marian </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rFonts w:ascii="Arial" w:hAnsi="Arial" w:cs="Arial"/>
          <w:sz w:val="26"/>
          <w:szCs w:val="26"/>
        </w:rPr>
      </w:pPr>
      <w:r>
        <w:rPr>
          <w:rFonts w:cs="Arial" w:ascii="Arial" w:hAnsi="Arial"/>
          <w:sz w:val="26"/>
          <w:szCs w:val="26"/>
        </w:rPr>
        <w:t>Cu 15 voturi și o abținere proiectul de hotărâre a fost adoptat. Domnul consilier Ciobănică Dumitru Daniel nu a participat la vot, pentru evitarea conflictului de interes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2 – Proiect de hotărâre nr.27/30.01.2023 privind aprobarea bugetului de venituri şi cheltuieli al Regiei Publice Locale Ocolul Silvic al municipiului Bistriţa R.A. pentru anul 2023 şi estimat pe anii 2024 - 2025.</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majorităţii absolute a consilierilor în funcţie. Comisiile de specialitate au avizat favorabil proiectul de hotărâ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cu 16 voturi „pentru” şi o abţinere.</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6</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odărean Cristian-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uciu Emil-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sz w:val="26"/>
          <w:szCs w:val="26"/>
        </w:rPr>
      </w:pPr>
      <w:r>
        <w:rPr>
          <w:rFonts w:cs="Arial" w:ascii="Arial" w:hAnsi="Arial"/>
          <w:sz w:val="26"/>
          <w:szCs w:val="26"/>
        </w:rPr>
        <w:t xml:space="preserve">Se trece la </w:t>
      </w:r>
      <w:r>
        <w:rPr>
          <w:rFonts w:cs="Arial" w:ascii="Arial" w:hAnsi="Arial"/>
          <w:b/>
          <w:bCs/>
          <w:sz w:val="26"/>
          <w:szCs w:val="26"/>
        </w:rPr>
        <w:t xml:space="preserve">punctul 3 – Proiect de hotărâre nr.28/30.01.2023 privind </w:t>
      </w:r>
      <w:r>
        <w:rPr>
          <w:rFonts w:cs="Arial" w:ascii="Arial" w:hAnsi="Arial"/>
          <w:b/>
          <w:sz w:val="26"/>
          <w:szCs w:val="26"/>
          <w:lang w:eastAsia="en-US"/>
        </w:rPr>
        <w:t>aprobarea bugetului de venituri şi cheltuieli al municipiului Bistriţa pe anul 2023 şi estimat pe anii 2024-2026</w:t>
      </w:r>
      <w:r>
        <w:rPr>
          <w:rFonts w:cs="Arial" w:ascii="Arial" w:hAnsi="Arial"/>
          <w:b/>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17 articole şi se adoptă cu votul majorităţii absolute a consilierilor în funcţie. Comisiile de specialitate au avizat favorabil proiectul de hotărâ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voi supune la vot proiectul de hotărâre pe fiecare articol, aşa cum am procedat şi în şedinţa comisiilor reuni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Se supune la vot art.1. – </w:t>
      </w:r>
      <w:r>
        <w:rPr>
          <w:rFonts w:cs="Arial" w:ascii="Arial" w:hAnsi="Arial"/>
          <w:sz w:val="26"/>
          <w:szCs w:val="26"/>
          <w:lang w:eastAsia="en-US"/>
        </w:rPr>
        <w:t>Se resping contestaţiile formulate de domnul Ioan Lucian Petraș, înregistrate la Primăria municipiului Bistrița cu nr.4132/16.01.2023 și nr.4298/16.01.2023. Comisiile reunite au votat pentru respingerea contestaţiilor. Se aprobă cu 16 voturi „pentru” şi o abţinere. Aici am avut şi o informare a Direcţie Tehnice şi Direcţiei Economice.</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6</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odărean Cristian-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uciu Emil-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bl>
    <w:p>
      <w:pPr>
        <w:pStyle w:val="Normal"/>
        <w:autoSpaceDE w:val="false"/>
        <w:spacing w:lineRule="auto" w:line="240" w:before="0" w:after="0"/>
        <w:ind w:firstLine="708"/>
        <w:jc w:val="both"/>
        <w:rPr>
          <w:rFonts w:ascii="Arial" w:hAnsi="Arial" w:cs="Arial"/>
          <w:sz w:val="26"/>
          <w:szCs w:val="26"/>
          <w:lang w:eastAsia="en-US"/>
        </w:rPr>
      </w:pPr>
      <w:r>
        <w:rPr>
          <w:rFonts w:cs="Arial" w:ascii="Arial" w:hAnsi="Arial"/>
          <w:sz w:val="26"/>
          <w:szCs w:val="26"/>
        </w:rPr>
        <w:t xml:space="preserve">Se supune la vot art.2. – </w:t>
      </w:r>
      <w:r>
        <w:rPr>
          <w:rFonts w:cs="Arial" w:ascii="Arial" w:hAnsi="Arial"/>
          <w:sz w:val="26"/>
          <w:szCs w:val="26"/>
          <w:lang w:eastAsia="en-US"/>
        </w:rPr>
        <w:t>Se aprobă bugetul general de venituri şi cheltuieli al municipiului Bistriţa pe anul 2023 și estimat pe anii 2024-2026, conform anexei nr.1. Comisiile reunite au avizat favorabil acest articol. Se aprobă cu 16 voturi „pentru”. Nu votează doamna consilier Săsărman Lucia-Augusta.</w:t>
      </w:r>
    </w:p>
    <w:p>
      <w:pPr>
        <w:pStyle w:val="TextBodyIndent"/>
        <w:spacing w:lineRule="auto" w:line="240" w:before="0" w:after="0"/>
        <w:ind w:left="0" w:firstLine="630"/>
        <w:jc w:val="both"/>
        <w:rPr>
          <w:rFonts w:ascii="Arial" w:hAnsi="Arial" w:cs="Arial"/>
          <w:sz w:val="26"/>
          <w:szCs w:val="26"/>
          <w:lang w:eastAsia="en-US"/>
        </w:rPr>
      </w:pPr>
      <w:r>
        <w:rPr>
          <w:rFonts w:cs="Arial" w:ascii="Arial" w:hAnsi="Arial"/>
          <w:sz w:val="26"/>
          <w:szCs w:val="26"/>
        </w:rPr>
        <w:t xml:space="preserve">Se trece la art.3. – </w:t>
      </w:r>
      <w:r>
        <w:rPr>
          <w:rFonts w:cs="Arial" w:ascii="Arial" w:hAnsi="Arial"/>
          <w:sz w:val="26"/>
          <w:szCs w:val="26"/>
          <w:lang w:eastAsia="en-US"/>
        </w:rPr>
        <w:t xml:space="preserve">Se aprobă bugetul local pe anul 2023 și estimat pentru anii 2024-2026, detaliat la venituri pe capitole şi subcapitole, iar la cheltuieli pe capitole, subcapitole, titluri, articole și alineate, conform anexei nr.2. Comisiile reunite au avizat favorabil acest articol. </w:t>
      </w:r>
    </w:p>
    <w:p>
      <w:pPr>
        <w:pStyle w:val="TextBodyIndent"/>
        <w:spacing w:lineRule="auto" w:line="240" w:before="0" w:after="0"/>
        <w:ind w:left="0" w:firstLine="630"/>
        <w:jc w:val="both"/>
        <w:rPr>
          <w:rFonts w:ascii="Arial" w:hAnsi="Arial" w:cs="Arial"/>
          <w:sz w:val="26"/>
          <w:szCs w:val="26"/>
          <w:lang w:eastAsia="en-US"/>
        </w:rPr>
      </w:pPr>
      <w:r>
        <w:rPr>
          <w:rFonts w:cs="Arial" w:ascii="Arial" w:hAnsi="Arial"/>
          <w:sz w:val="26"/>
          <w:szCs w:val="26"/>
          <w:lang w:eastAsia="en-US"/>
        </w:rPr>
        <w:t>Doamna consilier Săsărman Lucia Augusta – cum se explică faptul că în anul 2022 s-a alocat suma de 7,7 milioane lei pentru rambursarea creditelor aferente datoriei publice interne locale, iar pentru anul 2023 aproape că s-a dublat această sumă şi s-au alocat 11,3 milioane de lei. A crescut datoria publică, sau care este motivul?</w:t>
      </w:r>
    </w:p>
    <w:p>
      <w:pPr>
        <w:pStyle w:val="TextBodyIndent"/>
        <w:spacing w:lineRule="auto" w:line="240" w:before="0" w:after="0"/>
        <w:ind w:left="0" w:firstLine="630"/>
        <w:jc w:val="both"/>
        <w:rPr>
          <w:rFonts w:ascii="Arial" w:hAnsi="Arial" w:cs="Arial"/>
          <w:sz w:val="26"/>
          <w:szCs w:val="26"/>
          <w:lang w:eastAsia="en-US"/>
        </w:rPr>
      </w:pPr>
      <w:r>
        <w:rPr>
          <w:rFonts w:cs="Arial" w:ascii="Arial" w:hAnsi="Arial"/>
          <w:sz w:val="26"/>
          <w:szCs w:val="26"/>
          <w:lang w:eastAsia="en-US"/>
        </w:rPr>
        <w:t xml:space="preserve">Domnul director executiv Scurtu Nicolae – este evidentă creşterea dobânzilor şi a ratelor aferente, pentru că au fost împrumuturi care au avut termen de graţie 3 ani de zile începând să fie rambursate din al treilea an. Dobânzile au crescut, ştiţi că ROBOR-ul din jur de 3 a ajuns la peste 8, toate acestea înseamnă cheltuieli care se răsfrâng asupra dobânzilor şi a ratelor.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lang w:eastAsia="en-US"/>
        </w:rPr>
        <w:t>Preşedintele de şedinţă supune la vot art.3 şi se aprobă cu 16 voturi „pentru” şi o abţinere.</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6</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odărean Cristian-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uciu Emil-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Se supune la vot </w:t>
      </w:r>
      <w:r>
        <w:rPr>
          <w:rFonts w:cs="Arial" w:ascii="Arial" w:hAnsi="Arial"/>
          <w:sz w:val="26"/>
          <w:szCs w:val="26"/>
          <w:lang w:eastAsia="en-US"/>
        </w:rPr>
        <w:t>art.4. – Se aprobă bugetul instituţiilor publice şi al activităţilor finanţate din venituri proprii și subvenţii din bugetul local pe anul 2023 şi estimat pe anii 2024-2026, detaliat la venituri pe capitole și subcapitole, iar la cheltuieli pe capitole, subcapitole, titluri, articole și alineate, conform anexei nr.3. Se aprobă cu 16 voturi „pentru” şi o abţinere.</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6</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odărean Cristian-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uciu Emil-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Se supune la vot </w:t>
      </w:r>
      <w:r>
        <w:rPr>
          <w:rFonts w:cs="Arial" w:ascii="Arial" w:hAnsi="Arial"/>
          <w:sz w:val="26"/>
          <w:szCs w:val="26"/>
          <w:lang w:eastAsia="en-US"/>
        </w:rPr>
        <w:t>art.5. – Se aprobă bugetul creditelor interne pe anul 2023 și estimat pe anii 2024-2026, conform anexei nr.4. Se aprobă cu 16 voturi „pentru” şi o abţinere.</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6</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odărean Cristian-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uciu Emil-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Se supune la vot </w:t>
      </w:r>
      <w:r>
        <w:rPr>
          <w:rFonts w:cs="Arial" w:ascii="Arial" w:hAnsi="Arial"/>
          <w:sz w:val="26"/>
          <w:szCs w:val="26"/>
          <w:lang w:eastAsia="en-US"/>
        </w:rPr>
        <w:t>art.6. – Se aprobă</w:t>
      </w:r>
      <w:r>
        <w:rPr>
          <w:rFonts w:cs="Arial" w:ascii="Arial" w:hAnsi="Arial"/>
          <w:b/>
          <w:bCs/>
          <w:sz w:val="26"/>
          <w:szCs w:val="26"/>
          <w:lang w:eastAsia="en-US"/>
        </w:rPr>
        <w:t xml:space="preserve"> </w:t>
      </w:r>
      <w:r>
        <w:rPr>
          <w:rFonts w:cs="Arial" w:ascii="Arial" w:hAnsi="Arial"/>
          <w:sz w:val="26"/>
          <w:szCs w:val="26"/>
          <w:lang w:eastAsia="en-US"/>
        </w:rPr>
        <w:t>bugetul fondurilor externe nerambursabile pe anul 2023 și estimat pe anii 2024-2026, conform anexei nr.5. Se aprobă cu 16 voturi „pentru” şi o abţinere.</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6</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odărean Cristian-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uciu Emil-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bl>
    <w:p>
      <w:pPr>
        <w:pStyle w:val="Normal"/>
        <w:autoSpaceDE w:val="false"/>
        <w:spacing w:lineRule="auto" w:line="240" w:before="0" w:after="0"/>
        <w:ind w:firstLine="705"/>
        <w:jc w:val="both"/>
        <w:rPr>
          <w:rFonts w:ascii="Arial" w:hAnsi="Arial" w:cs="Arial"/>
          <w:bCs/>
          <w:sz w:val="26"/>
          <w:szCs w:val="26"/>
        </w:rPr>
      </w:pPr>
      <w:r>
        <w:rPr>
          <w:rFonts w:cs="Arial" w:ascii="Arial" w:hAnsi="Arial"/>
          <w:sz w:val="26"/>
          <w:szCs w:val="26"/>
        </w:rPr>
        <w:t xml:space="preserve">Se trece la </w:t>
      </w:r>
      <w:r>
        <w:rPr>
          <w:rFonts w:cs="Arial" w:ascii="Arial" w:hAnsi="Arial"/>
          <w:sz w:val="26"/>
          <w:szCs w:val="26"/>
          <w:lang w:eastAsia="en-US"/>
        </w:rPr>
        <w:t>art.7. – Se aprobă programul de investiţii publice pe anul 2023 pentru fiecare din bugetele prevăzute la art.3-6 din prezenta hotărâre, conform anexei nr.6. Comisiile reunite au avizat favorabil cu următorul amendament: „</w:t>
      </w:r>
      <w:r>
        <w:rPr>
          <w:rFonts w:cs="Arial" w:ascii="Arial" w:hAnsi="Arial"/>
          <w:bCs/>
          <w:sz w:val="26"/>
          <w:szCs w:val="26"/>
        </w:rPr>
        <w:t>La Anexa 6 Cap. 70.02.50</w:t>
      </w:r>
      <w:r>
        <w:rPr>
          <w:rFonts w:cs="Arial" w:ascii="Arial" w:hAnsi="Arial"/>
          <w:bCs/>
          <w:sz w:val="26"/>
          <w:szCs w:val="26"/>
          <w:shd w:fill="FFFFFF" w:val="clear"/>
        </w:rPr>
        <w:t>/</w:t>
      </w:r>
      <w:r>
        <w:rPr>
          <w:rFonts w:cs="Arial" w:ascii="Arial" w:hAnsi="Arial"/>
          <w:bCs/>
          <w:sz w:val="26"/>
          <w:szCs w:val="26"/>
        </w:rPr>
        <w:t>C22/2 se modifică denumirea din ”PUZ Parc fotovoltaic Ghinda” în „PUZ Parc fotovoltaic Slătinița”.</w:t>
      </w:r>
    </w:p>
    <w:p>
      <w:pPr>
        <w:pStyle w:val="Normal"/>
        <w:autoSpaceDE w:val="false"/>
        <w:spacing w:lineRule="auto" w:line="240" w:before="0" w:after="0"/>
        <w:ind w:firstLine="708"/>
        <w:jc w:val="both"/>
        <w:rPr>
          <w:rFonts w:ascii="Arial" w:hAnsi="Arial" w:cs="Arial"/>
          <w:sz w:val="26"/>
          <w:szCs w:val="26"/>
          <w:lang w:eastAsia="en-US"/>
        </w:rPr>
      </w:pPr>
      <w:r>
        <w:rPr>
          <w:rFonts w:cs="Arial" w:ascii="Arial" w:hAnsi="Arial"/>
          <w:sz w:val="26"/>
          <w:szCs w:val="26"/>
          <w:lang w:eastAsia="en-US"/>
        </w:rPr>
        <w:t>Preşedintele de şedinţă supune la vot amendamentul comisiilor reunite, care se aprobă în unanimitate, respectiv cu 17 voturi „pentru”.</w:t>
      </w:r>
    </w:p>
    <w:p>
      <w:pPr>
        <w:pStyle w:val="Normal"/>
        <w:autoSpaceDE w:val="false"/>
        <w:spacing w:lineRule="auto" w:line="240" w:before="0" w:after="0"/>
        <w:ind w:firstLine="708"/>
        <w:jc w:val="both"/>
        <w:rPr>
          <w:rFonts w:ascii="Arial" w:hAnsi="Arial" w:cs="Arial"/>
          <w:sz w:val="26"/>
          <w:szCs w:val="26"/>
          <w:lang w:eastAsia="en-US"/>
        </w:rPr>
      </w:pPr>
      <w:r>
        <w:rPr>
          <w:rFonts w:cs="Arial" w:ascii="Arial" w:hAnsi="Arial"/>
          <w:sz w:val="26"/>
          <w:szCs w:val="26"/>
          <w:lang w:eastAsia="en-US"/>
        </w:rPr>
        <w:t xml:space="preserve">Doamna secretar Gaftone Floare – sigur că art.14 alin.(3) spune că nici o cheltuială nu poate fi înscrisă în buget fără să existe sursa de finanţare şi fără să existe cadru legal, însă eu mă bucur de vigilenţa dată de PUZ-ul de care tocmai v-a făcut precizare domnul preşedinte, însă eu am insistat să prindem sumele necesare şi pentru actualizarea PUZ-ului Centrul Istoric. De ce? Ştiţi că în acest an se va aproba PUG-ul municipiului Bistriţa, după o întârziere de circa 8 ani, însă PUZ-ul Centrul Istoric care este vechi de circa 14 ani, necesită a fi actualizat. Dacă cineva consideră că prin actualizarea PUG-ului, noi soluţionăm şi prevederile din UTR 1, vreau să supun că reglementările pentru Centrul Istoric sunt nişte reglementări speciale. În UTR 1 sunt cel puţin 32 de SIR-uri. De asemenea, speranţa mea este că bugetul Ocolului Silvic va fi destul de generos şi veniturile deopotrivă, pentru că avem promisiunea că la prima rectificare o să prindă ei, pentru că sunt cei care au finanţat poate cel mai important PUZ după Centrul Istoric, PUZ zona râu Bistriţa şi Dealul Codrişor. Speranţa mea este ca la prima rectificare să avem cele două PUZ-uri. </w:t>
      </w:r>
    </w:p>
    <w:p>
      <w:pPr>
        <w:pStyle w:val="Normal"/>
        <w:autoSpaceDE w:val="false"/>
        <w:spacing w:lineRule="auto" w:line="240" w:before="0" w:after="0"/>
        <w:ind w:firstLine="708"/>
        <w:jc w:val="both"/>
        <w:rPr/>
      </w:pPr>
      <w:r>
        <w:rPr>
          <w:rFonts w:cs="Arial" w:ascii="Arial" w:hAnsi="Arial"/>
          <w:sz w:val="26"/>
          <w:szCs w:val="26"/>
          <w:lang w:eastAsia="en-US"/>
        </w:rPr>
        <w:t>Vă spuneam că art.14 alin.(3) ne îndeamnă la foarte multă precauţie, surpriza mea a fost că am văzut pe lista de investiţii atât achiziţionarea Stadionului municipal, cât şi achiziţionarea Casei Ion Zidaru. Domnul director economic m-a asigurat că nu este prinsă ca şi sursă de finanţare, însă în listă aţi văzut că este prinsă fiecare poziţie cu circa 1.000 de lei. Ca şi credit de angajament figurează Casa Ion Zidaru cu circa 500.000 de euro, eu ştiam că la ultima propunere erau 800.000 de euro, probabil că sumele au mai scăzut, iar cu privire la Stadionul municipal am ferma convingere că aşa cum am discutat şi cu domnul primar, va trebui să facem demersuri, o analiză foarte atentă, să cerem anularea actului administrativ în 1 noiembrie 1991, prin care autoritatea judeţeană de atunci a înstrăinat acest patrimoniu public către Gloria Bistriţa. Se întâmpla în 1 noiembrie 1991 cu doar câteva zile înainte de a intra în vigoare prima lege a administraţiei publice locale, care avea primar şi care avea consiliu local şi care ar fi putut să ia, ştiu eu, anumite măsuri. Atât am vrut să vă informez, că această poziţie nu are ce căuta ca şi cheltuială posibilă. Sigur că noi trebuie să amplificăm şi veniturile şi aş vrea să reamintesc consiliului local ca o chestiune extrem de urgentă, venituri nu înseamnă taxe şi impozite, înseamnă venituri din închiriere, din concesiunea din vânzări sau din asocieri. Avem poate cea mai păguboasă asociere din ţară cu OMV. Ştiţi, lângă hanul Bistriţei, pentru 2.000 şi ceva de metri pătraţi, această societate acordă consiliului local un maxim de 5.000 euro/an, cum spunea fostul primar, este o redevenţă hazlie. Deci ţine de venituri şi ţine de obligaţia consiliului local să renegociem redevenţa cu OMV Petrom Bistriţa. Este în interesul cetăţenilor şi este foarte important.</w:t>
      </w:r>
    </w:p>
    <w:p>
      <w:pPr>
        <w:pStyle w:val="Normal"/>
        <w:autoSpaceDE w:val="false"/>
        <w:spacing w:lineRule="auto" w:line="240" w:before="0" w:after="0"/>
        <w:ind w:firstLine="708"/>
        <w:jc w:val="both"/>
        <w:rPr>
          <w:rFonts w:ascii="Arial" w:hAnsi="Arial" w:cs="Arial"/>
          <w:sz w:val="26"/>
          <w:szCs w:val="26"/>
          <w:lang w:eastAsia="en-US"/>
        </w:rPr>
      </w:pPr>
      <w:r>
        <w:rPr>
          <w:rFonts w:cs="Arial" w:ascii="Arial" w:hAnsi="Arial"/>
          <w:sz w:val="26"/>
          <w:szCs w:val="26"/>
          <w:lang w:eastAsia="en-US"/>
        </w:rPr>
        <w:t>Domnul preşedinte de şedinţă – vă mulţumesc pentru intervenţie. Dar aş dori să faceţi intervenţii strict la obiect, iar ceea ce noi tratăm astăzi este bugetul. Haideţi să ne calmăm şi să votăm pentru art. 7 în integralitatea sa. Se aprobă cu 16 voturi „pentru”. Nu votează doamna consilier Săsărman Lucia-August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lang w:eastAsia="en-US"/>
        </w:rPr>
        <w:t xml:space="preserve">Se supune la vot art.8 - </w:t>
      </w:r>
      <w:r>
        <w:rPr>
          <w:rFonts w:cs="Arial" w:ascii="Arial" w:hAnsi="Arial"/>
          <w:bCs/>
          <w:sz w:val="26"/>
          <w:szCs w:val="26"/>
          <w:lang w:eastAsia="en-US"/>
        </w:rPr>
        <w:t xml:space="preserve">Se aprobă Programul pentru acordarea de finanțări nerambursabile de la bugetul local alocate pentru activităţi nonprofit de interes local pe anul 2023, conform anexei nr.7. Comisiile reunite au avizat favorabil acest articol. Se </w:t>
      </w:r>
      <w:r>
        <w:rPr>
          <w:rFonts w:cs="Arial" w:ascii="Arial" w:hAnsi="Arial"/>
          <w:sz w:val="26"/>
          <w:szCs w:val="26"/>
          <w:lang w:eastAsia="en-US"/>
        </w:rPr>
        <w:t>aprobă cu 16 voturi „pentru” şi o abţinere.</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6</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odărean Cristian-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uciu Emil-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lang w:eastAsia="en-US"/>
        </w:rPr>
        <w:t xml:space="preserve">Se supune la vot art.9 – </w:t>
      </w:r>
      <w:r>
        <w:rPr>
          <w:rFonts w:cs="Arial" w:ascii="Arial" w:hAnsi="Arial"/>
          <w:bCs/>
          <w:sz w:val="26"/>
          <w:szCs w:val="26"/>
          <w:lang w:eastAsia="en-US"/>
        </w:rPr>
        <w:t xml:space="preserve">Se aprobă </w:t>
      </w:r>
      <w:bookmarkStart w:id="3" w:name="_Hlk125965149"/>
      <w:r>
        <w:rPr>
          <w:rFonts w:cs="Arial" w:ascii="Arial" w:hAnsi="Arial"/>
          <w:bCs/>
          <w:sz w:val="26"/>
          <w:szCs w:val="26"/>
          <w:lang w:eastAsia="en-US"/>
        </w:rPr>
        <w:t>Programul acțiunilor proprii ale municipiului Bistrița pe anul 2023, conform anexei nr.8</w:t>
      </w:r>
      <w:bookmarkEnd w:id="3"/>
      <w:r>
        <w:rPr>
          <w:rFonts w:cs="Arial" w:ascii="Arial" w:hAnsi="Arial"/>
          <w:bCs/>
          <w:sz w:val="26"/>
          <w:szCs w:val="26"/>
          <w:lang w:eastAsia="en-US"/>
        </w:rPr>
        <w:t xml:space="preserve">. Comisiile reunite au avizat favorabil acest articol.  Se </w:t>
      </w:r>
      <w:r>
        <w:rPr>
          <w:rFonts w:cs="Arial" w:ascii="Arial" w:hAnsi="Arial"/>
          <w:sz w:val="26"/>
          <w:szCs w:val="26"/>
          <w:lang w:eastAsia="en-US"/>
        </w:rPr>
        <w:t>aprobă cu 16 voturi „pentru” şi o abţinere.</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6</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odărean Cristian-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uciu Emil-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lang w:eastAsia="en-US"/>
        </w:rPr>
        <w:t xml:space="preserve">Se supune la vot art.10 – </w:t>
      </w:r>
      <w:r>
        <w:rPr>
          <w:rFonts w:cs="Arial" w:ascii="Arial" w:hAnsi="Arial"/>
          <w:bCs/>
          <w:sz w:val="26"/>
          <w:szCs w:val="26"/>
          <w:lang w:eastAsia="en-US"/>
        </w:rPr>
        <w:t xml:space="preserve">Se aprobă </w:t>
      </w:r>
      <w:bookmarkStart w:id="4" w:name="_Hlk125965239"/>
      <w:r>
        <w:rPr>
          <w:rFonts w:cs="Arial" w:ascii="Arial" w:hAnsi="Arial"/>
          <w:bCs/>
          <w:sz w:val="26"/>
          <w:szCs w:val="26"/>
          <w:lang w:eastAsia="en-US"/>
        </w:rPr>
        <w:t>Programul manifestărilor culturale ale Centrului Cultural Municipal ”George Coșbuc”, conform anexei nr.9</w:t>
      </w:r>
      <w:bookmarkEnd w:id="4"/>
      <w:r>
        <w:rPr>
          <w:rFonts w:cs="Arial" w:ascii="Arial" w:hAnsi="Arial"/>
          <w:bCs/>
          <w:sz w:val="26"/>
          <w:szCs w:val="26"/>
          <w:lang w:eastAsia="en-US"/>
        </w:rPr>
        <w:t xml:space="preserve">. Comisiile reunite au avizat favorabil acest articol. Se </w:t>
      </w:r>
      <w:r>
        <w:rPr>
          <w:rFonts w:cs="Arial" w:ascii="Arial" w:hAnsi="Arial"/>
          <w:sz w:val="26"/>
          <w:szCs w:val="26"/>
          <w:lang w:eastAsia="en-US"/>
        </w:rPr>
        <w:t>aprobă cu 15 voturi „pentru” şi 2 abţineri.</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5</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2</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odărean Cristian-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Abţ.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uciu Emil-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lang w:eastAsia="en-US"/>
        </w:rPr>
        <w:t xml:space="preserve">Se supune la vot art.11 – </w:t>
      </w:r>
      <w:r>
        <w:rPr>
          <w:rFonts w:cs="Arial" w:ascii="Arial" w:hAnsi="Arial"/>
          <w:bCs/>
          <w:sz w:val="26"/>
          <w:szCs w:val="26"/>
          <w:lang w:eastAsia="en-US"/>
        </w:rPr>
        <w:t xml:space="preserve"> </w:t>
      </w:r>
      <w:r>
        <w:rPr>
          <w:rFonts w:cs="Arial" w:ascii="Arial" w:hAnsi="Arial"/>
          <w:sz w:val="26"/>
          <w:szCs w:val="26"/>
          <w:lang w:eastAsia="en-US"/>
        </w:rPr>
        <w:t>Se aprobă proiectele validate în cadrul procesului de bugetare participativă pe anul 2023, conform anexei nr.10</w:t>
      </w:r>
      <w:r>
        <w:rPr>
          <w:rFonts w:cs="Arial" w:ascii="Arial" w:hAnsi="Arial"/>
          <w:bCs/>
          <w:sz w:val="26"/>
          <w:szCs w:val="26"/>
          <w:lang w:eastAsia="en-US"/>
        </w:rPr>
        <w:t xml:space="preserve">. Comisiile reunite au avizat favorabil acest articol. Se </w:t>
      </w:r>
      <w:r>
        <w:rPr>
          <w:rFonts w:cs="Arial" w:ascii="Arial" w:hAnsi="Arial"/>
          <w:sz w:val="26"/>
          <w:szCs w:val="26"/>
          <w:lang w:eastAsia="en-US"/>
        </w:rPr>
        <w:t>aprobă cu 15 voturi „pentru” şi o abţinere.</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5</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5</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odărean Cristian-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uciu Emil-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lang w:eastAsia="en-US"/>
        </w:rPr>
        <w:t>Preşedintele de şedinţă supune la vot proiectul de hotărâre în ansamblu, care se adoptă cu 15 voturi „pentru” şi o abţinere. Domnul Pavelean Nicolae a părăsit sala exact când se votează proiectul de hotărâre cu privire la bugetul municipiului. Era nerăbdător să-l voteze</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5</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5</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odărean Cristian-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uciu Emil-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bl>
    <w:p>
      <w:pPr>
        <w:pStyle w:val="Normal"/>
        <w:autoSpaceDE w:val="false"/>
        <w:spacing w:lineRule="auto" w:line="240" w:before="0" w:after="0"/>
        <w:ind w:firstLine="708"/>
        <w:jc w:val="both"/>
        <w:rPr>
          <w:rFonts w:ascii="Arial" w:hAnsi="Arial" w:cs="Arial"/>
          <w:sz w:val="26"/>
          <w:szCs w:val="26"/>
          <w:lang w:eastAsia="en-US"/>
        </w:rPr>
      </w:pPr>
      <w:r>
        <w:rPr>
          <w:rFonts w:cs="Arial" w:ascii="Arial" w:hAnsi="Arial"/>
          <w:sz w:val="26"/>
          <w:szCs w:val="26"/>
          <w:lang w:eastAsia="en-US"/>
        </w:rPr>
      </w:r>
    </w:p>
    <w:p>
      <w:pPr>
        <w:pStyle w:val="Normal"/>
        <w:autoSpaceDE w:val="false"/>
        <w:spacing w:lineRule="auto" w:line="240" w:before="0" w:after="0"/>
        <w:ind w:firstLine="708"/>
        <w:jc w:val="both"/>
        <w:rPr>
          <w:rFonts w:ascii="Arial" w:hAnsi="Arial" w:cs="Arial"/>
          <w:sz w:val="26"/>
          <w:szCs w:val="26"/>
          <w:lang w:eastAsia="en-US"/>
        </w:rPr>
      </w:pPr>
      <w:r>
        <w:rPr>
          <w:rFonts w:cs="Arial" w:ascii="Arial" w:hAnsi="Arial"/>
          <w:sz w:val="26"/>
          <w:szCs w:val="26"/>
          <w:lang w:eastAsia="en-US"/>
        </w:rPr>
        <w:t xml:space="preserve">Se trece la </w:t>
      </w:r>
      <w:r>
        <w:rPr>
          <w:rFonts w:cs="Arial" w:ascii="Arial" w:hAnsi="Arial"/>
          <w:b/>
          <w:bCs/>
          <w:sz w:val="26"/>
          <w:szCs w:val="26"/>
          <w:lang w:eastAsia="en-US"/>
        </w:rPr>
        <w:t xml:space="preserve">punctul 4 – Plângerea </w:t>
      </w:r>
      <w:r>
        <w:rPr>
          <w:rStyle w:val="Do1"/>
          <w:rFonts w:cs="Arial" w:ascii="Arial" w:hAnsi="Arial"/>
        </w:rPr>
        <w:t>prealabilă nr.II/D 23516/11.01.2023 a Instituţiei Prefectului – Judeţul Bistriţa-Năsăud, înregistrată la Primăria municipiului Bistriţa cu nr.3529/12.01.2023 împotriva Hotărârii Consiliului local al municipiului Bistriţa nr.222/27.10.2022 şi Informarea nr.7813/25.01.2023 a Direcţiei Patrimoniu şi a Direcţiei Administraţie Publică, Juridic.</w:t>
      </w:r>
    </w:p>
    <w:p>
      <w:pPr>
        <w:pStyle w:val="Normal"/>
        <w:autoSpaceDE w:val="false"/>
        <w:spacing w:lineRule="auto" w:line="240" w:before="0" w:after="0"/>
        <w:ind w:firstLine="708"/>
        <w:jc w:val="both"/>
        <w:rPr/>
      </w:pPr>
      <w:r>
        <w:rPr>
          <w:rFonts w:cs="Arial" w:ascii="Arial" w:hAnsi="Arial"/>
          <w:sz w:val="26"/>
          <w:szCs w:val="26"/>
          <w:lang w:eastAsia="en-US"/>
        </w:rPr>
        <w:t>Domnul consilier Ciobănică Dumitru Daniel – doresc să se consemneze că nu particip la dezbateri şi la vot.</w:t>
      </w:r>
    </w:p>
    <w:p>
      <w:pPr>
        <w:pStyle w:val="Normal"/>
        <w:autoSpaceDE w:val="false"/>
        <w:spacing w:lineRule="auto" w:line="240" w:before="0" w:after="0"/>
        <w:ind w:firstLine="708"/>
        <w:jc w:val="both"/>
        <w:rPr/>
      </w:pPr>
      <w:r>
        <w:rPr>
          <w:rStyle w:val="Do1"/>
          <w:rFonts w:cs="Arial" w:ascii="Arial" w:hAnsi="Arial"/>
          <w:b w:val="false"/>
          <w:bCs w:val="false"/>
          <w:lang w:eastAsia="en-US"/>
        </w:rPr>
        <w:t xml:space="preserve">Preşedintele de şedinţă supune la vot menţinerea hotărârii consiliului local şi însuşirea </w:t>
      </w:r>
      <w:r>
        <w:rPr>
          <w:rStyle w:val="Do1"/>
          <w:rFonts w:cs="Arial" w:ascii="Arial" w:hAnsi="Arial"/>
          <w:b w:val="false"/>
          <w:bCs w:val="false"/>
        </w:rPr>
        <w:t>Informării nr.7813/25.01.2023 a Direcţiei Patrimoniu şi a Direcţiei Administraţie Publică, Juridic. Se aprobă cu 15 voturi „pentru” şi o abţinere.</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5</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Nu votează</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Codărean Cristian-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Suciu Emil-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sz w:val="16"/>
                <w:szCs w:val="16"/>
              </w:rPr>
            </w:pPr>
            <w:r>
              <w:rPr>
                <w:rFonts w:cs="Arial" w:ascii="Arial" w:hAnsi="Arial"/>
                <w:sz w:val="16"/>
                <w:szCs w:val="16"/>
              </w:rPr>
              <w:t>Da</w:t>
            </w:r>
          </w:p>
        </w:tc>
      </w:tr>
    </w:tbl>
    <w:p>
      <w:pPr>
        <w:pStyle w:val="Normal"/>
        <w:autoSpaceDE w:val="false"/>
        <w:spacing w:lineRule="auto" w:line="240" w:before="0" w:after="0"/>
        <w:ind w:firstLine="708"/>
        <w:jc w:val="both"/>
        <w:rPr>
          <w:rFonts w:ascii="Arial" w:hAnsi="Arial" w:cs="Arial"/>
          <w:sz w:val="26"/>
          <w:szCs w:val="26"/>
          <w:lang w:eastAsia="en-US"/>
        </w:rPr>
      </w:pPr>
      <w:r>
        <w:rPr>
          <w:rFonts w:cs="Arial" w:ascii="Arial" w:hAnsi="Arial"/>
          <w:sz w:val="26"/>
          <w:szCs w:val="26"/>
          <w:lang w:eastAsia="en-US"/>
        </w:rPr>
      </w:r>
    </w:p>
    <w:p>
      <w:pPr>
        <w:pStyle w:val="Normal"/>
        <w:autoSpaceDE w:val="false"/>
        <w:spacing w:lineRule="auto" w:line="240" w:before="0" w:after="0"/>
        <w:ind w:firstLine="708"/>
        <w:jc w:val="both"/>
        <w:rPr>
          <w:rFonts w:ascii="Arial" w:hAnsi="Arial" w:cs="Arial"/>
          <w:b/>
          <w:b/>
          <w:bCs/>
          <w:sz w:val="26"/>
          <w:szCs w:val="26"/>
          <w:lang w:eastAsia="en-US"/>
        </w:rPr>
      </w:pPr>
      <w:r>
        <w:rPr>
          <w:rFonts w:cs="Arial" w:ascii="Arial" w:hAnsi="Arial"/>
          <w:sz w:val="26"/>
          <w:szCs w:val="26"/>
          <w:lang w:eastAsia="en-US"/>
        </w:rPr>
        <w:t xml:space="preserve">Se trece la </w:t>
      </w:r>
      <w:r>
        <w:rPr>
          <w:rFonts w:cs="Arial" w:ascii="Arial" w:hAnsi="Arial"/>
          <w:b/>
          <w:bCs/>
          <w:sz w:val="26"/>
          <w:szCs w:val="26"/>
          <w:lang w:eastAsia="en-US"/>
        </w:rPr>
        <w:t xml:space="preserve">punctul 5 – Proiect de hotărâre nr.29/03.02.2023 </w:t>
      </w:r>
      <w:r>
        <w:rPr>
          <w:rFonts w:cs="Arial" w:ascii="Arial" w:hAnsi="Arial"/>
          <w:b/>
          <w:bCs/>
          <w:color w:val="000000"/>
          <w:sz w:val="26"/>
          <w:szCs w:val="26"/>
        </w:rPr>
        <w:t>privind aprobarea înființării Centrului Medical de Evaluare și Promovare a Sănătății în cadrul Serviciului de Protecție Civilă și Voluntariat pentru Situații de Urgență al Primăriei municipiului Bistriț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w:t>
      </w:r>
      <w:r>
        <w:rPr>
          <w:rFonts w:cs="Arial" w:ascii="Arial" w:hAnsi="Arial"/>
          <w:sz w:val="26"/>
          <w:szCs w:val="26"/>
          <w:lang w:eastAsia="en-US"/>
        </w:rPr>
        <w:t>de</w:t>
      </w:r>
      <w:r>
        <w:rPr>
          <w:rFonts w:cs="Arial" w:ascii="Arial" w:hAnsi="Arial"/>
          <w:sz w:val="26"/>
          <w:szCs w:val="26"/>
        </w:rPr>
        <w:t xml:space="preserve"> hotărâre cuprinde 8 articole şi se adoptă cu votul majorităţii absolute a consilierilor în funcţie. Comisiile de specialitate au avizat favorabil proiectul de hotărâre.</w:t>
      </w:r>
    </w:p>
    <w:p>
      <w:pPr>
        <w:pStyle w:val="Normal"/>
        <w:autoSpaceDE w:val="false"/>
        <w:spacing w:lineRule="auto" w:line="240" w:before="0" w:after="0"/>
        <w:ind w:firstLine="708"/>
        <w:jc w:val="both"/>
        <w:rPr>
          <w:rFonts w:ascii="Arial" w:hAnsi="Arial" w:cs="Arial"/>
          <w:color w:val="000000"/>
          <w:sz w:val="26"/>
          <w:szCs w:val="26"/>
        </w:rPr>
      </w:pPr>
      <w:r>
        <w:rPr>
          <w:rFonts w:cs="Arial" w:ascii="Arial" w:hAnsi="Arial"/>
          <w:sz w:val="26"/>
          <w:szCs w:val="26"/>
        </w:rPr>
        <w:t xml:space="preserve">Domnul primar Turc Ioan – doamnelor şi domnilor consilieri, acest proiect de hotărâre vine ca urmare a faptului că am observat că, Serviciul </w:t>
      </w:r>
      <w:r>
        <w:rPr>
          <w:rFonts w:cs="Arial" w:ascii="Arial" w:hAnsi="Arial"/>
          <w:color w:val="000000"/>
          <w:sz w:val="26"/>
          <w:szCs w:val="26"/>
        </w:rPr>
        <w:t xml:space="preserve">de Protecție Civilă și Voluntariat pentru Situații de Urgență s-a descurcat foarte, foarte bine în perioada de pandemie printr-o serie de acţiuni specifice menite să limiteze efectele pandemiei: vaccinare, testare gratuită. În condiţiile în care avem oportunitatea de a încheia un protocol de colaborare cu Institutul Oncologic </w:t>
      </w:r>
      <w:r>
        <w:rPr>
          <w:rFonts w:cs="Arial" w:ascii="Arial" w:hAnsi="Arial"/>
          <w:sz w:val="26"/>
          <w:szCs w:val="26"/>
        </w:rPr>
        <w:t xml:space="preserve">”Prof. Dr. Ion Chiricuță” Cluj-Napoca, institut care prin POCU va derula o serie de activităţi de natură medicală, care vor veni în întâmpinarea unui număr semnificativ de femei la nivelul Regiunii de dezvoltare nord-vest, mă refer la un număr de 170.002 femei, dintre care 87.000 provenite din grupuri vulnerabile la nivelul judeţului Bistriţa-Năsăud. Prin această structură pe care o aprobăm astăzi, respectiv </w:t>
      </w:r>
      <w:r>
        <w:rPr>
          <w:rFonts w:cs="Arial" w:ascii="Arial" w:hAnsi="Arial"/>
          <w:color w:val="000000"/>
          <w:sz w:val="26"/>
          <w:szCs w:val="26"/>
        </w:rPr>
        <w:t xml:space="preserve">Centrul Medical de Evaluare și Promovare a Sănătății din cadrul SVSU care funcţionează sub autoritatea municipalităţii, vor fi derulate o serie de acţiuni, de formare, de mobilizare, de efectuare gratuită a testelor Babeş Papanicolau şi HPV pentru prevenirea şi depistarea precoce a cancerului de col uterin, urmate şi de tratamente în cazul leziunilor precursorii cancerului de col uterin. Vreau să vă spun că audienţa este una foarte bună, există în acest moment un număr de telefon la care pot fi făcute înscrieri pentru efectuarea acestor analize, avem deja un număr foarte mare de femei din municipiul Bistriţa şi din judeţul Bistriţa-Năsăud care şi-au exprimat dorinţa de a veni şi viitorul centru şi de a face aceste analize extrem de importante. Iar în condiţiile în care institutul pune la dispoziţie expertiză, personal medical, aparatură, iar Primăria municipiului Bistriţa pune la dispoziţie o locaţie, toată infrastructura de care este nevoie şi evident, personal auxiliar care va întregi până la urmă schema de personal, credem că acest proiect va fi de un real succes. De aceea sunt absolut convins că apreciaţi utilitatea proiectului de hotărâre şi că îl veţi vota. </w:t>
      </w:r>
    </w:p>
    <w:p>
      <w:pPr>
        <w:pStyle w:val="Normal"/>
        <w:autoSpaceDE w:val="false"/>
        <w:spacing w:lineRule="auto" w:line="240" w:before="0" w:after="0"/>
        <w:ind w:firstLine="708"/>
        <w:jc w:val="both"/>
        <w:rPr>
          <w:rFonts w:ascii="Arial" w:hAnsi="Arial" w:cs="Arial"/>
          <w:sz w:val="26"/>
          <w:szCs w:val="26"/>
        </w:rPr>
      </w:pPr>
      <w:r>
        <w:rPr>
          <w:rFonts w:cs="Arial" w:ascii="Arial" w:hAnsi="Arial"/>
          <w:color w:val="000000"/>
          <w:sz w:val="26"/>
          <w:szCs w:val="26"/>
        </w:rPr>
        <w:t>Domnul preşedinte de şedinţă – este un proiect cu caracter urgent, chiar astăzi a intrat pe lista noastră, aşa că vă rog să vă arătaţi susţinerea.</w:t>
      </w:r>
    </w:p>
    <w:p>
      <w:pPr>
        <w:pStyle w:val="Normal"/>
        <w:autoSpaceDE w:val="false"/>
        <w:spacing w:lineRule="auto" w:line="240" w:before="0" w:after="0"/>
        <w:ind w:firstLine="708"/>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7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Nefiind alte probleme de ridicat, preşedintele de şedinţă, domnul consilier Filip Alexandru Tudor, declară închise lucrările şedinţei extraordinare a Consiliului local al municipiului Bistriţa din data de 03.02.2023.</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DE ŞEDINŢĂ,                        SECRETAR GENERAL</w:t>
      </w:r>
    </w:p>
    <w:p>
      <w:pPr>
        <w:pStyle w:val="Normal"/>
        <w:spacing w:lineRule="auto" w:line="240" w:before="0" w:after="0"/>
        <w:ind w:firstLine="720"/>
        <w:rPr>
          <w:rFonts w:ascii="Arial" w:hAnsi="Arial" w:cs="Arial"/>
          <w:b/>
          <w:b/>
          <w:bCs/>
          <w:sz w:val="26"/>
          <w:szCs w:val="26"/>
        </w:rPr>
      </w:pPr>
      <w:r>
        <w:rPr>
          <w:rFonts w:cs="Arial" w:ascii="Arial" w:hAnsi="Arial"/>
          <w:b/>
          <w:bCs/>
          <w:sz w:val="26"/>
          <w:szCs w:val="26"/>
        </w:rPr>
        <w:t>FILIP ALEXANDRU TUDOR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Consilier, Cionca Terezia-Tanţa</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Consilier, Suciu Anca-Emi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CTT: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SAE: 9-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CTT.SAE.ex.3.</w:t>
      </w:r>
    </w:p>
    <w:sectPr>
      <w:footerReference w:type="default" r:id="rId2"/>
      <w:type w:val="nextPage"/>
      <w:pgSz w:w="11906" w:h="16838"/>
      <w:pgMar w:left="1418" w:right="851" w:gutter="0" w:header="0" w:top="567"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000000"/>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rFonts w:eastAsia="Calibri"/>
      <w:b w:val="false"/>
      <w:bCs w:val="false"/>
      <w:color w:val="000000"/>
      <w:sz w:val="22"/>
      <w:szCs w:val="22"/>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style>
  <w:style w:type="character" w:styleId="WW8Num23z0">
    <w:name w:val="WW8Num23z0"/>
    <w:qFormat/>
    <w:rPr>
      <w:b w:val="false"/>
      <w:bCs/>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Titlu2Caracter">
    <w:name w:val="Titlu 2 Caracter"/>
    <w:qFormat/>
    <w:rPr>
      <w:rFonts w:ascii="Arial" w:hAnsi="Arial" w:cs="Arial"/>
      <w:b/>
      <w:sz w:val="28"/>
      <w:lang w:val="ro-RO"/>
    </w:rPr>
  </w:style>
  <w:style w:type="character" w:styleId="Titlu5Caracter">
    <w:name w:val="Titlu 5 Caracter"/>
    <w:qFormat/>
    <w:rPr>
      <w:b/>
      <w:bCs/>
      <w:i/>
      <w:iCs/>
      <w:sz w:val="26"/>
      <w:szCs w:val="26"/>
      <w:lang w:val="en-US"/>
    </w:rPr>
  </w:style>
  <w:style w:type="character" w:styleId="Titlu1Caracter">
    <w:name w:val="Titlu 1 Caracter"/>
    <w:qFormat/>
    <w:rPr>
      <w:rFonts w:ascii="Arial" w:hAnsi="Arial" w:cs="Arial"/>
      <w:b/>
      <w:bCs/>
      <w:kern w:val="2"/>
      <w:sz w:val="32"/>
      <w:szCs w:val="32"/>
      <w:lang w:val="en-US"/>
    </w:rPr>
  </w:style>
  <w:style w:type="character" w:styleId="Yshortcuts">
    <w:name w:val="yshortcuts"/>
    <w:basedOn w:val="Fontdeparagrafimplici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Ln2tparagraf">
    <w:name w:val="ln2tparagraf"/>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cs="Mangal;Mangal"/>
      <w:lang w:val="en-US"/>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Legend">
    <w:name w:val="Legendă"/>
    <w:basedOn w:val="Normal"/>
    <w:qFormat/>
    <w:pPr>
      <w:suppressLineNumbers/>
      <w:suppressAutoHyphens w:val="true"/>
      <w:spacing w:lineRule="auto" w:line="276" w:before="120" w:after="120"/>
    </w:pPr>
    <w:rPr>
      <w:rFonts w:cs="Mangal;Mangal"/>
      <w:i/>
      <w:iCs/>
      <w:sz w:val="24"/>
      <w:szCs w:val="24"/>
      <w:lang w:val="en-US"/>
    </w:rPr>
  </w:style>
  <w:style w:type="paragraph" w:styleId="MIRCEAChar">
    <w:name w:val="MIRCEA Char"/>
    <w:basedOn w:val="Textcomentariu"/>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2:08:00Z</dcterms:created>
  <dc:creator>morariu.dorina</dc:creator>
  <dc:description/>
  <cp:keywords/>
  <dc:language>en-US</dc:language>
  <cp:lastModifiedBy>suciu.anca</cp:lastModifiedBy>
  <cp:lastPrinted>2022-09-15T08:26:00Z</cp:lastPrinted>
  <dcterms:modified xsi:type="dcterms:W3CDTF">2023-03-08T08:51:00Z</dcterms:modified>
  <cp:revision>90</cp:revision>
  <dc:subject/>
  <dc:title/>
</cp:coreProperties>
</file>