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31.01.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ul general al municipiului; Ivaşcu Lia – director executiv Direcţia Tehnică; Dreptate Radu – director executiv Direcţia de Asistenţă Socială; Frandeş Florin – director executiv Poliţia Locală a Municipiului Bistriţa; Căilean Cornel – Direcţia Servicii Publice; Scurtu Nicolae – director executiv Direcţia Economică; Brehar Claudia – Direcţia Economică; Coceşiu Liliana – director executiv Direcţia Integrare Europeană; Anca Emil – şef Ocolul Silvic al Municipiului Bistriţa; Pop Monica – arhitectul şef al Municipiului Bistriţa; Răzoare Luca</w:t>
      </w:r>
      <w:r>
        <w:rPr>
          <w:rFonts w:cs="Arial" w:ascii="Arial" w:hAnsi="Arial"/>
          <w:bCs/>
          <w:sz w:val="26"/>
          <w:szCs w:val="26"/>
        </w:rPr>
        <w:t xml:space="preserve"> – director executiv Direcţia de Administrare a Pieţelor; Antoneac Adriana – director executiv Direcţia Educaţie Turism; Marina Vasile – director executiv Direcţia Patrimoniu; Chirleşan Nicolae – director executiv Direcţia Comunicare; Ruşti Mihai – şef Serviciu Relaţii Publice, Comunicare;</w:t>
      </w:r>
      <w:r>
        <w:rPr>
          <w:rFonts w:cs="Arial" w:ascii="Arial" w:hAnsi="Arial"/>
          <w:sz w:val="26"/>
          <w:szCs w:val="26"/>
        </w:rPr>
        <w:t xml:space="preserve"> Neamţi Raul – consilierul primarului; Someşan Ioan – consilierul primarului; Bogătean Adriana-Silvia – consilier juridic Compartimentul Pregătire Documente, Contencios; Cionca Terezia Tanţa – consilier Compartimentul Pregătire Documente, Contencios; Suciu Anca – consilier Compartimentul Pregătire Documente, Contencios; Şiman Dan – Serviciul Tehnologia Informaţiei; Deac Bogdan – Serviciul Tehnologia Informaţiei;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26/25.01.</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Filip Alexandru Tudor face prezenţa nominală a consilierilor. Sunt prezenți 16 consilieri din 18 de consilieri locali în funcție. Absenţi domnii consilieri: Munthiu Cristiean (a anunţat că nu poate ajunge la şedinţă din motive medicale), Bria Dumitru Alexandru.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bCs/>
          <w:sz w:val="26"/>
          <w:szCs w:val="26"/>
          <w:lang w:val="ro-RO"/>
        </w:rPr>
        <w:t>Depunerea jurământului de credinţă de către domnul consilier Codărean Cristian-Vasile</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bCs/>
          <w:sz w:val="26"/>
          <w:szCs w:val="26"/>
          <w:lang w:val="ro-RO"/>
        </w:rPr>
        <w:t>Depunerea jurământului de credinţă de către doamna consilier Avram Anamaria</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bCs/>
          <w:sz w:val="26"/>
          <w:szCs w:val="26"/>
          <w:lang w:val="ro-RO"/>
        </w:rPr>
        <w:t>Depunerea jurământului de credinţă de către domnul consilier Suciu Emil-Marian</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6/18.01.2023 privind actualizarea componenţei comisiilor de specialitate ale Consiliului local al municipiului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2/16.01.2023 privind aprobarea Reţelei şcolare a unităţilor de învăţământ preuniversitar de stat şi particular din municipiul Bistriţa pentru anul şcolar 2023-2024</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3/16.01.2023 </w:t>
      </w:r>
      <w:r>
        <w:rPr>
          <w:rStyle w:val="Do1"/>
          <w:rFonts w:cs="Arial" w:ascii="Arial" w:hAnsi="Arial"/>
          <w:b w:val="false"/>
          <w:bCs w:val="false"/>
          <w:lang w:val="ro-RO"/>
        </w:rPr>
        <w:t>privind aprobarea volumului de masă lemnoasă care se va recolta în anul 2023, precum şi cantitatea şi destinaţia materialelor lemnoase care pot fi vândute direct, corespunzător fondului forestier proprietate publică a municipiului Bistriţ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4/16.01.2023 </w:t>
      </w:r>
      <w:r>
        <w:rPr>
          <w:rFonts w:cs="Arial" w:ascii="Arial" w:hAnsi="Arial"/>
          <w:bCs/>
          <w:sz w:val="26"/>
          <w:szCs w:val="26"/>
          <w:lang w:val="ro-RO"/>
        </w:rPr>
        <w:t>privind aprobarea preţului de referinţă al masei lemnoase pe picior, precum şi a preţurilor de valorificare directă a materialelor lemnoase care se recoltează din fondul forestier proprietate publică a municipiului Bistriţa, pentru anul 2023</w:t>
      </w:r>
    </w:p>
    <w:p>
      <w:pPr>
        <w:pStyle w:val="Normal"/>
        <w:spacing w:lineRule="auto" w:line="240" w:before="0" w:after="0"/>
        <w:ind w:left="284" w:firstLine="76"/>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bCs/>
          <w:sz w:val="26"/>
          <w:szCs w:val="26"/>
          <w:lang w:val="ro-RO" w:eastAsia="ar-SA"/>
        </w:rPr>
      </w:pPr>
      <w:r>
        <w:rPr>
          <w:rStyle w:val="Do1"/>
          <w:rFonts w:cs="Arial" w:ascii="Arial" w:hAnsi="Arial"/>
          <w:b w:val="false"/>
          <w:lang w:val="ro-RO"/>
        </w:rPr>
        <w:t xml:space="preserve">Proiect de hotărâre nr.5/17.01.2023 </w:t>
      </w:r>
      <w:r>
        <w:rPr>
          <w:rFonts w:cs="Arial" w:ascii="Arial" w:hAnsi="Arial"/>
          <w:sz w:val="26"/>
          <w:szCs w:val="26"/>
          <w:lang w:val="ro-RO"/>
        </w:rPr>
        <w:t>privind desemnarea consilierilor locali din cadrul Consiliului local al municipiului Bistrița care vor face parte din Comisia de evaluare a performanțelor profesionale individuale ale Secretarului general al municipiului Bistriț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7/20.01.2023 </w:t>
      </w:r>
      <w:r>
        <w:rPr>
          <w:rFonts w:cs="Arial" w:ascii="Arial" w:hAnsi="Arial"/>
          <w:sz w:val="26"/>
          <w:szCs w:val="26"/>
          <w:lang w:val="ro-RO"/>
        </w:rPr>
        <w:t>privind abrogarea Hotărârii Consiliului Local Bistrița nr.108/16.10.2014 privind iniţierea procedurii de modificare a stemei aprobată prin Hotărârea Consiliului Local Bistriţa nr.52/26.08.1993</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Style w:val="Do1"/>
          <w:rFonts w:cs="Arial" w:ascii="Arial" w:hAnsi="Arial"/>
          <w:b w:val="false"/>
          <w:lang w:val="ro-RO"/>
        </w:rPr>
        <w:t xml:space="preserve">Proiect de hotărâre nr.8/20.01.2023 </w:t>
      </w:r>
      <w:r>
        <w:rPr>
          <w:rFonts w:cs="Arial" w:ascii="Arial" w:hAnsi="Arial"/>
          <w:iCs/>
          <w:sz w:val="26"/>
          <w:szCs w:val="26"/>
          <w:lang w:val="ro-RO"/>
        </w:rPr>
        <w:t xml:space="preserve">privind constituirea Comisiei de selecţie a candidaţilor pentru funcţia de administrator unic neasociat şi aprobarea Scrisorii de aşteptări la Societatea </w:t>
      </w:r>
      <w:r>
        <w:rPr>
          <w:rFonts w:cs="Arial" w:ascii="Arial" w:hAnsi="Arial"/>
          <w:sz w:val="26"/>
          <w:szCs w:val="26"/>
          <w:lang w:val="ro-RO"/>
        </w:rPr>
        <w:t>Business Park Bistriţa Sud S.R.L.</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Style w:val="Do1"/>
          <w:rFonts w:ascii="Arial" w:hAnsi="Arial" w:cs="Arial"/>
          <w:b w:val="false"/>
          <w:b w:val="false"/>
          <w:bCs w:val="false"/>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bCs/>
          <w:sz w:val="26"/>
          <w:szCs w:val="26"/>
          <w:lang w:val="ro-RO" w:eastAsia="hu-HU"/>
        </w:rPr>
      </w:pPr>
      <w:r>
        <w:rPr>
          <w:rStyle w:val="Do1"/>
          <w:rFonts w:cs="Arial" w:ascii="Arial" w:hAnsi="Arial"/>
          <w:b w:val="false"/>
          <w:lang w:val="ro-RO"/>
        </w:rPr>
        <w:t>Proiect</w:t>
      </w:r>
      <w:r>
        <w:rPr>
          <w:rStyle w:val="Do1"/>
          <w:rFonts w:cs="Arial" w:ascii="Arial" w:hAnsi="Arial"/>
          <w:b w:val="false"/>
          <w:bCs w:val="false"/>
          <w:lang w:val="ro-RO"/>
        </w:rPr>
        <w:t xml:space="preserve"> de hotărâre</w:t>
      </w:r>
      <w:r>
        <w:rPr>
          <w:rFonts w:cs="Arial" w:ascii="Arial" w:hAnsi="Arial"/>
          <w:sz w:val="26"/>
          <w:szCs w:val="26"/>
          <w:lang w:val="ro-RO" w:eastAsia="ar-SA"/>
        </w:rPr>
        <w:t xml:space="preserve"> </w:t>
      </w:r>
      <w:r>
        <w:rPr>
          <w:rStyle w:val="Do1"/>
          <w:rFonts w:cs="Arial" w:ascii="Arial" w:hAnsi="Arial"/>
          <w:b w:val="false"/>
          <w:lang w:val="ro-RO"/>
        </w:rPr>
        <w:t xml:space="preserve">nr.9/20.01.2023 </w:t>
      </w:r>
      <w:bookmarkStart w:id="1" w:name="_Hlk97555853"/>
      <w:r>
        <w:rPr>
          <w:rFonts w:cs="Arial" w:ascii="Arial" w:hAnsi="Arial"/>
          <w:sz w:val="26"/>
          <w:szCs w:val="26"/>
          <w:lang w:val="ro-RO"/>
        </w:rPr>
        <w:t xml:space="preserve">pentru modificarea Hotărârii Consiliului local al municipiului Bistriţa nr.213/06.10.2022 privind aprobarea depunerii proiectului </w:t>
      </w:r>
      <w:bookmarkStart w:id="2" w:name="_Hlk115687971"/>
      <w:bookmarkEnd w:id="1"/>
      <w:r>
        <w:rPr>
          <w:rFonts w:cs="Arial" w:ascii="Arial" w:hAnsi="Arial"/>
          <w:sz w:val="26"/>
          <w:szCs w:val="26"/>
          <w:lang w:val="ro-RO"/>
        </w:rPr>
        <w:t xml:space="preserve">„Creşterea eficienței energetice a clădirilor Colegiului Tehnic Infoel, Corp C şi D, municipiul Bistriţa”, în cadrul Planului Național de Redresare și Reziliență, C5 — Valul renovării, </w:t>
      </w:r>
      <w:bookmarkStart w:id="3" w:name="_Hlk115687913"/>
      <w:r>
        <w:rPr>
          <w:rFonts w:cs="Arial" w:ascii="Arial" w:hAnsi="Arial"/>
          <w:sz w:val="26"/>
          <w:szCs w:val="26"/>
          <w:lang w:val="ro-RO"/>
        </w:rPr>
        <w:t>runda a doua</w:t>
      </w:r>
      <w:bookmarkEnd w:id="2"/>
      <w:bookmarkEnd w:id="3"/>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eastAsia="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10/20.01.2023 </w:t>
      </w:r>
      <w:r>
        <w:rPr>
          <w:rFonts w:cs="Arial" w:ascii="Arial" w:hAnsi="Arial"/>
          <w:sz w:val="26"/>
          <w:szCs w:val="26"/>
          <w:lang w:val="ro-RO"/>
        </w:rPr>
        <w:t>privind modificarea Statului de funcții al Unității de educație timpurie antepreșcolară „Creșa Bistriț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bookmarkStart w:id="4" w:name="_Hlk115777059"/>
      <w:r>
        <w:rPr>
          <w:rStyle w:val="Do1"/>
          <w:rFonts w:cs="Arial" w:ascii="Arial" w:hAnsi="Arial"/>
          <w:b w:val="false"/>
          <w:bCs w:val="false"/>
          <w:lang w:val="ro-RO"/>
        </w:rPr>
        <w:t>Proiect</w:t>
      </w:r>
      <w:r>
        <w:rPr>
          <w:rFonts w:cs="Arial" w:ascii="Arial" w:hAnsi="Arial"/>
          <w:sz w:val="26"/>
          <w:szCs w:val="26"/>
          <w:lang w:val="ro-RO"/>
        </w:rPr>
        <w:t xml:space="preserve"> de hotărâre nr.</w:t>
      </w:r>
      <w:bookmarkEnd w:id="4"/>
      <w:r>
        <w:rPr>
          <w:rFonts w:cs="Arial" w:ascii="Arial" w:hAnsi="Arial"/>
          <w:sz w:val="26"/>
          <w:szCs w:val="26"/>
          <w:lang w:val="ro-RO"/>
        </w:rPr>
        <w:t>11/20.01.2023 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w:t>
      </w:r>
      <w:r>
        <w:rPr>
          <w:rFonts w:cs="Arial" w:ascii="Arial" w:hAnsi="Arial"/>
          <w:bCs/>
          <w:sz w:val="26"/>
          <w:szCs w:val="26"/>
          <w:lang w:val="ro-RO"/>
        </w:rPr>
        <w:t xml:space="preserve">nr.12/20.01.2023 </w:t>
      </w:r>
      <w:r>
        <w:rPr>
          <w:rFonts w:cs="Arial" w:ascii="Arial" w:hAnsi="Arial"/>
          <w:sz w:val="26"/>
          <w:szCs w:val="26"/>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nr.13/20.01.2023 </w:t>
      </w:r>
      <w:bookmarkStart w:id="5" w:name="_Hlk100913290"/>
      <w:r>
        <w:rPr>
          <w:rFonts w:cs="Arial" w:ascii="Arial" w:hAnsi="Arial"/>
          <w:sz w:val="26"/>
          <w:szCs w:val="26"/>
          <w:lang w:val="ro-RO"/>
        </w:rPr>
        <w:t xml:space="preserve">privind aprobarea Studiului de fezabilitate </w:t>
      </w:r>
      <w:bookmarkStart w:id="6" w:name="_Hlk124330257"/>
      <w:r>
        <w:rPr>
          <w:rFonts w:cs="Arial" w:ascii="Arial" w:hAnsi="Arial"/>
          <w:sz w:val="26"/>
          <w:szCs w:val="26"/>
          <w:lang w:val="ro-RO"/>
        </w:rPr>
        <w:t>şi indicatorii tehnico-economici</w:t>
      </w:r>
      <w:bookmarkEnd w:id="6"/>
      <w:r>
        <w:rPr>
          <w:rFonts w:cs="Arial" w:ascii="Arial" w:hAnsi="Arial"/>
          <w:sz w:val="26"/>
          <w:szCs w:val="26"/>
          <w:lang w:val="ro-RO"/>
        </w:rPr>
        <w:t xml:space="preserve"> pentru obiectivul de investiții </w:t>
      </w:r>
      <w:bookmarkStart w:id="7" w:name="_Hlk105062804"/>
      <w:r>
        <w:rPr>
          <w:rFonts w:cs="Arial" w:ascii="Arial" w:hAnsi="Arial"/>
          <w:sz w:val="26"/>
          <w:szCs w:val="26"/>
          <w:lang w:val="ro-RO"/>
        </w:rPr>
        <w:t>„Sanie de varăˮ</w:t>
      </w:r>
      <w:bookmarkEnd w:id="5"/>
      <w:bookmarkEnd w:id="7"/>
      <w:r>
        <w:rPr>
          <w:rFonts w:cs="Arial" w:ascii="Arial" w:hAnsi="Arial"/>
          <w:sz w:val="26"/>
          <w:szCs w:val="26"/>
          <w:lang w:val="ro-RO"/>
        </w:rPr>
        <w:t xml:space="preserve"> municipiul Bistrița</w:t>
      </w:r>
    </w:p>
    <w:p>
      <w:pPr>
        <w:pStyle w:val="Normal"/>
        <w:autoSpaceDE w:val="false"/>
        <w:spacing w:lineRule="auto" w:line="240" w:before="0" w:after="0"/>
        <w:ind w:left="284" w:hanging="0"/>
        <w:jc w:val="right"/>
        <w:rPr>
          <w:rFonts w:ascii="Arial" w:hAnsi="Arial" w:cs="Arial"/>
          <w:sz w:val="26"/>
          <w:szCs w:val="26"/>
        </w:rPr>
      </w:pPr>
      <w:bookmarkStart w:id="8" w:name="_Hlk120009058"/>
      <w:bookmarkEnd w:id="8"/>
      <w:r>
        <w:rPr>
          <w:rFonts w:cs="Arial" w:ascii="Arial" w:hAnsi="Arial"/>
          <w:sz w:val="26"/>
          <w:szCs w:val="26"/>
        </w:rPr>
        <w:t>- iniţiator: Primarul municipiului Bistriţa</w:t>
      </w:r>
    </w:p>
    <w:p>
      <w:pPr>
        <w:pStyle w:val="Listparagraf"/>
        <w:spacing w:lineRule="auto" w:line="240" w:before="0" w:after="0"/>
        <w:ind w:left="0" w:hanging="0"/>
        <w:contextualSpacing/>
        <w:jc w:val="right"/>
        <w:rPr>
          <w:rStyle w:val="Do1"/>
          <w:rFonts w:ascii="Arial" w:hAnsi="Arial" w:cs="Arial"/>
          <w:b w:val="false"/>
          <w:b w:val="false"/>
          <w:bCs w:val="false"/>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bookmarkStart w:id="9" w:name="_Hlk120009058"/>
      <w:bookmarkEnd w:id="9"/>
      <w:r>
        <w:rPr>
          <w:rFonts w:cs="Arial" w:ascii="Arial" w:hAnsi="Arial"/>
          <w:sz w:val="26"/>
          <w:szCs w:val="26"/>
          <w:lang w:val="ro-RO"/>
        </w:rPr>
        <w:t xml:space="preserve">Proiect de hotărâre </w:t>
      </w:r>
      <w:r>
        <w:rPr>
          <w:rFonts w:cs="Arial" w:ascii="Arial" w:hAnsi="Arial"/>
          <w:bCs/>
          <w:sz w:val="26"/>
          <w:szCs w:val="26"/>
          <w:lang w:val="ro-RO"/>
        </w:rPr>
        <w:t xml:space="preserve">nr.14/20.01.2023 </w:t>
      </w:r>
      <w:bookmarkStart w:id="10" w:name="_Hlk81912596"/>
      <w:r>
        <w:rPr>
          <w:rFonts w:cs="Arial" w:ascii="Arial" w:hAnsi="Arial"/>
          <w:sz w:val="26"/>
          <w:szCs w:val="26"/>
          <w:lang w:val="ro-RO"/>
        </w:rPr>
        <w:t xml:space="preserve">pentru modificarea Hotărârii Consiliului Local al municipiului Bistriţa </w:t>
      </w:r>
      <w:bookmarkEnd w:id="10"/>
      <w:r>
        <w:rPr>
          <w:rFonts w:cs="Arial" w:ascii="Arial" w:hAnsi="Arial"/>
          <w:sz w:val="26"/>
          <w:szCs w:val="26"/>
          <w:lang w:val="ro-RO"/>
        </w:rPr>
        <w:t>nr.88/30.05.2018 privind aprobarea Studiului de fezabilitate actualizat si a indicatorilor tehnico-economici pentru obiectivul de investiţii “Reabilitare și modernizare Liceul Tehnologic de Servicii’’ municipiul Bistriț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w:t>
      </w:r>
      <w:bookmarkStart w:id="11" w:name="_Hlk104882546"/>
      <w:r>
        <w:rPr>
          <w:rFonts w:cs="Arial" w:ascii="Arial" w:hAnsi="Arial"/>
          <w:sz w:val="26"/>
          <w:szCs w:val="26"/>
          <w:lang w:val="ro-RO"/>
        </w:rPr>
        <w:t xml:space="preserve">15/20.01.2023 privind aprobarea </w:t>
      </w:r>
      <w:r>
        <w:rPr>
          <w:rFonts w:cs="Arial" w:ascii="Arial" w:hAnsi="Arial"/>
          <w:bCs/>
          <w:sz w:val="26"/>
          <w:szCs w:val="26"/>
          <w:lang w:val="ro-RO"/>
        </w:rPr>
        <w:t>Studiului de fezabilitate și a indicatorilor tehnico-economici pentru obiectivul de investiții “Parcare etajată D+P în zona străzii Ion Minulescu”</w:t>
      </w:r>
    </w:p>
    <w:p>
      <w:pPr>
        <w:pStyle w:val="Listparagraf"/>
        <w:spacing w:lineRule="auto" w:line="240" w:before="0" w:after="0"/>
        <w:ind w:left="284" w:hanging="0"/>
        <w:contextualSpacing/>
        <w:jc w:val="right"/>
        <w:rPr>
          <w:rFonts w:ascii="Arial" w:hAnsi="Arial" w:cs="Arial"/>
          <w:sz w:val="26"/>
          <w:szCs w:val="26"/>
          <w:lang w:val="ro-RO"/>
        </w:rPr>
      </w:pPr>
      <w:bookmarkEnd w:id="11"/>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eastAsia="ro-RO"/>
        </w:rPr>
      </w:pPr>
      <w:r>
        <w:rPr>
          <w:rFonts w:cs="Arial" w:ascii="Arial" w:hAnsi="Arial"/>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6/20.01.2023 </w:t>
      </w:r>
      <w:r>
        <w:rPr>
          <w:rFonts w:cs="Arial" w:ascii="Arial" w:hAnsi="Arial"/>
          <w:sz w:val="26"/>
          <w:szCs w:val="26"/>
          <w:lang w:val="ro-RO"/>
        </w:rPr>
        <w:t xml:space="preserve">privind aprobarea Studiului de fezabilitate și a indicatorilor tehnico-economici al obiectivului de investiții </w:t>
      </w:r>
      <w:r>
        <w:rPr>
          <w:rFonts w:cs="Arial" w:ascii="Arial" w:hAnsi="Arial"/>
          <w:bCs/>
          <w:sz w:val="26"/>
          <w:szCs w:val="26"/>
          <w:lang w:val="ro-RO"/>
        </w:rPr>
        <w:t>“Construire și dotare creșă, str.Andrei Mureșanu nr.44A municipiul Bistrițaˮ</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iCs/>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17/20.01.2023 </w:t>
      </w:r>
      <w:r>
        <w:rPr>
          <w:rFonts w:cs="Arial" w:ascii="Arial" w:hAnsi="Arial"/>
          <w:sz w:val="26"/>
          <w:szCs w:val="26"/>
          <w:lang w:val="ro-RO"/>
        </w:rPr>
        <w:t>privind aprobarea Documentaţiei de avizare a lucrărilor de intervenții (DALI), a indicatorilor tehnico-economici și a devizului general al obiectivului de investiții “Reabilitare și modernizare Grădiniță cu program prelungit nr.12, str.Andrei Mureșanu municipiul Bistrițaˮ</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nr.</w:t>
      </w:r>
      <w:bookmarkStart w:id="12" w:name="_Hlk78791204"/>
      <w:r>
        <w:rPr>
          <w:rStyle w:val="Do1"/>
          <w:rFonts w:cs="Arial" w:ascii="Arial" w:hAnsi="Arial"/>
          <w:b w:val="false"/>
          <w:lang w:val="ro-RO"/>
        </w:rPr>
        <w:t xml:space="preserve">18/20.01.2023 </w:t>
      </w:r>
      <w:r>
        <w:rPr>
          <w:rFonts w:cs="Arial" w:ascii="Arial" w:hAnsi="Arial"/>
          <w:sz w:val="26"/>
          <w:szCs w:val="26"/>
          <w:lang w:val="ro-RO"/>
        </w:rPr>
        <w:t>privind aprobarea Documentațiilor de Avizare a Lucrărilor de intervenții și a indicatorilor tehnico-economici pentru 9 blocuri de locuințe, în vederea îmbunătățirii eficienţei energetice a acestora</w:t>
      </w:r>
    </w:p>
    <w:p>
      <w:pPr>
        <w:pStyle w:val="Normal"/>
        <w:spacing w:lineRule="auto" w:line="240" w:before="0" w:after="0"/>
        <w:ind w:left="284" w:hanging="0"/>
        <w:jc w:val="right"/>
        <w:rPr>
          <w:rFonts w:ascii="Arial" w:hAnsi="Arial" w:cs="Arial"/>
          <w:sz w:val="26"/>
          <w:szCs w:val="26"/>
        </w:rPr>
      </w:pPr>
      <w:bookmarkEnd w:id="12"/>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19/20.01.2023 </w:t>
      </w:r>
      <w:r>
        <w:rPr>
          <w:rFonts w:cs="Arial" w:ascii="Arial" w:hAnsi="Arial"/>
          <w:sz w:val="26"/>
          <w:szCs w:val="26"/>
          <w:lang w:val="ro-RO"/>
        </w:rPr>
        <w:t>privind aprobarea Documentațiilor de avizare a lucrărilor de intervenții și a indicatorilor tehnico-economici pentru 26 blocuri de locuințe, în vederea îmbunătățirii eficientei energetic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0/20.01.2023 </w:t>
      </w:r>
      <w:r>
        <w:rPr>
          <w:rFonts w:cs="Arial" w:ascii="Arial" w:hAnsi="Arial"/>
          <w:sz w:val="26"/>
          <w:szCs w:val="26"/>
          <w:lang w:val="ro-RO"/>
        </w:rPr>
        <w:t>privind însuşirea documentaţiei cadastrale pentru înscrierea în cartea funciară a spațiului cu destinația de sediu, situat în imobilul din strada Gheorghe Șincai nr.21, proprietate a Statului Român</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1/25.01.2023 </w:t>
      </w:r>
      <w:r>
        <w:rPr>
          <w:rFonts w:cs="Arial" w:ascii="Arial" w:hAnsi="Arial"/>
          <w:bCs/>
          <w:sz w:val="26"/>
          <w:szCs w:val="26"/>
          <w:lang w:val="ro-RO"/>
        </w:rPr>
        <w:t>privind aprobarea prelungirii duratei contractului de închiriere încheiat cu Societatea Gelateria Aniela SRL Bistrița  pentru utilizarea terenului în suprafață de 9 mp, situat în municipiul Bistrița, strada Liviu Rebreanu, în fața imobilului nr.25, pe care este amplasat o construcție provizorie - chioșc pentru comercializare înghețată</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8.11.2022</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0.12.2022</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08.12.2022</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12.01.2023</w:t>
      </w:r>
    </w:p>
    <w:p>
      <w:pPr>
        <w:pStyle w:val="Listparagraf"/>
        <w:numPr>
          <w:ilvl w:val="0"/>
          <w:numId w:val="3"/>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Normal"/>
        <w:autoSpaceDE w:val="false"/>
        <w:spacing w:lineRule="auto" w:line="240" w:before="0" w:after="0"/>
        <w:rPr>
          <w:rStyle w:val="Do1"/>
          <w:rFonts w:ascii="Arial" w:hAnsi="Arial" w:cs="Arial"/>
          <w:b w:val="false"/>
          <w:b w:val="false"/>
          <w:bCs w:val="false"/>
          <w:sz w:val="26"/>
          <w:szCs w:val="26"/>
          <w:lang w:val="ro-RO"/>
        </w:rPr>
      </w:pPr>
      <w:r>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eşedinte de şedinţă – întreb dacă sunt propuneri de modificare/completare a ordinii de zi?</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Domnul primar Turc Ioan – propun suplimentarea ordinii de zi cu următoarele puncte:</w:t>
      </w:r>
    </w:p>
    <w:p>
      <w:pPr>
        <w:pStyle w:val="Normal"/>
        <w:numPr>
          <w:ilvl w:val="0"/>
          <w:numId w:val="2"/>
        </w:numPr>
        <w:spacing w:lineRule="auto" w:line="240" w:before="0" w:after="0"/>
        <w:ind w:left="426" w:hanging="360"/>
        <w:jc w:val="both"/>
        <w:rPr>
          <w:rFonts w:ascii="Arial" w:hAnsi="Arial" w:cs="Arial"/>
          <w:bCs/>
          <w:sz w:val="26"/>
          <w:szCs w:val="26"/>
        </w:rPr>
      </w:pPr>
      <w:r>
        <w:rPr>
          <w:rFonts w:cs="Arial" w:ascii="Arial" w:hAnsi="Arial"/>
          <w:sz w:val="26"/>
          <w:szCs w:val="26"/>
        </w:rPr>
        <w:t>Proiect de hotărâre nr.22/26.01.2023 privind aprobarea trecerii imobilului-teren și construcții, situat în municipiul Bistrița, localitatea componentă Unirea nr.264, identificat în CF nr.77436 Bistrița, din domeniul public al Municipiului Bistriţa în domeniul public al Județului Bistrița-Năsăud</w:t>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23/27.01.2023 privind aprobarea Actului Adițional nr.1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24/27.01.2023</w:t>
      </w:r>
      <w:r>
        <w:rPr>
          <w:rFonts w:cs="Arial" w:ascii="Arial" w:hAnsi="Arial"/>
          <w:color w:val="FF0000"/>
          <w:sz w:val="26"/>
          <w:szCs w:val="26"/>
        </w:rPr>
        <w:t xml:space="preserve"> </w:t>
      </w:r>
      <w:r>
        <w:rPr>
          <w:rFonts w:cs="Arial" w:ascii="Arial" w:hAnsi="Arial"/>
          <w:sz w:val="26"/>
          <w:szCs w:val="26"/>
        </w:rPr>
        <w:t>privind aprobarea Memoriului tehnico-economic și a indicatorilor tehnico-economici ai proiectului „Recipiente de colectare a deșeurilor pentru Dezvoltarea și Modernizarea Sistemului de Management Integrat al Deșeurilor din Județul Bistrița-Năsăud” în vederea finanțării prin POIM 2014-2020</w:t>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25/27.01.2023 privind aprobarea modificării Statutului și a Actului constitutiv al Asociației de Dezvoltare Intercomunitară pentru gestionarea integrată a deșeurilor municipale în județul Bistrița-Năsăud</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Style w:val="Do1"/>
          <w:rFonts w:cs="Arial" w:ascii="Arial" w:hAnsi="Arial"/>
          <w:b w:val="false"/>
        </w:rPr>
        <w:t xml:space="preserve">Domnul consilier Pavelean Nicolae – referitor la proiectul de hotărâre </w:t>
      </w:r>
      <w:r>
        <w:rPr>
          <w:rFonts w:cs="Arial" w:ascii="Arial" w:hAnsi="Arial"/>
          <w:sz w:val="26"/>
          <w:szCs w:val="26"/>
        </w:rPr>
        <w:t xml:space="preserve">nr.13/20.01.2023 privind aprobarea Studiului de fezabilitate şi indicatorii tehnico-economici pentru obiectivul de investiții „Sanie de varăˮ municipiul Bistrița, întrucât greşelile pe care le-am descoperit zilele trecute în cadrul studiului de fezabilitate, aduc cu ele suspiciuni destul de grave, că acest studiu de fezabilitate a fost pur şi simplu, luat unele părţi din el cu copy-paste din proiectul de la Sibiu, consider că acest proiect trebuie retras de pe ordinea de zi, şi vă solicit domnule primar în calitate de iniţiator al proiectului, să faceţi acest lucru pentru că ştim bine cât este de important să avem la baza oricărui proiect şi oricărei investiţii un studiu de fezabilitate credibil, corect, care să ne arate capacitatea proiectului de a îndeplini cerinţele şi aşteptările unei asemenea investiţii. </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 xml:space="preserve">Vă solicit domnule primar, de asemenea, să ne spuneţi cine trebuia să analizeze această documentaţie înainte să o recepţioneze acest serviciu care nea costat 28.500 de lei, şi care sunt cauzele acestei scăpări? </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 xml:space="preserve">De asemenea, vă rog să ne spuneţi dacă mai există şi alte studii de fezabilitate care se pot afla în aceeaşi situaţie şi în aceleaşi suspiciuni. Studiu de fezabilitate pentru această sanie de vară trebuie verificat de către alte persoane decât cele care l-au verificat, din nou, şi cred că se impune o largă consultare a publicului din Bistriţa, după ce vom avea un studiu de fezabilitate verificat aşa cum trebuie şi în conformitate cu cerinţele contractuale. </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De asemenea, când va fi din nou pus pe ordinea de zi spre aprobare, vă solicităm de acum ca pentru orice studiu de fezabilitate, să ne puneţi la dispoziţie şi nota de recepţie prin care să vedem cum au fost aceste documente şi de către cine.</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imar Turc Ioan – domnule consilier Pavelean Nicolae, în primul rând o consideraţie prealabilă. Am aflat din postarea dumneavoastră, că v-aţi uitat pe „gem” şi aţi observat stupefiat că sunteţi la Bistriţa. Sunteţi foarte intransigent cu greşelile altora, dar în câteva rânduri printr-o postare aţi confundat „gemul” cu „geamul”, sau cu dulceaţa de trandafiri, probabil. Deci eu zic să vă relaxaţi, puţin unt pe pâine şi sigur că da, citiţi-vă postarea. V-aţi uitat pe gem.</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În ceea ce priveşte informarea care s-a inserat, regretabilă, ea este în partea descriptivă a studiului de fezabilitate. În ceea ce priveşte componenta tehnică, vă asigur pe dumneavoastră  şi pe toţi consilierii locali şi pe concitadinii noştri, este un document extrem de serios, pe care s-a lucrat, am avut nu mai puţin de 6 întâlniri cu caracter tehnic în care au fost luate în discuţie toate elementele de interes, pentru ca studiul de fezabilitate să fi unul cât se poate de conform. Am analizat 2 scenarii şi ne-am oprit asupra unuia dintre ele din motive absolut obiective, atât din punct de vedere tehnic, cât şi din punct de vedere economic.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Aşa cum am spus-o în repetate rânduri, pârtia de schi este o gaură neagră, ştiu toată lumea acest lucru, pentru buzunarul tuturor bistriţenilor. Prin sania de vară rezolvăm două lucruri. Primul, oferim concitadinilor noştri, conjudeţenilor noştri, locuitorilor judeţului Bistriţa-Năsăud şi oamenilor din întreaga regiune o facilitate deosebită de agrement de petrecere a timpului liber, de divertisment, şi doi, astupăm gaura neagră din Cocoş, prin cuprinderea infrastructurii deja edificată, în noua investiţie denumită sanie de vară.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Am văzut că s-au făcut comparaţii absolut nefericite cu proiectul de la Sibiu. Da, într-adevăr, societatea care a realizat studiul pentru Bistriţa, a realizat şi studiul de fezabilitate pentru un alt proiect la Sibiu. Dar o să fie diferenţe majore. Noi preconizăm că această investiţie va costa undeva la 29 milioane lei, pentru o sanie de vară care va avea pe componenta de urcare 1.150 de metri, iar pe componenta de coborâre 2.640 metri. Deci practic cel mai lung traseu din România. Ceea ce se face la Sibiu şi care costă cu cel puţin 15 milioane mai mult decât ar urma să plătim noi pentru această infrastructură, este cu totul altceva. Este vorba de o zonă de agrement care cuprinde şi o sanie de vară cu o componentă de urcare de 692 de metri şi o componentă de coborâre de 963 de metri. Deci cred că se vede clar diferenţa dintre ele.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În plus, pentru ca bugetul public să nu fie grevat de realizarea acestei investiţii, intenţionăm să mergem pe o formulă de tip credit-furnizor, în aşa fel încât ratele care se vor întinde pe câţiva ani de zile să fie plătite din veniturile care se vor realiza prin exploatarea saniei de vară. Aşa că, nu consider că este oportună retragerea acestui proiect de hotărâre, pentru că tic-tac, tic-tac, ceasul măsoară. Şi nu vrem să batem pasul pe loc, nu vrem să băltim, nu există nici un fel de suspiciune cu privire la validitatea, la corectitudinea acestui studiu de fezabilitate pe componenta tehnico-economică. Iar cele câteva erori materiale rămân repet, regretabile, au fost îndreptate.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amna consilier Săsărman Lucia Augusta – tot referitor la acest proiect de hotărâre, apreciez că ar trebui retras de pe ordinea de zi, cu următoarea motivare: dacă veţi observa la fila 14 din partea descriptivă, acest proiect de investiţii se fundamentează printre altele pe existenţa obiectivului de investiţii Complex acvatic Aquaparc Bistriţa. având în vedere că acest obiectiv de investiţii nu este „în fiinţă” în prezent, pentru că aţi renunţat la el, acest proiect sanie de vară, nu poate fi fundamentat printre altele şi pe acest obiectiv. Prin urmare, fila 14 ar trebui refăcută în integralitate. Nu este posibil să vorbim despre un complex acvatic Aquaparc, în condiţiile în care acesta nu există şi nici nu va exista în viitor, pentru că aţi renunţat la el. </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 xml:space="preserve">De asemenea, la partea de riscuri nu am văzut nici o referire cu privire la calitatea terenului pe care va fi amplasată sanie de vară, şi ştim cu toţii că structura terenului este destul de deficitară şi că terenul respectiv efectiv o ia la vale. Deci printre riscuri nu s-a menţionat absolut deloc calitatea terenului pe care va fi amplasată această sanie de vară, şi apreciez că aceste lipsuri ar trebui să complinite.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imar Turc Ioan – doamna consilier, noi am renunţat la amenajarea unui Aquaparc, pentru că investiţia pe care fosta administraţie a demarat-o, bine, nu s-au făcut foarte multe, s-a săpat o groapă, şi mă rog, s-a intervenit cu nişte cofraje de beton. Urma să fie susţinută de exclusiv din bugetul local al municipiului Bistriţa. Am mers pe o altă soluţie, şi anume aceea de construire a unui complex olimpic, a unui bazin de dimensiuni olimpice exact pe aceeaşi locaţie, cuprinzând şi ceea ce s-a făcut până acum în zona Cocoş. Deci dacă e să ne raportăm, doamna director tehnic Lia Ivaşcu, la denumirea complexului olimpic, vom observa că de fapt nu există neconformităţi, deci noi nu am renunţat decât la proiectul vechi, şi care urma, repet, să fie finanţat exclusiv din buzunarul cetăţenilor municipiului Bistriţa. Complexul olimpic va fi finanţat din banii Companiei Naţionale de Investiţii.</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În ceea ce priveşte faptul că dealul o ia la vale, păi această întrebare ar fi trebuit să fie pusă la momentul în care s-a demarat investiţia pentru pârtia de schi. Numai că în urma studiului geotehnic care a fost realizat, informaţiile sunt cât se poate de curate şi de exacte. Nu există probleme pe această componentă. Deci realizatorul studiului de fezabilitate ne asigură în urma studiului geotehnic, că această investiţie sanie de vară, poate fi realizată pe pârtia Cocoş. Acelaşi răspuns ca şi pentru domnul consilier Pavelean Nicolae.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eşedinte de şedinţă – doamna consilier Săsărman în replică, aş dori ca pe acest subiect şi în special cu privire la acest proiect, dacă mai sunt acest gen de discuţii şi de dezbateri, să ne oprim când ajungem cu ordinea de zi la punctul respectiv, pentru că acum stabilim dacă modificăm sau nu ordinea de zi.</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consilier Pavelean Nicolae – cu privire la ordinea de zi, mi s-a adus la cunoştinţă o plângere prealabilă din partea unui cetăţean care se află în sala de şedinţe, am primit plângerea prealabiă astăzi, şi aş vrea să vă prezint domnule primar, să introduceţi pe ordinea de zi această plângere prealabilă, să fie discutată şi dezbătută de consiliul local. Şi dacă îmi permiteţi, scurt, referitor la proiectul studiului de fezabilitate, aş vrea să vă spun faptul că am consultat deja în ultimele zile publicul, am întrebat bistriţenii ce părere au despre acest proiect, dacă este necesar sau nu, şi trebuie să vă mărturisesc că concluzia oamenilor este una tristă. Dumneavoastră nu faceţi altceva decât să continuaţi proiectele şi ideile falimentare ale predecesorului dumneavoastră Ovidiu Teodor Creţu. Ideea saniei de vară, dacă ne uităm în spate şi ne documentăm, în 2017 a fost prins în bugetul local aceeaşi idee de sanie de vară pe vremea domnului Creţu. Iar referitor la studiul geotehnic, la partea tehnică, aş dori să vă citez din studiul de fezabilitate faptul că terenul, amplasamentul pe care urmează să facem acest proiect, se află într-o zonă cu risc mediu de alunecări de teren, citez, din studiul de fezabilitate care urmează să îl aprobăm, şi nu cred că trebuie să cităm neapărat din studiul de fezabilitate, cred că trebuie să ne uităm în ultimii 2 ani de câte ori au avut loc alunecări de teren pe acest deal.</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amna consilier Săsărman Lucia Augusta – domnule preşedinte de şedinţă, eu am ridicat o problemă, dumneavoastră aţi răspuns la cu totul altă problemă, nicidecum la ceea ce a făcut obiectul referirii mele, dar repet, atâta timp cât în prezent aţi renunţat la complexul de agrement acvatic Aquaparc Bistriţa, acesta nu poate să fundamenteze obiectivul de investiţii sanie de vară. Prin urmare se impune refacerea filei 14, unde este menţionat expres acest obiectiv de investiţii, cu hotărâre de consiliu local, cu tot. Trebuia înlocuit cu acel obiectiv de investiţii Bazin olimpic, nicidecum să se facă referire la Aquaparc care nu există şi nici nu va exista. Asta era problema.</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primar Turc Ioan – deci domnule consilier Pavelean, eu nu ştiu ce fel de sondaje de opinie personale realizaţi dumneavoastră la nivelul oraşului, dar vă asigur că avem păreri diferite. Eu nu continui proiecte falimentare. Faptul că s-a mai discutat la un moment dat despre sanie de vară, e foarte bine, dacă s-ar fi făcut sania de vară şi nu pârtia de schi, astăzi am fi avut acolo o investiţie care i-ar fi bucurat pe cetăţeni şi care ar fi adus bani în bugetul local. Ţin să vă informez cu privire la faptul că o investiţie similară la Topliţa, dar mult mai mică decât ceea ce vrem să facem noi, are un grad mediu de încărcare de 70-80%. Peste tot pe unde există, nu în foarte multe locuri în ţară, e adevărat, asemenea investiţii, toate sunt profitabile. Deci practic nu avem nici un fel de emoţie cu privire la succesul saniei de vară. De aceea vă rog să fiţi pe deplin încredinţat că nu ne propunem să amplificăm un dezastru, ci dimpotrivă, ne propunem să astupăm o gaură neagră. Acum, acolo, este o gaură neagră. Prin investiţia pe care o vom face totul va deveni şi profitabil din punct de vedere economic, deşi prioritatea noastră este aceea de a oferi bistriţenilor facilităţi reale pentru petrecerea timpului liber. </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Domnul preşedinte de şedinţă – la finalul ordinii de zi când se epuizează toate, vom ajunge la sesiunea de interpelări şi întrebări pentru executiv şi la Diverse, şi atunci cu siguranţă plângerea prealabilă va fi luată în discuţie.</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Preşedintele de şedinţă supune la vot propunerea de completare a ordinii de zi cu cele 4 proiecte de hotărâre. Se aprobă cu 14 voturi „pentru” şi 2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Abţ.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Preşedintele de şedinţă supune la vot ordinea de zi în ansamblu, care se aprobă cu 15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Fonts w:cs="Arial"/>
        </w:rPr>
      </w:r>
    </w:p>
    <w:p>
      <w:pPr>
        <w:pStyle w:val="Listparagraf"/>
        <w:spacing w:lineRule="auto" w:line="240" w:before="0" w:after="0"/>
        <w:ind w:left="0" w:firstLine="630"/>
        <w:contextualSpacing/>
        <w:jc w:val="both"/>
        <w:rPr>
          <w:rFonts w:ascii="Arial" w:hAnsi="Arial" w:cs="Arial"/>
          <w:b/>
          <w:b/>
          <w:sz w:val="26"/>
          <w:szCs w:val="26"/>
          <w:lang w:val="ro-RO"/>
        </w:rPr>
      </w:pPr>
      <w:bookmarkStart w:id="13" w:name="_Hlk13469764"/>
      <w:bookmarkEnd w:id="13"/>
      <w:r>
        <w:rPr>
          <w:rFonts w:cs="Arial" w:ascii="Arial" w:hAnsi="Arial"/>
          <w:sz w:val="26"/>
          <w:szCs w:val="26"/>
          <w:lang w:val="ro-RO"/>
        </w:rPr>
        <w:t xml:space="preserve">Se trece la </w:t>
      </w:r>
      <w:r>
        <w:rPr>
          <w:rFonts w:cs="Arial" w:ascii="Arial" w:hAnsi="Arial"/>
          <w:b/>
          <w:bCs/>
          <w:sz w:val="26"/>
          <w:szCs w:val="26"/>
          <w:lang w:val="ro-RO"/>
        </w:rPr>
        <w:t xml:space="preserve">primul punct al ordinii de zi – </w:t>
      </w:r>
      <w:r>
        <w:rPr>
          <w:rFonts w:cs="Arial" w:ascii="Arial" w:hAnsi="Arial"/>
          <w:b/>
          <w:sz w:val="26"/>
          <w:szCs w:val="26"/>
          <w:lang w:val="ro-RO"/>
        </w:rPr>
        <w:t>Depunerea jurământului de credinţă de către domnul consilier Codărean Cristian-Vasile.</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 xml:space="preserve">Preşedintele de şedinţă îl invită pe domnul consilier Codărean Cristian-Vasile să depună jurământul. </w:t>
      </w:r>
    </w:p>
    <w:p>
      <w:pPr>
        <w:pStyle w:val="Listparagraf"/>
        <w:spacing w:lineRule="auto" w:line="240" w:before="0" w:after="0"/>
        <w:ind w:left="0" w:firstLine="630"/>
        <w:contextualSpacing/>
        <w:jc w:val="both"/>
        <w:rPr/>
      </w:pPr>
      <w:r>
        <w:rPr>
          <w:rFonts w:cs="Arial" w:ascii="Arial" w:hAnsi="Arial"/>
          <w:bCs/>
          <w:sz w:val="26"/>
          <w:szCs w:val="26"/>
          <w:lang w:val="ro-RO"/>
        </w:rPr>
        <w:t>Domnul consilier Codărean Cristian-Vasile depune jurământul de credinţă în faţa consiliului local.</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w:t>
      </w:r>
      <w:r>
        <w:rPr>
          <w:rFonts w:cs="Arial" w:ascii="Arial" w:hAnsi="Arial"/>
          <w:bCs/>
          <w:sz w:val="26"/>
          <w:szCs w:val="26"/>
          <w:lang w:val="ro-RO"/>
        </w:rPr>
        <w:t>Jur să respect Constituţia şi legile ţării şi să fac, cu bună-credinţă, tot ceea ce stă în puterile şi priceperea mea pentru binele locuitorilor municipiului Bistriţa.</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ab/>
        <w:t>Aşa să-mi ajute Dumnezeu!”</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630"/>
        <w:contextualSpacing/>
        <w:jc w:val="both"/>
        <w:rPr>
          <w:rFonts w:ascii="Arial" w:hAnsi="Arial" w:cs="Arial"/>
          <w:b/>
          <w:b/>
          <w:sz w:val="26"/>
          <w:szCs w:val="26"/>
          <w:lang w:val="ro-RO"/>
        </w:rPr>
      </w:pPr>
      <w:r>
        <w:rPr>
          <w:rFonts w:cs="Arial" w:ascii="Arial" w:hAnsi="Arial"/>
          <w:sz w:val="26"/>
          <w:szCs w:val="26"/>
          <w:lang w:val="ro-RO"/>
        </w:rPr>
        <w:t xml:space="preserve">Urmează </w:t>
      </w:r>
      <w:r>
        <w:rPr>
          <w:rFonts w:cs="Arial" w:ascii="Arial" w:hAnsi="Arial"/>
          <w:b/>
          <w:bCs/>
          <w:sz w:val="26"/>
          <w:szCs w:val="26"/>
          <w:lang w:val="ro-RO"/>
        </w:rPr>
        <w:t xml:space="preserve">punctul 2 – </w:t>
      </w:r>
      <w:r>
        <w:rPr>
          <w:rFonts w:cs="Arial" w:ascii="Arial" w:hAnsi="Arial"/>
          <w:b/>
          <w:sz w:val="26"/>
          <w:szCs w:val="26"/>
          <w:lang w:val="ro-RO"/>
        </w:rPr>
        <w:t>Depunerea jurământului de credinţă de către doamna consilier Avram Anamaria.</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 xml:space="preserve">Preşedintele de şedinţă o invită pe doamna consilier Avram Anamaria să depună jurământul. </w:t>
      </w:r>
    </w:p>
    <w:p>
      <w:pPr>
        <w:pStyle w:val="Listparagraf"/>
        <w:spacing w:lineRule="auto" w:line="240" w:before="0" w:after="0"/>
        <w:ind w:left="0" w:firstLine="630"/>
        <w:contextualSpacing/>
        <w:jc w:val="both"/>
        <w:rPr/>
      </w:pPr>
      <w:r>
        <w:rPr>
          <w:rFonts w:cs="Arial" w:ascii="Arial" w:hAnsi="Arial"/>
          <w:bCs/>
          <w:sz w:val="26"/>
          <w:szCs w:val="26"/>
          <w:lang w:val="ro-RO"/>
        </w:rPr>
        <w:t>Doamna consilier Avram Anamaria depune jurământul de credinţă în faţa consiliului local.</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w:t>
      </w:r>
      <w:r>
        <w:rPr>
          <w:rFonts w:cs="Arial" w:ascii="Arial" w:hAnsi="Arial"/>
          <w:bCs/>
          <w:sz w:val="26"/>
          <w:szCs w:val="26"/>
          <w:lang w:val="ro-RO"/>
        </w:rPr>
        <w:t>Jur să respect Constituţia şi legile ţării şi să fac, cu bună-credinţă, tot ceea ce stă în puterile şi priceperea mea pentru binele locuitorilor municipiului Bistriţa.</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ab/>
        <w:t>Aşa să-mi ajute Dumnezeu!”</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630"/>
        <w:contextualSpacing/>
        <w:jc w:val="both"/>
        <w:rPr>
          <w:rFonts w:ascii="Arial" w:hAnsi="Arial" w:cs="Arial"/>
          <w:b/>
          <w:b/>
          <w:sz w:val="26"/>
          <w:szCs w:val="26"/>
          <w:lang w:val="ro-RO"/>
        </w:rPr>
      </w:pPr>
      <w:r>
        <w:rPr>
          <w:rFonts w:cs="Arial" w:ascii="Arial" w:hAnsi="Arial"/>
          <w:sz w:val="26"/>
          <w:szCs w:val="26"/>
          <w:lang w:val="ro-RO"/>
        </w:rPr>
        <w:t xml:space="preserve">Urmează </w:t>
      </w:r>
      <w:r>
        <w:rPr>
          <w:rFonts w:cs="Arial" w:ascii="Arial" w:hAnsi="Arial"/>
          <w:b/>
          <w:bCs/>
          <w:sz w:val="26"/>
          <w:szCs w:val="26"/>
          <w:lang w:val="ro-RO"/>
        </w:rPr>
        <w:t xml:space="preserve">punctul 3 – </w:t>
      </w:r>
      <w:r>
        <w:rPr>
          <w:rFonts w:cs="Arial" w:ascii="Arial" w:hAnsi="Arial"/>
          <w:b/>
          <w:sz w:val="26"/>
          <w:szCs w:val="26"/>
          <w:lang w:val="ro-RO"/>
        </w:rPr>
        <w:t>Depunerea jurământului de credinţă de către domnul consilier Suciu Emil-Marian.</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 xml:space="preserve">Preşedintele de şedinţă îl invită pe domnul consilier Suciu Emil-Marian să depună jurământul. </w:t>
      </w:r>
    </w:p>
    <w:p>
      <w:pPr>
        <w:pStyle w:val="Listparagraf"/>
        <w:spacing w:lineRule="auto" w:line="240" w:before="0" w:after="0"/>
        <w:ind w:left="0" w:firstLine="630"/>
        <w:contextualSpacing/>
        <w:jc w:val="both"/>
        <w:rPr/>
      </w:pPr>
      <w:r>
        <w:rPr>
          <w:rFonts w:cs="Arial" w:ascii="Arial" w:hAnsi="Arial"/>
          <w:bCs/>
          <w:sz w:val="26"/>
          <w:szCs w:val="26"/>
          <w:lang w:val="ro-RO"/>
        </w:rPr>
        <w:t>Domnul consilier Suciu Emil-Marian depune jurământul de credinţă în faţa consiliului local.</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w:t>
      </w:r>
      <w:r>
        <w:rPr>
          <w:rFonts w:cs="Arial" w:ascii="Arial" w:hAnsi="Arial"/>
          <w:bCs/>
          <w:sz w:val="26"/>
          <w:szCs w:val="26"/>
          <w:lang w:val="ro-RO"/>
        </w:rPr>
        <w:t>Jur să respect Constituţia şi legile ţării şi să fac, cu bună-credinţă, tot ceea ce stă în puterile şi priceperea mea pentru binele locuitorilor municipiului Bistriţa.</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tab/>
        <w:t>Aşa să-mi ajute Dumnezeu!”</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r>
    </w:p>
    <w:p>
      <w:pPr>
        <w:pStyle w:val="Listparagraf"/>
        <w:spacing w:lineRule="auto" w:line="240" w:before="0" w:after="0"/>
        <w:ind w:left="0" w:firstLine="630"/>
        <w:contextualSpacing/>
        <w:jc w:val="both"/>
        <w:rPr/>
      </w:pPr>
      <w:r>
        <w:rPr>
          <w:rFonts w:cs="Arial" w:ascii="Arial" w:hAnsi="Arial"/>
          <w:b/>
          <w:sz w:val="26"/>
          <w:szCs w:val="26"/>
          <w:lang w:val="ro-RO"/>
        </w:rPr>
        <w:t>La şedinţa Consiliul local al municipiului Bistriţa sunt prezenţi 19 consilieri din 21 consilieri în funcţie.</w:t>
      </w:r>
    </w:p>
    <w:p>
      <w:pPr>
        <w:pStyle w:val="Listparagraf"/>
        <w:spacing w:lineRule="auto" w:line="240" w:before="0" w:after="0"/>
        <w:ind w:left="0" w:firstLine="630"/>
        <w:contextualSpacing/>
        <w:jc w:val="both"/>
        <w:rPr>
          <w:rFonts w:ascii="Arial" w:hAnsi="Arial" w:cs="Arial"/>
          <w:b/>
          <w:b/>
          <w:bCs/>
          <w:sz w:val="26"/>
          <w:szCs w:val="26"/>
          <w:lang w:val="ro-RO"/>
        </w:rPr>
      </w:pPr>
      <w:r>
        <w:rPr>
          <w:rFonts w:cs="Arial" w:ascii="Arial" w:hAnsi="Arial"/>
          <w:b/>
          <w:bCs/>
          <w:sz w:val="26"/>
          <w:szCs w:val="26"/>
          <w:lang w:val="ro-RO"/>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4 – Proiect de hotărâre nr.6/18.01.2023 privind actualizarea componenţei comisiilor de specialitate ale Consiliului local al municipiului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secret al majorităţii simple a consilierilor prezenţi.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Augusta – avem o problemă de redactare în ceea ce priveşte preambulul acestui proiect de hotărâre, unde dacă vom observa este doar avizul Comisiei juridice şi administratie publică locală. Celelalte două avize nu sunt cuprinse. Preambulul trebuie să cuprindă toate cele 3 avize. Prin urmare propunerea mea este de completare a preambulului şi cu celelalte 2 avize, respectiv avizul Comisiei economice şi a Comisiei de urbanism.</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amna Gaftone o să ne lămurească în privinţa asta, strict legal.</w:t>
      </w:r>
    </w:p>
    <w:p>
      <w:pPr>
        <w:pStyle w:val="TextBodyIndent"/>
        <w:spacing w:lineRule="auto" w:line="240" w:before="0" w:after="0"/>
        <w:ind w:left="0" w:firstLine="630"/>
        <w:jc w:val="both"/>
        <w:rPr/>
      </w:pPr>
      <w:r>
        <w:rPr>
          <w:rFonts w:cs="Arial" w:ascii="Arial" w:hAnsi="Arial"/>
          <w:sz w:val="26"/>
          <w:szCs w:val="26"/>
        </w:rPr>
        <w:t>Doamna secretar Gaftone Floare – regulamentul consiliului local permite preşedinţilor de comisii, comisiilor de specialitate deopotrivă, să preia de pe ordinea de zi şi alte proiecte de hotărâre, care iniţial nu au fost dirijate de către primar şi secretar, către comisia respectivă. În acest caz, cele două comisii nenominalizate iniţial, au dat avizele favorabile, şi doamna consilier are dreptate, în preambul noi vom completa cu cele două avize, respectiv avizul Comisiei economice şi a Comisiei de urbanism. Urmează ca dumneavoastră să completaţi componenţa comisiil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Filip Alexandru Tudor – voi prezenta propunerile pentru completarea celor două comisii, respectiv: </w:t>
      </w:r>
    </w:p>
    <w:p>
      <w:pPr>
        <w:pStyle w:val="TextBodyIndent"/>
        <w:spacing w:lineRule="auto" w:line="240" w:before="0" w:after="0"/>
        <w:ind w:left="0" w:firstLine="630"/>
        <w:jc w:val="both"/>
        <w:rPr/>
      </w:pPr>
      <w:r>
        <w:rPr>
          <w:rFonts w:cs="Arial" w:ascii="Arial" w:hAnsi="Arial"/>
          <w:sz w:val="26"/>
          <w:szCs w:val="26"/>
        </w:rPr>
        <w:t>Comisia economică: doamna consilier Avram Anamaria şi domnul consilier Codărean Cristian Vas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domnul consilier Suciu Emil Mari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punerea ca din Comisia economică să facă parte doamna consilier Avram Anamaria şi domnul consilier Codărean Cristian Vasile. Votul e secret. Se aprob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punerea ca din Comisia de urbanism să facă parte domnul consilier Suciu Emil Marian. Votul e secret. Se aprob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Votul e secret. Se adopt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5 – Proiect de hotărâre nr.2/16.01.2023 privind aprobarea Reţelei şcolare a unităţilor de învăţământ preuniversitar de stat şi particular din municipiul Bistriţa pentru anul şcolar 2023-2024.</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pPr>
      <w:r>
        <w:rPr>
          <w:rFonts w:cs="Arial" w:ascii="Arial" w:hAnsi="Arial"/>
          <w:sz w:val="26"/>
          <w:szCs w:val="26"/>
        </w:rPr>
        <w:t>Doamna consilier Săsărman Lucia Augusta – lipseşte avizul comisiei de urbanism din preambulul proiectului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le de şedinţă – o să ţinem cont de asta, probabil vor mai exista şi la alte puncte, probabil la toate. Le vom modifica şi le vom pune în ordi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6 – Proiect de hotărâre nr.3/16.01.2023 </w:t>
      </w:r>
      <w:r>
        <w:rPr>
          <w:rStyle w:val="Do1"/>
          <w:rFonts w:cs="Arial" w:ascii="Arial" w:hAnsi="Arial"/>
        </w:rPr>
        <w:t>privind aprobarea volumului de masă lemnoasă care se va recolta în anul 2023, precum şi cantitatea şi destinaţia materialelor lemnoase care pot fi vândute direct, corespunzător fondului forestier proprietate publică a municipiului Bistriţa</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7 – Proiect de hotărâre nr.4/16.01.2023 </w:t>
      </w:r>
      <w:r>
        <w:rPr>
          <w:rFonts w:cs="Arial" w:ascii="Arial" w:hAnsi="Arial"/>
          <w:b/>
          <w:sz w:val="26"/>
          <w:szCs w:val="26"/>
        </w:rPr>
        <w:t>privind aprobarea preţului de referinţă al masei lemnoase pe picior, precum şi a preţurilor de valorificare directă a materialelor lemnoase care se recoltează din fondul forestier proprietate publică a municipiului Bistriţa, pentru anul 2023</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8 – Proiect de hotărâre nr.5/17.01.2023 privind desemnarea consilierilor locali din cadrul Consiliului local al municipiului Bistrița care vor face parte din Comisia de evaluare a performanțelor profesionale individuale ale Secretarului general al municipiului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secret al majorităţii simple consilierilor prezenţi.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Brici Tiberius Daniel – propun ca din comisia de evaluare să facă parte domnii consilieri Munthiu Cristiean şi Filip Alexandru Tud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propun ca din comisia de evaluare să facă parte domnul consilier Urîte Florin Rad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refuz sa fac parte din această comisie.</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ca din comisia de evaluare să facă parte domnul consilier Munthiu Cristiean.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in vot secret, ca din comisia de evaluare să facă parte domnul consilier Filip Alexandru Tudor.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stimaţi consilieri, chiar dacă din această comisie fac parte doar 2 consilieri, vă primit că am să întocmesc un raport de activitate în atenţia tuturor consilierilor locali şi a domnului primar deopotrivă, mai ales că am împlinit 20 de ani de când îmi desfăşor activitatea în această institu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prin vot secret, care se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am rugămintea ca în momentul în care se votează, puteţi să vă abţineţi, sau să votaţi „pentru”, sau să votaţi „împotrivă”. Este neplăcut să văd că unii colegi nu votează. Ideal este să-şi manifeste votul, indiferent care este opţiunea s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b/>
          <w:bCs/>
          <w:sz w:val="26"/>
          <w:szCs w:val="26"/>
        </w:rPr>
        <w:t>La şedinţă sunt prezenţi 20 consilieri. A venit domnul consilier Bria Dumitru Alexandr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9 – Proiect de hotărâre nr.7/20.01.2023 privind abrogarea Hotărârii Consiliului local al municipiului Bistrița nr.108/16.10.2014 privind iniţierea procedurii de modificare a stemei aprobată prin Hotărârea Consiliului local al municipiului Bistriţa nr.52/26.08.199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simple a consilierilor prezenţi.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la acest punct, domnul Toniuc Alexandru Tudor doreşte să ia cuvântul. Supun la votului consiliului local. Se aprobă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Toniuc Alexandru Marian – mulţumesc foarte mult pentru posibilitatea acordată, mărturisesc că sunt chiar puţin emoţionat, nu am mai fost demult şi e o chestiune care mă preocupă de 30 de ani. Nu cred că în sală cineva care să aibă un asemenea istoric în privinţa acestui proiect. Sunt consilieri care nu erau născuţi când a fost adoptat acest simbol al oraşului, care, conform proiectului care acum dumneavoastră vi se propune să îl abrogaţi, se dorea a se intra într-o procedură de consultare publică descrisă într-o ordonanţă de urgenţă din 2003, mult ulterioară adoptării actualei steme. Poate vi se pare de mai puţină importanţă proiectul, dar uitaţi-vă, vorbim de un proiect de acum 10 ani care se referă la un alt proiect de acum 30 de ani, care se referă la un simbol al oraşului care are peste 650 de ani. Şi care într-o anumită conjunctură a ajuns să nu mai fie iniţial cel care avea o cu totul altă consistenţă şi semnificaţie. Am să trec foarte rapid peste descriere ca să ajung la chestiune. În anul în care s-a adoptat acest proiect, respectiv 1992, era o perioadă în care societatea se confrunta cu pasiuni antimonarhice şi naţionaliste. Nici stea ţării nu a primit de aceea de la bun început coroană. În 2014 am întrezărit o oportunitate, ca urmare a apariţiei unui proiect în parlament, prin care vroia să se introducă coroana pe stema ţării, lucru care s-a şi întâmplat. Şi atunci am spus, haideţi să punem struţului cele două coroane, coroana din care ieşea struţul şi coroana pe care o avea pe cap, ca să ştim despre ce este vorba, ca să ştim că este un simbol vechi primit de la un rege, cel mai important rege european al momentului, şi am iniţiat această procedur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 momentul de faţă, Braşovul îşi aprobă stema. Dumneavoastră nu vi s-a pus la dispoziţie proiectul de hotărâre pe care îl abrogaţi, expunerea de motive, şi se afirmă în raport că în ciuda demersurilor făcute, nici instituțiile abilitate și nici societatea civilă nu au transmis propuneri. Nu este adevărat, este cu totul fals. Există înregistrat la primărie un răspuns al Arhivelor Naţionale, există şi o lucrare excepţională a Muzeului Judeţean întocmită de domnul Duda, însă procedurile ulterioare pe care Primăria trebuia să le desfăşoare, aşa cum spune ordonanţa de guvern şi anume, realizarea proiectului stemei care este supus dezbaterii şi consultării, urmând ca ulterior să se adopte prin hotărâre a consiliului local, nu s-a mai făcut. Dar cumva primăria a spus nu a existat interes din partea cetăţenilor. </w:t>
      </w:r>
    </w:p>
    <w:p>
      <w:pPr>
        <w:pStyle w:val="TextBodyIndent"/>
        <w:spacing w:lineRule="auto" w:line="240" w:before="0" w:after="0"/>
        <w:ind w:left="0" w:firstLine="630"/>
        <w:jc w:val="both"/>
        <w:rPr/>
      </w:pPr>
      <w:r>
        <w:rPr>
          <w:rFonts w:cs="Arial" w:ascii="Arial" w:hAnsi="Arial"/>
          <w:sz w:val="26"/>
          <w:szCs w:val="26"/>
        </w:rPr>
        <w:t>Vă redau doar ultimul paragraf din studiul domnului Duda: „Stema medieval a oraşului are legături directe cu heraldica din Europa secolelor XIII, XIV, iar tradiţia păstrării ei a fost utilă din perspectiva afişării legăturii burgului cu tradiţia şi cultura occidentală. Din dorinţa de a bloca aceste legături fireşti, sistemul comunist a stigmatizat vechile simboluri sub pretextul că sunt învechite. După evenimentele politice din 1989, din dorinţa a cunoaşte trecutul dar şi de a consolida prestigiul european al oraşului simbolurile sigilare ale Bistriţei revin în atenţie şi trezesc interesul societăţii contempora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eci aşa se termină studiul pe care l-a primit primăria, care ulterior nu a mai făcut nici un fel de proiect, nu a mai fost interesată de nici un fel de dezbatere publică, şi avem în continuare un simbol herladic fără coroană, nu se ştie dacă este struţ, dacă este lebădă, dacă este gâscă anonimă şi mie mi se pare deranjant în contextul acesta, practic exprimarea voinţei politice în sens contrar, şi în aparenţă coroana este un simbol care deranjează în continuare societatea bistriţeană, ca şi dezbaterea simbolurilor oraşulu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vreau să îl întreb pe domnul Toniuc, dacă struţul nu are coroană, e lebădă? Cam asta am dedus eu la sfârşit. Iar acel punct de vedere al domnului Duda pe care îl cunosc, nu a făcut referire la proiectul care e pe ordinea de zi. Că a avut un punct de vedere ca şi critic de artă şi ca istoric şi cu experienţă, e foarte bine. Ceea ce vrem noi să facem încă nu ştiţi, încă nu ştiţi cu ce propunere vrem să venim. Deci a aduna nişte puncte de vedere, dacă spuneţi că există opinie publică, trebuia să reacţioneze, să facă propunere, sau să solicite concurs, sau ştiu eu ce argumente pentru care să stabilim simbolurile. Dar aşa cum aţi spus dumneavoastră, că e lebădă, ca şi cum dacă i-am pune coroană, lebăda devine struţ sau invers. Adică, haideţi să nu fim răutăcioşi sau să apărăm anumite momente, exact cum aţi spus şi aţi invocat acolo, când legislaţie, când asta, haideţi să vedem despre ce e vorba şi la momentul oportun cu siguranţă va fi şi o consultare şi o analiză, şi poate vin oameni experţi. Pe de altă parte, ştiţi foarte de ce e struţul, pentru că e simbolul comerţului, care a fost bresle la acea perioadă şi cu Casa de Anjou şi aşa mai departe. Dar asta nu înseamnă că dacă în istorie se schimbă oraşul, ştiu eu, construcţia lui, oportunităţi, nu putem să venim şi cu alte pretenţii sau să ne îndreptăm spre o altă simbolistică. Adică să nu rămânem în zona aia a conservatorismului. Pe de altă parte, sigur că simbolul Bistriţei trebuie să se îndrepte spre ceva care îl pune în evidenţă într-o anumită perioadă. Să actualizăm, altfel spu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Toniuc Alexandru Marian – să înţeleg că întrebarea a fost retorică, nu, domnule Urîte?</w:t>
      </w:r>
    </w:p>
    <w:p>
      <w:pPr>
        <w:pStyle w:val="TextBodyIndent"/>
        <w:spacing w:lineRule="auto" w:line="240" w:before="0" w:after="0"/>
        <w:ind w:left="0" w:firstLine="630"/>
        <w:jc w:val="both"/>
        <w:rPr/>
      </w:pPr>
      <w:r>
        <w:rPr>
          <w:rFonts w:cs="Arial" w:ascii="Arial" w:hAnsi="Arial"/>
          <w:sz w:val="26"/>
          <w:szCs w:val="26"/>
        </w:rPr>
        <w:t>Domnul consilier Urîte Florin Radu – şi dumneavoastră aţi făcut o afirmaţie retoric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Toniuc Alexandru Marian – nu, e în regulă, eu nu am nici o problemă. Nu ştiu ce intenţionaţi sau ce doriţi dumneavoastră să faceţi aşa cum aţi afirmat. Pentru că spuneţi că doriţi să veniţi cu ceva. Ori hotărârea pe care o abrogaţi, exact asta spune: se aprobă iniţierea procedurii de modificare, în sensul hotărârii de guvern care spune ce înseamnă asta, respectiv realizarea stemei care este supusă dezbaterii consultării publicului, pe baza unui proiect făcut de specialişti. Da, asta face hotărârea. Acuma spuneţi, insinuaţi, că aţi avea dumneavoastră o idee, dar nu vă împiedică nimeni. Eu nu am nici o obiecţie cu privire la forma şi reprezentarea struţului, ci la faptul că nu are coroană, înţeleg că dumneavoastră aveţi un deranj pe tema asta., deşi este surprinzător.</w:t>
      </w:r>
    </w:p>
    <w:p>
      <w:pPr>
        <w:pStyle w:val="TextBodyIndent"/>
        <w:spacing w:lineRule="auto" w:line="240" w:before="0" w:after="0"/>
        <w:ind w:left="0" w:firstLine="630"/>
        <w:jc w:val="both"/>
        <w:rPr/>
      </w:pPr>
      <w:r>
        <w:rPr>
          <w:rFonts w:cs="Arial" w:ascii="Arial" w:hAnsi="Arial"/>
          <w:sz w:val="26"/>
          <w:szCs w:val="26"/>
        </w:rPr>
        <w:t>Domnul preşedinte de şedinţă – vă mulţumesc pentru intervenţii, nu aş vrea să se transforme într-o polemică pentru că este o discuţie constructivă, şi coroana va fi prezentă dacă este cazul şi întotdeauna respectăm simbolur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o întrebare scurtă dacă îmi permiteţi, nu ştiu cine poate să-mi răspundă, de ce nu s-a pus în aplicare această hotărâre care a fost aprobată acum câţiva ani, sau ce ne-a împiedicat să mergem mai departe cu ea? </w:t>
      </w:r>
    </w:p>
    <w:p>
      <w:pPr>
        <w:pStyle w:val="TextBodyIndent"/>
        <w:spacing w:lineRule="auto" w:line="240" w:before="0" w:after="0"/>
        <w:ind w:left="0" w:firstLine="630"/>
        <w:jc w:val="both"/>
        <w:rPr/>
      </w:pPr>
      <w:r>
        <w:rPr>
          <w:rFonts w:cs="Arial" w:ascii="Arial" w:hAnsi="Arial"/>
          <w:sz w:val="26"/>
          <w:szCs w:val="26"/>
        </w:rPr>
        <w:t>Domnul primar Turc Ioan – domnul Chirleşan poate să răspund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sau chiar doamna secretar ne poate răspunde, dacă tot est ede 20 de ani în institu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acuma recunosc că am fost unul din funcţionarii care am pledat pentru o îmbunătăţire a imaginii stemei municipiului Bistriţa. Am contribuit la acest proiect de hotărâre, într-un dialog pe care l-am avut cu domnul primar, practic nu se renunţă la o abordare într-o altă manieră a unei steme a municipiului Bistriţa. Legea ne permite să avem inclusiv steag şi stemă ca şi simboluri ale oraşului. Cu toţii ştim că la 1330 municipiul Bistriţa a avut dreptul la pecete şi stemă, iar consultând colegii din cadrul instituţiei în care îmi desfăşor activitatea, pe primul loc a fost stema de la 1330. Sigur că domnul primar va veni cu un proiect de hotărâre, va fi o abordare, un concurs de idei, va fi consultat cetăţeanul din municipiul Bistriţa şi cu avizul Comisiei de heraldică, vom avea sau nu o altă variantă a stemei. Prin abrogarea Hotărârii nr.108/16.10.2014, trebuie să ştie cetăţenii municipiului Bistriţa că noi nu rămânem fără stemă, rămâne cea care o cunoaştem şi care este afişată, şi care a fost aprobată în august 1993.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eu sunt totuşi nelămurit, adică abrogăm o hotărâre de modificare a stemei, de intrare în procesul de modificare a stemei şi promitem că vom veni cu un alt proiect de hotărâre. Nu înţeleg sensul, adică de ce să facem alt proiect de hotărâre, ce e rău la hotărârea asta actuală? Şi vrem să facem alta, sau? Nu înţele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o să-i dau cuvântul domnului director Chirleşan Nicolae, din partea căruia a venit această iniţiativă, el este probabil cel mai în temă şi în mai măsură să ne răspundă la întreb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director executiv Chirleşan Nicolae – deci noi am ajuns să facem această propunere de abrogare, pentru că ne chinuim de 7 ani să o ducem la îndeplinire. Deci ea nu este bine făcută, dacă se doreşte schimbarea stemei, sigur că da, facem un proiect de hotărâre cum trebuie, cu tot ce înseamnă. Adică să fie foarte clar cum procedăm, ce facem la pasul următor, la pasul următor şi aşa mai departe. Din hotărârea actuală noi nu am reuşit să mergem mai departe după primul pas. Deci acesta este motivul, nu că nu vrem să schimbăm stema, sau nu se vrea schimbarea stemei, pur şi simplu trebuie făcută o altă hotărâre în cazul în care se doreşte acest lucru. Spre exemplu, hotărârea este repartizată pe 3 structuri din primărie, nici una nu ştie care este responsabilă cu ducerea la îndeplinire. Un exemplu. Sunt implicate structuri judeţene care trebuie să acţioneze, nu au făcut nimic în sensul ăsta. Există o procedură legală în care se schimbă stema, nu are legătură cu procedura legală cu hotărârea în cauz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am înţeles, am să concluzionez eu, dacă îmi permiteţi domnule Pavelean. Hotărârea va fi abrogată pentru că nu este în regulă şi pentru că probabil nu mai este actualizată la noile cerinţe şi probabil, şi din punct de vedere legal, şi se va crea un nou proiect de hotărâre pentru a începe ş a iniţia noua stemă, o numim brand dacă vreţi, şi se va ţine cont de toate elementele urbei noast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 Radu – lucrurile sunt neclare, este un management al haosului, adică nu ştie care răspunde. Aţi văzut, sunt trei departe, depinde de nişte oameni din Consiliul Judeţean, deci nu se poate aplica. Ce facem la firme când o procedură nu mai este bună? O modificăm sau o înlocuim. Despre asta este vorba se vrea una care să aibă lucrurile mai responsabilizate, cu asum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6 voturi „pentru” şi 4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0 – Proiect de hotărâre nr.8/20.01.2023 </w:t>
      </w:r>
      <w:r>
        <w:rPr>
          <w:rFonts w:cs="Arial" w:ascii="Arial" w:hAnsi="Arial"/>
          <w:b/>
          <w:bCs/>
          <w:iCs/>
          <w:sz w:val="26"/>
          <w:szCs w:val="26"/>
        </w:rPr>
        <w:t xml:space="preserve">privind constituirea Comisiei de selecţie a candidaţilor pentru funcţia de administrator unic neasociat şi aprobarea Scrisorii de aşteptări la Societatea </w:t>
      </w:r>
      <w:r>
        <w:rPr>
          <w:rFonts w:cs="Arial" w:ascii="Arial" w:hAnsi="Arial"/>
          <w:b/>
          <w:bCs/>
          <w:sz w:val="26"/>
          <w:szCs w:val="26"/>
        </w:rPr>
        <w:t>Business Park Bistriţa Sud S.R.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simple a consilierilor prezenţi.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Ciobănică Dumitru Daniel – rog să se consemneze că nu particip la dezbateri şi la vot.</w:t>
      </w:r>
    </w:p>
    <w:p>
      <w:pPr>
        <w:pStyle w:val="TextBodyIndent"/>
        <w:spacing w:lineRule="auto" w:line="240" w:before="0" w:after="0"/>
        <w:ind w:left="0" w:firstLine="630"/>
        <w:jc w:val="both"/>
        <w:rPr>
          <w:rFonts w:ascii="Arial" w:hAnsi="Arial" w:cs="Arial"/>
          <w:bCs/>
          <w:sz w:val="26"/>
          <w:szCs w:val="26"/>
        </w:rPr>
      </w:pPr>
      <w:r>
        <w:rPr>
          <w:rFonts w:cs="Arial" w:ascii="Arial" w:hAnsi="Arial"/>
          <w:sz w:val="26"/>
          <w:szCs w:val="26"/>
        </w:rPr>
        <w:t xml:space="preserve">Domnul preşedinte de şedinţă – o să fac eu propunerile pentru componenţa </w:t>
      </w:r>
      <w:r>
        <w:rPr>
          <w:rFonts w:cs="Arial" w:ascii="Arial" w:hAnsi="Arial"/>
          <w:bCs/>
          <w:sz w:val="26"/>
          <w:szCs w:val="26"/>
        </w:rPr>
        <w:t>Comisiei de selecţie a administratorului unic neasociat al Societăţii Business Park Bistriţa Sud S.R.L., respectiv: domnul Stan Călin – preşedinte; doamna Brehar Claudia Georgeta – membru şi domnul Oltean Vlad – memb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fiecare propunere în parte. Votul este secret. Pentru fiecare persoană se obţin </w:t>
      </w:r>
      <w:r>
        <w:rPr>
          <w:rFonts w:cs="Arial" w:ascii="Arial" w:hAnsi="Arial"/>
          <w:bCs/>
          <w:sz w:val="26"/>
          <w:szCs w:val="26"/>
        </w:rPr>
        <w:t>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cu </w:t>
      </w:r>
      <w:r>
        <w:rPr>
          <w:rFonts w:cs="Arial" w:ascii="Arial" w:hAnsi="Arial"/>
          <w:bCs/>
          <w:sz w:val="26"/>
          <w:szCs w:val="26"/>
        </w:rPr>
        <w:t xml:space="preserve">19 voturi „pentru”. Domnul </w:t>
      </w:r>
      <w:r>
        <w:rPr>
          <w:rFonts w:cs="Arial" w:ascii="Arial" w:hAnsi="Arial"/>
          <w:sz w:val="26"/>
          <w:szCs w:val="26"/>
        </w:rPr>
        <w:t>consilier Ciobănică Dumitru Daniel nu votează pentru evitarea conflictului de interes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nr.9/20.01.2023 pentru modificarea Hotărârii Consiliului local al municipiului Bistriţa nr.213/06.10.2022 privind aprobarea depunerii proiectului </w:t>
      </w:r>
      <w:r>
        <w:rPr>
          <w:rFonts w:cs="Arial" w:ascii="Arial" w:hAnsi="Arial"/>
          <w:b/>
          <w:bCs/>
          <w:sz w:val="24"/>
          <w:szCs w:val="24"/>
        </w:rPr>
        <w:t>„Creşterea eficienței energetice a clădirilor Colegiului Tehnic Infoel, Corp C și D, municipiul Bistriţa”</w:t>
      </w:r>
      <w:r>
        <w:rPr>
          <w:rFonts w:cs="Arial" w:ascii="Arial" w:hAnsi="Arial"/>
          <w:b/>
          <w:bCs/>
          <w:sz w:val="26"/>
          <w:szCs w:val="26"/>
        </w:rPr>
        <w:t>, în cadrul Planului Național de Redresare și Reziliență, C5 — Valul renovării, runda a dou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cu </w:t>
      </w:r>
      <w:r>
        <w:rPr>
          <w:rFonts w:cs="Arial" w:ascii="Arial" w:hAnsi="Arial"/>
          <w:bCs/>
          <w:sz w:val="26"/>
          <w:szCs w:val="26"/>
        </w:rPr>
        <w:t xml:space="preserve">19 voturi „pentru”. Domnul </w:t>
      </w:r>
      <w:r>
        <w:rPr>
          <w:rFonts w:cs="Arial" w:ascii="Arial" w:hAnsi="Arial"/>
          <w:sz w:val="26"/>
          <w:szCs w:val="26"/>
        </w:rPr>
        <w:t>consilier Codărean Cristian-Vasile nu se află în sa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 xml:space="preserve">punctul 12 – Proiect de hotărâre nr.10/20.01.2023 </w:t>
      </w:r>
      <w:r>
        <w:rPr>
          <w:rFonts w:cs="Arial" w:ascii="Arial" w:hAnsi="Arial"/>
          <w:b/>
          <w:bCs/>
          <w:sz w:val="26"/>
          <w:szCs w:val="26"/>
          <w:lang w:eastAsia="en-US"/>
        </w:rPr>
        <w:t>privind modificarea Statului de funcții al U</w:t>
      </w:r>
      <w:r>
        <w:rPr>
          <w:rFonts w:cs="Arial" w:ascii="Arial" w:hAnsi="Arial"/>
          <w:b/>
          <w:bCs/>
          <w:sz w:val="26"/>
          <w:szCs w:val="26"/>
        </w:rPr>
        <w:t>nității de educație timpurie antepreșcolară „Creșa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 xml:space="preserve">punctul 13 – Proiect de hotărâre nr.11/20.01.2023 </w:t>
      </w:r>
      <w:bookmarkStart w:id="14" w:name="_Hlk125112140"/>
      <w:r>
        <w:rPr>
          <w:rFonts w:cs="Arial" w:ascii="Arial" w:hAnsi="Arial"/>
          <w:b/>
          <w:bCs/>
          <w:sz w:val="26"/>
          <w:szCs w:val="26"/>
        </w:rPr>
        <w:t>privind aprobarea Documentației de avizare a lucrărilor de intervenție și a indicatorilor tehnico - economici pentru obiectivul de investiții ”Creșterea eficientei energetice în infrastructura de iluminat public în municipiul Bistrita, etapa II” etapa 2.1</w:t>
      </w:r>
      <w:bookmarkEnd w:id="14"/>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4 – Proiect de hotărâre nr.12/20.01.2023 privind aprobarea Documentației de avizare a lucrărilor de intervenție și a indicatorilor tehnico - economici pentru obiectivul de investiții ”Creșterea eficientei energetice în infrastructura de iluminat public în municipiul Bistrita, etapa II” etapa 2.2.</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5 – Proiect de hotărâre nr.13/20.01.2023 privind aprobarea Studiului de fezabilitate şi a indicatorilor tehnico-economici pentru obiectivul de investiții „Sanie de varăˮ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specific pe partea tehnică, cum ne puteţi explica domnule Turc, că în această zonă, este scris, repet din nou, şi în studiul de fezabilitate, se încadrează în vecinătatea şi într-o zonă cu risc de alunecări de teren mediu, sau mă rog, moderat. Dacă vreţi, durează puţin până găsesc pagina, dar pot să vă spun unde este scris ast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 doua observaţie, este referitoare la rata internă de rentabilitate. În studiul de fezabilitate avem o rată internă de rentabilitate de 5,8% a investiţiei. La pagina 108, dacă este necesar să menţionez. O rată de rentabilitate destul de scăzută, dacă luăm în considerare pragul stabilit de Agenţia Naţională pentru Achiziţii Publice de 9,5%. Deci inclusiv studiul de fezabilitate pentru Bistriţa – Sibiu arată că este o rată de rentabilitate scăzută. Cum puteţi să ne explicaţi asta şi ce părere ave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conform concluziilor studiului geotehnic şi pe fond ale studiului de fezabilitate, nu există probleme de natură geotehnică pentru realizarea acestei investiţii. Există soluţii tehnice, de exemplu fundaţiile flotante, pe această soluţie tehnică se va merge, care practic înlătură orice fel de risc. Deci nu ne substituim noi inginerilor care au lucrat pe acest proiect. Fiecare cu felia lui, cu componenta lui. În ceea ce priveşte rata de rentabilitate, este o proiecţie. Deci nu putem să luăm ad-literam tot ceea ce s-a prevăzut la un moment dat pe parcursul realizării unui studiu de fezabilitate. Eu sunt absolut convins că genul acesta de investiţie care merge la Topliţa, care merge de exemplu la Ghimeş-Palanca, mi se pare că la la Ghimeş-Palanca a fost amenajată prima sanie de vară din România. Va merge şi la Bistriţa. Deci noi nu discutăm aici despre zăpadă, ninge/nu ninge, sunt sau nu sunt temperaturi, discutăm despre o structură de agrement care odată realizată va fi la dispoziţia tuturor cetăţenilor. Deci nu este o investiţie meteo-sensibilă, este o sanie de vară. Nu ştiu de ce vă încăpăţânaţi atât de mult să-i privaţi pe bistriţeni de o reală variantă de agrement în Bistriţa. pentru că acum, cei care vor să folosească o sanie de vară trebuie să meargă la Ghimeş-Palanca. Mergeţi până la Topliţa şi o să-i întâlniţi pe bistriţeni acolo. Nu pe cei pe care i-aţi întâlnit dumneavoastră şi v-au spus că vai, ce idee proastă! Întrebaţi pe alţi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nu ştiu dacă aţi luat în considerare faptul că exemplele pe care le-aţi dat în locaţiile respective, există o altă atracţie lângă această investiţie. Adică o pârtie de schi funcţională, un centru de agrement funcţional care atrage mulţi turişti şi mulţi oameni, nu doar pentru acea sanie de vară. La Bistriţa din păcate, din păcate dumneavoastră aţi spus-o, avem o gaură neagră acolo a vechii administraţii, care nu atrage practic pe nimeni, decât banii îi atrage, adică banii bistriţenilor pe care îi risipeşte. Nu ştiu dacă aţi luat asta în considerare. Şi chiar sunteţi convins că vom avea 125.000 de bilete rupte pe an, cum spune studiul de fezabilitate? În regulă atunc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omnule consilier, suntem un oraş cu 80.000 de locuitori. Intenţia mea şi a echipei este ca prin politici publice inteligente, să ajungem la pragul de 100.000 de locuitori, într-un termen categoric rezonabil, pentru că discutăm totuşi despre un anumit parcurs pe care trebuie ca să-l avem. Nu poţi să le ceri, sau nu te poţi aştepta ca tinerii să rămână în municipiul Bistriţa, ca oamenii să-şi întemeieze familii, şi să vadă Bistriţa ca şi casă şi ca proiect de viaţă, atâta timp cât nu vi să oferi nimic. Deci acestea sunt doar, nu ştiu, sunt justificări, pretexte. În zona Cocoş vom avea bazin olimpic, avem o sală polivalentă, nu are importanţă cine construieşte o anumită infrastructură, important este ca ea să fie realizată, să fie bine fundamentată şi ca oamenii să aibă o satisfacţie din folosirea infrastructurii publice pusă la dispoziţia lor. Deci noi nu suntem o comună, nu suntem un cătun, suntem un municipiu reşedinţă de judeţ şi trebuie să îndrăznim să vedem dincolo de ceea ce avem în acest momen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o singură intervenţie mai am şi am să încerc să fiu cât mai scurt. Domnule primar, de ce nu v-aţi gândit la un parteneriat public-privat? Adică primăria cu un privat, sau de ce nu v-aţi pus întrebarea de ce nu există privaţi care să vină cu această idee şi să investească într-o sanie de vară şi primăria să devină un partener pentru o firmă privată care ar dori această investiţie? În acest sens ar împărţi inclusiv riscurile şi cred că ar fi fost cea mai bună soluţie. Şi încă o singură întrebare. V-aţi declarat pro transparenţă şi consultarea populaţiei, de ce nu am făcut o consultare largă a bistriţenilor, să vedem dacă îşi doresc un asemenea proiect, şi dacă în viziunea lor, ar utiliza un asemenea mijloc de agremen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domnule consilier, nu o să facem nici un fel de consultări publice pentru asfaltarea străzilor de pământ, sau pentru realizarea de trotuare conforme, sau pentru anveloparea energetică a clădirilor, sau pentru realizarea unei infrastructuri de agrement, aşa cum oamenii aşteaptă. Deci genul acesta de consultări se fac o dată la 4 ani. Eu vă asigur că prin aplicaţia noastră, IREPORT, vom lua pulsul cu privire la această investiţie. Dar insist, sunt mirat de câtă pasiune puneţi, cât sunteţi de îndârjit împotriva realizării unei infrastructuri care repet, alături de viitorul bazin olimpic, alături de parcul de aventură din zona Cocoş, alături de pistele pentru Downhill şi aşa mai departe, să completeze o zonă de maximă atractivitate pentru bistriţeni şi nu numai. Veţi proceda la fel şi pentru proiectul pentru un viitor Aquaparc în zona Mecanica, pentru care deja am cumpărat un teren de 3 hectare şi ceva? Adică vă rog, haideţi puţin, dincolo de patima politică să punem interesul oamenilor pe primul plan. E o invitaţie cât se poate de onestă, de cinsti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Radu – domnule Pavelean, pe mine mă surprindeţi, sincer, cei care veniţi din privat şi aveţi atâtea temere. Ştiţi foarte bine că unele dezvoltări trebuie făcute în momente potrivite, şi sigur, cu asumare. Şi aşa cum domnul primar bine a sugerat, să ştiţi că acum vreo 7 ani toată lumea se speria de polivalenta care se vrea la Bistriţa, sau că Gloria Bistriţa s-ar putea să aibă o echipă de handbal în top 5, şi uitaţi că sălile sunt pline, nu mai sunt bilete. Dacă Topliţa a îndrăznit să-şi implementeze un asemenea proiect, cu siguranţă şi noi trebuie să ne gândim c dacă suntem totuşi strategic puţi, şi strategia judeţului o spune foarte bine, să suntem între Bucovina şi Maramureş şi vedeţi ce turism şi-a dezvoltat şi privat şi public, dar cu largul concurs al investiţiilor publice. Pe de altă parte nici Topliţa nu şi le-a făcut pe toate deodată, că spuneţi că are şi aia, şi aia. Da, toate le-a făcut pas cu pas, sau step by step, vă spun şi în engleză cum vă place tineretului. Deci până la urmă trebuie să rezolvăm acea zonă cu cât mai multe investiţii şi să credem, că totuşi Bistriţa are 80.000 de locuitori şi sunt şi mulţi navetişti care lucrează în Bistriţa, este şi o forţă industrială, şi ştiţi şi dumneavoastră unde lucraţi, bine că cei de la Leoni nu s-au speriat să vină într-un orăşel fără forţă de muncă şi aţi văzut că aduc oamenii la serviciu cu autobuzele. Din câte ştiu, dumneavoastră lucraţi la Leoni. Deci şi-au făcut o strategie şi au reuşit să facă o capacitate mare de producţie şi au adus de la Vatra Dornei până în Telciu şi din alte părţi, şi îi aduce în Bistriţa. Dacă ei au reuşit şi şi-au asumat acel cost de transport, cred că şi noi trebuie să îndrăznim şi să facem acest proiect ca şi multe altele pe care le dorim, şi să credem că a fi bine. Şi mai avem şi Colibiţa. M-aţi întrebat ce mai este în Bistriţa. Păi mai este şi Colibiţa, toate se leagă. V-am spus şi înainte de începerea şedinţei că la fel cultura trebuie să facă concerte, că pe lângă folclor trebuie să venim şi cu concerte de jazz, de rock, de alte lucruri, deci toate investiţiile astea în cultură, în sport şi în bazele astea despre care vorbim, cu siguranţă vor atrage. Şi sigur chiar în folosul şi celor de la sate, nu trebuie să vedem numai Bistriţa, pentru că nu toţi îşi permit să ajungă prin Paris, sau pe la Buda-Pesta, sau nu ştiu pe unde, sau nici chiar la Cluj. Şi cu siguranţă eu cred în acest proiect. Pe de altă parte eu ştiu că azi avem între 600.000 şi 800.000 cheltuiala anuală, pentru o pârtie de schi care nu ştiu dacă o putem folosi 2 săptămâni pe an. Cu siguranţă nu e bine. Şi alte costuri de mentenanţă, să nu mai vorbesc că intră în uzură cablurile, putem discuta mult că sunt inginer şi nu vreau să vă obosesc. Una peste alta eu zic să vedem votul domnule primar, şi curaj. Cu curaj s-au făcut toate investiţiile şi în Bistriţa. Şi să ştiţi că s-a vorbit de pandemie şi de criză, şi uitaţi-vă că firmele din Bistriţa fac performanţă şi în criză. De ceea trebuie să cred şi într-o performanţă administrativ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trebuie să îi răspund domnului Urîte. Da, doar în mediul privat am lucrat până acum, pot să vă spun că deja am peste 10 ani în mediul privat. Şi ce pot eu să vă spun este că în mediul privat orice proiect şi orice obiective sunt asumate în baza unor studii care nu sunt în primul rând copy-paste. Sunt făcute credibile de profesionişti. Tocmai de aceea în mediul privat se face şi profit, nu sunt doar găuri negre aşa cum a spus domnul primar că avem pe Dealul Cocoş. Şi ca să vă răspund scurt, sau să îi liniştesc pe cetăţeni, nu o să-i privez eu de acest proiect, pentru că sunt convins că deja decizia este luată în laboratoarele de lucru ale PNL. Nu, nu îmi fac grij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eci domnule consilier, acuma ca să ne mai destindem, văd că din nou priviţi prin gem. Noi mergem pe credit furnizor, asta este intenţia pe care o avem. Deci viitoarea investiţie practic se va plăti din încasările pe care le vom face. Eu sunt foarte împăcat cu acest lucru. Pe de altă parte, dacă un oraş ca Topliţa, care este 10 ori mai mic decât Bistriţa, sau de 15 ori mai mic decât Bistriţa, îşi permite să investească într-o infrastructură de agrement, eu cred că şi Bistriţa poate să facă acest lucru. Nu priviţi doar la rentabilitate, şoselele, drumurile din oraş, nu creează profit, dar creează un cadru pentru realizarea profitului. Trotuarele nu pot fi înţelese într-o ecuaţie economică, dar sunt absolut necesare pentru cetăţeni. Sunt anumite lucruri pe care trebuie să le înţelegem într-o cheie de eficienţă economică şi sunt foarte multe alte lucruri pe care trebuie să le facem, pentru că împreună ele descriu un cadru de locuire în acest oraş, pe care eu mi-l doresc, şi rectific, ca să nu fiu amendat, mi-l doresc să depăşească pragul psihologul de 100.000 de locuitori, nu să ajungă la pragul de 100.000 de locuitori. Şi divertismentul face parte şi din nevoile de bază. Mergeţi până la Cluj şi o să-i întâlniţi pe bistriţenii noştri acolo.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la fel şi cultura, sunt lucruri care nu trebuie calculate din punct de vedere economic.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6</w:t>
      </w:r>
      <w:r>
        <w:rPr>
          <w:rFonts w:cs="Arial" w:ascii="Arial" w:hAnsi="Arial"/>
          <w:bCs/>
          <w:sz w:val="26"/>
          <w:szCs w:val="26"/>
        </w:rPr>
        <w:t xml:space="preserve"> voturi „pentru” şi 4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6 – Proiect de hotărâre nr.14/20.01.2023 pentru modificarea Hotărârii Consiliului Local al municipiului Bistriţa nr.88/30.05.2018 privind aprobarea Studiului de fezabilitate actualizat şi a indicatorilor tehnico-economici pentru obiectivul de investiţii “Reabilitare și modernizare Liceul Tehnologic de Servicii’’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7 – Proiect de hotărâre nr.15/20.01.2023 privind aprobarea Studiului de fezabilitate și a indicatorilor tehnico economici pentru obiectivul de investiții  “Parcare etajată D+P în zona străzii Ion Minulesc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8 – Proiect de hotărâre nr.16/20.01.2023 privind aprobarea Studiului de fezabilitate și a indicatorilor tehnico-economici a obiectivului de investiții “Construire și dotare creșă, str.Andrei Mureșanu nr.44A municipiul Bistrițaˮ.</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9 – Proiect de hotărâre nr.17/20.01.2023 privind aprobarea Documentaţiei de avizare a lucrărilor de intervenții (DALI), a indicatorilor tehnico-economici și a devizului general al obiectivului de investiții “Reabilitare și modernizare Grădiniță cu program prelungit nr.12, str.Andrei Mureșanu municipiul Bistrițaˮ.</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0 – Proiect de hotărâre nr.18/20.01.2023 privind aprobarea Documentațiilor de Avizare a Lucrărilor de intervenții și a indicatorilor tehnico-economici pentru 9 blocuri de locuințe, în vederea îmbunătățirii eficienţei energetice a acestor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2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pPr>
      <w:r>
        <w:rPr>
          <w:rFonts w:cs="Arial" w:ascii="Arial" w:hAnsi="Arial"/>
          <w:sz w:val="26"/>
          <w:szCs w:val="26"/>
        </w:rPr>
        <w:t xml:space="preserve">Domnul consilier Mathe Attila – doar o simplă întrebare. Mulţi cetăţeni au văzut pe reţelele de socializare acest proiect şi întreabă cam când ar începe reabilitările, anvelopările acestor blocu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director executiv Ivaşcu Lia – blocurile de pe cele două proiecte de hotărâre fac parte din cererile de finanţare 17, 18, nu ştiu cum sunt împărţite, pentru că nu le am acuma în faţă. Şi din contractele Bistriţa 17, 18, deja sunt semnate pentru finanţare pentru PNRR. Deci urmează etapa de contractare PT cu execuţie, şi vara aceasta să începem lucrările, desigur în funcţie de procedurile de achiziţie, pentru că acolo nu avem contro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Doamna consilier Gaga-Seica Marioara nu se află în sa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1 – Proiect de hotărâre nr.19/20.01.2023 privind aprobarea Documentațiilor de avizare a lucrărilor de intervenții și a indicatorilor tehnico-economici pentru 26 blocuri de locuințe, în vederea îmbunătățirii eficientei energet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30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Doamna consilier Gaga-Seica Marioara nu se află în sa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2 – Proiect de hotărâre nr.20/20.01.2023 privind însuşirea documentaţiei cadastrale pentru înscrierea în cartea funciară a spațiului cu destinația de sediu, situat în imobilul din strada Gheorghe Șincai nr.21, proprietate a Statului Româ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Doamna consilier Gaga-Seica Marioara nu se află în sa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 xml:space="preserve">punctul 23 – Proiect de hotărâre nr.21/25.01.2023 </w:t>
      </w:r>
      <w:r>
        <w:rPr>
          <w:rFonts w:cs="Arial" w:ascii="Arial" w:hAnsi="Arial"/>
          <w:b/>
          <w:sz w:val="26"/>
          <w:szCs w:val="26"/>
        </w:rPr>
        <w:t>privind aprobarea prelungirii duratei contractului de închiriere încheiat cu Societatea Gelateria Aniela SRL Bistrița pentru utilizarea terenului în suprafață de 9 mp, situat în municipiul Bistrița, strada Liviu Rebreanu, în fața imobilului nr.25, pe care este amplasată o construcție provizorie - chioșc pentru comercializare înghețată</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4 – Proiect de hotărâre nr.22/26.01.2023 privind aprobarea trecerii imobilului-teren și construcții, situat în municipiul Bistrița, localitatea componentă Unirea nr.264, identificat în CF nr.77436 Bistrița, din domeniul public al Municipiului Bistriţa în domeniul public al Județului Bistrița-Năsăud.</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califica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5 – Proiect de hotărâre nr.23/27.01.2023 privind aprobarea Actului Adițional nr. 1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6 – Proiect de hotărâre nr.24/27.01.2023 privind aprobarea Memoriului tehnico-economic și a indicatorilor tehnico-economici ai proiectului „Recipiente de colectare a deșeurilor pentru Dezvoltarea și Modernizarea Sistemului de Management Integrat al Deșeurilor din Județul Bistrița-Năsăud” în vederea finanțării prin POIM 2014-2020.</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27 – Proiect de hotărâre nr.25/27.01.2023 privind aprobarea modificării Statutului și a Actului constitutiv al Asociației de Dezvoltare Intercomunitară pentru gestionarea integrată a deșeurilor municipale în județul Bistrița-Năsăud.</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mnul consilier Urîte Florin-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9</w:t>
      </w:r>
      <w:r>
        <w:rPr>
          <w:rFonts w:cs="Arial" w:ascii="Arial" w:hAnsi="Arial"/>
          <w:bCs/>
          <w:sz w:val="26"/>
          <w:szCs w:val="26"/>
        </w:rPr>
        <w:t xml:space="preserve">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 xml:space="preserve">punctul 28 – </w:t>
      </w:r>
      <w:r>
        <w:rPr>
          <w:rFonts w:cs="Arial" w:ascii="Arial" w:hAnsi="Arial"/>
          <w:b/>
          <w:bCs/>
          <w:iCs/>
          <w:sz w:val="26"/>
          <w:szCs w:val="26"/>
        </w:rPr>
        <w:t xml:space="preserve">Procesul-verbal al şedinţei ordinare a </w:t>
      </w:r>
      <w:r>
        <w:rPr>
          <w:rFonts w:cs="Arial" w:ascii="Arial" w:hAnsi="Arial"/>
          <w:b/>
          <w:bCs/>
          <w:sz w:val="26"/>
          <w:szCs w:val="26"/>
        </w:rPr>
        <w:t xml:space="preserve">Consiliului local al municipiului Bistriţa din data de 28.11.2022. </w:t>
      </w:r>
      <w:r>
        <w:rPr>
          <w:rFonts w:cs="Arial" w:ascii="Arial" w:hAnsi="Arial"/>
          <w:sz w:val="26"/>
          <w:szCs w:val="26"/>
        </w:rPr>
        <w:t>Se supune la vot şi se aprob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 xml:space="preserve">punctul 29 – </w:t>
      </w:r>
      <w:r>
        <w:rPr>
          <w:rFonts w:cs="Arial" w:ascii="Arial" w:hAnsi="Arial"/>
          <w:b/>
          <w:bCs/>
          <w:iCs/>
          <w:sz w:val="26"/>
          <w:szCs w:val="26"/>
        </w:rPr>
        <w:t xml:space="preserve">Procesul-verbal al şedinţei ordinare a </w:t>
      </w:r>
      <w:r>
        <w:rPr>
          <w:rFonts w:cs="Arial" w:ascii="Arial" w:hAnsi="Arial"/>
          <w:b/>
          <w:bCs/>
          <w:sz w:val="26"/>
          <w:szCs w:val="26"/>
        </w:rPr>
        <w:t xml:space="preserve">Consiliului local al municipiului Bistriţa din data de 20.12.2022. </w:t>
      </w:r>
      <w:r>
        <w:rPr>
          <w:rFonts w:cs="Arial" w:ascii="Arial" w:hAnsi="Arial"/>
          <w:sz w:val="26"/>
          <w:szCs w:val="26"/>
        </w:rPr>
        <w:t>Se supune la vot şi se aprob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 xml:space="preserve">punctul 30 – </w:t>
      </w:r>
      <w:r>
        <w:rPr>
          <w:rFonts w:cs="Arial" w:ascii="Arial" w:hAnsi="Arial"/>
          <w:b/>
          <w:bCs/>
          <w:iCs/>
          <w:sz w:val="26"/>
          <w:szCs w:val="26"/>
        </w:rPr>
        <w:t xml:space="preserve">Procesul-verbal al şedinţei extraordinare a </w:t>
      </w:r>
      <w:r>
        <w:rPr>
          <w:rFonts w:cs="Arial" w:ascii="Arial" w:hAnsi="Arial"/>
          <w:b/>
          <w:bCs/>
          <w:sz w:val="26"/>
          <w:szCs w:val="26"/>
        </w:rPr>
        <w:t xml:space="preserve">Consiliului local al municipiului Bistriţa convocată de îndată în data de 08.12.2022. </w:t>
      </w:r>
      <w:r>
        <w:rPr>
          <w:rFonts w:cs="Arial" w:ascii="Arial" w:hAnsi="Arial"/>
          <w:sz w:val="26"/>
          <w:szCs w:val="26"/>
        </w:rPr>
        <w:t>Se supune la vot şi se aprob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 xml:space="preserve">punctul 31 – </w:t>
      </w:r>
      <w:r>
        <w:rPr>
          <w:rFonts w:cs="Arial" w:ascii="Arial" w:hAnsi="Arial"/>
          <w:b/>
          <w:bCs/>
          <w:iCs/>
          <w:sz w:val="26"/>
          <w:szCs w:val="26"/>
        </w:rPr>
        <w:t xml:space="preserve">Procesul-verbal al şedinţei extraordinare a </w:t>
      </w:r>
      <w:r>
        <w:rPr>
          <w:rFonts w:cs="Arial" w:ascii="Arial" w:hAnsi="Arial"/>
          <w:b/>
          <w:bCs/>
          <w:sz w:val="26"/>
          <w:szCs w:val="26"/>
        </w:rPr>
        <w:t xml:space="preserve">Consiliului local al municipiului Bistriţa convocată de îndată în data de 12.01.2022. </w:t>
      </w:r>
      <w:r>
        <w:rPr>
          <w:rFonts w:cs="Arial" w:ascii="Arial" w:hAnsi="Arial"/>
          <w:sz w:val="26"/>
          <w:szCs w:val="26"/>
        </w:rPr>
        <w:t>Se supune la vot şi se aprob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la Diverse avem Plângerea prealabilă a domnului Buhuţan Ioan înregistrată la Primăria municipiului Bistriţa cu nr.9054/27.01.2023 şi Informarea nr.9054/31.01.2023 a Arhitectului Şef şi a Direcţiei Administraţie Publică, Juridi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luarea de cuvânt a domnului Buhuţan Ioan şi se aprobă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Buhuţan Ioan – doamnelor şi domnilor consilieri, aş vrea să încep prin a sublinia faptul că dumneavoastră ca şi consilieri reprezentaţi cetăţenii oraşului. Voi trece direct la subiect. Pe Calea Moldovei la nr.22, actualmente Reprezentanţa Renault, s-a solicitat o modificare a PUG-ului printr-un PUZ. Regimul actual de înălţime este de P+4 şi s-a solicitat P+10, 11, nu e prea clar, e vorba de o înălţime undeva la 35 de metri. Aş vrea să conştientizaţi faptul că locaţia respectivă este lângă Colegiul Infoel, şi imaginaţi-vă lângă o clădire a Colegiului Infoel de 10-12 metri, se vor ridica două clădiri de 35 de metri. S-a primit aviz de oportunitate pentru această modificare de PUZ. În primul rând acest lucru va afecta elevii de la liceu, care nu vor avea lumină naturală, mă rog, normativul spune la echinocţiu, dar nu vreau să intru în amănunte. Al doilea efect deosebit de nociv, aş zice eu, sunt mai multe, dar vreau doar două să vă spun, este faptul că este prevăzută în zona respectivă în acea locaţie, parcarea a 280, eu am scris 50, între timp m-am lămurit, 280 de maşini. După cum ştiţi, Calea Moldovei este cea mai aglomerată stradă din oraş şi poate că nu ştiţi exact, dar vă spun, se fac 40 de minute din cartierul Unirea şi până la Liviu Rebreanu. Intrarea, să nu spunem a 280 de maşini, ci să presupunem că ies la ora 8,00, 200 de maşini, ar dubla timpul ăsta. Adică s-ar ajunge să se facă din Unirea şi până la Liviu Rebreanu peste o oră, o oră jumate. Din acest motiv am solicitat anularea acestui aviz de oportunitate. Asta înseamnă oportunitate. Adică noi, cetăţenii oraşului ce câştigăm? Ce oportunitate au toţi cetăţenii de acolo până în Unirea? Sunt cetăţenii acestui oraş.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La punctul 2 am cerut anularea certificatului de urbanism nr.1970/18.10.2021 deoarece s-a omis solicitarea acordului vecinilor. Chiar în certificat se specifică, şi citez aici: „acordul vecinilor conform prevederilor legale în vigoare”. Şi mă duc iar la ultima parte, „...precum şi în cazul amplasării de construcţii cu altă detinaţie decât cea a clădirilor învecinate”. Deci acolo se vor amplasa clădiri cu altă destinaţie decât clădirile învecinate. Acordul vecinilor era obligatoriu. Nu este bifat pe acest certificat de urbanism. Din acest motiv, am cerut şi anularea acestui certificat de urbanism. În final, vreau să mai spun un truism, legea este obligatorie pentru totdeauna. Dacă aveţi ceva întrebări, vă rog să mi le adresaţi.</w:t>
      </w:r>
    </w:p>
    <w:p>
      <w:pPr>
        <w:pStyle w:val="TextBodyIndent"/>
        <w:spacing w:lineRule="auto" w:line="240" w:before="0" w:after="0"/>
        <w:ind w:left="0" w:firstLine="630"/>
        <w:jc w:val="both"/>
        <w:rPr/>
      </w:pPr>
      <w:r>
        <w:rPr>
          <w:rFonts w:cs="Arial" w:ascii="Arial" w:hAnsi="Arial"/>
          <w:sz w:val="26"/>
          <w:szCs w:val="26"/>
        </w:rPr>
        <w:t>Aş vrea să mai solicit faptul de a se vota separat cele două solicitări. Din păcate nu m-am gândit să fac două solicitări separate, dar aş vrea dac se poate, solicitările să fie votate separ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mulţumim domnule Buhuţan. Nu se va putea vota, mai ales sub forma în care a venit această adresă către noi, iar avizul de oportunitate nu este apanajul consiliului local. Dar aş vrea să vină cineva de la Serviciul Urbanism eventual, ca să ne explice mai bine situaţia. Doamna Monica Pop să vin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Bria Dumitru Alexandru – domnule preşedinte de şedinţă, avem punctul de vedere în scris al executivului, în susţinerea a ceea ce dumneavoastră... Puteţi da citire dumneavoastră, este sub semnătura arhitectului şef.</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acuma cred că răspunsul pe care l-a dat primăria îl are şi domnul Buhuţan, dar eu pot să-i dau citire o dată în plus. Răspunsul de astăzi nu a intrat? N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omnule Buhuţan, avizul de oportunitate este un gest birocratic, un act birocratic care se află în sarcina primarului, nu în sarcina consiliului local. De aceea, din punct de vedere tehnic, juridic, nu poate fi supusă la vot solicitarea dumneavoastră. În ceea ce priveşte emiterea acestui aviz de oportunitate, la solicitarea mea am intrat în CTATU. Legea nu ne cere ca pentru avizele de oportunitate să cerem punctul de vedere al unui organism format din arhitecţi şi care practic nu face altceva decât să îl ajute pe primar şi pe toţi cei care au atribuţii pe linie de urbanism, să-şi formeze un punct de vedere corect. Dar pentru că am apreciat că e necesar ca din capul locului, de la emiterea avizului de oportunitate, punctul de vedere al unor oameni care până la urmă sunt pregătiţi pentru aşa ceva, mă refer la arhitecţi, să se constituie într-un suport atât pentru primar, cât şi pentru structurile de specialitate, am instituit această regulă. Faptul că a fost emis un aviz de oportunitate, nu înseamnă că acolo se va construi un bloc de P+10 etaje. Urmează, practic pe parcursul elaborării Planului de Urbanism Zonal, să facem absolut toate analizele, urmează să se vină cu toate studiile incidente, inclusiv cu studiul de însorire. Vom vedea ce va rezulta într-un final. Nu ar fi pentru prima dată, sunt foarte multe exemple în care CTATU a dat aviz negativ pe un Plan de Urbanism Zonal. A fost nevoie, este o practică frecventă ca arhitectul, sau societatea de arhitectură care realizează Planul de Urbanism Zonal, să vină cu modificări, peste modificări, peste modificări, astfel încât legea să fie respectată ad literam. Aici mă refer la procentul de ocupare al terenului, la regimul de înălţime, la studiul de însorire, la absolut toate elementele care până la urmă descriu un imobil construit aşa cum se cuvine. Deci rugămintea mea este să nu apreciaţi, să nu consideraţi, să nu puneţi semnul egalităţii între emiterea avizului de oportunitate şi construirea unui bloc sau a unei clădiri pentru care s-a emis un aviz de oportunitate pentru un Plan de Urbanism Zonal. În ceea ce priveşte lipsa acordului vecinilor, doresc să vă informez că pentru planurile de urbanism zonale nu se cere aşa ceva. Deci acordul vecinilor se prevede în certificatul de urbanism care se eliberează în vederea emiterii autorizaţiei de construire. Noi suntem în acest moment într-o etapă incipientă, discutăm despre oportunitatea ca un arhitect, sau o societate specializată să vină cu un concept. Acest concept va fi trecut prin toate filtrele posibile şi vom vedea ce va ieşi la final. Noi ţinem cont de tot ceea ce dumneavoastră aţi spus şi evident că rămânem în legătur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mulţumim domnule primar, nu ştiu dacă mai avem nevoie de lămuriri suplimentare, aţi fost cât se poate de conci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Săsărman Lucia Augusta – o întrebare, o interpelare de faptul pentru domnul primar. Am primit mai multe solicitări din partea unor bistriţeni care locuiesc pe cele trei străzi de pământ care sunt paralele cu Drumul Dumitrei Vechi, respectiv Vasile Goldiş, Vasile Lucaciu şi Memorandumului, şi ne întreabă dacă acest străzi au fost cuprinse într-un proiect de reabilitare sau de asfaltare şi când anume se va întâmpla acest luc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Buhuţan Ioan – domnule primar, ceea ce am citit eu acolo era exact după căsuţa aceea care trebuie bifată, sau nu, cum ziceţi dumneavoastră, referitor la acordul vecinilor şi acolo scrie că exact conform legii, în cazul în care se schimbă destinaţia, şi e cazul de a se schimba destinaţia, deci scrie exact pe certificatul care nu era bifat. Asta în primul rând. În al doilea rând, ce vreau eu să subliniez, dacă putem să oprim fără ca beneficiarul celălalt, să zic, partea cealaltă, de exemplu constructorul, investitorul, să îl oprim înainte de a face din nou cheltuieli. De ce să nu oprim? Adică sincer, domnul primar, vreau să vă spun şi doamnelor şi domnilor consilieri, vreau să vă spun că este o practică treaba asta, prin care acest aviz de oportunitate şi acele avize ale instituţiilor, gen DSP, sunt de fapt nişte chestii pur formale. Eu văd ca şi cetăţean obligativitatea acelor angajaţi din acele instituţii, de a cerceta şi de a opri din faşă. Adică nu laşi în cazul de faţă pe investitor să cheltuie, să facă „ditamai” proiectul şi la sfârşit să-i spui că nu-i dai autorizaţie. De asta vreau să zic. Şi încă o dată mă repet, în certificat scrie că trebuie bifat în cazul în care se schimbă destinaţia. Şi destinaţia se schimbă. În cazul în care destinaţia este alta decât a vecinilor. </w:t>
      </w:r>
    </w:p>
    <w:p>
      <w:pPr>
        <w:pStyle w:val="TextBodyIndent"/>
        <w:spacing w:lineRule="auto" w:line="240" w:before="0" w:after="0"/>
        <w:ind w:left="0" w:firstLine="630"/>
        <w:jc w:val="both"/>
        <w:rPr>
          <w:rFonts w:ascii="Arial" w:hAnsi="Arial" w:cs="Arial"/>
          <w:kern w:val="2"/>
          <w:sz w:val="26"/>
          <w:szCs w:val="26"/>
        </w:rPr>
      </w:pPr>
      <w:r>
        <w:rPr>
          <w:rFonts w:cs="Arial" w:ascii="Arial" w:hAnsi="Arial"/>
          <w:sz w:val="26"/>
          <w:szCs w:val="26"/>
        </w:rPr>
        <w:t xml:space="preserve">Doamna secretar Gaftone Floare – </w:t>
      </w:r>
      <w:r>
        <w:rPr>
          <w:rFonts w:cs="Arial" w:ascii="Arial" w:hAnsi="Arial"/>
          <w:kern w:val="2"/>
          <w:sz w:val="26"/>
          <w:szCs w:val="26"/>
        </w:rPr>
        <w:t xml:space="preserve">mie îmi pare rău, stimați consilieri, că această petiție, e importantă, a sosit în atenția consiliului local abia astăzi și, sigur, colegii de la Serviciul urbanism și de la Direcția juridică au avut un timp extrem de scurt pentru a face o informare în atenția dumneavoastră. Ea este extrem de sumară, însă doamna Arhitect șef avea posibilitatea să dezvolte ideea în fața dumneavoastră.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Stimați </w:t>
      </w:r>
      <w:r>
        <w:rPr>
          <w:rFonts w:cs="Arial" w:ascii="Arial" w:hAnsi="Arial"/>
          <w:sz w:val="26"/>
          <w:szCs w:val="26"/>
        </w:rPr>
        <w:t>consilieri</w:t>
      </w:r>
      <w:r>
        <w:rPr>
          <w:rFonts w:cs="Arial" w:ascii="Arial" w:hAnsi="Arial"/>
          <w:kern w:val="2"/>
          <w:sz w:val="26"/>
          <w:szCs w:val="26"/>
        </w:rPr>
        <w:t xml:space="preserve">, este real că în conformitate cu art.25 din Legea 350 din 2001 privind urbanismul și amenajarea teritoriului, consiliul local coordonează și răspunde de întreaga activitate de urbanism la nivelul municipiului Bistrița și acționează pentru respectarea documentațiilor de urbanism. Dar oare are el pârghiile necesare? Consiliul local aprobă PUG-ul, consiliul local aprobă PUZ-urile și de cele mai multe ori noi avem PUZ-uri de derogare de la PUG și nu PUZ de explicitare.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 xml:space="preserve">Prima </w:t>
      </w:r>
      <w:r>
        <w:rPr>
          <w:rFonts w:cs="Arial" w:ascii="Arial" w:hAnsi="Arial"/>
          <w:sz w:val="26"/>
          <w:szCs w:val="26"/>
        </w:rPr>
        <w:t xml:space="preserve">opțiune pe articolul 32 din Legea 350 – autoritățile locale, este să respingă solicitarea de modificare a reglementărilor din PUZ, o respingere motivată. Cea de-a doua opțiune este, da, s-ar putea modifica reglementările, este în interesul general al comunității, și acest lucru se face după o analiză atentă la fața locului, și aici intră în aplicare Ordinul 2701 din 2010 privind consultarea publicului. Aici, în prima etapă, stimați consilieri, ar trebui de urgență noi să consultăm cetățeanul, în prima etapă, pe intenție. După care, cea de-a doua structură ar trebui să fie Comisia de urbanism. Stimați consilieri din Comisia de urbanism, ați votat în primele dumneavoastră săptămâni când vă întâlneați foarte des, ați zis  - orice modificare la PUG, orice inițiere de întocmire PUG să aibă și avizul dumneavoastră. Sunt voci care spun – ar fi bine să consultăm înainte de a pleca la drum și a antrena niște cheltuieli cu PUZ-uri derogatoare, să consultăm plenul consiliului local. Și să vă spun de ce – îl cheamă ”Aviz de oportunitate”. Dumneavoastră puteți să respingeți, cum a zis domnul Primar, PUZ-ul la sfârșit, după 4, 5, 6 luni sau poate de un an de zile, că la noi se aprobă PUZ – uri cu o lentoare atipică în Țara Românească. Și dumneavoastră puteți să respingeți       într-adevăr un PUZ, atenție, pe ce considerent? Pe oportunitate. Păi dacă cetățeanul a primit, dezvoltator imobiliar, are un Aviz de oportunitate, antrenează niște cheltuieli, și exact cum a spus distinsul nostru cetățean Buhuțan, de ce nu oprim în fașă această intervenție? Deci stă în puterea noastră, cu niște reglementări foarte clare să oprim. Aici, eu nu-mi amintesc, mi-am notat acum certificatul de urbanism, am să-l verific cu prima ocazie. Pentru că suntem în preajma unei instituții de învățământ, care presupune poluare, presupune blocaj, presupune întocmirea unui studiu de circulație. Ba mai mult, vă rog să vă reamintiți că pe partea stângă, Grigore Pletosu, vin sute, sute de apartamente care vor veni tot spre Calea Moldovei și tot cu blocaj unde, Comisia de urbanism a zis, cu unanimitate de voturi, să vină dezvoltatorii toți să facă un PUZ. </w:t>
      </w:r>
    </w:p>
    <w:p>
      <w:pPr>
        <w:pStyle w:val="TextBodyIndent"/>
        <w:spacing w:lineRule="auto" w:line="240" w:before="0" w:after="0"/>
        <w:ind w:left="0" w:firstLine="630"/>
        <w:jc w:val="both"/>
        <w:rPr/>
      </w:pPr>
      <w:r>
        <w:rPr>
          <w:rFonts w:cs="Arial" w:ascii="Arial" w:hAnsi="Arial"/>
          <w:sz w:val="26"/>
          <w:szCs w:val="26"/>
        </w:rPr>
        <w:t>Deci stimate cetățean, dacă era autorizare directă din IS1 pe altceva, din locuințe, dacă la parter se fac și spații comerciale acționează prevederea din Formularul F6 din certificatul de urbanism, respectiv căsuța cu bifă la acordul vecinilor. Și acuma să spunem, că acesta a fost of-ul și vrea să vă dați vot...</w:t>
      </w:r>
    </w:p>
    <w:p>
      <w:pPr>
        <w:pStyle w:val="TextBodyIndent"/>
        <w:spacing w:lineRule="auto" w:line="240" w:before="0" w:after="0"/>
        <w:ind w:left="0" w:firstLine="630"/>
        <w:jc w:val="both"/>
        <w:rPr/>
      </w:pPr>
      <w:r>
        <w:rPr>
          <w:rFonts w:cs="Arial" w:ascii="Arial" w:hAnsi="Arial"/>
          <w:sz w:val="26"/>
          <w:szCs w:val="26"/>
        </w:rPr>
        <w:t>Domnul consilier Filip Alexandru Tudor – Președintele de ședință: am înțeles, dar este o discuție mult prea tehnică și nu văd nici o relevanță, și retorica în care ați intr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Floare Gaftone – Secretarul general al municipiului Bistrița: deci nu-i deloc tehnică, ține de gramatica bunului mers în urbanism și cu asta închei, deci o să fie făcute notificări, dar eu cred că limbajul și abordarea cetățenilor trebuie să fie cu autoritățile locale înainte de a se adresa proiectantului, pentru că, și cu asta închei: Stimați consilieri, în Constituția României dezvoltatorul își urmărește interesul privat, este dreptul lui. Proiectantul trebuie să aibă un echilibru între public și privat, spune Legea 184 și Hotărârea 101, iar dumneavoastră, stimați consilieri și noi, funcționarii deopotrivă atenție, trebuie să urmărim numai interesul general al colectivității. Vă mulțumesc, stimați consilie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Filip Alexandru Tudor – Președintele de ședință: mulțumim, doamna secretar, fiți convinsă că asta și urmărim. Dacă mai sunt intervenți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o întrebare scurtă, și o să încep cu un articol din legea urbanismului pe care a menționat-o doamna secretar, citez: ”prin excepție de la alineatul 9 sunt admise documentații de urbanism elaborate în baza unui aviz de oportunitate inițiate de persoane fizice și juridice care conțin modificări ale indicatorilor urbanistici în limita a maximum 20% și care nu modifică caracterul general al zonei”. </w:t>
      </w:r>
    </w:p>
    <w:p>
      <w:pPr>
        <w:pStyle w:val="TextBodyIndent"/>
        <w:spacing w:lineRule="auto" w:line="240" w:before="0" w:after="0"/>
        <w:ind w:left="0" w:firstLine="630"/>
        <w:jc w:val="both"/>
        <w:rPr>
          <w:rFonts w:ascii="Arial" w:hAnsi="Arial" w:cs="Arial"/>
          <w:kern w:val="2"/>
          <w:sz w:val="26"/>
          <w:szCs w:val="26"/>
        </w:rPr>
      </w:pPr>
      <w:r>
        <w:rPr>
          <w:rFonts w:cs="Arial" w:ascii="Arial" w:hAnsi="Arial"/>
          <w:sz w:val="26"/>
          <w:szCs w:val="26"/>
        </w:rPr>
        <w:t>Întrebarea este: în cazul specific pe care domnul Buhuțan ni l-a relatat, indicatorii urbanistici propuși sau care urmează să fie propuși prin planul urbanistic zonal, depășesc cu mai mult de 20% sau nu, indicatorii urbanistici prevăzuți în actualul PUG? Dacă depășesc, atunci ar trebui să se întâmple așa cum a spus și domnul Buhuțan și doamna secretar, oprit din fașă. Adică avizul de oportunitate    n-ar trebui să fie favorabil, și să-i spună omului că dacă vrea să construiască în loc de 4 etaje, 200 de etaje - până la ceruri, nu este în regulă chiar dacă consiliul local va fi dispus să aprobe prin vot Planul Urbanistic Zonal. Adică până la urmă care este limita de derogare pe care o putem acorda noi în consiliul local? Până la urmă și noi, consiliul local, ne supunem legii urbanismului. Dacă legea spune că putem să creștem cu maxim 20%, atunci cu maxim 20%, dar asta ar trebui să fie comunicat dezvoltatorului încă din faza de aviz de oportunitate. Dacă nu-i comunicăm asta, atunci</w:t>
      </w:r>
      <w:r>
        <w:rPr>
          <w:rFonts w:cs="Arial" w:ascii="Arial" w:hAnsi="Arial"/>
          <w:kern w:val="2"/>
          <w:sz w:val="26"/>
          <w:szCs w:val="26"/>
        </w:rPr>
        <w:t xml:space="preserve">, cum ați spus, va avea toate cheltuielir pentru elaborare PUZ, Studiu de trafic, Studiu de însorire și așa mai departe, după care va veni cu PUZ - ul în consiliul local și presiunea pe noi va fi foarte mare să-l aprobăm pentru că o să spună dezvoltatorul, păi am cheltuit câteva mii de euro ca să fac PUZ-ul ăsta și voi spuneți că nu-l aprobați?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 xml:space="preserve">Domnul </w:t>
      </w:r>
      <w:r>
        <w:rPr>
          <w:rFonts w:cs="Arial" w:ascii="Arial" w:hAnsi="Arial"/>
          <w:sz w:val="26"/>
          <w:szCs w:val="26"/>
        </w:rPr>
        <w:t xml:space="preserve">consilier Filip Alexandru Tudor – Președintele de ședință:  este un risc pe care și-l asum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respectăm legea sau nu, acuma cu Planul Urbanistic Zonal propus acolo? Ne încadrăm în legea urbanismului sau nu? </w:t>
      </w:r>
    </w:p>
    <w:p>
      <w:pPr>
        <w:pStyle w:val="TextBodyIndent"/>
        <w:spacing w:lineRule="auto" w:line="240" w:before="0" w:after="0"/>
        <w:ind w:left="0" w:firstLine="630"/>
        <w:jc w:val="both"/>
        <w:rPr/>
      </w:pPr>
      <w:r>
        <w:rPr>
          <w:rFonts w:cs="Arial" w:ascii="Arial" w:hAnsi="Arial"/>
          <w:sz w:val="26"/>
          <w:szCs w:val="26"/>
        </w:rPr>
        <w:t>Domnul consilier Filip Alexandru Tudor – Președintele de ședință:   bun, o așteptăm pe doamna Pop, doamna Arhitect șef, dar până atunci domnul Urîte, vă ro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 – Radu: o să intervin după doamna Pop, pentru că eu nu mai înțeleg nimic. Adică atâta timp cât avem o comisie CTATU cu cei mai buni arhitecți, cu vorba aia, selecția doamnei secretar, care sunt specialiști, domnul Pavelean, acuma dumneavoastră aveți 10 ani de muncă în privat, eu am vreo 25 și de top management, dar nu îndrăznesc să mă bag în urbanism și ați văzut că nu mă duc nici la evaluarea secretarului. Deci eu vă propun ca de-acuma membrii comisiei de urbanism să participați la ședințele CTATU să vedeți profesioniștii cum privesc. O elaborare de PUZ sigur că ia și studiul de trafic care spunea domnul, să vedem dacă o construcție acolo cu plus – minus 20 de mașini, dăm cu presupusul noi aici ca și consilieri, că n-o să decidă domnul Elisei – medic, sau nici măcar eu ca inginer mecanic sau fiecare ce specializări avem. Noi aici trebuie să primim niște proiecte în care specialiștii să ne spună că au analizat și studiul de trafic și înălțimea, și cum vine soarele, și cum curge apa și tot ce mai vreți, și infrastructura de apă – canal și așa mai departe. Doamna secretar și cu departamentul să ne spună că sunt legale și în conformitate cu legislația, adică vorba aia, nu construiește un escroc, ci unul cu potențial și va respecta, și mai avem comisii care merg la recepție și vine și ISU și așa mai departe, dar nu noi să facem acum, să spunem că e bine sau nu-i bine, că blocul ăla vrea cinci sau șase. Nu cred că suntem, nu știu cine de aici poate ridica mâna că e specialist în așa cev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Nouă trebuie să ni se pună documente bine întocmite, bine fundamentate și de-aia este CTATU care înseamnă arhitecți. Dacă noi acuma începem să contestăm 15 arhitecți, înseamnă că o luăm razna, oameni buni. Ce ar fi să mă duc și eu acuma și să-i spun la Lazany că tot ce gândește acolo e o tâmpenie, cu medicii ăia și cu, Colegiul medicilor. Să-i spun că arată bine tot filmulețul ăla, dar face o aberație. Dar uite, ca să ne invidieze, dar haideți să-i dăm Cezarului ce-i al Cezarului. Sau să mă duc la Andrei Farcaș și să-i spun că nu operează bine pe creier sa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 Președintele de ședință:   ultima replică, vă rog să vă înscrieți la cuvân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Buhuțan: domnul consilier Urîte știți, cu avizul CTATU s-au mai dat în oraș niște modificări de PUZ, a devenit o practică și toate blocajele care apar și care vor apărea de acum înainte sunt toate cu acest aviz. Cât ai fi de mare specialist, poți să greșești. Lucrurile sunt mult mai sensibile decât vă imaginați dumneavoastră și vreau să vă spun, de la început am subliniat treaba asta, dumneavoastră consilierii sunteți reprezentanții cetățenilor, interesul cetățenilor. Nu vorbesc de specialiști, bun, și cu tot cu specialiștii, s-au făcut tot felul de blocuri,   s-au primit amenzi și așa mai departe. Și e o practica treaba asta, domnul Urîte, acuma lucrurile sunt foarte clare, ne ascundem după deget sau cum?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 Președintele de ședință:    mulțumesc, pentru intervenție! Domnul Ciobănică! Sau doamna Pop, dacă ați venit cu lămuririle de rig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Ioan Turc – Primarul municipiului Bistrița: domnule președinte, până când ajunge doamna Pop, vreau ca să fie foarte limpede pentru toată lumea: avizul dat de CTATU, deci avizul facultativ dat de CTATU, pentru că pe lege nu există această obligativitate, am introdus-o pur și simplu eu, de la preluarea mandatului pentru ca discuțiile care se fac să aibă un profund caracter tehnic. A fost eliberat, pur și simplu, cu respectarea tuturor normelor legale, și de aceea am rugat-o pe doamna arhitect șef să vină să vă răspundă pentru ca dumneavoastră să înțelegeți întocmai ce s-a întâmplat din punct de vedere tehnico – juridic. Dar, spre deosebire de punctul de vedere al doamnei secretar care, de obicei, este foarte refractară la nou, deci nu putem încremeni în proiect. Acolo există un proprietar, proprietarul acela are un teren. Să-i spui că nu poate să facă nimic pe el sau de fiecare dată când apare o anumită problemă să spunem ”cumpărăm”, vine primăria și cumpără terenul și face un parc sau face...mi se pare un punct de vedere absolut neserios. A fost emis un aviz de oportunitate, a fost emis un aviz de oportunitate cu respectarea tuturor reglementărilor, mai mult decât atât, adică cu supra-respectarea tuturor reglementărilor, iar toate discuțiile tehnice vor avea loc pe parcursul elaborării planului de urbanism zonal. Nu ne propunem să venim în consiliul local și să cadă, pentru că primarul este inițiatorul proiectului de hotărâre, nu în consiliul local se întâmplă asemenea lucruri, nu este o practică curentă. Modificările se fac în cadrul CTATU, mă înțelegeți? Deci, doamna Pop, doamna arhitect șef, vă rog frumos câteva elemente în așa fel încât domnul Buhuţan să fie pe deplin încredințat că s-a lucrat corec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arhitect şef Pop Monica – aș vrea să fac câteva precizări. În primul rând, am primit doar astăzi informarea și am făcut astăzi cu privire la solicitarea domnului Buhuțan, aceasta este depusă în data de 27. Dar, cu privire la această speţă, pot să vă aduc nişte clarificări. A fost eliberat un certificat de urbanism în luna a zecea 2021 pentru elaborare PUZ, nu pentru întocmire autorizaţie pentru documentaţie de construire. Ca şi funcţiune a zone este vorba despre un teren, un imobil situat pe Calea Moldovei, are o suprafaţă de 9.400 mp, deci aproximativ un hectar. Acuma din punct de vedere urbanistic este încadrat la zonă de instituţii şi servicii, ştiţi că acolo se desfăşoară mai multe activităţi, sediu de firmă şi alte activităţi. Pot să vă zic care sunt indicatorii urbanistici prevăzuţi acum. Se spune că acolo se pot construi instituţii, servicii, sedii a unor companii şi firme, alte servicii profesionale, servicii sociale, colective, personale, servicii turistice, hoteluri, deci toată funcţiunile care sunt prevăzute în zona Is1. Ca şi procent de ocupare a terenului este 50% acum şi ca şi coeficient de utilizare, aceştia sunt doi indicatori urbanistici care se referă la suprafaţa ocupată la sol şi cât se poate merge pe înălţime, coeficientul este 2,5, regimul maxim P+ 4 etaje şi se mai pot adăuga în funcţie de zonă, 2 etaje suplimentare. Aşa cum v-am spus, certificatul a fost eliberat în luna octombrie 2021 pentru PUZ. S-au bifat în certificatul de urbanism avizele de la deţinătorii de utilităţi, s-a solicitat un aviz de la securitatea de incendiu, de la sănătatea populaţiei, studiu geotehnic şi studiu de însorire, dar acordul vecinilor aşa cum s-a spus, nu este solicitat întrucât nu ne aflăm în categoria unei documentaţii pentru autorizare, adică nu suntem în faţa unui proiect pe care să-l autorizăm. Iar art.27 din Ordinul nr.839, normele de aplicare a Legii 50, spune că acordul vecinilor este prevăzut în formularul de certificat, doar în cazul autorizării construcţiilor. Acum noi suntem la faza de PUZ. PUZ-ul se elaborează în baza unui aviz de oportunitate, aviz de oportunitate pe care îl elaborează structura de specialitate şi este aprobat de domnul primar. Vreau să vă spun că deşi conform prevederilor legale, competenţa este de aprobare a domnului primar, acest aviz de oportunitate a fost discutat inclusiv în Comisia Tehnică de Amenajare a Teritoriului şi Urbanism din data de 09.06.2022, scrie inclusiv în avizul de oportunitate. Şi pot să vă citesc din indicatorii urbanistici care sunt prevăzuţi în avizul de oportunitate, aviz de oportunitate care pot să vă spun că s-au depus anumite documente care sunt prevăzute de art.32 din Legea 50, respectiv mai multe piese scrise şi desenate, în care indicatorii urbanistici sunt: procentul de ocupare de 30% propus, coeficientul de utilizare 2,3, faţă de cele care vi le-am spus anterior, care există acum în Planul Urbanistic General pentru zonă, spaţii verzi 30%, 250 locuri de parcare în incintă la nivelul subsolului, locuri de parcare la nivel suprateran, deci inclusiv la subsol şi la parter. De asemenea, în avizul de oportunitate la punctul 5 sunt specificate ce avize sunt necesare pentru elaborarea PUZ-ului. Deci acordul vecinilor nu este necesar în faza de PUZ, întrucât este procedura de consultare şi informare a publicului pentru documentaţii de urbanism prevăzute de Ordinul 2701 şi preluată în hotărârea noastră de consiliu local nr.159/2011</w:t>
      </w:r>
    </w:p>
    <w:p>
      <w:pPr>
        <w:pStyle w:val="TextBodyIndent"/>
        <w:spacing w:lineRule="auto" w:line="240" w:before="0" w:after="0"/>
        <w:ind w:left="0" w:firstLine="630"/>
        <w:jc w:val="both"/>
        <w:rPr/>
      </w:pPr>
      <w:r>
        <w:rPr>
          <w:rFonts w:cs="Arial" w:ascii="Arial" w:hAnsi="Arial"/>
          <w:sz w:val="26"/>
          <w:szCs w:val="26"/>
        </w:rPr>
        <w:t>Domnul preşedinte de şedinţă – menţionaţi şi cu privire la regimul de înălţim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arhitect şef Pop Monica – deci subsol, parter, 6 etaje + e etaje retrase, am spus spaţii comerciale, înălţime maxim 35 de metri, dar înălţimea rezultă din coeficientul de utilizare a terenului, din suma tuturor avizelor, condiţiilor din avize, amplasarea faţă de vecinătăţi, din procentul de spaţii verzi, din locurile de parcare, din drumurile din incintă. În urbanism trebuie să se respecte toate condiţiile, nu doar o condiţie ca şi regimul de înălţime, sau doar procentul de ocupare al terenului, sau doar spaţiile verzi, cumulativ toate condiţi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o simplă întrebare. Înălţimea maximă, adică h maxim, este un indicator de urbanism, da sau nu? Acuma este propus 35, sau cât aţi spus, cât este actual în PUG? Nu ştiu exact, dacă ne puteţi spune şi dacă este considerat un indicator de urbanism de care ar trebui să ţinem cont conform Legii urbanismului. Aceasta este prima întreb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Şi a doua întrebare pe care vreau să v-o adresez, poate mă lămuriţi de ce avem o abordare diferită, adică când dăm un certificat de urbanism pentru elaborare PUZ nu cerem acordul vecinilor, chiar dacă pentru construire, pentru autorizarea construirii ar trebui să cerem acordul vecinilor, şi atunci ce se întâmplă dacă după elaborare PUZ nu se întruneşte acordul vecinilor, pentru că la autorizare o să trebuiască bifat şi acordul vecinilor şi întrunit acordul vecinilor. Şi atunci ce se întâmplă dacă după elaborare PUZ nu se întruneşte acordul vecinilor? Pentru că la autorizare va trebui bifat şi acordul vecinilor şi întrunit acordul vecinilor. Şi atunci ce se întâmplă dacă nu întruneşte acordul vecinilor în faza de autorizare a construcţiei, după ce s-a elaborat PUZ-ul, după ce dezvoltatorul a cheltuit o grămadă de bani să facă PUZ-ul respectiv?</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arhitect şef Pop Monica – da, regimul de înălţime este un indicator urbanistic. Şi nivelul convenţional al unui nivel în cazul unei locuinţe, este de 3 metri. La spaţiile comerciale şi spaţii cu altă destinaţie, de exemplu grădiniţe sau after-school cum este aici, este altfel, înălţimea liberă trebuie să fie mai mare, adică sunt anumite normative specifice de proiectare a unor asemenea construcţii. Vreau să vă spun că nu face, diferenţă între unul şi altul, pentru că noi suntem în două faze diferite: faza de aprobare a unui PUZ este PUZ, faza de autorizare este faza de autorizare. Dacă la autorizare nu are acordul vecinilor aşa cum este prevăzut în art.27 din lege, şi vedeţi că acolo sunt anumite cazuri în care trebuie, nu se emite autorizaţie de construire. Şi mai mult decât atât, şi în avizul de oportunitate, spune că avizul de oportunitate care este eliberat, nu obligă consiliul local la aprobarea Planului Urbanistic Zonal. Deci este un studiu care se face, pentru care sunt mai multe faze şi abia în ultima fază vine la aprobare, dacă îndeplineşte toate condiţiile, v-am spus, nu doar una din condiţ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ul consilier Ciobănică Dumitru Daniel – una dintre întrebări era asta cu acordul vecinilor, dacă nu se obţine de către investitor la autorizare, am aflat răspunsul. Aş avea şi eu o întrebare. Îmi aduc aminte în 2021 că am aprobat un PUZ, noi consiliul local, care era pe Grănicerilor din ce îmi aduc eu aminte, dar care are ieşire în Calea Moldovei. Planul Urbanistic Zonal este un plan care cuprinde nu numai o parcelă, ci o întreagă tarla. Atunci nu sa discutat nimic despre un eventual aviz care urma să se deruleze în aceeaşi zonă. Sau de ce nu am cerut atunci un plan urbanistic zonal pe toată tarlaua până la Liceul Sportiv. Atunci îmi aduc bine aminte că am discutat despre întreaga zonă care să fie luată în calcul până la Liceul Sportiv, piaţa de la ruşi, asta era discuţi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in câte am înţeles este actuala Reprezentanţă de la Dacia, nu? Este pe colţ, vis-a-vis de piaţa de la ruşi. Toată zona de la Kaufland până la piaţa de la ruşi, sau la Liceul Sportiv, nu e o zon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dacă îmi permiteţi o precizare legală. Să facem un pic de lumină. </w:t>
      </w:r>
    </w:p>
    <w:p>
      <w:pPr>
        <w:pStyle w:val="TextBodyIndent"/>
        <w:spacing w:lineRule="auto" w:line="240" w:before="0" w:after="0"/>
        <w:ind w:left="0" w:firstLine="630"/>
        <w:jc w:val="both"/>
        <w:rPr/>
      </w:pPr>
      <w:r>
        <w:rPr>
          <w:rFonts w:cs="Arial" w:ascii="Arial" w:hAnsi="Arial"/>
          <w:sz w:val="26"/>
          <w:szCs w:val="26"/>
        </w:rPr>
        <w:t>Domnul preşedinte de şedinţă – ultima interven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este real ce spune domnul Ciobănică, Planul de Urbanism Zonal permite să studieze o zonă foarte mare. Chiar municipiul Bistriţa a avut un PUZ de 100 de hectare, Clujul are acuma de 200 hectare. Există tendinţa la Bistriţa să se facă PUZ-uri de parcelă, ceea ce ar trebui să facă PUD-ul. PUZ-ul trebuie să studieze într-adevăr, aşa cum îi spune şi denumirea, o zonă mai mare. Cu privire la regimul de înălţime, stimaţi consilieri, HGR 525/1996 regulamentul general de urbanism pe care noi ne fundamentăm inclusiv întocmirea PUZ şi PUG, spune că diferenţa între două clădiri alăturate nu trebuie să fie mai mare de două etaje. Păi dacă avem P+2 la clădirea proprietate publică a noastră, trebuia să mergem cu P+4. Noi trebuie să ne urmărim interes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vorbim de două ore aici, uitaţi că am fost la cursul de urbanism, la care ni s-a spus şi de excepţii şi altele şi cum trebuie analizate. Şi am vorbit la telefon cu şefa arhitecţilor pe ţară, care nu are nici o legătură cu Bistriţa, şi mi-a spus că şi PUG-ul şi PUZ-ul sunt lucrări de ansamblu care iau în calcul şi traficul şi înălţimile, pe unde vine soarele şi apa şi tot. Şi acuma iarăşi veniţi, aţi pierdut cursul, vi-l mai dau o da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deci cunosc foarte bine reglementările şi pot să fiu formator la acest gen de cursu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dumneavoastră trebuie să vă exprimaţi pe chestiuni jurid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pe chestiuni juridice vă spu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dar mai mult vă aud că vă exprimaţi pe chestiuni tehn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deci închid rotund, domnul consilier, de ce să mergem pe excepţie, dacă legea ne obligă să respectăm interesul general al comunităţii şi noi ne învecinăm exact cu o instituţie publică care este în proprietatea noastră. Şi trebuie să protejăm tineretul din incinta acestor unităţi şcol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oricum cea mai în măsură să răspundă şi cea mai pricepută de aici cred că este doamna Monica Pop, ea lucrează cu legile, ea ştie exact, ne-a şi citit, ne-a dat citire. Restul discuţiilor le-am avut de „n” ori aici, bineînţeles există excepţii. Consiliul local se exprimă pe oportunitate, în momentul în care ajunge pe masa consilierilor locali, ei sunt cei care trebuie să privească oportunitatea, nu neapărat legalitatea, pentru că nu au pregătirea necesară. În momentul în care doamna Pop îmi spune că există asta, asta, asta, o iau în calc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mie nu mi s-a răspuns totuşi la întrebare, adică înălţimea maximă, h maxim reprezintă un coeficient de urbanism pe care ar trebui să-l luăm în calcul conform legii?</w:t>
      </w:r>
    </w:p>
    <w:p>
      <w:pPr>
        <w:pStyle w:val="TextBodyIndent"/>
        <w:spacing w:lineRule="auto" w:line="240" w:before="0" w:after="0"/>
        <w:ind w:left="0" w:firstLine="630"/>
        <w:jc w:val="both"/>
        <w:rPr/>
      </w:pPr>
      <w:r>
        <w:rPr>
          <w:rFonts w:cs="Arial" w:ascii="Arial" w:hAnsi="Arial"/>
          <w:sz w:val="26"/>
          <w:szCs w:val="26"/>
        </w:rPr>
        <w:t>Doamna arhitect şef Pop Monica – v-am răspun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şi atunci întrebarea este, depăşim cu mai mult de 20% prin propunerea făcută de PUZ, depăşim cu mai mult de 20% conform legii, prevederile din Planul Urbanistic General, în ceea ce priveşte înălţimea maximă în planul general actual? Da, sau nu? Şi spuneţi-mi dacă am înţeles greşit, îi dăm la un om un aviz de oportunitate, el face PUZ-ul şi după care el nu întruneşte acordul vecinilor şi îi spunem, îmi pare rău, ai investit degeab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este o chestiune asuma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ar trebuie să îi spunem de la început că nu întruneşte condiţiile legale, nu să-l lăsăm să facă un PUZ şi pe urmă să-i spunem că nu a întruni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ideea este că nu putem să îl blocăm pe cetăţean, mă rog, este domnul Buhuţan. Noi ne cunoaştem de multă vreme. Cetăţean este şi domnul care a făcut cererea, ca şi dumneavoastră. Cred că rolul consiliului loca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uhuţan Ioan – e mai altfe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nu e mai altfel decât dumneavoastră, din punctul meu de vedere este egal cu dumneavoastră. Acuma dacă vreţi, dezbatem îndelung tema, dar să ştiţi că nu veţi găsi niciodată, dacă dumneavoastră veţi vrea să construiţi ceva, un vecin care să fie de acord, de obicei. Însă eu cred că trebuie să rămânem în echilibru. Şi mie mi se pare cererea de înălţime mare, sigur că cererea depăşeşte 20% din PUG. Vom vedea, ne vom strădui să încerce să păstreze, dar să păstreze să nu depăşească mai mult de 20%. Altfel, sigur că am văzut în lumea asta pe unde am fost, clădiri de 10 metri înălţime şi de 80 de metri înălţime una lângă alta, sigur respectând volumetria şi distanţele corecte. Nu aş fi vrut să vorbesc, tocmai că îl cunosc pe domnul Buhuţan, dânsul şi bea cafeaua cu cel care vrea să construiască, în general destul de des, şi poate că ar trebui ca dumneavoastră să îl sfătuiţi mai des ca noi, să nu cheltuiască banii, că poate veni cu PUZ-ul aici şi să-l respingem, dacă „sare calul”. Dar eu cred că încercând toate constrângerile să le rezolve din parcelă, s-ar putea să nu ajungă la înălţimea pe care şi-o doreşte. Acuma pe mine m-a întărâtat o leacă doamna secretar, care este foarte, cunoaşte, dă lecţii de urbanism, însă când a aprobat un bloc cu 8 etaje la 7 metri de fereastra mea, şi fără PUZ, în locul unei case, o casă care avea 7 metri înălţime, nu mai era atât de vehementă. Şi mie mi-a fost greu, chiar nu am soare absolut deloc pe partea aia, dar ştiţi, obişnuinţa e a doua natură, m-am obişnuit. Eu nu vreau ca dumneavoastră fiţi în aceeaşi situaţie. Ar trebui să respecte distanţa. Adică între acea construcţie, dacă va avea 35 de metri înălţime, ca între acea construcţie şi limita de proprietate cu dumneavoastră, să fie 18 metri, domnul Buhuţan, că atunci s-ar putea să aveţi soare. Iar dacă lasă 18 metri la dumneavoastră şi lasă 18 metri la liceu, s-ar putea să nu-i mai iasă P+10, se va mulţumi şi cu un P+6, nu ştiu, 5, 6, nu-mi dau seama, că nu sunt aşa mare specialist, doar cum văd lucrurile. Dar nu putem nici să-i blocăm pe unii, sigur că nu-i putem priva nici pe ceilalţi. Ideea este că trebuie să respectăm acele volumetrii, că nu degeaba ele au fost introduse. Şi pentru unii sunt arbitrare şi asta am observat în administraţie, asta şi înainte de a fi în poziţia în care sunt, iar doamna secretar este una din acele persoane care judecă arbitrar lucrur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este foarte important, am fost nominalizată şi este foarte grav.</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ar un minu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deci construcţiile făcute lângă domnul consilier s-au făcut în baza unei documentaţii de urbanism. Cine aprobă? Este consiliul local şi o să vă arăt lista de voturi. Când dumneavoastră nu eraţi în consiliul local, găseaţi în funcţionarul Gaftone, cel mai receptiv faţă de problemele de acolo. Dintr-o dată am devenit, şi acuma s-a mai spus că secretarul nu ar fi foarte vigilent pe respectarea principiului legalităţii cum ar spune Codul administrativ, că ar fi alţi funcţionari pe domeniul urbanismului. Stimaţi consilieri, este o chestiune de zile când în faţa consiliului va veni un grup de cetăţeni, pentru că astăzi au fost şi l-au căutat pe domnul primar, pe Ştefan cel Mare 15. Dacă consiliul local a aprobat un PUD cu încălcarea prevederilor legale, la sugestia structurii de specialitate, eu am spus, stimaţi consilieri, PUD-ul nu îndeplineşte condiţiile prevăzute de lege, umbreşte vecinii, regimul de înălţime e prea mare, parcările nu sunt. Instituţia Prefectului mi-a dat dreptate, s-a venit în faţa consiliului loca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mulţumim pentru interven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este foarte important pentru dumneavoastră, atenţie că păţiţi şi dumneavoastră ca vechiul consiliu, va fi bun de plată pentru că s-a recomandat consiliului să-şi menţină hotărârea ca fiind legală şi temeinică, instanţa a ...</w:t>
      </w:r>
    </w:p>
    <w:p>
      <w:pPr>
        <w:pStyle w:val="TextBodyIndent"/>
        <w:spacing w:lineRule="auto" w:line="240" w:before="0" w:after="0"/>
        <w:ind w:left="0" w:firstLine="630"/>
        <w:jc w:val="both"/>
        <w:rPr/>
      </w:pPr>
      <w:r>
        <w:rPr>
          <w:rFonts w:cs="Arial" w:ascii="Arial" w:hAnsi="Arial"/>
          <w:sz w:val="26"/>
          <w:szCs w:val="26"/>
        </w:rPr>
        <w:t>Domnul preşedinte de şedinţă – vă mulţumes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acuma termi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sunteţi de 20 de ani în instituţie.</w:t>
      </w:r>
    </w:p>
    <w:p>
      <w:pPr>
        <w:pStyle w:val="TextBodyIndent"/>
        <w:spacing w:lineRule="auto" w:line="240" w:before="0" w:after="0"/>
        <w:ind w:left="0" w:firstLine="630"/>
        <w:jc w:val="both"/>
        <w:rPr/>
      </w:pPr>
      <w:r>
        <w:rPr>
          <w:rFonts w:cs="Arial" w:ascii="Arial" w:hAnsi="Arial"/>
          <w:sz w:val="26"/>
          <w:szCs w:val="26"/>
        </w:rPr>
        <w:t>Doamna secretar Gaftone Floare – consiliul local a menţinut hotărârea, Curtea de Apel a anulat PUD-ul şi vă rog să mă credeţi, în lipsa mea s-a dat un certificat de urbanism să se facă PUZ pe 505 metri încă o dată P+6, încă o dată în ciuda vecinilor. Domnilor consilier, SOS, rog reglementări clare.</w:t>
      </w:r>
    </w:p>
    <w:p>
      <w:pPr>
        <w:pStyle w:val="TextBodyIndent"/>
        <w:spacing w:lineRule="auto" w:line="240" w:before="0" w:after="0"/>
        <w:ind w:left="0" w:firstLine="630"/>
        <w:jc w:val="both"/>
        <w:rPr/>
      </w:pPr>
      <w:r>
        <w:rPr>
          <w:rFonts w:cs="Arial" w:ascii="Arial" w:hAnsi="Arial"/>
          <w:sz w:val="26"/>
          <w:szCs w:val="26"/>
        </w:rPr>
        <w:t>Domnul preşedinte de şedinţă – doamna Gaftone, ce s-a întâmplat în trecut în consiliul loca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o păţiţi şi dumneavoastră, acuma e PUZ-ul pe masă, se contur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nu se va întâmpla cu acest consiliu local. Ne-am luat cu toţii angajamentul faţă de locuitorii din Bistriţa. Iar dumneavoastră sunteţi de 20 de ani în această instituţie, nu ştiu dacă aţi fost la fel de vehementă de fiecare dată. Că dacă aţi fi fost probabil că nu se ajungea acolo.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un singur proces am pierdut, toate le-am câştigat şi mi-au dat dreptate. Deci până la urmă, secretarul este cel care aplică corect şi cu responsabilitate prevederile legal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oresc să răspund interpelării doamnei consilier Săsărman Lucia Augusta. Pentru străzile Goldiş şi Memorandului nu există documentaţie, pentru str.Vasile Lucaciu există un studiu de fezabilitate din 2013. Deci este vechi şi trebuie să-l reactualizăm, sau să facem altul. Am mai spus acest lucru, pentru a avansa cu străzile de pământ care sunt multe, o bună parte nu au nici măcar o situaţie certă, nu sunt întabulate, dar dacă ele sunt în domeniul public, vom merge pe varianta de a le face pur şi simplu practicabile, dar nu printr-un proiect de investiţii care durează foarte mult pentru că e nevoie de studiu de fezabilitate, de proiect tehnic, de proceduri. Vom merge pe reparaţii, dar nu oricum, ci prin aplicarea după anumite lucrări preliminare, a unui strat de asfalt. O să analizăm să vedem care este situaţia pe aceste străzi şi vom vedea pe care dintre cele două formule vom merge. Îmi doresc cât mai multe străzi de pământ asfaltate chiar dacă lucrările respective nu vor fi de complexitatea unor lucrări care se fac de pe capitolul de investiţii cu documentaţii, începând din primăvară. O să vedeţi că venim cu un plan de bătaie şi sigur, în limitele bugetului, dar acest lucru se va întâmpla cu siguranţ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mnule Pavelean, ultima întrebare, pentru că aţi monopolizat şedinţa de astăz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o să încerc să fiu cât mai scurt. În ceea ce priveşte PUZ Transilvania Sport Team pentru baza sportivă, cred că cunoaşteţi despre ce vorbesc. Am consultat documentaţia existentă de pe site-ul primăriei, este de foarte mult timp pe site-ul primăriei, întrebarea este ce mai lipseşte ca acest proiect să ajungă pe masa consiliului local, pentru a fi aprobat? Investiţia este una de apreciat, ţinând cont că Bistriţa nu mai are o altă bază sportivă la fel de performantă, este o investiţie privată şi este de apreciat ceea ce fac oamenii acolo. Deci ce ar mai lipsi ca să îl supunem aprobării? </w:t>
      </w:r>
    </w:p>
    <w:p>
      <w:pPr>
        <w:pStyle w:val="TextBodyIndent"/>
        <w:spacing w:lineRule="auto" w:line="240" w:before="0" w:after="0"/>
        <w:ind w:left="0" w:firstLine="630"/>
        <w:jc w:val="both"/>
        <w:rPr/>
      </w:pPr>
      <w:r>
        <w:rPr>
          <w:rFonts w:cs="Arial" w:ascii="Arial" w:hAnsi="Arial"/>
          <w:sz w:val="26"/>
          <w:szCs w:val="26"/>
        </w:rPr>
        <w:t>Vreau să vă mai întreb legat de reabilitarea la Liviu Rebreanu, termenul pentru finalizarea reabilitării ar fi aproximativ 2 luni de acum încolo, deci undeva pe la finalul lunii martie, începutul lunii aprilie. Preconizaţi că va fi gata sau nu, dacă nu, atunci ce măsuri va lua municipalitatea în condiţiile în care a durat extrem de mult această reabilitare, ce va face municipalitatea ca şi beneficiar al acestui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 treia întrebare, în ultima şedinţă ordinară din 2022, domnule primar, ne-aţi promis că veţi veni cu o organigramă actualizată înainte de aprobarea bugetului. Dacă ne puteţi spune, nu am văzut nici o organigramă, care ar fi statusul? Ca să vă reamintesc, aţi spus că această organigramă va veni cu o reducere de cheltuieli pe componenta de persona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Ultima întrebare, am văzut că zilele trecute aţi făcut o vizită în Israel în oraşul Rehovot, înfrăţit cu municipiul Bistriţa. Am dori să ştim cum şi cine a luat decizia referitoare la persoanele care au efectuat această delegaţie ca reprezentanţi ai municipiului Bistriţa, care au fost costurile defalcate pentru această delegaţie şi obiectivele setate în această delegaţie. De obicei aceste delegaţii le aprobam prin consiliul local, aşa ştiu eu, inclusiv delegaţia, şi mă gândeam că ceva s-a schimbat în abord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Mathe Attila – o intervenţie scurtă, în numele unui cetăţean. Pe str.Secundară 6 Viişoara, un cetăţean a atras atenţia că sunt foarte mulţi câini, şi la nr.115 de pe strada aceea Supercom-ul nu ridică deşeuril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Ciobănică Dumitru Daniel – aş vrea să semnalez şi eu această problemă cu câinii, nu sunt numai unde a zis domnul Mathe, sunt şi în oraşul nostru, în cartierul Subcetate e deja o gaşcă mare de câini acolo care ar putea fi anihilată, nu ştiu cine se ocupă. Aşa, pe str.Bistricioarei şi în zona sensului, adică se vede o colon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 doua chestiune, cetăţeni din Sărata mi-au semnalat unele probleme legate de strada lor, şi vorbim de str.Pădurii şi str.Ştiubei, pentru a se pune piatră, că nu este asfaltată, cel puţin întreţinută. Iar înspre zona de cimitir, când merg la cimitir, la capelă, nu e făcut mai nimic pe acolo şi dacă putem să ajutăm cetăţenii din localitatea component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în legătură cu statusul la Liviu Rebreanu, contractul este cu Compania Naţională de Investiţii. Are şi primăria o componentă pentru sistematizarea pe verticală, partea de amenajare a parcului dendrologic pe care am şi realizat-o într-o anumită măsură apelând la, spunem noi, cel mai titrat arborist din România. Pe componenta noastră, cu siguranţă ne vom ţine de prevederile contractului în ceea ce priveşte perioada. Şi categoric, fiind direct interesaţi, ţinem legătura cu constructorul, vizităm şantierul, în aşa fel încât lucrările să avanseze. Ne-am întâlnit acolo şi cu doamna director Monica Halaszi, am ţinut cont de solicitările domniei sale şi s-au făcut anumite modificări ale proiectului iniţial, deci lucrările avansează.</w:t>
      </w:r>
    </w:p>
    <w:p>
      <w:pPr>
        <w:pStyle w:val="TextBodyIndent"/>
        <w:spacing w:lineRule="auto" w:line="240" w:before="0" w:after="0"/>
        <w:ind w:left="0" w:firstLine="630"/>
        <w:jc w:val="both"/>
        <w:rPr/>
      </w:pPr>
      <w:r>
        <w:rPr>
          <w:rFonts w:cs="Arial" w:ascii="Arial" w:hAnsi="Arial"/>
          <w:sz w:val="26"/>
          <w:szCs w:val="26"/>
        </w:rPr>
        <w:t>În ceea ce priveşte Transilvania Sport Team, au fost o serie de probleme, sunt acoperite, proiectul de hotărâre va intra în şedinţa următoare a consiliului local. Este în pregăti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 ceea ce priveşte organigrama, documentul este finalizat, mâine va avea loc o întâlnire cu sindicatul din primărie, pentru că procedura prevede această obligaţie, dar nu numai, pentru că este obligatoriu, după care venim cu organigrama în faţa consiliului. Sigur că această organigramă aşa cum este ea gândită, va aduce şi diminuări ale costurilor pe componenta de funcţion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 ceea ce priveşte participarea mea la Rehovot, Israel, prezenţa mea în Rehovot se datorează unei invitaţii pe care mi-a făcut-o primarul oraşului Rehovot, cu care municipiul Bistriţa este înfrăţit. Invitaţia a venit pentru mine şi pentru soţia mea. Evreii sunt foarte atenţi la anumite detalii care ţin de familie. După cum se ştie, din punct de vedere cultural, sunt oameni profund ataşaţi de valorile familiei. În ceea ce priveşte cheltuielile, municipalitatea a suportat cheltuielile pentru deplasarea şi vizita mea, a primarului, iar în ceea ce priveşte celelalte cheltuieli, le-a suportat familia mea. Deci nu municipalitatea. Dacă mai aveţi întrebări, dacă nu, cred că este suficient. </w:t>
      </w:r>
    </w:p>
    <w:p>
      <w:pPr>
        <w:pStyle w:val="TextBodyIndent"/>
        <w:spacing w:lineRule="auto" w:line="240" w:before="0" w:after="0"/>
        <w:ind w:left="0" w:firstLine="630"/>
        <w:jc w:val="both"/>
        <w:rPr/>
      </w:pPr>
      <w:r>
        <w:rPr>
          <w:rFonts w:cs="Arial" w:ascii="Arial" w:hAnsi="Arial"/>
          <w:sz w:val="26"/>
          <w:szCs w:val="26"/>
        </w:rPr>
        <w:t>Referitor la interpelarea cu câinii, da, ştiu, există o problemă în oraş, dar îl rog pe domnul viceprimar Hangan să vă răspundă cât mai tehnic la întrebarea pe care aţi adresat-o.</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da, cunoaştem problema câinilor, i-am identificat şi noi. Din păcate am moştenit o problemă serioasă, din păcate nu este aşa simplă povestea. Doar mergând pe capturarea lor nu s-a rezolvat situaţia. Discutăm de aproximativ 800 de câini vagabonzi, care au nişte culuare, nişte hab-uri ale lor şi sigur că atâta vreme cât nu sunt deranjaţi, noi capturăm tot ceea ce putem din jurul sau proximitatea aglomeraţiilor. Adăpostul de câini este full, ca să ne înţelegem. Nu mai avem unde să punem un câine, facem eforturi să exportăm cât mai mult, probabil că luna asta vom exporta în jur de 50, să facem loc altora. Din 3, 4, 5 ianuarie am început să facem altceva, să identificăm, pentru că aceşti câini vagabonzi nu vin din eter, ci vin din curţile oamenilor. Adică am împărţit oraşul, luăm zonele la rând şi sterilizăm câinii gratuit, avem două cabinete medicale, sterilizăm câinii şi îi cipăm. Şi probabil că în acest ritm, odată cu exportul, capturarea, în câţiva ani de zile, că mai şi mor câinii, că nu vreţi să vin cu un proiect de hotărâre să îi eutanasiem, e un subiect sensibil. Probabil că de maniera asta, în 5-6 ani să ajungem spre zero cu câinii vagabonzi. Cam asta este în linii mari, muncim zi de zi la povestea ast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ordinare a Consiliului local al municipiului Bistriţa din data de 31.01.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Morariu Dorin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1-28; 3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29,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MDM.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color w:val="000000"/>
    </w:rPr>
  </w:style>
  <w:style w:type="character" w:styleId="WW8Num11z0">
    <w:name w:val="WW8Num11z0"/>
    <w:qFormat/>
    <w:rPr>
      <w:color w:val="000000"/>
    </w:rPr>
  </w:style>
  <w:style w:type="character" w:styleId="WW8Num12z0">
    <w:name w:val="WW8Num12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40:00Z</dcterms:created>
  <dc:creator>morariu.dorina</dc:creator>
  <dc:description/>
  <cp:keywords/>
  <dc:language>en-US</dc:language>
  <cp:lastModifiedBy>suciu.anca</cp:lastModifiedBy>
  <cp:lastPrinted>2022-09-15T08:26:00Z</cp:lastPrinted>
  <dcterms:modified xsi:type="dcterms:W3CDTF">2023-03-14T06:15:00Z</dcterms:modified>
  <cp:revision>450</cp:revision>
  <dc:subject/>
  <dc:title/>
</cp:coreProperties>
</file>