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185420</wp:posOffset>
            </wp:positionV>
            <wp:extent cx="6049645" cy="10217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A TEHNIC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ȚIA INTEGRARE EUROPEAN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A ECONOMIC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IA  ADMINISTRATIE PUBLICA  JURIDIC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Arial" w:ascii="Arial" w:hAnsi="Arial"/>
          <w:sz w:val="24"/>
          <w:szCs w:val="24"/>
        </w:rPr>
        <w:t>Nr. 29.037 din 21.03.2023</w:t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</w:rPr>
        <w:t xml:space="preserve">privind </w:t>
      </w:r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26 din 02.08.2018  </w:t>
      </w:r>
      <w:r>
        <w:rPr>
          <w:rFonts w:cs="Arial" w:ascii="Arial" w:hAnsi="Arial"/>
          <w:sz w:val="24"/>
          <w:szCs w:val="24"/>
          <w:lang w:val="it-IT"/>
        </w:rPr>
        <w:t xml:space="preserve">a Consiliului local al municipiului Bistrița,  privind aprobarea proiectului  </w:t>
      </w:r>
      <w:r>
        <w:rPr>
          <w:rFonts w:cs="Arial" w:ascii="Arial" w:hAnsi="Arial"/>
          <w:b/>
          <w:bCs/>
          <w:sz w:val="24"/>
          <w:szCs w:val="24"/>
          <w:lang w:val="it-IT"/>
        </w:rPr>
        <w:t>”Reabilitare si modernizare Școala Gimnaziala nr.1, str. Independenței nr. 46”,</w:t>
      </w:r>
      <w:r>
        <w:rPr>
          <w:rFonts w:cs="Arial" w:ascii="Arial" w:hAnsi="Arial"/>
          <w:sz w:val="24"/>
          <w:szCs w:val="24"/>
          <w:lang w:val="it-IT"/>
        </w:rPr>
        <w:t xml:space="preserve"> municipiul Bistrita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sz w:val="24"/>
          <w:szCs w:val="24"/>
          <w:lang w:eastAsia="ro-RO"/>
        </w:rPr>
      </w:pPr>
      <w:r>
        <w:rPr>
          <w:rFonts w:cs="Arial" w:ascii="Arial" w:hAnsi="Arial"/>
          <w:b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color w:val="FF0000"/>
          <w:sz w:val="24"/>
          <w:szCs w:val="24"/>
          <w:lang w:val="it-IT"/>
        </w:rPr>
      </w:pPr>
      <w:r>
        <w:rPr>
          <w:rFonts w:cs="Arial" w:ascii="Arial" w:hAnsi="Arial"/>
          <w:b/>
          <w:color w:val="FF0000"/>
          <w:sz w:val="24"/>
          <w:szCs w:val="24"/>
          <w:lang w:val="it-IT"/>
        </w:rPr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Municipiul Bistrița are in derulare obiectivul de investiție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”Reabilitare si modernizare Școala Gimnaziala nr.1, str. Independenței nr. 46”,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municipiul Bistrița. 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in Hotărârea Consiliului Local al municipiului Bistrița nr. 126 din 02.08.2018 a fost aprobat proiectul ”Reabilitare si modernizare Școala Gimnazială nr.1, str. Independenței nr. 46, municipiul Bistrița”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ceastă hotărâre a fost modificată ulterior prin: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tararea de Consiliu nr. 82 din 10.06.2020, pentru modificarea Hotararii Consiliului Local al municipiului Bistrita nr. 126/02.08.2018, privind aprobarea proiectului ”Reabilitare si modernizare Scoala Gimnaziala nr. 1 </w:t>
      </w:r>
      <w:r>
        <w:rPr>
          <w:rFonts w:cs="Arial" w:ascii="Arial" w:hAnsi="Arial"/>
          <w:sz w:val="24"/>
          <w:szCs w:val="24"/>
          <w:lang w:val="it-IT"/>
        </w:rPr>
        <w:t>str. Independenței nr. 46</w:t>
      </w:r>
      <w:r>
        <w:rPr>
          <w:rFonts w:cs="Arial" w:ascii="Arial" w:hAnsi="Arial"/>
          <w:sz w:val="24"/>
          <w:szCs w:val="24"/>
        </w:rPr>
        <w:t>” si a cheltuielilor legate de proiect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ararea de Consiliu nr. 171 din 26.11.2020, pentru modificarea Hotararii Consiliului Local al municipiului Bistrita nr. 126/02.08.2018, privind aprobarea proiectului ”Reabilitare si modernizare Scoala Gimnaziala nr. 1” si a cheltuielilor legate de proiect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ararea de Consiliu nr.  287/20.12.2022 pentru modificarea Hotararii Consiliului Local al municipiului Bistrita nr. 126/02.08.2018, privind aprobarea proiectului ”Reabilitare si modernizare Scoala Gimnaziala nr. 1” si a cheltuielilor legate de proiect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tararea de consiliu nr. 234/27.10.2022, pentru modificarea HCL Nr. 188/20.12.2017, a Consiliului Local al municipiului Bistrita, privind Studiul de fezabilitate si a indicatorilor tehnico-economici pentru Obiectivul de investitii </w:t>
      </w:r>
      <w:r>
        <w:rPr>
          <w:rFonts w:cs="Arial" w:ascii="Arial" w:hAnsi="Arial"/>
          <w:b/>
          <w:bCs/>
          <w:sz w:val="24"/>
          <w:szCs w:val="24"/>
          <w:lang w:val="it-IT"/>
        </w:rPr>
        <w:t>”Reabilitare si modernizare Școala Gimnaziala nr.1, str. Independenței nr. 46”,</w:t>
      </w:r>
      <w:r>
        <w:rPr>
          <w:rFonts w:cs="Arial" w:ascii="Arial" w:hAnsi="Arial"/>
          <w:sz w:val="24"/>
          <w:szCs w:val="24"/>
          <w:lang w:val="it-IT"/>
        </w:rPr>
        <w:t xml:space="preserve"> municipiul Bistrit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ata de 15.03.2023 s-a primit solicitărea de clarificări prin intermediul platformei Mysmis, mai multe documente, printre care si o noua Hotarare de Consiliu Local care sa aprobe noua valoare a proiectului ca urmare a modificarii bugetului proiectului, prin aplicarea OG nr. 64/2022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 urmare, noua valoare a proiectului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”Reabilitare si modernizare Școala Gimnaziala nr.1, str. Independenței nr. 46”, </w:t>
      </w:r>
      <w:r>
        <w:rPr>
          <w:rFonts w:cs="Arial" w:ascii="Arial" w:hAnsi="Arial"/>
          <w:sz w:val="24"/>
          <w:szCs w:val="24"/>
          <w:lang w:val="ro-RO" w:eastAsia="ro-RO"/>
        </w:rPr>
        <w:t>este de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 26.518.360,12 lei cu TVA, </w:t>
      </w:r>
      <w:r>
        <w:rPr>
          <w:rFonts w:cs="Arial" w:ascii="Arial" w:hAnsi="Arial"/>
          <w:sz w:val="24"/>
          <w:szCs w:val="24"/>
          <w:lang w:val="ro-RO" w:eastAsia="ro-RO"/>
        </w:rPr>
        <w:t>din care 19.499.292,96 lei este valoarea eligibila, iar 7.019.067, 16 lei, reprezinta valoarea neeligibil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bookmarkStart w:id="0" w:name="_Hlk83227168"/>
      <w:bookmarkEnd w:id="0"/>
      <w:r>
        <w:rPr>
          <w:rFonts w:cs="Arial" w:ascii="Arial" w:hAnsi="Arial"/>
          <w:sz w:val="24"/>
          <w:szCs w:val="24"/>
        </w:rPr>
        <w:t>Tinând cont de intrarea în vigoare a Ordonanței de Urgență a Guvernului nr.64/2022 din 11.05.2022 privind ajustarea prețurilor și a valorii devizelor generale în cadrul proiectelor finanțate din fonduri externe nerambursabile, a fost încheiat un act</w:t>
      </w:r>
      <w:r>
        <w:rPr>
          <w:rFonts w:eastAsia="SimSun;宋体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adițional  privind modificarea contractului de lucrări, în sensul constituirii rezervei de implementare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Valorile comparative sunt redate in tabelul de mai jos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6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56"/>
        <w:gridCol w:w="2415"/>
        <w:gridCol w:w="1985"/>
      </w:tblGrid>
      <w:tr>
        <w:trPr>
          <w:trHeight w:val="7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Nr. Crt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Valoare aprobata prin HCL nr. 287/2022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Lei (cu TVA)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Valoare propusă spre aprobare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lei (cu tv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Majorare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Lei (cu TVA)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6.300.812,8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6.518.36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7.547,30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a urmare, bugetul proiectului a crescut ca urmare a suplimentarii acestuia cu valorile rezultate ca urmare a aplicarii acestei Ordonante, motiv pentru care este necesara o noua aprobare a proiectului, cu noile valori rezultate, inclusiv asumarea cheltuielilor neeligibile, precum si rata de cofinantare de 2%, cheltuieli asumate prin Contractul de finantare nr. 3840 din 13.03.2019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eastAsia="ro-RO"/>
        </w:rPr>
      </w:pPr>
      <w:bookmarkStart w:id="1" w:name="_Hlk83227168"/>
      <w:bookmarkEnd w:id="1"/>
      <w:r>
        <w:rPr>
          <w:rFonts w:cs="Arial" w:ascii="Arial" w:hAnsi="Arial"/>
          <w:sz w:val="24"/>
          <w:szCs w:val="24"/>
          <w:lang w:val="it-IT"/>
        </w:rPr>
        <w:t xml:space="preserve"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constatăm că sunt îndeplinite condițiile legale pentru supunerea spre adoptare a proiectului </w:t>
      </w:r>
      <w:r>
        <w:rPr>
          <w:rFonts w:eastAsia="SimSun;宋体" w:cs="Arial" w:ascii="Arial" w:hAnsi="Arial"/>
          <w:sz w:val="24"/>
          <w:szCs w:val="24"/>
          <w:lang w:eastAsia="ar-SA"/>
        </w:rPr>
        <w:t xml:space="preserve">de hotarare </w:t>
      </w:r>
      <w:r>
        <w:rPr>
          <w:rFonts w:cs="Arial" w:ascii="Arial" w:hAnsi="Arial"/>
          <w:sz w:val="24"/>
          <w:szCs w:val="24"/>
        </w:rPr>
        <w:t xml:space="preserve">privind </w:t>
      </w:r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126 din 02.08.2018 a Consiliului local al municipiului Bistrița,  privind aprobarea Proiectului ”Reabilitare si modernizare Școala Gimnaziala nr.1, str. Independenței nr. 46”, municipiul Bistrita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cu modificările si completările ulterioar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 w:eastAsia="ro-RO"/>
        </w:rPr>
      </w:pPr>
      <w:r>
        <w:rPr>
          <w:rFonts w:cs="Arial" w:ascii="Arial" w:hAnsi="Arial"/>
          <w:sz w:val="24"/>
          <w:szCs w:val="24"/>
          <w:lang w:val="it-IT" w:eastAsia="ro-RO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DIRECTOR EXECUTIV,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DIRECTOR EXECUTIV,                                     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   </w:t>
      </w:r>
      <w:r>
        <w:rPr>
          <w:rFonts w:cs="Arial" w:ascii="Arial" w:hAnsi="Arial"/>
          <w:sz w:val="24"/>
          <w:szCs w:val="24"/>
          <w:lang w:val="en-US"/>
        </w:rPr>
        <w:t>LIA IVA</w:t>
      </w:r>
      <w:r>
        <w:rPr>
          <w:rFonts w:cs="Arial" w:ascii="Arial" w:hAnsi="Arial"/>
          <w:sz w:val="24"/>
          <w:szCs w:val="24"/>
          <w:lang w:val="en-GB"/>
        </w:rPr>
        <w:t>Ș</w:t>
      </w:r>
      <w:r>
        <w:rPr>
          <w:rFonts w:cs="Arial" w:ascii="Arial" w:hAnsi="Arial"/>
          <w:sz w:val="24"/>
          <w:szCs w:val="24"/>
          <w:lang w:val="en-US"/>
        </w:rPr>
        <w:t>CU</w:t>
        <w:tab/>
        <w:tab/>
        <w:tab/>
        <w:tab/>
        <w:tab/>
        <w:t xml:space="preserve">    LILIANA COCEȘIU     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DIRECTOR EXECUTIV,                                        DIRECTOR EXECUTIV,</w:t>
      </w:r>
    </w:p>
    <w:p>
      <w:pPr>
        <w:pStyle w:val="Normal"/>
        <w:spacing w:lineRule="auto" w:line="240" w:before="0" w:after="0"/>
        <w:ind w:left="-142"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NICOLAE SCURTU                                            DUMITRU MATEI CINCEA</w:t>
      </w:r>
    </w:p>
    <w:p>
      <w:pPr>
        <w:pStyle w:val="BodyText2"/>
        <w:ind w:left="-142"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rPr>
          <w:vanish/>
        </w:rPr>
      </w:pPr>
      <w:r>
        <w:rPr>
          <w:rFonts w:cs="Arial" w:ascii="Arial" w:hAnsi="Arial"/>
          <w:sz w:val="20"/>
        </w:rPr>
        <w:t>Întocmit M.D./2 ex.</w:t>
      </w:r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728" w:right="992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  <w:szCs w:val="20"/>
      <w:lang w:val="ro-R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18:00Z</dcterms:created>
  <dc:creator>Ormenisan.Andrada</dc:creator>
  <dc:description/>
  <cp:keywords/>
  <dc:language>en-US</dc:language>
  <cp:lastModifiedBy>Dalia.Moisei</cp:lastModifiedBy>
  <cp:lastPrinted>2023-03-22T12:35:00Z</cp:lastPrinted>
  <dcterms:modified xsi:type="dcterms:W3CDTF">2023-03-22T10:51:00Z</dcterms:modified>
  <cp:revision>15</cp:revision>
  <dc:subject/>
  <dc:title>ROMÂNIA</dc:title>
</cp:coreProperties>
</file>