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JUDEŢUL BISTRIŢA-NĂSĂUD</w:t>
        <w:tab/>
        <w:tab/>
        <w:tab/>
        <w:tab/>
        <w:tab/>
        <w:tab/>
        <w:t>(PROIECT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MUNICIPIUL BISTRIŢA                                                         Nr.__________</w:t>
      </w:r>
    </w:p>
    <w:p>
      <w:pPr>
        <w:pStyle w:val="Heading2"/>
        <w:ind w:left="-180" w:hanging="0"/>
        <w:jc w:val="both"/>
        <w:rPr/>
      </w:pPr>
      <w:r>
        <w:rPr>
          <w:rFonts w:eastAsia="Arial" w:cs="Arial" w:ascii="Arial" w:hAnsi="Arial"/>
          <w:b/>
          <w:szCs w:val="26"/>
        </w:rPr>
        <w:t xml:space="preserve">          </w:t>
      </w:r>
      <w:r>
        <w:rPr>
          <w:rFonts w:cs="Arial" w:ascii="Arial" w:hAnsi="Arial"/>
          <w:b/>
          <w:szCs w:val="26"/>
        </w:rPr>
        <w:t>CONSILIUL LOCAL</w:t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HOTĂRÂ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0" w:name="_Hlk130377273"/>
      <w:r>
        <w:rPr>
          <w:rFonts w:cs="Arial" w:ascii="Arial" w:hAnsi="Arial"/>
          <w:sz w:val="26"/>
          <w:szCs w:val="26"/>
          <w:lang w:val="fr-FR"/>
        </w:rPr>
        <w:t>pentru modificarea</w:t>
      </w:r>
      <w:r>
        <w:rPr>
          <w:rFonts w:cs="Arial" w:ascii="Arial" w:hAnsi="Arial"/>
          <w:sz w:val="26"/>
          <w:szCs w:val="26"/>
        </w:rPr>
        <w:t xml:space="preserve"> Hotărârii Consiliului Local al municipiului Bistrița nr.</w:t>
      </w:r>
      <w:bookmarkStart w:id="1" w:name="_Hlk129590778"/>
      <w:r>
        <w:rPr>
          <w:rFonts w:cs="Arial" w:ascii="Arial" w:hAnsi="Arial"/>
          <w:sz w:val="26"/>
          <w:szCs w:val="26"/>
        </w:rPr>
        <w:t>292/20.12.2022 privind aprobarea închirierii prin licitaţie publică a două imobile situate în incinta unităţilor de învăţământ preuniversitar din municipiul Bistriţa, în vederea comercializării produselor alimentare</w:t>
      </w:r>
      <w:bookmarkEnd w:id="0"/>
    </w:p>
    <w:p>
      <w:pPr>
        <w:pStyle w:val="Normal"/>
        <w:ind w:left="-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End w:id="1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resa nr.604/21.02.2023 a </w:t>
      </w:r>
      <w:bookmarkStart w:id="2" w:name="_Hlk121818381"/>
      <w:r>
        <w:rPr>
          <w:rFonts w:cs="Arial" w:ascii="Arial" w:hAnsi="Arial"/>
          <w:sz w:val="26"/>
          <w:szCs w:val="26"/>
        </w:rPr>
        <w:t xml:space="preserve">Liceului Tehnologic “Grigore Moisil” Bistrița </w:t>
      </w:r>
      <w:bookmarkEnd w:id="2"/>
      <w:r>
        <w:rPr>
          <w:rFonts w:cs="Arial" w:ascii="Arial" w:hAnsi="Arial"/>
          <w:sz w:val="26"/>
          <w:szCs w:val="26"/>
        </w:rPr>
        <w:t xml:space="preserve">înregistrată la Primăria municipiului Bistrița cu nr.18187/22.02.2023;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26003/15.03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comun nr.26007/15.03.2023 al Serviciului public municipal Direcţia Patrimoniu și al Direcției Administrație Publică, Juridic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 nr. 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 nr._________ al Comisiei juridice și administraț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292/20.12.2022 privind aprobarea închirierii prin licitaţie publică două imobile situate în incinta unităţilor de învăţământ preuniversitar din municipiul Bistriţa, în vederea comercializării produselor aliment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131/21.10.2015 privind stabilirea unor măsuri pentru închirierea spaţiilor/terenurilor situate în incinta unităţilor de învăţământ preuniversitar din municipiul Bistriţa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ța nr.23/13.02.2020 privind aprobarea documentațiilor de atribuire prin licitație publică a contractelor pentru concesionarea, închirierea și vânzarea bunurilor proprietate publică sau privată a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6/27.01.2022 privind aprobarea reţelei şcolare a unităţilor de învăţământ preuniversitar de stat şi particular din municipiul Bistriţa pentru anul şcolar 2022-2023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Hotărârii Guvernului României nr.527/2010 pentru modificarea anexei nr.2 la Hotărârea Guvernului nr.905/2002 privind atestarea domeniului public al judeţului Bistriţa – Năsăud, precum şi al municipiului, oraşelor şi comunelor din judeţul Bistriţa–Năsăud, CAP.V. “Terenurile şi clădirile în care îşi desfăşoară activitatea Consiliul local şi Primăria precum şi instituţiile publice de interes local” - Subcap. E “Bunuri imobile în care îşi desfăşoară activitatea unităţilor şcolare preuniversitare”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20 alin.1, art.108 și art.112 alin.1 și alin.2 din Legea nr.1/2011 – Legea Educaţiei Naţionale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858 şi următoarele şi art.1777 şi următoarele din Legea nr.287/2009 privind Codul civil, republicată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temeiul art.87 alin.(5), art.108 lit.”c”, art.129 alin.(2) lit.”c”, alin.(6) lit.”a”, art.139 alin.(3) lit.”g”, 196 alin.(1) lit.”a”,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286 alin.(4), art.297 alin.(1) lit.”c”, art.332 și următoarele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-180" w:leader="none"/>
        </w:tabs>
        <w:ind w:left="-180" w:right="-199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right="-19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 :</w:t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right="-199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I. </w:t>
      </w:r>
      <w:r>
        <w:rPr>
          <w:rFonts w:cs="Arial" w:ascii="Arial" w:hAnsi="Arial"/>
          <w:sz w:val="26"/>
          <w:szCs w:val="26"/>
        </w:rPr>
        <w:t>– Hotărârea Consiliului local al municipiului Bistrița nr.292/20.12.2022 privind aprobarea închirierii prin licitaţie publică două imobile situate în incinta unităţilor de învăţământ preuniversitar din municipiul Bistriţa, în vederea comercializării produselor alimentare, se modifică după cum urmeaz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ART.1. alin.1 se modifică și va avea următorul cuprins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>ART.1. – (1) Se aprobă închirierea prin licitaţie publică a unui spațiu în suprafață de 19 mp și a terenului aferent, proprietatea publică a municipiului Bistrița, situat în municipiul Bistrița, str.Rodnei nr.23, în incinta Colegiului Tehnic “Grigore Moisil” Bistrița, în vederea comercializării produselor alimentare.</w:t>
      </w:r>
      <w:bookmarkStart w:id="3" w:name="_Hlk129592477"/>
      <w:r>
        <w:rPr>
          <w:rFonts w:cs="Arial" w:ascii="Arial" w:hAnsi="Arial"/>
          <w:bCs/>
          <w:sz w:val="26"/>
          <w:szCs w:val="26"/>
          <w:lang w:val="en-US"/>
        </w:rPr>
        <w:t>”</w:t>
      </w:r>
      <w:bookmarkEnd w:id="3"/>
    </w:p>
    <w:p>
      <w:pPr>
        <w:pStyle w:val="Normal"/>
        <w:ind w:right="-199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ART.5. alin.2 se modifică și va avea următorul cuprins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>ART.5</w:t>
      </w:r>
      <w:r>
        <w:rPr>
          <w:rFonts w:cs="Arial" w:ascii="Arial" w:hAnsi="Arial"/>
          <w:bCs/>
          <w:sz w:val="26"/>
          <w:szCs w:val="26"/>
          <w:lang w:val="fr-FR"/>
        </w:rPr>
        <w:t>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 xml:space="preserve">Se aprobă garanția de participare la licitație la </w:t>
      </w:r>
      <w:bookmarkStart w:id="4" w:name="_Hlk87431019"/>
      <w:r>
        <w:rPr>
          <w:rFonts w:cs="Arial" w:ascii="Arial" w:hAnsi="Arial"/>
          <w:sz w:val="26"/>
          <w:szCs w:val="26"/>
        </w:rPr>
        <w:t>suma de 722 lei pentru</w:t>
      </w:r>
      <w:bookmarkEnd w:id="4"/>
      <w:r>
        <w:rPr>
          <w:rFonts w:cs="Arial" w:ascii="Arial" w:hAnsi="Arial"/>
          <w:sz w:val="26"/>
          <w:szCs w:val="26"/>
        </w:rPr>
        <w:t xml:space="preserve"> spațiul în suprafață de 19 mp și a terenului aferent din incinta </w:t>
      </w:r>
      <w:r>
        <w:rPr>
          <w:rFonts w:cs="Arial" w:ascii="Arial" w:hAnsi="Arial"/>
          <w:bCs/>
          <w:sz w:val="26"/>
          <w:szCs w:val="26"/>
        </w:rPr>
        <w:t>Colegiului</w:t>
      </w:r>
      <w:r>
        <w:rPr>
          <w:rFonts w:cs="Arial" w:ascii="Arial" w:hAnsi="Arial"/>
          <w:sz w:val="26"/>
          <w:szCs w:val="26"/>
        </w:rPr>
        <w:t xml:space="preserve"> Tehnic </w:t>
      </w:r>
      <w:r>
        <w:rPr>
          <w:rFonts w:cs="Arial" w:ascii="Arial" w:hAnsi="Arial"/>
          <w:sz w:val="26"/>
          <w:szCs w:val="26"/>
          <w:lang w:val="en-US"/>
        </w:rPr>
        <w:t>“</w:t>
      </w:r>
      <w:r>
        <w:rPr>
          <w:rFonts w:cs="Arial" w:ascii="Arial" w:hAnsi="Arial"/>
          <w:sz w:val="26"/>
          <w:szCs w:val="26"/>
        </w:rPr>
        <w:t>Grigore Moisil” Bistrița, reprezentând contravaloarea a două chirii lunare, raportat la suprafața propusă, prețul de pornire la licitație și contravaloarea documentației de atribuire în cuantum de 150 lei, dacă este cazul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II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</w:rPr>
        <w:t xml:space="preserve"> Se împuterniceşte Primarul municipiului Bistriţa să semneze contractul de închirie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III.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</w:rPr>
        <w:t>Primarul municipiului Bistriţa, prin Serviciul public municipal “Direcţia Patrimoniu” și Direcția Administrație Publică, Juridic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IV.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zenta hotărâre a fost adoptată de Consiliul local al municipiului Bistriţa în şedinţă ordinară, cu respectarea prevederilor art.139 alin.(3) lit.”g” 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V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, contencios, va comunica prezenta hotărâre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09" w:right="-199" w:hanging="283"/>
        <w:jc w:val="both"/>
        <w:rPr/>
      </w:pPr>
      <w:r>
        <w:rPr>
          <w:rFonts w:cs="Arial" w:ascii="Arial" w:hAnsi="Arial"/>
          <w:sz w:val="26"/>
          <w:szCs w:val="26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09" w:right="-199" w:hanging="28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09" w:right="-199" w:hanging="28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ceului Tehnologic Grigore Moisil Bistrița cu sediul în municipiul Bistriţa, str.Rodnei nr.23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09" w:right="-199" w:hanging="283"/>
        <w:jc w:val="both"/>
        <w:rPr/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09" w:right="-199" w:hanging="28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ind w:left="1080" w:right="-19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       AVIZ DE LEGALITATE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SECRETAR GENERAL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GAFTONE FLOARE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>Bistriţa, la 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>Nr. _________________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otărârea se adoptă cu majoritatea absolută a consilierilor locali în funcţi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>MV/CSC/2ex.</w:t>
      </w:r>
    </w:p>
    <w:sectPr>
      <w:footerReference w:type="default" r:id="rId2"/>
      <w:type w:val="nextPage"/>
      <w:pgSz w:w="12240" w:h="15840"/>
      <w:pgMar w:left="1418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39:00Z</dcterms:created>
  <dc:creator>Cleja</dc:creator>
  <dc:description/>
  <cp:keywords/>
  <dc:language>en-US</dc:language>
  <cp:lastModifiedBy>suciu.anca</cp:lastModifiedBy>
  <cp:lastPrinted>2023-03-15T09:43:00Z</cp:lastPrinted>
  <dcterms:modified xsi:type="dcterms:W3CDTF">2023-03-22T11:26:00Z</dcterms:modified>
  <cp:revision>86</cp:revision>
  <dc:subject/>
  <dc:title>    R O M Â N I A</dc:title>
</cp:coreProperties>
</file>