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R O M Â N I A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ab/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JUDEŢUL BISTRIŢA-NĂSĂUD   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                                                         (</w:t>
      </w:r>
      <w:r>
        <w:rPr>
          <w:rFonts w:cs="Arial" w:ascii="Arial" w:hAnsi="Arial"/>
          <w:b/>
          <w:sz w:val="26"/>
          <w:szCs w:val="26"/>
          <w:lang w:val="ro-RO"/>
        </w:rPr>
        <w:t>PROIECT)</w:t>
      </w:r>
    </w:p>
    <w:p>
      <w:pPr>
        <w:pStyle w:val="Head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</w:t>
        <w:tab/>
      </w:r>
      <w:r>
        <w:rPr>
          <w:rFonts w:cs="Arial" w:ascii="Arial" w:hAnsi="Arial"/>
          <w:b/>
          <w:sz w:val="26"/>
          <w:szCs w:val="26"/>
          <w:lang w:val="ro-RO"/>
        </w:rPr>
        <w:t>NR. ________________</w:t>
      </w:r>
    </w:p>
    <w:p>
      <w:pPr>
        <w:pStyle w:val="Header"/>
        <w:tabs>
          <w:tab w:val="center" w:pos="4680" w:leader="none"/>
          <w:tab w:val="right" w:pos="7740" w:leader="none"/>
          <w:tab w:val="right" w:pos="936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entru modificarea şi completarea Hotărârii Consiliului local al municipiului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Bistriţa nr.146/25.09.2003 privind aprobarea parcelării unui teren în municipiul Bistriţa,  str. Subcetate, U.T.R. 15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 întrunit în şedinţă ordinară în data de ____________</w:t>
      </w:r>
    </w:p>
    <w:p>
      <w:pPr>
        <w:pStyle w:val="Normal"/>
        <w:ind w:firstLine="72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documentațiile cadastrale de actualizare informații cadastrale întocmite pentru imobilele-teren, proprietate privată a Municipiului Bistrița, situate în zona Subcetate, concesionate unor persoane fizice pentru realizare locuințe proprietate privată, întocmite de către societatea TOP RMR CONSTRUCT SRL Timișoara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71" w:hanging="0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dresa înregistrată la Primăria municipiului Bistrița cu nr. 64315/27.06.2022 a doamnei Curac Angelica Mirela;</w:t>
      </w:r>
    </w:p>
    <w:p>
      <w:pPr>
        <w:pStyle w:val="Normal"/>
        <w:tabs>
          <w:tab w:val="clear" w:pos="720"/>
          <w:tab w:val="left" w:pos="-5812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 26175/15.03.2023 al Primarului Municipiului Bistriţa;</w:t>
      </w:r>
    </w:p>
    <w:p>
      <w:pPr>
        <w:pStyle w:val="Normal"/>
        <w:tabs>
          <w:tab w:val="clear" w:pos="720"/>
          <w:tab w:val="left" w:pos="-5812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 26186/15.03.2023 al Serviciului public municipal “Direcţia Patrimoniu” și al Direcţiei Administraţie Publică, Juridic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 __________ al Comisiei juridice și administrație public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 __________ al 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146/25.09.2003 privind aprobarea parcelării unui teren în Municipiul Bistrița, str. Subcetate, U.T.R. 15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7/31.01.2018 privind atestarea apartenenței la domeniul privat al Municipiului Bistrița, a unor imobile terenuri situate în Municipiul Bistrița, zona Subcetat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553, art.555 și următoarele, art.876 şi următoarele din Legea nr.287/2009, privind Codul Civil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10 alin.(1) și alin.(2) al Legii nr.7/1996 a cadastrului şi publicităţii imobiliare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86 al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Ordinului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irectorului General al 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>nr. 600/2023 privind aprobarea Regulamentului de avizare, recepţie şi înscriere în evidenţele de cadastru şi carte funciar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87 alin.(5), art.129 alin.(1), alin.(2) lit.”c” și alin.14, art.139 alin.(3) lit.”g” și art.196 alin.(1) lit.”a” din Ordonanța de urgență a Guvernului României nr. 57/2019 privind Codul administrativ, cu modificările şi completările ulterioare,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ab/>
        <w:t xml:space="preserve">ART.I. </w:t>
      </w:r>
      <w:r>
        <w:rPr>
          <w:rFonts w:cs="Arial" w:ascii="Arial" w:hAnsi="Arial"/>
          <w:color w:val="000000"/>
          <w:sz w:val="26"/>
          <w:szCs w:val="26"/>
          <w:lang w:val="ro-RO"/>
        </w:rPr>
        <w:t>– Hotărârea Consiliului local al municipiului Bistriţa nr.146/25.09.2003 privind aprobarea parcelării unui teren în municipiul Bistriţa, str. Subcetate, U.T.R. 15 se modifică şi se completează după cum urmează:</w:t>
      </w:r>
    </w:p>
    <w:p>
      <w:pPr>
        <w:pStyle w:val="Normal"/>
        <w:numPr>
          <w:ilvl w:val="0"/>
          <w:numId w:val="2"/>
        </w:numPr>
        <w:ind w:left="0" w:firstLine="8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la art. 1, după alineatul 2 se introduce un alineat nou, alineatul nr. 3 care va avea următorul cuprins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”</w:t>
      </w:r>
      <w:r>
        <w:rPr>
          <w:rFonts w:cs="Arial" w:ascii="Arial" w:hAnsi="Arial"/>
          <w:b/>
          <w:sz w:val="26"/>
          <w:szCs w:val="26"/>
          <w:lang w:val="ro-RO"/>
        </w:rPr>
        <w:t>(3)</w:t>
      </w:r>
      <w:r>
        <w:rPr>
          <w:rFonts w:cs="Arial" w:ascii="Arial" w:hAnsi="Arial"/>
          <w:sz w:val="26"/>
          <w:szCs w:val="26"/>
          <w:lang w:val="ro-RO"/>
        </w:rPr>
        <w:t xml:space="preserve"> - Se aprobă actualizarea informațiilor cadastrale ale imobilelor-teren proprietatea Municipiului Bistrița - domeniul privat, situate în zona Subcetate, prin modificarea suprafețelor conform documentațiilor cadastrale întomite de către societatea TOP RMR CONSTRUCT SRL Timișoara și însușite de către Consiliul Local, conform anexei nr. 1 la prezenta hotărâre.”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>Se aprobă modificarea contractelor de concesiune care au ca obiect imobilele-teren cuprinse în anexa nr.1 la prezenta hotărâre, prin actualizarea obiectului contractelor conform modificărilor aprobate și a cuantumului redevențelor în mod corespunzător, prevăzute în anexa nr. 2 la prezenta hotărâr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ab/>
        <w:t>ART.III.(1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- Consiliul local își dă acordul pentru înscrierea în sistemul național de cadastru și carte funciară a modificărilor aduse imobilelor-teren, </w:t>
      </w:r>
      <w:r>
        <w:rPr>
          <w:rFonts w:cs="Arial" w:ascii="Arial" w:hAnsi="Arial"/>
          <w:sz w:val="26"/>
          <w:szCs w:val="26"/>
          <w:lang w:val="ro-RO"/>
        </w:rPr>
        <w:t>proprietatea Municipiului Bistrița - domeniul privat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conform prezentei hotărâri, aceasta </w:t>
      </w:r>
      <w:r>
        <w:rPr>
          <w:rFonts w:cs="Arial" w:ascii="Arial" w:hAnsi="Arial"/>
          <w:sz w:val="26"/>
          <w:szCs w:val="26"/>
          <w:lang w:val="ro-RO"/>
        </w:rPr>
        <w:t>constituind titlu necesar pentru înscrierea în evidenţele de carte funciară a elementelor aprobate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ab/>
        <w:tab/>
      </w:r>
      <w:r>
        <w:rPr>
          <w:rFonts w:cs="Arial" w:ascii="Arial" w:hAnsi="Arial"/>
          <w:b/>
          <w:color w:val="000000"/>
          <w:sz w:val="26"/>
          <w:szCs w:val="26"/>
          <w:lang w:val="ro-RO" w:eastAsia="ro-RO"/>
        </w:rPr>
        <w:t xml:space="preserve"> (2)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 – Se împuternicește Primarul municipiului Bistrița să semneze documentațiile cadastrale pentru </w:t>
      </w:r>
      <w:r>
        <w:rPr>
          <w:rFonts w:cs="Arial" w:ascii="Arial" w:hAnsi="Arial"/>
          <w:sz w:val="26"/>
          <w:szCs w:val="26"/>
          <w:lang w:val="ro-RO"/>
        </w:rPr>
        <w:t>actualizarea informațiilor cadastrale ale imobilelor-teren și actele adiționale la contractele de concesiune încheiate pentru utilizarea acestora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sz w:val="26"/>
          <w:szCs w:val="26"/>
          <w:lang w:val="ro-RO"/>
        </w:rPr>
        <w:t xml:space="preserve"> – Anexele nr.1 și nr. 2 fac parte integrantă din prezenta hotărâr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-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, prin Serviciul public municipal „Direcţia Patrimoniu” și Direcţia Administraţie Publică,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VI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, cu respectarea prevederilor art.139 alin.3 lit.”g”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VII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Secretarul municipiului prin Compartimentul pregătire documente, contencios va comunica prezenta hotărâ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0" w:firstLine="16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Patrimoni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0" w:firstLine="16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Administraţie Publică Juridi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0" w:firstLine="16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6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- Instituţiei Prefectului - judeţul Bistriţa - 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IMAR  </w:t>
        <w:tab/>
        <w:tab/>
        <w:t xml:space="preserve">                  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FLOARE GAFTONE </w:t>
        <w:tab/>
        <w:t xml:space="preserve">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A.F./2ex.</w:t>
      </w:r>
    </w:p>
    <w:sectPr>
      <w:footerReference w:type="default" r:id="rId2"/>
      <w:type w:val="nextPage"/>
      <w:pgSz w:w="12240" w:h="15840"/>
      <w:pgMar w:left="1440" w:right="900" w:gutter="0" w:header="0" w:top="5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</w:rPr>
  </w:style>
  <w:style w:type="character" w:styleId="CaracterCaracter1">
    <w:name w:val=" Caracter Caracte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CaracterCaracterCaracterCaracter">
    <w:name w:val=" Char Char1 Caracter Caracter Caracter Caracter Caracter Caracte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09:00Z</dcterms:created>
  <dc:creator>PrecupAlina</dc:creator>
  <dc:description/>
  <cp:keywords/>
  <dc:language>en-US</dc:language>
  <cp:lastModifiedBy>suciu.anca</cp:lastModifiedBy>
  <cp:lastPrinted>2023-03-17T09:22:00Z</cp:lastPrinted>
  <dcterms:modified xsi:type="dcterms:W3CDTF">2023-03-22T10:51:00Z</dcterms:modified>
  <cp:revision>23</cp:revision>
  <dc:subject/>
  <dc:title>            R O M Â N I A</dc:title>
</cp:coreProperties>
</file>