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</w:rPr>
        <w:t xml:space="preserve">ROMÂNIA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JUDEŢUL BISTRIŢA-NĂSĂUD</w:t>
        <w:tab/>
        <w:tab/>
        <w:tab/>
        <w:t xml:space="preserve">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MUNICIPIUL BISTRIŢA                                                      PROIECT</w:t>
      </w:r>
    </w:p>
    <w:p>
      <w:pPr>
        <w:pStyle w:val="Heading1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ro-RO"/>
        </w:rPr>
        <w:t>CONSILIUL LOCAL</w:t>
        <w:tab/>
        <w:tab/>
        <w:tab/>
        <w:tab/>
        <w:tab/>
        <w:t>Nr. 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Cs/>
          <w:sz w:val="24"/>
          <w:szCs w:val="24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_Hlk34914819"/>
      <w:bookmarkEnd w:id="0"/>
      <w:r>
        <w:rPr>
          <w:rFonts w:cs="Arial" w:ascii="Arial" w:hAnsi="Arial"/>
          <w:sz w:val="24"/>
          <w:szCs w:val="24"/>
        </w:rPr>
        <w:t>privind modificarea suprafeţelor pentru activităţile de măturat, spălat, stropirea şi întreţinerea căilor publice şi  activităţile de colectare a cadavrelor animalelor de pe domeniul public şi predarea acestora către unităţile de ecarisaj sau către instalaţiile de neutralizare, prevăzute în Contractul nr.1/L/27.01.2016 încheiat de Municipiul Bistriţa cu Societatea  SUPERCOM S.A.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34914819"/>
      <w:bookmarkStart w:id="2" w:name="_Hlk34914819"/>
      <w:bookmarkEnd w:id="2"/>
    </w:p>
    <w:p>
      <w:pPr>
        <w:pStyle w:val="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liul local al municipiului Bistrița, întrunit in ședintă ordinară, în data de _______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atul de aprobare nr.21944/03.03.2023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 de Fundamentare nr.21939/03.03.2023 a Direcţiei Servicii Publice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ul nr.23471/08.03.2023 al Direcției Administraţie Publică, Juridic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ul nr.27225/16.03.2023 al Direcției Economic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bookmarkStart w:id="3" w:name="_Hlk73950963"/>
      <w:r>
        <w:rPr>
          <w:rFonts w:cs="Arial" w:ascii="Arial" w:hAnsi="Arial"/>
          <w:sz w:val="24"/>
          <w:szCs w:val="24"/>
        </w:rPr>
        <w:t>Avizul ______ nr.__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izul ______ nr._________ al Comisiei juridice şi administraţie publică locală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ctul nr.1/L/27.01.2016 de delegare prin concesiune a gestiunii activităţii de măturat, spălat, stropirea şi întreţinerea căilor publice şi a activităţii de colectare a cadavrelor animalelor de pe domeniul public şi predarea acestora către unităţile de ecarisaj sau către instalaţiile de neutralizare încheiat de Municipiul Bistriţa cu Societatea  SUPERCOM S.A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bookmarkStart w:id="4" w:name="_Hlk73950963"/>
      <w:r>
        <w:rPr>
          <w:rFonts w:cs="Arial" w:ascii="Arial" w:hAnsi="Arial"/>
          <w:sz w:val="24"/>
          <w:szCs w:val="24"/>
        </w:rPr>
        <w:t>prevederile Hotărârii Consiliului Local al Municipiului Bistrița nr.188/23.12.2015 privind</w:t>
      </w:r>
      <w:bookmarkEnd w:id="4"/>
      <w:r>
        <w:rPr>
          <w:rFonts w:cs="Arial" w:ascii="Arial" w:hAnsi="Arial"/>
          <w:sz w:val="24"/>
          <w:szCs w:val="24"/>
        </w:rPr>
        <w:t xml:space="preserve"> atribuirea și încheierea contractului de delegare </w:t>
      </w:r>
      <w:bookmarkStart w:id="5" w:name="_Hlk532216497"/>
      <w:r>
        <w:rPr>
          <w:rFonts w:cs="Arial" w:ascii="Arial" w:hAnsi="Arial"/>
          <w:sz w:val="24"/>
          <w:szCs w:val="24"/>
        </w:rPr>
        <w:t>prin concesiune a gestiunii activității de măturat, spălat, stropirea și întreținerea căilor publice și a activității de colectare a cadavrelor animalelor de pe domeniul public și predarea acestora către unitățile de ecarisaj sau către instalațiile de neutralizare</w:t>
      </w:r>
      <w:bookmarkEnd w:id="5"/>
      <w:r>
        <w:rPr>
          <w:rFonts w:cs="Arial" w:ascii="Arial" w:hAnsi="Arial"/>
          <w:sz w:val="24"/>
          <w:szCs w:val="24"/>
        </w:rPr>
        <w:t>, cu SC SUPERCOM S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Hotărârii Consiliului Local al Municipiului Bistrița nr.40/31.03.2016 privind modificarea suprafeţelor pe care se execută activitaţi de salubrizare in municipiul Bistrița, in baza contractului de concesiune nr.1/L/27.01.2016 si aprobare a Actului Adiţional nr.1/201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Hotărârii Consiliului Local al Municipiului Bistrița nr.223/19.12.2018 privind modificarea suprafetelor pe care se execută activitaţi de salubrizare in municipiul Bistrița, in baza contractului de concesiune nr.1/L/27.01.2016 si aprobare a Actului Adiţional nr.2/2019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Hotărârii Consiliului Local al Municipiului Bistrița nr.106/29.07.2021 privind modificarea suprafetelor pe care se execută activitaţi de salubrizare in municipiul Bistrița, in baza contractului de concesiune nr.1/L/27.01.2016 si aprobare a Actului Adiţional nr.3/2021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Legii serviciilor comunitare de utilităţi publice nr.51/2006, republicată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Legii nr.101/2006 a serviciului de salubrizare a localităţilor, republicată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art.129 alin.(2) lit.”d”, alin.(7) lit.”n”, art.139 alin.(3), art.196 alin.(1) lit.”a” din Ordonanța de urgență a Guvernului României nr.57/2019 privind Codul administrativ, cu modificările ș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1.</w:t>
      </w:r>
      <w:r>
        <w:rPr>
          <w:rFonts w:cs="Arial" w:ascii="Arial" w:hAnsi="Arial"/>
          <w:sz w:val="24"/>
          <w:szCs w:val="24"/>
        </w:rPr>
        <w:t xml:space="preserve"> – Se aprobă introducerea la activităţile de salubrizare a suprafeţelor străzilor ale căror date de identificare sunt prezentate în anexa care face parte integrantă din prezenta hotărâr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.2.</w:t>
      </w:r>
      <w:r>
        <w:rPr>
          <w:rFonts w:cs="Arial" w:ascii="Arial" w:hAnsi="Arial"/>
          <w:sz w:val="24"/>
          <w:szCs w:val="24"/>
        </w:rPr>
        <w:t xml:space="preserve"> – Se aprobă în mod corespunzător de către Direcţia Servicii Publice Bistriţa, modificarea Anexei nr.2.1 la Contractul nr.1/L/27.01.2016 de delegare prin concesiune a gestiunii activităţii de măturat, spălat, stropirea şi întreţinerea căilor publice şi a activităţii de colectare a cadavrelor animalelor de pe domeniul public şi predarea acestora către unităţile de ecarisaj sau către instalaţiile de neutralizare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3.</w:t>
      </w:r>
      <w:r>
        <w:rPr>
          <w:rFonts w:cs="Arial" w:ascii="Arial" w:hAnsi="Arial"/>
          <w:sz w:val="24"/>
          <w:szCs w:val="24"/>
        </w:rPr>
        <w:t xml:space="preserve"> – Modificările aprobate la art.1-2 vor face obiectul Actului aditional nr.4 la Contractul nr 1/L/27.01.2016 de delegare prin concesiune a gestiunii activităţii de măturat, spălat, stropirea şi întreţinerea căilor publice şi a activităţii de colectare a cadavrelor animalelor de pe domeniul public şi predarea acestora către unităţile de ecarisaj sau către instalaţiile de neutraliza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4.</w:t>
      </w:r>
      <w:r>
        <w:rPr>
          <w:rFonts w:cs="Arial" w:ascii="Arial" w:hAnsi="Arial"/>
          <w:sz w:val="24"/>
          <w:szCs w:val="24"/>
        </w:rPr>
        <w:t xml:space="preserve"> – Se împuterniceşte Primarul municipiului Bistriţa să semneze Actul adiţional nr.4 la Contractul nr.1/L/27.01.2016 de delegare prin concesiune a gestiunii activităţii de măturat, spălat, stropirea şi întreţinerea căilor publice şi a activităţii de colectare a cadavrelor animalelor de pe domeniul public şi predarea acestora către unităţile de ecarisaj sau către instalaţiile de neutralizare, încheiat între Municipiul Bistriţa şi societatea SUPERCOM S.A..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ART.5.</w:t>
      </w:r>
      <w:r>
        <w:rPr>
          <w:rFonts w:cs="Arial" w:ascii="Arial" w:hAnsi="Arial"/>
          <w:sz w:val="24"/>
          <w:szCs w:val="24"/>
          <w:lang w:val="ro-RO"/>
        </w:rPr>
        <w:t xml:space="preserve"> – Primarul municipiului Bistriţa, prin Viceprimarul de resort, Serviciul public municipal “Direcţia Servicii Publice Bistriţa”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6.</w:t>
      </w:r>
      <w:r>
        <w:rPr>
          <w:rFonts w:cs="Arial" w:ascii="Arial" w:hAnsi="Arial"/>
          <w:sz w:val="24"/>
          <w:szCs w:val="24"/>
        </w:rPr>
        <w:t xml:space="preserve"> – Prezenta hotărâre a fost adoptată de Consiliul local al municipiului Bistriţa în şedinţa ordinară cu respectarea art.139 alin.(3) lit.”a” din Ordonanța de urgență a Guvernului României nr.57/2019 privind Codul administrativ, cu modificările ulterioare, respectiv cu un număr de __ voturi “pentru”, __ voturi „împotrivă” şi ___ abţiner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ART.7. </w:t>
      </w:r>
      <w:r>
        <w:rPr>
          <w:rFonts w:cs="Arial" w:ascii="Arial" w:hAnsi="Arial"/>
          <w:sz w:val="24"/>
          <w:szCs w:val="24"/>
        </w:rPr>
        <w:t>– (1) 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iului public municipal „Direcţia Servicii Publice Bistriţa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ției Administrație Publică,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ț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tății Supercom SA, str.Drumul Cetăţii, nr.11, Bistriţa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omnului Viceprimar Sorin Hanga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Instituţiei Prefectului – Judeţul Bistriţa-Năsăud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2) Prin grija Direcției Servicii Publice Bistrița, prezenta hotărâre se aduce la cunoștință publică și se comunică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ăţii Naţionale de Reglementare pentru Servicii Comunitare de Utilităţi Publice Bistriţa, strada Liviu Rebreanu nr.59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90" w:firstLine="99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Oficiului Judeţean pentru Protecţia Consumatorilor Bistriţa-Năsăud, Bistriţa, Piaţa Petru Rareş, nr.1. </w:t>
      </w:r>
    </w:p>
    <w:p>
      <w:pPr>
        <w:pStyle w:val="Normal"/>
        <w:ind w:left="1605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16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 xml:space="preserve">PROIECT DE HOTĂRÂRE INIŢIAT DE              AVIZ DE LEGALITATE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sz w:val="24"/>
          <w:szCs w:val="24"/>
        </w:rPr>
        <w:t>PRIMAR,                                             SECRETAR GENERAL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  <w:r>
        <w:rPr>
          <w:rFonts w:cs="Arial" w:ascii="Arial" w:hAnsi="Arial"/>
          <w:b/>
          <w:bCs/>
          <w:sz w:val="24"/>
          <w:szCs w:val="24"/>
        </w:rPr>
        <w:t>IOAN TURC     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istriţa, la 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r.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a  hotărâre se adoptă cu votu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C/ 2 ex.</w:t>
      </w:r>
    </w:p>
    <w:sectPr>
      <w:footerReference w:type="default" r:id="rId2"/>
      <w:type w:val="nextPage"/>
      <w:pgSz w:w="11906" w:h="16838"/>
      <w:pgMar w:left="1418" w:right="851" w:gutter="0" w:header="0" w:top="567" w:footer="44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qFormat/>
    <w:rPr>
      <w:rFonts w:ascii="Tahoma" w:hAnsi="Tahoma" w:cs="Tahoma"/>
      <w:sz w:val="28"/>
      <w:lang w:val="en-US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1:00Z</dcterms:created>
  <dc:creator>DADP35</dc:creator>
  <dc:description/>
  <cp:keywords/>
  <dc:language>en-US</dc:language>
  <cp:lastModifiedBy>suciu.anca</cp:lastModifiedBy>
  <cp:lastPrinted>2021-06-08T11:40:00Z</cp:lastPrinted>
  <dcterms:modified xsi:type="dcterms:W3CDTF">2023-03-16T13:22:00Z</dcterms:modified>
  <cp:revision>39</cp:revision>
  <dc:subject/>
  <dc:title>JUDEŢUL  BISTRIŢA-NĂSĂUD</dc:title>
</cp:coreProperties>
</file>