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0520</wp:posOffset>
                </wp:positionH>
                <wp:positionV relativeFrom="paragraph">
                  <wp:posOffset>245491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193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6220</wp:posOffset>
                </wp:positionH>
                <wp:positionV relativeFrom="paragraph">
                  <wp:posOffset>2683510</wp:posOffset>
                </wp:positionV>
                <wp:extent cx="228600" cy="2286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211.3pt" to="336.55pt,22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3575</wp:posOffset>
                </wp:positionH>
                <wp:positionV relativeFrom="paragraph">
                  <wp:posOffset>2555875</wp:posOffset>
                </wp:positionV>
                <wp:extent cx="220345" cy="180975"/>
                <wp:effectExtent l="39370" t="57785" r="38735" b="584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9800">
                          <a:off x="0" y="0"/>
                          <a:ext cx="2203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25pt;margin-top:201.2pt;width:17.3pt;height:14.2pt;mso-wrap-style:none;v-text-anchor:middle;rotation:316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075420" cy="49618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5420" cy="4961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9265920" cy="48691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6893" t="17885" r="17218" b="111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5920" cy="486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6pt;height:390.7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9265920" cy="48691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6893" t="17885" r="17218" b="111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5920" cy="486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2628900</wp:posOffset>
                </wp:positionV>
                <wp:extent cx="8001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biect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0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Obiec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3429000" cy="800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Anex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la Hotărârea nr._________/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 Consiliului Local al municipiului Bistriț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3pt;mso-wrap-distance-left:9.05pt;mso-wrap-distance-right:9.05pt;mso-wrap-distance-top:0pt;mso-wrap-distance-bottom:0pt;margin-top:9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Anex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la Hotărârea nr._________/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 Consiliului Local al municipiului Bistriț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52:00Z</dcterms:created>
  <dc:creator>rusu</dc:creator>
  <dc:description/>
  <cp:keywords/>
  <dc:language>en-US</dc:language>
  <cp:lastModifiedBy>rusu</cp:lastModifiedBy>
  <cp:lastPrinted>2023-03-14T13:25:00Z</cp:lastPrinted>
  <dcterms:modified xsi:type="dcterms:W3CDTF">2023-03-14T11:25:00Z</dcterms:modified>
  <cp:revision>2</cp:revision>
  <dc:subject/>
  <dc:title/>
</cp:coreProperties>
</file>