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PRIMAR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bCs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o-RO"/>
        </w:rPr>
        <w:t>Nr.  14435 / 10.02.2023</w:t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bookmarkStart w:id="0" w:name="_Hlk126745901"/>
      <w:r>
        <w:rPr>
          <w:rFonts w:cs="Times New Roman" w:ascii="Times New Roman" w:hAnsi="Times New Roman"/>
          <w:sz w:val="24"/>
          <w:szCs w:val="24"/>
          <w:lang w:val="ro-RO"/>
        </w:rPr>
        <w:t>privind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</w:t>
      </w:r>
      <w:bookmarkStart w:id="1" w:name="_Hlk126741567"/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aprobarea ” Planului de selectie-componenta initiala” si a ” Profilului candidatului pentru functia de administrator” la </w:t>
      </w:r>
      <w:r>
        <w:rPr>
          <w:rFonts w:cs="Times New Roman" w:ascii="Times New Roman" w:hAnsi="Times New Roman"/>
          <w:sz w:val="24"/>
          <w:szCs w:val="24"/>
          <w:lang w:val="ro-RO"/>
        </w:rPr>
        <w:t>Societatea Business Park Bistrița Sud S.R.L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  <w:bookmarkEnd w:id="0"/>
      <w:bookmarkEnd w:id="1"/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o-RO"/>
        </w:rPr>
        <w:t>Municipiul Bistrita prin Consiliul Local are calitate de autoritate tutelara a Societatii “Business Park Bistriţa Sud” persoana juridica romana, care functioneaza in conformitate cu dispozitiile Legii nr.31/1990, Republicata, cu modificarile si completarile ulterioare privind societatile comerciale, ale O.U.G. nr. 109/2011privind guvernanta corporativa a intreprinderilor publice, a H.G. nr. 722/2016 privind aprobarea Normelor metodologice de aplicare a unor prevederi din O.U.G. nr.109/2011 privind guvernanta corporativa a intreprinderilor publice si cu prevederile Actului constitutiv. Societatea a fost infiintat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o-RO"/>
        </w:rPr>
        <w:t xml:space="preserve">, conform legii, de Consiliul local al municipiului Bistriţa, prin Hotărârea nr. 109/20.09.2012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o-RO"/>
        </w:rPr>
        <w:t>Potrivit Hotărârii Consiliului Local al municipiului Bistrita nr.8 / 31.01.2023 s-a aprobat Comisia de selectie a administratorului unic neasociat si Scrisoarea de asteptari pentru stabilirea performantelor asteptate de la administratorul unic neasociat al Societatii Business Park Bistrita Sud SRL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o-RO"/>
        </w:rPr>
        <w:t>Totodata potrivit aceleiasi Hotarari, Comisia de selectie constituita va proceda la intocmirea  ” Planului de selectie-componenta initiala” si a ”Profilului candidatului pentru functia de administrator” si la comunicarea spre aprobare Consiliului local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-5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o-RO"/>
        </w:rPr>
        <w:t>Astfel este necesara aprobarea „”Planului de selectie-componenta initiala” si a ”Profilului candidatului pentru functia de administrator ” in vederea derularii si finalizarii procedurii de selectie a Administratorului unic neasociat conform Normelor metodologice de aplicare a unor prevederi din O.U.G. nr.109/2011 privind guvernanta corporativa a intreprinderilor publice aprobate prin H.G. nr. 722/201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Avand in vedere cele expuse mai sus, </w:t>
      </w:r>
      <w:r>
        <w:rPr>
          <w:rFonts w:cs="Times New Roman" w:ascii="Times New Roman" w:hAnsi="Times New Roman"/>
          <w:bCs/>
          <w:sz w:val="24"/>
          <w:szCs w:val="24"/>
        </w:rPr>
        <w:t>consider ca sunt îndeplinite condițiile legale ca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oiectul de hotarar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privind</w:t>
      </w:r>
      <w:r>
        <w:rPr>
          <w:rFonts w:cs="Times New Roman" w:ascii="Times New Roman" w:hAnsi="Times New Roman"/>
          <w:iCs/>
          <w:sz w:val="24"/>
          <w:szCs w:val="24"/>
          <w:lang w:val="ro-RO"/>
        </w:rPr>
        <w:t xml:space="preserve"> aprobarea ” Planului de selectie-componenta initiala” si a ” Profilului candidatului pentru functia de administrator” la </w:t>
      </w:r>
      <w:r>
        <w:rPr>
          <w:rFonts w:cs="Times New Roman" w:ascii="Times New Roman" w:hAnsi="Times New Roman"/>
          <w:sz w:val="24"/>
          <w:szCs w:val="24"/>
          <w:lang w:val="ro-RO"/>
        </w:rPr>
        <w:t>Societatea Business Park Bistrița Sud S.R.L.</w:t>
      </w:r>
      <w:r>
        <w:rPr>
          <w:rFonts w:cs="Times New Roman" w:ascii="Times New Roman" w:hAnsi="Times New Roman"/>
          <w:bCs/>
          <w:sz w:val="24"/>
          <w:szCs w:val="24"/>
        </w:rPr>
        <w:t xml:space="preserve"> in forma prezentata, sa fie supus analizei si dezbaterii Consiliului Local al municipiului Bistrita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  </w:t>
      </w:r>
    </w:p>
    <w:p>
      <w:pPr>
        <w:pStyle w:val="Normal"/>
        <w:tabs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IMAR </w:t>
      </w:r>
    </w:p>
    <w:p>
      <w:pPr>
        <w:pStyle w:val="Normal"/>
        <w:spacing w:lineRule="auto" w:line="240" w:before="0" w:after="0"/>
        <w:ind w:right="-1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_GoBack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IOAN TURC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7:03:00Z</dcterms:created>
  <dc:creator>Dan</dc:creator>
  <dc:description/>
  <cp:keywords/>
  <dc:language>en-US</dc:language>
  <cp:lastModifiedBy>pc1</cp:lastModifiedBy>
  <cp:lastPrinted>2023-02-13T08:02:00Z</cp:lastPrinted>
  <dcterms:modified xsi:type="dcterms:W3CDTF">2023-02-13T06:11:00Z</dcterms:modified>
  <cp:revision>12</cp:revision>
  <dc:subject/>
  <dc:title>PRIMAR</dc:title>
</cp:coreProperties>
</file>