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4392196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CONSILIUL LOCAL</w:t>
        <w:tab/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Anexei nr.1 şi Anexei nr. 2 la Hotărârea nr. 179/23.12.2020 a Consiliului Local al municipiului Bistriţa,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.02.2023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 nr.11918/06.02.2023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Raportul comun </w:t>
      </w:r>
      <w:r>
        <w:rPr>
          <w:rFonts w:eastAsia="Times New Roman" w:cs="Arial" w:ascii="Arial" w:hAnsi="Arial"/>
          <w:sz w:val="26"/>
          <w:szCs w:val="26"/>
          <w:lang w:val="ro-RO"/>
        </w:rPr>
        <w:t>nr.11920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/06.02.2023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Direcţiei Educație, Turism și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izul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_______nr.____/____ al Comisiei Juridice şi administraţie publică locală;</w:t>
      </w:r>
      <w:bookmarkStart w:id="4" w:name="OLE_LINK11"/>
      <w:bookmarkStart w:id="5" w:name="OLE_LINK10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</w:t>
      </w:r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>Consiliului Local al municipiului Bistriţa nr.179/23.12.2020 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Consiliului Local al municipiului Bistriţa nr.6/27.01.2022 privind aprobarea Reţelei şcolare a unităţilor de învăţământ preuniversitar de stat şi particular din municipiul Bistriţa pentru anul şcolar 2022-2023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evederile Ordinului Prefectului Județului Bistrița-Năsăud nr.287/22.10.2020 privind constatarea îndeplinirii condițiilor legale de constituire a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evederile Hotărârii Consiliului local al municipiului Bistriţa nr.274/08.12.2022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mnului Burduhos Ionel;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evederile Hotărârii Consiliului local al municipiului Bistriţa nr.220/27.10.2022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amnei Stere Florentina Ştefani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evederile Hotărârii Consiliului local al municipiului Bistriţa nr.221/27.10.2022 Consiliului Local al municipiului Bistriţa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amnei Săcălean Oana-Andreea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Hotărârii Consiliului local al municipiului Bistriţa nr.2/31.01.2023 privind </w:t>
      </w:r>
      <w:r>
        <w:rPr>
          <w:rStyle w:val="StrongEmphasis"/>
          <w:rFonts w:cs="Arial" w:ascii="Arial" w:hAnsi="Arial"/>
          <w:b w:val="false"/>
          <w:bCs w:val="false"/>
          <w:sz w:val="26"/>
          <w:szCs w:val="26"/>
          <w:shd w:fill="FFFFFF" w:val="clear"/>
        </w:rPr>
        <w:t>actualizarea componenţei comisiilor de specialitate ale Consiliului local al municipiului Bistriţa;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sz w:val="26"/>
          <w:szCs w:val="26"/>
          <w:shd w:fill="FFFFFF" w:val="clear"/>
        </w:rPr>
        <w:tab/>
        <w:t>în conformitate c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112233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>prevederile art.96 alin.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6"/>
          <w:szCs w:val="26"/>
          <w:lang w:val="ro-RO"/>
        </w:rPr>
        <w:t>1), alin.(2) şi alin.(5) din Legea educaţiei naţionale nr.1/2011, cu modificările şi completările ulterioare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 xml:space="preserve">art.15 din  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Ordinul nr.5154/2021 al Ministrului educaţiei pentru aprobarea Metodologiei-cadru de organizare şi funcţionare a consiliilor de administraţie din unităţile de învăţământ preuniversitar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129 alin.(2) lit.”d”, alin.(7) lit.”a”, alin.(14), art.139 alin.(1) şi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1 la Hotărârea Consiliului local al municipiului Bistriţa nr.179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modifică după cum urmează: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6"/>
          <w:szCs w:val="26"/>
          <w:lang w:val="ro-RO" w:eastAsia="ar-SA"/>
        </w:rPr>
      </w:pPr>
      <w:bookmarkStart w:id="7" w:name="_Hlk73601906"/>
      <w:bookmarkStart w:id="8" w:name="_Hlk10540691"/>
      <w:bookmarkEnd w:id="6"/>
      <w:r>
        <w:rPr>
          <w:rFonts w:eastAsia="Times New Roman" w:cs="Arial" w:ascii="Arial" w:hAnsi="Arial"/>
          <w:bCs/>
          <w:sz w:val="26"/>
          <w:szCs w:val="26"/>
          <w:lang w:eastAsia="ar-SA"/>
        </w:rPr>
        <w:t>(a)</w:t>
      </w:r>
      <w:bookmarkEnd w:id="7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Nr. crt. 2 – Colegiul Naţional „Andrei Mureşanu”, poziţia 3 din coloana 4 se modifică şi va avea următorul conţinut:</w:t>
      </w:r>
      <w:bookmarkEnd w:id="8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„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(b) Nr. crt. 10 </w:t>
      </w:r>
      <w:bookmarkStart w:id="9" w:name="_Hlk10716530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- Liceul de Muzică „Tudor Jarda”, poziţia 2 din coloana 4 </w:t>
      </w:r>
      <w:bookmarkEnd w:id="9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se modifică şi va avea următorul conţinut: „___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(c) Nr. crt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. 12 – Şcoala Gimnazială nr.1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, poziţia 2 din coloana 4 se modifică şi va avea următorul conţinut: „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(d)</w:t>
      </w: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 xml:space="preserve"> </w:t>
      </w:r>
      <w:bookmarkStart w:id="10" w:name="_Hlk95207495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Nr. crt.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 14 – Şcoala Gimnazială nr.4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, poziţia 2 din coloana 4 se modifică şi va avea următorul conţinut: „__________”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(e) Nr. crt.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 21 –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Grădiniţa cu Program Prelungit nr.6, poziţia 1 din coloana 4 se modifică şi va avea următorul conţinut: „________”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bookmarkEnd w:id="10"/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(f)</w:t>
      </w:r>
      <w:r>
        <w:rPr>
          <w:rFonts w:eastAsia="Times New Roman"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Nr. crt. 27 – Palatul Copiilor, poziţia 3 din coloana 4 se modifică şi va avea următorul conţinut: „__________”;</w:t>
      </w:r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2 Consiliului local al municipiului Bistriţa la Hotărârea nr.179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se modifică după cum urmează: 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eastAsia="ar-SA"/>
        </w:rPr>
        <w:t>(a)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>Nr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>. crt. 1 – Liceul Creştin „Logos”, poziţia 1 din coloana 4 se modifică şi va avea următorul conţinut: „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(b) Nr. crt. 5 – Asociaţia Umanitară „Polixnova”, poziţia 1 din coloana 4 se </w:t>
      </w:r>
      <w:r>
        <w:rPr>
          <w:rFonts w:eastAsia="Times New Roman" w:cs="Arial" w:ascii="Arial" w:hAnsi="Arial"/>
          <w:bCs/>
          <w:sz w:val="26"/>
          <w:szCs w:val="26"/>
          <w:lang w:eastAsia="ar-SA"/>
        </w:rPr>
        <w:t>modifică</w:t>
      </w: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  <w:t xml:space="preserve"> şi va avea următorul conţinut: „_____________”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1170" w:hanging="0"/>
        <w:jc w:val="both"/>
        <w:rPr>
          <w:rFonts w:ascii="Arial" w:hAnsi="Arial" w:eastAsia="Times New Roman" w:cs="Arial"/>
          <w:bCs/>
          <w:sz w:val="26"/>
          <w:szCs w:val="26"/>
          <w:lang w:val="ro-RO" w:eastAsia="ar-SA"/>
        </w:rPr>
      </w:pPr>
      <w:r>
        <w:rPr>
          <w:rFonts w:eastAsia="Times New Roman" w:cs="Arial" w:ascii="Arial" w:hAnsi="Arial"/>
          <w:bCs/>
          <w:sz w:val="26"/>
          <w:szCs w:val="26"/>
          <w:lang w:val="ro-RO" w:eastAsia="ar-S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ab/>
        <w:t xml:space="preserve">ART.III. 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Celelalte prevederi ale Hotărârii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onsiliului local al municipiului Bistriţa nr.179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nsiliul de Administraţie al unităţilor de învăţământ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şi completările ulterioare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rămân neschimbate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  și reprezentanţ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or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>ART.V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139 alin.(1), alin.(6) din Ordonanța de urgență a Guvernului României nr.57/2019 privind Codul administrativ, respectiv cu un număr de  ___voturi „pentru”, ___ voturi “împotrivă” şi _____  ”abţineri”.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I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Secretarul general a municipiului Bistriţa, prin Compartimentul Pregătire Documente, Cont</w:t>
      </w:r>
      <w:r>
        <w:rPr>
          <w:rFonts w:eastAsia="Times New Roman" w:cs="Arial" w:ascii="Arial" w:hAnsi="Arial"/>
          <w:sz w:val="26"/>
          <w:szCs w:val="26"/>
          <w:lang w:val="ro-RO"/>
        </w:rPr>
        <w:t>encios,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Administraţie Publică, Juridic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Tehnice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unităţilor de învăţământ preuniversitar de stat şi particular din municipiul Bistriţa menţionate în hotărâre, prin grija Direcţiei Educaţie, Turism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reprezentanţilor Consiliului local al municipiului Bistriţa în Consiliul de Administraţie al unităţilor de învăţământ preuniversitar de stat și particular desemnaţi, nominalizaţi în prezenta hotărâre;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>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  PRIMAR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 xml:space="preserve">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.</w:t>
      </w:r>
    </w:p>
    <w:p>
      <w:pPr>
        <w:pStyle w:val="Normal"/>
        <w:spacing w:before="0" w:after="160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/2ex</w:t>
      </w:r>
    </w:p>
    <w:sectPr>
      <w:footerReference w:type="default" r:id="rId4"/>
      <w:type w:val="nextPage"/>
      <w:pgSz w:w="12240" w:h="15840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24:00Z</dcterms:created>
  <dc:creator>rusan.alexandra</dc:creator>
  <dc:description/>
  <cp:keywords/>
  <dc:language>en-US</dc:language>
  <cp:lastModifiedBy>suciu.anca</cp:lastModifiedBy>
  <cp:lastPrinted>2021-08-09T11:22:00Z</cp:lastPrinted>
  <dcterms:modified xsi:type="dcterms:W3CDTF">2023-02-14T12:36:00Z</dcterms:modified>
  <cp:revision>6</cp:revision>
  <dc:subject/>
  <dc:title/>
</cp:coreProperties>
</file>