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08.12.2022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Marina Vasile – director execuiv Direcţia Patrimoniu; Coceşiu Liliana – director executiv Direcţia Integrare Europeană; Dreptate Radu – director executiv Direcţia de Asistenţă Socială; Cincea Dumitru-Matei – director executiv Direcţia Administraţie Publică, Juridic; Bogătean Adriana-Silvia – consilier juridic Compartimentul Pregătire Documente, Contencios; Cionca Terezia-Tanţa – consilier Compartimentul Pregătire Documente, Contencios; Suciu Anca Emilia consilier Compartimentul Pregătire Documente, Contencios; Siman Dan – Direcţia Comunicare, reprezentantul Societăţii Loyal Impex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extra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38/08.12.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Filip Alexandru-Tudor face prezenţa consilierilor. Sunt prezenți 15 consilieri din 18 de consilieri locali în funcție. Absenţi: domnii consilieri Bria Dumitru Alexandru, Pavelean Nicolae, Săsărman Lucia August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Preşedintele de şedinţă supune atenţiei ordinea de zi care cuprinde următoarele puncte:</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Proiect de hotărâre nr.278/08.12.2022 privind încetarea de drept a mandatului de consilieri local al domnului Burduhos Ionel</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279/08.12.2022 </w:t>
      </w:r>
      <w:r>
        <w:rPr>
          <w:rFonts w:cs="Arial" w:ascii="Arial" w:hAnsi="Arial"/>
          <w:spacing w:val="-3"/>
          <w:sz w:val="26"/>
          <w:szCs w:val="26"/>
        </w:rPr>
        <w:t xml:space="preserve">privind aprobarea </w:t>
      </w:r>
      <w:r>
        <w:rPr>
          <w:rFonts w:cs="Arial" w:ascii="Arial" w:hAnsi="Arial"/>
          <w:sz w:val="26"/>
          <w:szCs w:val="26"/>
        </w:rPr>
        <w:t>participării Municipiului Bistrița la realizarea proiectului ”Implementarea a 3.000 km de trasee cicloturistice la nivel național” din Investiția I.4 ”Implementarea a 3.000 km de trasee cicloturistice la nivel național” finanțat din PNRR,  Componenta 11 – Turism și cultură</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bCs/>
          <w:sz w:val="26"/>
          <w:szCs w:val="26"/>
          <w:lang w:val="en-US" w:eastAsia="en-US"/>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280/08.12.2022 </w:t>
      </w:r>
      <w:r>
        <w:rPr>
          <w:rFonts w:cs="Arial" w:ascii="Arial" w:hAnsi="Arial"/>
          <w:spacing w:val="-3"/>
          <w:sz w:val="26"/>
          <w:szCs w:val="26"/>
        </w:rPr>
        <w:t xml:space="preserve">privind aprobarea </w:t>
      </w:r>
      <w:r>
        <w:rPr>
          <w:rFonts w:cs="Arial" w:ascii="Arial" w:hAnsi="Arial"/>
          <w:sz w:val="26"/>
          <w:szCs w:val="26"/>
        </w:rPr>
        <w:t xml:space="preserve">proiectului </w:t>
      </w:r>
      <w:bookmarkStart w:id="1" w:name="_Hlk121211977"/>
      <w:r>
        <w:rPr>
          <w:rFonts w:cs="Arial" w:ascii="Arial" w:hAnsi="Arial"/>
          <w:sz w:val="26"/>
          <w:szCs w:val="26"/>
        </w:rPr>
        <w:t>”Înființarea unui Centru Comunitar Integrat în Municipiul Bistrița</w:t>
      </w:r>
      <w:bookmarkEnd w:id="1"/>
      <w:r>
        <w:rPr>
          <w:rFonts w:cs="Arial" w:ascii="Arial" w:hAnsi="Arial"/>
          <w:sz w:val="26"/>
          <w:szCs w:val="26"/>
        </w:rPr>
        <w:t>” și a cheltuielilor legate de proiect</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spacing w:lineRule="auto" w:line="240" w:before="0" w:after="0"/>
        <w:rPr>
          <w:rFonts w:ascii="Arial" w:hAnsi="Arial" w:cs="Arial"/>
          <w:b/>
          <w:b/>
          <w:sz w:val="26"/>
          <w:szCs w:val="26"/>
          <w:lang w:val="en-US" w:eastAsia="en-US"/>
        </w:rPr>
      </w:pPr>
      <w:r>
        <w:rPr>
          <w:rFonts w:cs="Arial" w:ascii="Arial" w:hAnsi="Arial"/>
          <w:b/>
          <w:sz w:val="26"/>
          <w:szCs w:val="26"/>
          <w:lang w:val="en-US" w:eastAsia="en-US"/>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primar Turc Ioan – propun suplimentarea ordinii de zi cu un proiect de hotărâre, respectiv: </w:t>
      </w:r>
    </w:p>
    <w:p>
      <w:pPr>
        <w:pStyle w:val="Normal"/>
        <w:numPr>
          <w:ilvl w:val="0"/>
          <w:numId w:val="3"/>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Proiect de hotărâre nr.283/08.11.2022 privind stabilirea unor măsuri privind comercializarea și utilizarea articolelor pirotehnice pe raza teritorială a Municipiului Bistriț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Inițiator – Primarul Municipiului Bistrița</w:t>
      </w:r>
    </w:p>
    <w:p>
      <w:pPr>
        <w:pStyle w:val="Normal"/>
        <w:widowControl w:val="false"/>
        <w:tabs>
          <w:tab w:val="clear" w:pos="720"/>
          <w:tab w:val="left" w:pos="4928" w:leader="none"/>
        </w:tabs>
        <w:spacing w:lineRule="auto" w:line="240" w:before="0" w:after="0"/>
        <w:jc w:val="right"/>
        <w:rPr>
          <w:rStyle w:val="Do1"/>
          <w:rFonts w:ascii="Arial" w:hAnsi="Arial" w:cs="Arial"/>
          <w:b w:val="false"/>
          <w:b w:val="false"/>
        </w:rPr>
      </w:pPr>
      <w:r>
        <w:rPr>
          <w:rFonts w:cs="Arial" w:ascii="Arial" w:hAnsi="Arial"/>
          <w:sz w:val="26"/>
          <w:szCs w:val="26"/>
        </w:rPr>
        <w:t>Aviz: Comisii de specialitate reunite ale Consiliului local al municipiului Bistrița</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propunerea domnului primar de completare a ordinii de zi cu proiectul de hotărâre mai sus menţionat, care se aprobă cu 14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în ansamblu, care se aprobă cu 14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
    </w:p>
    <w:p>
      <w:pPr>
        <w:pStyle w:val="TextBodyIndent"/>
        <w:spacing w:lineRule="auto" w:line="240" w:before="0" w:after="0"/>
        <w:ind w:left="0" w:firstLine="630"/>
        <w:jc w:val="both"/>
        <w:rPr>
          <w:rFonts w:ascii="Arial" w:hAnsi="Arial" w:cs="Arial"/>
          <w:b/>
          <w:b/>
          <w:bCs/>
          <w:sz w:val="26"/>
          <w:szCs w:val="26"/>
        </w:rPr>
      </w:pPr>
      <w:bookmarkStart w:id="2" w:name="_Hlk13469764"/>
      <w:bookmarkEnd w:id="2"/>
      <w:r>
        <w:rPr>
          <w:rFonts w:cs="Arial" w:ascii="Arial" w:hAnsi="Arial"/>
          <w:sz w:val="26"/>
          <w:szCs w:val="26"/>
        </w:rPr>
        <w:t xml:space="preserve">Se trece la discutarea </w:t>
      </w:r>
      <w:r>
        <w:rPr>
          <w:rFonts w:cs="Arial" w:ascii="Arial" w:hAnsi="Arial"/>
          <w:b/>
          <w:bCs/>
          <w:sz w:val="26"/>
          <w:szCs w:val="26"/>
        </w:rPr>
        <w:t xml:space="preserve">primului punct al ordinii de zi – Proiect </w:t>
      </w:r>
      <w:r>
        <w:rPr>
          <w:rStyle w:val="Do1"/>
          <w:rFonts w:cs="Arial" w:ascii="Arial" w:hAnsi="Arial"/>
          <w:bCs w:val="false"/>
        </w:rPr>
        <w:t xml:space="preserve">de hotărâre </w:t>
      </w:r>
      <w:r>
        <w:rPr>
          <w:rFonts w:cs="Arial" w:ascii="Arial" w:hAnsi="Arial"/>
          <w:b/>
          <w:bCs/>
          <w:sz w:val="26"/>
          <w:szCs w:val="26"/>
        </w:rPr>
        <w:t>nr.278/08.12.2022 privind încetarea de drept a mandatului de consilieri local al domnului Burduhos Ione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simple a consilierilor prezenţ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în unanimitate, respectiv cu 14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votează</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2 – Proiect de hotărâre nr.279/08.12.2022 </w:t>
      </w:r>
      <w:r>
        <w:rPr>
          <w:rFonts w:cs="Arial" w:ascii="Arial" w:hAnsi="Arial"/>
          <w:b/>
          <w:bCs/>
          <w:spacing w:val="-3"/>
          <w:sz w:val="26"/>
          <w:szCs w:val="26"/>
        </w:rPr>
        <w:t xml:space="preserve">privind aprobarea </w:t>
      </w:r>
      <w:r>
        <w:rPr>
          <w:rFonts w:cs="Arial" w:ascii="Arial" w:hAnsi="Arial"/>
          <w:b/>
          <w:bCs/>
          <w:sz w:val="26"/>
          <w:szCs w:val="26"/>
        </w:rPr>
        <w:t>participării Municipiului Bistrița la realizarea proiectului ”Implementarea a 3.000 km de trasee cicloturistice la nivel național” din Investiția I.4 ”Implementarea a 3.000 km de trasee cicloturistice la nivel național” finanțat din PNRR,  Componenta 11 – Turism și cultur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cu 14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votează</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3 – Proiect de hotărâre nr.280/08.12.2022 </w:t>
      </w:r>
      <w:r>
        <w:rPr>
          <w:rFonts w:cs="Arial" w:ascii="Arial" w:hAnsi="Arial"/>
          <w:b/>
          <w:bCs/>
          <w:spacing w:val="-3"/>
          <w:sz w:val="26"/>
          <w:szCs w:val="26"/>
        </w:rPr>
        <w:t xml:space="preserve">privind aprobarea </w:t>
      </w:r>
      <w:r>
        <w:rPr>
          <w:rFonts w:cs="Arial" w:ascii="Arial" w:hAnsi="Arial"/>
          <w:b/>
          <w:bCs/>
          <w:sz w:val="26"/>
          <w:szCs w:val="26"/>
        </w:rPr>
        <w:t>proiectului ”Înființarea unui Centru Comunitar Integrat în Municipiul Bistrița” și a cheltuielilor legate de proiec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deschis al majorităţii absolute a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4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votează</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La şedinţă sunt prezenţi 16 consilieri. S-a conectat domnul consilier Pavelean Nicolae.</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4 – Proiect de hotărâre </w:t>
      </w:r>
      <w:r>
        <w:rPr>
          <w:rFonts w:cs="Arial" w:ascii="Arial" w:hAnsi="Arial"/>
          <w:b/>
          <w:bCs/>
          <w:sz w:val="26"/>
          <w:szCs w:val="26"/>
          <w:shd w:fill="FFFFFF" w:val="clear"/>
        </w:rPr>
        <w:t>nr.283/08.11.2022 privind stabilirea unor măsuri privind comercializarea și utilizarea articolelor pirotehnice pe raza teritorială a Municipiului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am constatat cred cu toţi în anii trecuţi, că în această perioadă a anului în Bistriţa domnea o atmosferă de război. Ştim că s-au produs accidente, au rămas oameni, copii chiar, fără degete, fără ochi, cu diferite malformaţii, unele netratabile. Acesta este motivul pentru care am apreciat că se impune în regim de urgenţă adoptarea unui proiect de hotărâre care explicitează norme legale aflate în vigoare. Materialele pirotehnice inofensive, pentru că există şi asemenea tipuri de materiale, steluţe, luminiţe, ştim despre ce este vorba, pot fi comercializate doar în încăperi care respectă prevederile legale. Aceste prevederi legale nu mai sunt respectate în anii anteriori. A fost închiriat domeniul public pentru tot felul de tarabe de pe care s-au vândut oricui a dorit să cumpere, inclusiv copiilor, materiale pirotehnice, multe dintre ele periculoase. Pentru că legea permite vânzarea numitor categorii de materiale pirotehnice considerate ca fiind inofensive, nu am putut să prohibim printr-un proiect de hotărâre vânzarea tuturor acestor materiale, şi repet, categoria celor care repet, considerate ca fiind inofensive. Dar un lucru este cât se poate de limpede, nu vom mai transforma oraşul în bazar pentru comercializarea materialelor pirotehnice. Ele nu vot putea fi comercializate nici de pe spaţiul privat, pentru că nu este suficient să îţi pui o masă pe spaţiul privat, să vi cu un aviz de nu ştiu unde şi să vinzi asemenea tipuri de materiale. Am avut foarte multe solicitări în ultima perioadă pentru închirierea spaţiului public. Am refuzat şi am emis o dispoziţie în acest sens să închiriem spaţiul public pentru vânzarea materialelor pirotehnice. Vom avea grijă ca prin Poliţia Locală să se facă controale tematice pentru a se vedea clar dacă cei care au voie să vândă materiale pirotehnice inofensive, respectă prevederile legale din punct de vedere al tipului de materiale care se vând şi din punct de vedere al spaţiului din care se vând aceste materiale. Este limpede că utilitatea acestui proiect de hotărâre vine tocmai din aceste două explicitări. Nu mai închiriem spaţiul public pentru amplasare de tarabe, nu mai permitem vânzarea materialelor pirotehnice de pe domeniul privat dacă nu sunt respectate toate regulile. Şi eu vă spun foarte limpede, cei care vindeau cu nemiluita asemenea materiale, sunt operatori sezonieri care vin în luna decembrie, cer autorizaţie, obţin anumite avize, închiriază spaţiul public sau fac un contract, dacă îl făceau, mă rog, şi pentru închirierea de terenuri sau a unei suprafeţe de teren pe zona privată, pe spaţiul privat, şi vindeau oricui şi de multe ori inclusiv materiale prohibite. Solicităm Poliţiei Naţionale, Jandarmeriei, să ne susţină acest demers care este unul cât se poate de corect, pentru că nu ne dorim nimic altceva decât protejarea cetăţenilor de posibile accidente, accidente care s-au întâmplat din nefericire în fiecare an, şi pentru menţinerea unui climat de normalitate în oraş propriu sărbătorilor care se aprop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entru faptul că s-a lucrat la acest proiect de hotărâre în mare grabă şi sub presiune, îi rog pe colegii consilieri dacă apreciază, să vină cu amendamente care să îmbunătăţească în această şedinţă de consiliu local, proiectul de hotărâre pe care l-am iniţia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chiar am formulat două amendamente pe marginea acestui proiect de hotărâre, pe care o să le citesc.</w:t>
      </w:r>
    </w:p>
    <w:p>
      <w:pPr>
        <w:pStyle w:val="TextBodyIndent"/>
        <w:numPr>
          <w:ilvl w:val="0"/>
          <w:numId w:val="4"/>
        </w:numPr>
        <w:spacing w:lineRule="auto" w:line="240" w:before="0" w:after="0"/>
        <w:ind w:left="0" w:firstLine="349"/>
        <w:jc w:val="both"/>
        <w:rPr>
          <w:rFonts w:ascii="Arial" w:hAnsi="Arial" w:cs="Arial"/>
          <w:sz w:val="26"/>
          <w:szCs w:val="26"/>
        </w:rPr>
      </w:pPr>
      <w:r>
        <w:rPr>
          <w:rFonts w:cs="Arial" w:ascii="Arial" w:hAnsi="Arial"/>
          <w:sz w:val="26"/>
          <w:szCs w:val="26"/>
        </w:rPr>
        <w:t xml:space="preserve">Se completează în preambulul proiectului de hotărâre prevederile art.7 alin.(13) din Legea nr.52/2003 privind transparenţa decizională </w:t>
      </w:r>
      <w:r>
        <w:rPr>
          <w:rFonts w:cs="Arial" w:ascii="Arial" w:hAnsi="Arial"/>
          <w:sz w:val="26"/>
          <w:szCs w:val="26"/>
          <w:lang w:eastAsia="en-GB"/>
        </w:rPr>
        <w:t>în administraţia publică, care invocă urgenţa acestei hotărâri a consiliului local, datorită faptului că suntem la început de luna decembrie şi trebuie să creem şi să dăm drumul acestui proiect, nemaiputând să aşteptăm până mai târziu, până când trec sărbătorile.</w:t>
      </w:r>
    </w:p>
    <w:p>
      <w:pPr>
        <w:pStyle w:val="TextBodyIndent"/>
        <w:numPr>
          <w:ilvl w:val="0"/>
          <w:numId w:val="4"/>
        </w:numPr>
        <w:spacing w:lineRule="auto" w:line="240" w:before="0" w:after="0"/>
        <w:ind w:left="0" w:firstLine="349"/>
        <w:jc w:val="both"/>
        <w:rPr>
          <w:rFonts w:ascii="Arial" w:hAnsi="Arial" w:cs="Arial"/>
          <w:sz w:val="26"/>
          <w:szCs w:val="26"/>
        </w:rPr>
      </w:pPr>
      <w:r>
        <w:rPr>
          <w:rFonts w:cs="Arial" w:ascii="Arial" w:hAnsi="Arial"/>
          <w:sz w:val="26"/>
          <w:szCs w:val="26"/>
          <w:lang w:eastAsia="en-GB"/>
        </w:rPr>
        <w:t>Eliminarea art.5 din proiectul de hotărâre care prevede următoarele: „</w:t>
      </w:r>
      <w:r>
        <w:rPr>
          <w:rFonts w:cs="Arial" w:ascii="Arial" w:hAnsi="Arial"/>
          <w:bCs/>
          <w:sz w:val="26"/>
          <w:szCs w:val="26"/>
        </w:rPr>
        <w:t>Nerespectarea</w:t>
      </w:r>
      <w:r>
        <w:rPr>
          <w:rFonts w:cs="Arial" w:ascii="Arial" w:hAnsi="Arial"/>
          <w:sz w:val="26"/>
          <w:szCs w:val="26"/>
        </w:rPr>
        <w:t xml:space="preserve"> prevederilor art.3 alin.1 și alin.2 constituie infracțiune și se pedepsește conform prevederilor legale”. Solicit eliminarea acestui articol, deoarece infracţiunea este deja prevăzută în lege şi nu mai este nevoie. Articolele următoare se renumerotează.</w:t>
      </w:r>
    </w:p>
    <w:p>
      <w:pPr>
        <w:pStyle w:val="TextBodyIndent"/>
        <w:spacing w:lineRule="auto" w:line="240" w:before="0" w:after="0"/>
        <w:ind w:left="0" w:firstLine="630"/>
        <w:jc w:val="both"/>
        <w:rPr>
          <w:rFonts w:ascii="Arial" w:hAnsi="Arial" w:cs="Arial"/>
          <w:sz w:val="26"/>
          <w:szCs w:val="26"/>
          <w:lang w:eastAsia="en-GB"/>
        </w:rPr>
      </w:pPr>
      <w:r>
        <w:rPr>
          <w:rFonts w:cs="Arial" w:ascii="Arial" w:hAnsi="Arial"/>
          <w:sz w:val="26"/>
          <w:szCs w:val="26"/>
        </w:rPr>
        <w:t xml:space="preserve">Preşedintele de şedinţă supune la vot primul amendament propus, respectiv completarea preambulului proiectului de hotărâre prevederile art.7 alin.(13) din Legea nr.52/2003 privind transparenţa decizională </w:t>
      </w:r>
      <w:r>
        <w:rPr>
          <w:rFonts w:cs="Arial" w:ascii="Arial" w:hAnsi="Arial"/>
          <w:sz w:val="26"/>
          <w:szCs w:val="26"/>
          <w:lang w:eastAsia="en-GB"/>
        </w:rPr>
        <w:t>în administraţia publică. Se aprobă cu 15 voturi „pentru”.</w:t>
      </w:r>
    </w:p>
    <w:p>
      <w:pPr>
        <w:pStyle w:val="TextBodyIndent"/>
        <w:spacing w:lineRule="auto" w:line="240" w:before="0" w:after="0"/>
        <w:ind w:left="0" w:firstLine="630"/>
        <w:jc w:val="both"/>
        <w:rPr>
          <w:rFonts w:ascii="Arial" w:hAnsi="Arial" w:cs="Arial"/>
          <w:sz w:val="26"/>
          <w:szCs w:val="26"/>
          <w:lang w:eastAsia="en-GB"/>
        </w:rPr>
      </w:pPr>
      <w:r>
        <w:rPr>
          <w:rFonts w:cs="Arial" w:ascii="Arial" w:hAnsi="Arial"/>
          <w:sz w:val="26"/>
          <w:szCs w:val="26"/>
        </w:rPr>
        <w:t xml:space="preserve">Preşedintele de şedinţă supune la vot al doilea amendament propus, respectiv eliminarea art.5 din proiectul de hotărâre şi renumerotarea următoarelor articole. </w:t>
      </w:r>
      <w:r>
        <w:rPr>
          <w:rFonts w:cs="Arial" w:ascii="Arial" w:hAnsi="Arial"/>
          <w:sz w:val="26"/>
          <w:szCs w:val="26"/>
          <w:lang w:eastAsia="en-GB"/>
        </w:rPr>
        <w:t>Se aprobă cu 15 voturi „pentru”.</w:t>
      </w:r>
    </w:p>
    <w:p>
      <w:pPr>
        <w:pStyle w:val="Normal"/>
        <w:spacing w:lineRule="auto" w:line="240" w:before="0" w:after="0"/>
        <w:ind w:firstLine="720"/>
        <w:jc w:val="both"/>
        <w:rPr/>
      </w:pPr>
      <w:r>
        <w:rPr>
          <w:rFonts w:cs="Arial" w:ascii="Arial" w:hAnsi="Arial"/>
          <w:sz w:val="26"/>
          <w:szCs w:val="26"/>
        </w:rPr>
        <w:t>Preşedintele de şedinţă supune la vot proiectul de hotărâre cu cele două amendamente aprobate, şi se adoptă cu 16 voturi „pentru”</w:t>
      </w:r>
      <w:r>
        <w:rPr/>
        <w:t>.</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secretar Gaftone Floare – domnilor consilieri, eu vreau să vă mulţumesc că aţi depus rapoartele de activitate în conformitate cu Codul administrativ, rapoarte care au fost aduse la cunoştinţă publică. Astăzi am informat Instituţia Prefectului că toţi consilierii locali în funcţie au depus rapoartele de activitate. </w:t>
      </w:r>
    </w:p>
    <w:p>
      <w:pPr>
        <w:pStyle w:val="Normal"/>
        <w:spacing w:lineRule="auto" w:line="240" w:before="0" w:after="0"/>
        <w:ind w:firstLine="720"/>
        <w:jc w:val="both"/>
        <w:rPr>
          <w:rFonts w:ascii="Arial" w:hAnsi="Arial" w:cs="Arial"/>
          <w:sz w:val="26"/>
          <w:szCs w:val="26"/>
        </w:rPr>
      </w:pPr>
      <w:r>
        <w:rPr>
          <w:rFonts w:cs="Arial" w:ascii="Arial" w:hAnsi="Arial"/>
          <w:sz w:val="26"/>
          <w:szCs w:val="26"/>
        </w:rPr>
        <w:t>Vreau să vă mai informez că şedinţa consiliului local din luna decembrie va avea loc în 20.12.2022, deci mai repede decât sunteţi dumneavoastră obişnuiţi, va fi o ordine de zi destul de generoasă, s-au anunţat deja 25 de puncte pe ordinea de zi, inclusiv rectificarea de buget, taxele şi impozitele locale pentru anul 2023 şi taxele speciale pentru 2023. Vă rog să vă organizaţi în comisii pentru analiza aprofundată a celor 25 de proiecte de hotărâr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extraordinare a Consiliului local al municipiului Bistriţa convocată de îndată în data de 08.12.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color w:val="000000"/>
    </w:rPr>
  </w:style>
  <w:style w:type="character" w:styleId="WW8Num9z0">
    <w:name w:val="WW8Num9z0"/>
    <w:qFormat/>
    <w:rPr>
      <w:color w:val="000000"/>
    </w:rPr>
  </w:style>
  <w:style w:type="character" w:styleId="WW8Num10z0">
    <w:name w:val="WW8Num1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14:00Z</dcterms:created>
  <dc:creator>morariu.dorina</dc:creator>
  <dc:description/>
  <cp:keywords/>
  <dc:language>en-US</dc:language>
  <cp:lastModifiedBy>suciu.anca</cp:lastModifiedBy>
  <cp:lastPrinted>2022-09-15T08:26:00Z</cp:lastPrinted>
  <dcterms:modified xsi:type="dcterms:W3CDTF">2023-01-17T09:50:00Z</dcterms:modified>
  <cp:revision>54</cp:revision>
  <dc:subject/>
  <dc:title/>
</cp:coreProperties>
</file>