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Documentațiilor de avizare a lucrărilor de intervenții și a indicatorilor tehnico-economici pentru 26 blocuri de locuințe, în vederea îmbunătățirii eficientei energetic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Start w:id="1" w:name="_Hlk46828574"/>
      <w:bookmarkStart w:id="2" w:name="_Hlk46828574"/>
      <w:bookmarkEnd w:id="2"/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_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2507/10.01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2508/10.01.2023 al Direcţiei Tehnice, Direcției Economice, Direcţiei Integrare Europeană şi Direcţiei Administraţie Publică, Juridic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cumentatiile de avizare a lucrărilor de intervenții (DALI), întocmite de către Societatea KES BUSINESS SRL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nr........../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conformitate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în 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Aleea Privighetorilor nr.3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Decebal nr.21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Independenţei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nr.81 sc.A-E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4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t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Independenţei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nr.81 sc.F-K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Pârcălabului nr.3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6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Turturelelor nr.3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7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“</w:t>
      </w:r>
      <w:r>
        <w:rPr>
          <w:rFonts w:cs="Arial" w:ascii="Arial" w:hAnsi="Arial"/>
          <w:sz w:val="26"/>
          <w:szCs w:val="26"/>
          <w:lang w:val="ro-RO"/>
        </w:rPr>
        <w:t>Îmbunătățirea eficienţei energetice a blocului de locuinţe,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Zorelelor nr.2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7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8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Morii nr.1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8 care face parte integrantă din prezenta hotărâre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9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-ta Morii nr.6,</w:t>
      </w:r>
      <w:r>
        <w:rPr>
          <w:rFonts w:cs="Arial" w:ascii="Arial" w:hAnsi="Arial"/>
          <w:sz w:val="26"/>
          <w:szCs w:val="26"/>
          <w:lang w:val="ro-RO"/>
        </w:rPr>
        <w:t xml:space="preserve"> conform Anexei 9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0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Morii nr.7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0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1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Vasile Alecsandri, nr.17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2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1 Decembrie, nr.18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3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Arţarilor, nr.22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4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Arţarilor, nr.26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5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12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6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14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7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2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7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8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28,</w:t>
      </w:r>
      <w:r>
        <w:rPr>
          <w:rFonts w:cs="Arial" w:ascii="Arial" w:hAnsi="Arial"/>
          <w:sz w:val="26"/>
          <w:szCs w:val="26"/>
          <w:lang w:val="ro-RO"/>
        </w:rPr>
        <w:t xml:space="preserve"> conform Anexei 18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9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30 cu str.Mesteacănului nr.11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19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0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Lalelelor, nr.5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0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1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Mesteacănului nr.2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2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Pescarilor nr.3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3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Sucevei nr.11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4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Sucevei nr.9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5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Tudor Vladimirescu nr.27 cu str.Ştefan cel Mare nr.8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6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Vasile Lupu nr.17 cu Intr. Pârcălabului nr.4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27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și a indicatorilor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Centrală nr.34-36,</w:t>
      </w:r>
      <w:r>
        <w:rPr>
          <w:rFonts w:cs="Arial" w:ascii="Arial" w:hAnsi="Arial"/>
          <w:sz w:val="26"/>
          <w:szCs w:val="26"/>
          <w:lang w:val="ro-RO"/>
        </w:rPr>
        <w:t xml:space="preserve"> conform Anexei nr.27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8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Direcția Tehnică - Serviciul Investiții Cladiri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9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</w:t>
      </w:r>
      <w:r>
        <w:rPr>
          <w:rFonts w:cs="Arial" w:ascii="Arial" w:hAnsi="Arial"/>
          <w:sz w:val="26"/>
          <w:szCs w:val="26"/>
          <w:lang w:val="ro-RO" w:eastAsia="ar-SA"/>
        </w:rPr>
        <w:t>a Guvernului României nr.57/2019 privind Codul administrativ</w:t>
      </w:r>
      <w:r>
        <w:rPr>
          <w:rFonts w:cs="Arial" w:ascii="Arial" w:hAnsi="Arial"/>
          <w:sz w:val="26"/>
          <w:szCs w:val="26"/>
          <w:lang w:val="ro-RO"/>
        </w:rPr>
        <w:t>, respectiv cu un număr de ……voturi ”pentru”, ……voturi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30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I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4:00Z</dcterms:created>
  <dc:creator>popescu</dc:creator>
  <dc:description/>
  <cp:keywords/>
  <dc:language>en-US</dc:language>
  <cp:lastModifiedBy>suciu.anca</cp:lastModifiedBy>
  <cp:lastPrinted>2023-01-12T09:07:00Z</cp:lastPrinted>
  <dcterms:modified xsi:type="dcterms:W3CDTF">2023-01-13T09:31:00Z</dcterms:modified>
  <cp:revision>23</cp:revision>
  <dc:subject/>
  <dc:title>R O M Â N I A                                                      (PROIECT)</dc:title>
</cp:coreProperties>
</file>