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INTEGRARE EUROPEAN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 3169 din 12.01.2023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left="-142" w:firstLine="567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APORT COMUN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bookmarkStart w:id="0" w:name="_Hlk116988968"/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ța nr.88 din 30.05.2018 de aprobare a Studiului de fezabilitate actualizat și a indicatorilor tehnico-economici pentru obiectivul de investiții "Reabilitare si modernizare Liceul Tehnologic de Servicii” municipiul Bistrița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  <w:bookmarkStart w:id="1" w:name="_Hlk116988968"/>
      <w:bookmarkStart w:id="2" w:name="_Hlk116988968"/>
      <w:bookmarkEnd w:id="2"/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o-RO"/>
        </w:rPr>
        <w:t>Municipiul Bistrița are in derulare obiectivul de investiție "Reabilitare si modernizare Liceul Tehnologic de Servicii” municipiul Bistriț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88 din 30.05.2018 a fost aprobat Studiul de fezabilitate actualizat și indicatorii tehnico-economici pentru obiectivul de investiții "Reabilitare si modernizare Liceul Tehnologic de Servicii” municipiul Bistriț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Această hotărâre a fost modificată ulterior prin: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Hotărârea Consiliului Local al municipiului Bistriţa nr. 247/27.10.2022 respectiv, HCL nr.183/25.11.2021 pentru aprobarea modificării Hotărârii </w:t>
      </w:r>
      <w:r>
        <w:rPr>
          <w:rFonts w:cs="Arial" w:ascii="Arial" w:hAnsi="Arial"/>
          <w:sz w:val="26"/>
          <w:szCs w:val="26"/>
          <w:lang w:val="ro-RO"/>
        </w:rPr>
        <w:t>nr.88 din 30.05.2018 de aprobare a Studiului de fezabilitate actualizat și a indicatorilor tehnico-economici pentru obiectivul de investiții "Reabilitare si modernizare Liceul Tehnologic de Servicii” municipiul Bistrița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Finanțarea obiectivului de investiții </w:t>
      </w:r>
      <w:r>
        <w:rPr>
          <w:rFonts w:cs="Arial" w:ascii="Arial" w:hAnsi="Arial"/>
          <w:sz w:val="26"/>
          <w:szCs w:val="26"/>
          <w:lang w:val="ro-RO"/>
        </w:rPr>
        <w:t xml:space="preserve">"Reabilitare si modernizare Liceul Tehnologic de Servicii” municipiul Bistriț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este asigurata </w:t>
      </w:r>
      <w:r>
        <w:rPr>
          <w:rFonts w:cs="Arial" w:ascii="Arial" w:hAnsi="Arial"/>
          <w:sz w:val="26"/>
          <w:szCs w:val="26"/>
          <w:lang w:val="ro-RO"/>
        </w:rPr>
        <w:t>prin Programul Operational Regional (POR), conform contractului de finantare nr.5288/09.04.2020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bookmarkStart w:id="3" w:name="_Hlk116543657"/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bookmarkEnd w:id="3"/>
      <w:r>
        <w:rPr>
          <w:rFonts w:cs="Arial" w:ascii="Arial" w:hAnsi="Arial"/>
          <w:sz w:val="26"/>
          <w:szCs w:val="26"/>
          <w:lang w:val="fr-FR"/>
        </w:rPr>
        <w:t>Având în vedere Dispozitia de santier nr.03/2022 privind implementarea modificărilor pentru optimizarea spatiilor si a fluxurilor de circulatie, pentru eficientizarea fluxurilor tehnologice specifice din spatiile pentru atelierele de bucatarie, ospatarie si cofetarie si pentru imbunatatirea semnificativa a conditiilor de exploatare in procesul educational, devine necesară actualizarea Devizului General și reaprobarea indicatorilor economici la obiectivul de investiții "Reabilitare si modernizare Liceul Tehnologic de Servicii” municipiul Bistrița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Valoarea cheltuielilor diverse si neprevăzute a devizului general s-a determinat în conformitate cu prevederile legislative. 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Conform legislatiei, beneficiarul are obligația să actualizeze corespunzător devizul general, rezultând valoarea de finanțare a obiectivului de investiție. Actualizarea devizului general a condus la modificarea indicatorilor economici prevăzuți în anexa la HCL nr.88/30.05.2018, cu modificările si completările ulterioare, pentru unele obiective de investiții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Tinand cont de durata de </w:t>
      </w:r>
      <w:r>
        <w:rPr>
          <w:rFonts w:cs="Arial" w:ascii="Arial" w:hAnsi="Arial"/>
          <w:sz w:val="26"/>
          <w:szCs w:val="26"/>
          <w:lang w:val="fr-FR"/>
        </w:rPr>
        <w:t>implementare a modificărilor</w:t>
      </w:r>
      <w:r>
        <w:rPr>
          <w:rFonts w:eastAsia="Calibri" w:cs="Arial" w:ascii="Arial" w:hAnsi="Arial"/>
          <w:bCs/>
          <w:sz w:val="26"/>
          <w:szCs w:val="26"/>
          <w:lang w:val="ro-RO"/>
        </w:rPr>
        <w:t>, considerăm necesară prelungirea termenului de execuție a lucrărilor la 21 luni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Pentru obiectivul menționat, in urma actualizării devizului general a rezultat că valoarea necesară pentru finalizarea investiției este 11.082.810,52 lei, inclusiv TVA.           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>Situația comparativă intre indicatorii economici aprobați anterior, si valoarea supusă spre adoptare: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</w:r>
    </w:p>
    <w:tbl>
      <w:tblPr>
        <w:tblW w:w="8453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23"/>
        <w:gridCol w:w="2276"/>
        <w:gridCol w:w="2126"/>
        <w:gridCol w:w="2268"/>
      </w:tblGrid>
      <w:tr>
        <w:trPr>
          <w:trHeight w:val="7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 Crt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catori economici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are aprobata HCL nr.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/27.10.2022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i (cu tv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are propusă a Devizului General       lei (cu tv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jorare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i (cu TVA)</w:t>
            </w:r>
          </w:p>
        </w:tc>
      </w:tr>
      <w:tr>
        <w:trPr>
          <w:trHeight w:val="2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NERA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90.84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082.81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1.960,84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n care C+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096.41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8.026.115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9.698,82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    </w:t>
      </w: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Guvernului României nr. 57/2019 privind Codul administrativ, cu modificările şi completările ulterioare, constatăm că sunt îndeplinite condițiile legale pentru supunerea spre adoptare a proiectului de hotarare privind modificarea</w:t>
      </w:r>
      <w:r>
        <w:rPr>
          <w:rFonts w:cs="Arial" w:ascii="Arial" w:hAnsi="Arial"/>
          <w:sz w:val="24"/>
          <w:szCs w:val="24"/>
          <w:lang w:val="it-IT"/>
        </w:rPr>
        <w:t xml:space="preserve"> Hotărârii </w:t>
      </w:r>
      <w:r>
        <w:rPr>
          <w:rFonts w:cs="Arial" w:ascii="Arial" w:hAnsi="Arial"/>
          <w:sz w:val="26"/>
          <w:szCs w:val="26"/>
          <w:lang w:val="ro-RO"/>
        </w:rPr>
        <w:t>nr.88 din 30.05.2018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de aprobare a Studiului de fezabilitate actualizat și a indicatorilor tehnico-economici pentru obiectivul de investiții "Reabilitare si modernizare Liceul Tehnologic de Servicii” municipiul Bistrița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.</w:t>
      </w:r>
    </w:p>
    <w:p>
      <w:pPr>
        <w:pStyle w:val="Normal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IRECTOR EXECUTIV  D.T.,                          DIRECTOR EXECUTIV  D.I.E.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LIA IVAȘCU                                                   LILIANA COCEȘIU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IRECTOR EXECUTIV  D.E.,                          DIRECTOR EXECUTIV  DAPJ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NICOLAE SCURTU                                      DUMITRU MATEI CINCE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>C.M./2ex.</w:t>
      </w:r>
    </w:p>
    <w:sectPr>
      <w:footerReference w:type="default" r:id="rId3"/>
      <w:type w:val="nextPage"/>
      <w:pgSz w:w="12240" w:h="15840"/>
      <w:pgMar w:left="1418" w:right="104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21:00Z</dcterms:created>
  <dc:creator>Fechete</dc:creator>
  <dc:description/>
  <cp:keywords/>
  <dc:language>en-US</dc:language>
  <cp:lastModifiedBy>Ceosan.Marius</cp:lastModifiedBy>
  <cp:lastPrinted>2021-10-22T10:26:00Z</cp:lastPrinted>
  <dcterms:modified xsi:type="dcterms:W3CDTF">2023-01-12T06:37:00Z</dcterms:modified>
  <cp:revision>15</cp:revision>
  <dc:subject/>
  <dc:title/>
</cp:coreProperties>
</file>