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Documentației de avizare a lucrărilor de intervenție și a indicatorilor tehnico-economici pentru obiectivul de investiții ”Creşterea eficienţei energetice în infrastructura de iluminat public în municipiul Bistriţa, etapa II” etapa 2.2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w:bookmarkStart w:id="0" w:name="_Hlk117168749"/>
      <w:bookmarkStart w:id="1" w:name="_Hlk46828574"/>
      <w:bookmarkStart w:id="2" w:name="_Hlk117168749"/>
      <w:bookmarkStart w:id="3" w:name="_Hlk46828574"/>
      <w:bookmarkEnd w:id="2"/>
      <w:bookmarkEnd w:id="3"/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117168749"/>
      <w:bookmarkStart w:id="5" w:name="_Hlk46828574"/>
      <w:bookmarkEnd w:id="4"/>
      <w:bookmarkEnd w:id="5"/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a ordinară în data de 26.01.2023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a Primarului municipiului Bistriţa nr. 2931/11.01.2023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Raportul comun nr. 2932/11.01.2023 al Direcţiei Tehnice, Direcţiei economice, Direcția de Integrare europeana si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 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Documentației de avizare a lucrărilor de intervenție pentru obiectivul de investiții  ”Cresterea eficientei energetice în infrastructura de iluminat public in municipiul  Bistrita, etapa II ” etapa 2.</w:t>
      </w:r>
      <w:bookmarkStart w:id="6" w:name="_Hlk116040708"/>
      <w:bookmarkEnd w:id="6"/>
      <w:r>
        <w:rPr>
          <w:rFonts w:cs="Arial" w:ascii="Arial" w:hAnsi="Arial"/>
          <w:sz w:val="26"/>
          <w:szCs w:val="26"/>
          <w:lang w:val="ro-RO"/>
        </w:rPr>
        <w:t>2, elaborat de SC Electro-Ursa  Servcom SRL, municipiul Bistrița, str. Independenței, nr.4, jud. Bistrita - Nasaud,</w:t>
      </w:r>
    </w:p>
    <w:p>
      <w:pPr>
        <w:pStyle w:val="Normal"/>
        <w:widowControl w:val="false"/>
        <w:spacing w:lineRule="atLeast" w:line="20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Consiliului tehnico-economic  nr. 11/12.08.2022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FF"/>
          <w:sz w:val="26"/>
          <w:szCs w:val="26"/>
          <w:lang w:val="ro-RO"/>
        </w:rPr>
        <w:t xml:space="preserve">  </w:t>
      </w:r>
      <w:r>
        <w:rPr>
          <w:rFonts w:cs="Arial" w:ascii="Arial" w:hAnsi="Arial"/>
          <w:color w:val="FF00FF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din Hotărârea Guvernului nr. 907/2016 privind etapele de elaborare și continutul-cadru al documentatiei tehnico-economice aferente obiectivelor/ proiectelor de investitii finantate din fonduri publice, cu modificarile si completa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 44 (1) 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în temeiul art. 129 al (4) lit.”d”, art.139 alin.(3), art.196 alin (1) lit. „a”, din Ordonanța de urgență nr. 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bookmarkStart w:id="7" w:name="_Hlk48564065"/>
      <w:bookmarkStart w:id="8" w:name="_Hlk46758980"/>
      <w:bookmarkEnd w:id="7"/>
      <w:bookmarkEnd w:id="8"/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  1. </w:t>
      </w:r>
      <w:r>
        <w:rPr>
          <w:rFonts w:cs="Arial" w:ascii="Arial" w:hAnsi="Arial"/>
          <w:sz w:val="26"/>
          <w:szCs w:val="26"/>
          <w:lang w:val="ro-RO"/>
        </w:rPr>
        <w:t xml:space="preserve">Se aprobă Documentația de avizare a lucrărilor de intervenție pentru obiectivul de investiții   ”Cresterea eficientei energetice  in infrastructura de iluminat public in municipiul  Bistrita, etapa II ”  etapa 2.2, prevăzută în Anexa 1 care face parte integrantă din prezenta hotărâre.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 2. </w:t>
      </w:r>
      <w:r>
        <w:rPr>
          <w:rFonts w:cs="Arial" w:ascii="Arial" w:hAnsi="Arial"/>
          <w:sz w:val="26"/>
          <w:szCs w:val="26"/>
          <w:lang w:val="ro-RO"/>
        </w:rPr>
        <w:t>Se aprobă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indicatorii tehnico - economici pentru obiectivul de investiții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Cresterea eficientei energetice  in infrastructura de iluminat public in municipiul  Bistrita, etapa II ”  etapa 2.2, prevăzuţi în Anexa 2 care face parte integrantă din prezenta hotărâre.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prevăzut la art.1 se face din bugetul local, fonduri alocate prin Agenția Fodului de Mediu și din alte fonduri legal constituite cu aceasta destinatie, potrivit legii.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4. 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tii Căi de Comunicatii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5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 din data de 26.01.2023, cu respectarea art. 139 alin. (3), lit ”e” din Ordonanța de urgență nr. 57/2019 privind Codul administrativ,  respectiv cu un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 6. </w:t>
      </w:r>
      <w:r>
        <w:rPr>
          <w:rFonts w:cs="Arial" w:ascii="Arial" w:hAnsi="Arial"/>
          <w:sz w:val="26"/>
          <w:szCs w:val="26"/>
          <w:lang w:val="ro-RO"/>
        </w:rPr>
        <w:t>Secretarul general, prin grija Compartimentului pregătire documente, contencios,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de Integrare Europeană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 xml:space="preserve">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L/AA.ex.2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900" w:gutter="0" w:header="0" w:top="993" w:footer="680" w:bottom="73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6"/>
        <w:szCs w:val="26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04:00Z</dcterms:created>
  <dc:creator>popescu</dc:creator>
  <dc:description/>
  <cp:keywords/>
  <dc:language>en-US</dc:language>
  <cp:lastModifiedBy>suciu.anca</cp:lastModifiedBy>
  <cp:lastPrinted>2020-08-18T09:59:00Z</cp:lastPrinted>
  <dcterms:modified xsi:type="dcterms:W3CDTF">2023-01-20T11:09:00Z</dcterms:modified>
  <cp:revision>5</cp:revision>
  <dc:subject/>
  <dc:title>R O M Â N I A                                                      (PROIECT)</dc:title>
</cp:coreProperties>
</file>