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ind w:right="245" w:hanging="0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 xml:space="preserve">                               </w:t>
        <w:tab/>
        <w:tab/>
        <w:tab/>
        <w:tab/>
      </w:r>
      <w:r>
        <w:rPr>
          <w:rFonts w:cs="Arial" w:ascii="Arial" w:hAnsi="Arial"/>
          <w:bCs/>
          <w:sz w:val="26"/>
          <w:szCs w:val="26"/>
        </w:rPr>
        <w:t>ANEXA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>la Hotărârea nr.___/_________</w:t>
      </w:r>
    </w:p>
    <w:p>
      <w:pPr>
        <w:pStyle w:val="Normal"/>
        <w:ind w:right="245" w:hanging="0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Consiliului local al municipiului Bistriţa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ATUL DE FUNCŢII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l Unității de educație timpurie antepreșcolară “Creșa Bistrița“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04"/>
        <w:gridCol w:w="2333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ct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v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ERSONAL DE CONDUCE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Grad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L DIDACTIC DE PREDA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or-puericulto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ebut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L DIDACTIC AUXILI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financi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ministrator patrimoniu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patrimoni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eapta 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irmier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L NEDIDACT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stent medical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</w:rPr>
              <w:t>princip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stent medical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grijitoa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ăt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citor califica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umăr total de posturi contractuali : 103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n care: conducere                                1</w:t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executie                                102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6:01:00Z</dcterms:created>
  <dc:creator>User</dc:creator>
  <dc:description/>
  <cp:keywords/>
  <dc:language>en-US</dc:language>
  <cp:lastModifiedBy>suciu.anca</cp:lastModifiedBy>
  <cp:lastPrinted>2022-11-09T14:36:00Z</cp:lastPrinted>
  <dcterms:modified xsi:type="dcterms:W3CDTF">2023-01-19T13:33:00Z</dcterms:modified>
  <cp:revision>3</cp:revision>
  <dc:subject/>
  <dc:title/>
</cp:coreProperties>
</file>