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Nr. 4289 din 16.01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R EFERAT DE APROBARE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constituirea comisiei de selecție a candidaților pentru funcția de administrator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unic neasociat si aprobarea Scrisorii de așteptări la </w:t>
      </w:r>
      <w:r>
        <w:rPr>
          <w:rFonts w:cs="Times New Roman" w:ascii="Times New Roman" w:hAnsi="Times New Roman"/>
          <w:sz w:val="24"/>
          <w:szCs w:val="24"/>
          <w:lang w:val="ro-RO"/>
        </w:rPr>
        <w:t>societatea Business Park Bistrița Sud S.R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>Municipiul Bistrita prin Consiliul Local are calitate de autoritate tutelara a Societatii “Business Park Bistriţa Sud” persoana juridica romana, care functioneaza in conformitate cu dispozitiile Legii nr.31/1990, republicata, cu modificarile si completarile ulterioare privind societatile comerciale, ale O.U.G. nr. 109/2011privind guvernanta corporativa a intreprinderilor publice, a H.G. nr. 722/2016 privind aprobarea Normelor metodologice de aplicare a unor prevederi din O.U.G. nr.109/2011 privind guvernanta corporativa a intreprinderilor publice si cu prevederile Actului constitutiv. Societatea a fost infiintat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o-RO"/>
        </w:rPr>
        <w:t xml:space="preserve">, conform legii, de Consiliul local al municipiului Bistriţa, prin Hotărârea consiliului Local nr. 109/20.09.2012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>Potrivit prevederilor H.G. nr.722/2016, in caz de vacantare a unui post de administrator la întreprinderile publice, autoritatea publica tutelara trebuie sa declanseze procedura de selectie, selectie a carei finalizare nu poate sa depăsească 150 de zile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>Astfel este necesara constituirea unei comisii de  selecț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 vederea  recrutării unui administrator unic neasociat pentru Societatea Business Park Bistrița Sud Srl, ca urmare a încetării Contractului de mandat nr. 284 / 11.12.2018. Comisia va fi formata din 3 persoane. Presedintele comisiei trebuie sa-si desfăsoare activitatea in cadrul autoritătii publice tutelare, cerintă ce nu este obligatorie pentru ceilalti membri ai comisie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otodata se impune aprobarea Scrisorii de Asteptari in conformitate cu dispozitiile art. 2 pct.6 din O.U.G.109/20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vand in vedere cele expuse mai sus, </w:t>
      </w:r>
      <w:r>
        <w:rPr>
          <w:rFonts w:cs="Times New Roman" w:ascii="Times New Roman" w:hAnsi="Times New Roman"/>
          <w:bCs/>
          <w:sz w:val="24"/>
          <w:szCs w:val="24"/>
        </w:rPr>
        <w:t>consider ca sunt îndeplinite condițiile legale ca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iectul de hotarare</w:t>
      </w:r>
      <w:r>
        <w:rPr>
          <w:rFonts w:cs="Times New Roman" w:ascii="Times New Roman" w:hAnsi="Times New Roman"/>
          <w:bCs/>
          <w:sz w:val="24"/>
          <w:szCs w:val="24"/>
        </w:rPr>
        <w:t xml:space="preserve"> privind </w:t>
      </w:r>
      <w:r>
        <w:rPr>
          <w:rFonts w:cs="Times New Roman" w:ascii="Times New Roman" w:hAnsi="Times New Roman"/>
          <w:sz w:val="24"/>
          <w:szCs w:val="24"/>
          <w:lang w:val="ro-RO"/>
        </w:rPr>
        <w:t>constituirea comisiei de selecție a candidaților pentru funcția de administrator unic neasociat si aprobarea Scrisorii de așteptări la Societatea Business Park Bistrița Sud S.R.L.</w:t>
      </w:r>
      <w:r>
        <w:rPr>
          <w:rFonts w:cs="Times New Roman" w:ascii="Times New Roman" w:hAnsi="Times New Roman"/>
          <w:bCs/>
          <w:sz w:val="24"/>
          <w:szCs w:val="24"/>
        </w:rPr>
        <w:t xml:space="preserve"> in forma prezentata, sa fie supus analizei si dezbaterii Consiliului Local al municipiului Bistrit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8:00Z</dcterms:created>
  <dc:creator>Dan</dc:creator>
  <dc:description/>
  <cp:keywords/>
  <dc:language>en-US</dc:language>
  <cp:lastModifiedBy>pc1</cp:lastModifiedBy>
  <cp:lastPrinted>2018-05-23T14:03:00Z</cp:lastPrinted>
  <dcterms:modified xsi:type="dcterms:W3CDTF">2023-01-16T08:59:00Z</dcterms:modified>
  <cp:revision>11</cp:revision>
  <dc:subject/>
  <dc:title>PRIMAR</dc:title>
</cp:coreProperties>
</file>