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R O M A N I A</w:t>
        <w:tab/>
        <w:tab/>
        <w:tab/>
        <w:tab/>
        <w:tab/>
        <w:t xml:space="preserve">                             PROIEC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JUDETUL BISTRITA NASAUD        </w:t>
        <w:tab/>
        <w:tab/>
        <w:t xml:space="preserve">                             Nr._______/________                             MUNICIPIUL BISTRI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CONSILIUL LOCAL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H O T Ă R Â R 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6"/>
          <w:szCs w:val="26"/>
          <w:lang w:val="ro-RO"/>
        </w:rPr>
        <w:t xml:space="preserve">privind abrogarea Hotărârii Consiliului Local Bistrița nr. 108 / 16.10.2014 privind iniţierea procedurii de modificare a stemei aprobată prin Hotărârea Consiliului Local Bistriţa nr.52/26.08.1993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onsiliul local al municipiului Bistriţa întrunit în şedinţa ordinară, în data de _______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. 2013 / 10.01.2023 al Primarului municipiului Bistriţa;</w:t>
      </w:r>
    </w:p>
    <w:p>
      <w:pPr>
        <w:pStyle w:val="TextBody"/>
        <w:tabs>
          <w:tab w:val="left" w:pos="720" w:leader="none"/>
        </w:tabs>
        <w:spacing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nr. 2010 / 10.01.2023 comun al Direcției Comunicare şi Direcției Administrație Publică, Juridic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izul ________nr.__________ al Comisiilor de specialitate reunite ale Consiliului local al municipiului Bisriț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Consiliului Local Bistrița nr. 108/16.10.2014, privind iniţierea procedurii de modificare a stemei aprobată prin Hotărârea Consiliului Local al municipiului Bistriţa nr. 52/26.08.1993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Consiliului Local Bistriţa nr. 52/26.08.1993, privind aprobarea stemei Municipiului Bistriț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Guvernului nr. 790 / 1999 privind aprobarea stemelor unor municipii, Anexa 2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1, alin.14, art. 139, alin. (1), art.196 alin.1 lit.”a” din Ordonanța de Urgență a Guvernului nr.57/2019 privind Codul administrativ, cu modificările și completările ulterioare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4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H O T Ă R Ă Ş T E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1. </w:t>
      </w:r>
      <w:r>
        <w:rPr>
          <w:rFonts w:cs="Arial" w:ascii="Arial" w:hAnsi="Arial"/>
          <w:sz w:val="26"/>
          <w:szCs w:val="26"/>
          <w:lang w:val="ro-RO"/>
        </w:rPr>
        <w:t>-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Se abrogă Hotărârea Consiliului Local Bistrița nr. 108 / 16.10.2014 privind iniţierea procedurii de modificare a stemei aprobată prin Hotărârea Consiliului Local Bistriţa nr. 52/26.08.1993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ART.2.</w:t>
      </w:r>
      <w:r>
        <w:rPr>
          <w:rFonts w:cs="Arial" w:ascii="Arial" w:hAnsi="Arial"/>
          <w:sz w:val="26"/>
          <w:szCs w:val="26"/>
          <w:lang w:val="ro-RO"/>
        </w:rPr>
        <w:t> – Primarul municipiului Bistriţa, prin Direcţia Comunicare va duce la îndeplinire prevederile prezentei hotărâri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ART.3.</w:t>
      </w:r>
      <w:r>
        <w:rPr>
          <w:rFonts w:cs="Arial" w:ascii="Arial" w:hAnsi="Arial"/>
          <w:sz w:val="26"/>
          <w:szCs w:val="26"/>
          <w:lang w:val="ro-RO"/>
        </w:rPr>
        <w:t xml:space="preserve"> - Prezenta hotărâre a fost adoptată de Consiliul local al municipiului Bistriţa în şedinţa ordinară, cu respectarea prevederilor art.139 alin. (1) din Ordonanța de Urgență a Guvernului nr.57/2019, cu modificările şi completările ulterioare, respectiv cu un număr de ____ voturi “pentru”, ____ „împotrivă” şi ____ „abţineri” din numărul de ____ consilieri prezenţi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ART.4.</w:t>
      </w:r>
      <w:r>
        <w:rPr>
          <w:rFonts w:cs="Arial" w:ascii="Arial" w:hAnsi="Arial"/>
          <w:sz w:val="26"/>
          <w:szCs w:val="26"/>
          <w:lang w:val="ro-RO"/>
        </w:rPr>
        <w:t xml:space="preserve"> – Secretarul general al municipiului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Administraţie Publică, Juridic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Comunicar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rhitectului şef - Serviciul de monumente istoric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Judeţene Bistriţa-Năsăud a Arhivelor Naţionale, cu sediul în municipiul Bistriţa, str.Gării, nr.3-5, judeţul Bistriţa-Năsăud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mplexului Muzeal Bistriţa-Năsăud, cu sediul în municipiul Bistriţa, str. General Grigore Bălan, nr.19, judeţul Bistriţa-Năsăud - Primarului Municipiului Bistriţ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Instituţiei Prefectului – Judeţul Bistriţa-Năsăud. </w:t>
      </w:r>
    </w:p>
    <w:p>
      <w:pPr>
        <w:pStyle w:val="Normal"/>
        <w:tabs>
          <w:tab w:val="clear" w:pos="720"/>
          <w:tab w:val="left" w:pos="1800" w:leader="none"/>
          <w:tab w:val="right" w:pos="9360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800" w:leader="none"/>
          <w:tab w:val="right" w:pos="9360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PROIECT DE HOTĂRÂRE INIŢIAT DE                         AVIZ DE LEGALITATE </w:t>
      </w:r>
    </w:p>
    <w:p>
      <w:pPr>
        <w:pStyle w:val="Normal"/>
        <w:spacing w:lineRule="auto" w:line="240" w:before="0" w:after="0"/>
        <w:ind w:left="720" w:firstLine="36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PRIMAR                                                      SECRETAR GENERAL,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IOAN TURC</w:t>
        <w:tab/>
        <w:t xml:space="preserve">                              </w:t>
        <w:tab/>
        <w:t xml:space="preserve">     FLOARE GAFTONE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majorității  consilierilor locali în funcţ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MR /2.ex.</w:t>
      </w:r>
    </w:p>
    <w:sectPr>
      <w:type w:val="nextPage"/>
      <w:pgSz w:w="12240" w:h="15840"/>
      <w:pgMar w:left="1260" w:right="758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025"/>
        </w:tabs>
        <w:ind w:left="202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rFonts w:ascii="Times New Roman" w:hAnsi="Times New Roman" w:cs="Times New Roman"/>
      <w:sz w:val="24"/>
      <w:szCs w:val="24"/>
    </w:rPr>
  </w:style>
  <w:style w:type="character" w:styleId="Style14">
    <w:name w:val="_"/>
    <w:basedOn w:val="Fontdeparagrafimplicit"/>
    <w:qFormat/>
    <w:rPr/>
  </w:style>
  <w:style w:type="character" w:styleId="Pg6ff1">
    <w:name w:val="pg-6ff1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25:00Z</dcterms:created>
  <dc:creator>user</dc:creator>
  <dc:description/>
  <cp:keywords/>
  <dc:language>en-US</dc:language>
  <cp:lastModifiedBy>suciu.anca</cp:lastModifiedBy>
  <cp:lastPrinted>2023-01-12T14:38:00Z</cp:lastPrinted>
  <dcterms:modified xsi:type="dcterms:W3CDTF">2023-01-20T10:44:00Z</dcterms:modified>
  <cp:revision>26</cp:revision>
  <dc:subject/>
  <dc:title>           R O M A N I A</dc:title>
</cp:coreProperties>
</file>