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BINET PRIMAR</w:t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</w:rPr>
        <w:t>Nr.  640/04.01</w:t>
      </w:r>
      <w:r>
        <w:rPr>
          <w:rFonts w:cs="Arial"/>
          <w:szCs w:val="24"/>
          <w:lang w:val="es-ES"/>
        </w:rPr>
        <w:t>.20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 proiectului de hotărâ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ab/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otriv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 şi 2 consilieri locali, desemnaţi în acest scop, cu majoritate simplă, prin hotărâre a consiliului local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misia de evaluare formată din primar şi cei doi consilieri locali nominalizaţi de către consiliul local se va constitui prin dispoziţia primaruluiu, pe baza propunerilor/nominalizării consiliului local. Procesul de evaluare a performanţelor profesionale individuale ale secretarului general al unitâţii administrativ-teritoriale, reprezintă aprecierea obiectivă a performanţelor profesionale individuale ale funcţionarului public, prin compararea gradului şi a modului de îndeplinire a obiectivelor individuale şi a criteriilor de performanţă stabilite cu rezultatele obţinute în mod efectiv de către funcţionarul public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Evaluarea performanţelor profesionale individuale ale funcţionarilor publici cuprinde următoarele elemente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evaluarea gradului şi a modului de atingere a obiectivelor individual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evaluarea gradului de îndeplinire a criteriilor de performanţ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Ținând cont de cele precizate mai sus, și, în temeiul art.136 alin.(1) și alin.(8) lit.a din OUG 57/2019 – Codul administrativ, cu modificările și completările ulterioar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BodyText2"/>
        <w:ind w:left="72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PUN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 w:eastAsia="ro-RO"/>
        </w:rPr>
      </w:pPr>
      <w:r>
        <w:rPr>
          <w:rFonts w:cs="Arial" w:ascii="Arial" w:hAnsi="Arial"/>
          <w:sz w:val="24"/>
          <w:szCs w:val="24"/>
          <w:lang w:val="fr-FR" w:eastAsia="ro-RO"/>
        </w:rPr>
        <w:t>Aprobarea proiectului de hotărâre privind desemnarea consilierilor locali din cadrul Consiliului local al municipiului Bistrița care vor face parte din Comisia de evaluare a performanțelor profesionale individuale ale Secretarului general al municipiului Bistrița, în forma prezentată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Ioan Turc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TI/DMR/ex.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0:00Z</dcterms:created>
  <dc:creator>operatorv</dc:creator>
  <dc:description/>
  <cp:keywords/>
  <dc:language>en-US</dc:language>
  <cp:lastModifiedBy>Mirela.Dumitru</cp:lastModifiedBy>
  <cp:lastPrinted>2023-01-05T08:02:00Z</cp:lastPrinted>
  <dcterms:modified xsi:type="dcterms:W3CDTF">2023-01-05T06:03:00Z</dcterms:modified>
  <cp:revision>20</cp:revision>
  <dc:subject/>
  <dc:title>PRIMĂRIA MUNICIPIULUI BISTRIŢA</dc:title>
</cp:coreProperties>
</file>