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.P.L. OCOLUL SILVIC AL MUNICIPIULUI BISTRIŢA R.A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u w:val="singl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u w:val="single"/>
          <w:lang w:val="ro-RO"/>
        </w:rPr>
      </w:pPr>
      <w:r>
        <w:rPr>
          <w:rFonts w:cs="Arial" w:ascii="Arial" w:hAnsi="Arial"/>
          <w:sz w:val="26"/>
          <w:szCs w:val="26"/>
          <w:u w:val="single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OCES – VERBA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Încheiat cu ocazia afişării Proiectului de hotărâre privind aprobarea preţului de referinţă al masei lemnoase pe picior, precum şi a preţurilor de valorificare directa a materialelor lemnoase care se recoltează din fondul forestier proprietate publică a municipiului Bistriţa, pentru anul 2023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Astazi ________________, s-a procedat la afisarea Proiectului de hotarare privind aprobarea preţului de referinţă al masei lemnoase pe picior, precum şi a preţurilor de valorificare directa a materialelor lemnoase care se recoltează din fondul forestier proprietate publică a municipiului Bistriţa, pentru anul 202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Legi nr.52/2003 privind transparenta decizionala in administratia publica republicata, Proiectul de hotarare va fi supus dezbaterii Consiliului Local in sedinta ordinara din luna ianuarie 202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oiectul de hotarare a fost afisat pe site-ul Primariei municipiului Bistrita,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ro-RO"/>
        </w:rPr>
        <w:t>, Sect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EF OCOL SILVIC MUNICIPAL R.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g.   EMIL TITUS AN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-180" w:hanging="18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Astăzi, _______________________</w:t>
      </w:r>
    </w:p>
    <w:sectPr>
      <w:type w:val="nextPage"/>
      <w:pgSz w:w="11906" w:h="16838"/>
      <w:pgMar w:left="1728" w:right="1152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4:00Z</dcterms:created>
  <dc:creator>User</dc:creator>
  <dc:description/>
  <cp:keywords/>
  <dc:language>en-US</dc:language>
  <cp:lastModifiedBy>sanda fazakas</cp:lastModifiedBy>
  <cp:lastPrinted>2021-12-14T09:18:00Z</cp:lastPrinted>
  <dcterms:modified xsi:type="dcterms:W3CDTF">2022-11-28T08:21:00Z</dcterms:modified>
  <cp:revision>6</cp:revision>
  <dc:subject/>
  <dc:title/>
</cp:coreProperties>
</file>