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          </w:t>
      </w:r>
      <w:r>
        <w:rPr>
          <w:rFonts w:cs="Arial"/>
          <w:b/>
          <w:sz w:val="26"/>
          <w:szCs w:val="26"/>
          <w:lang w:val="ro-RO"/>
        </w:rPr>
        <w:t xml:space="preserve">ROMANIA                                       </w:t>
        <w:tab/>
        <w:tab/>
        <w:tab/>
        <w:t xml:space="preserve"> PROIECT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TUL BISTRITA-NASAUD</w:t>
        <w:tab/>
        <w:tab/>
        <w:tab/>
        <w:t>Nr.______/_________________</w:t>
      </w:r>
    </w:p>
    <w:p>
      <w:pPr>
        <w:pStyle w:val="Heading3"/>
        <w:rPr>
          <w:rFonts w:cs="Arial"/>
          <w:sz w:val="26"/>
          <w:szCs w:val="26"/>
          <w:lang w:val="ro-RO"/>
        </w:rPr>
      </w:pPr>
      <w:r>
        <w:rPr>
          <w:rFonts w:eastAsia="Arial" w:cs="Arial"/>
          <w:sz w:val="26"/>
          <w:szCs w:val="26"/>
          <w:lang w:val="ro-RO"/>
        </w:rPr>
        <w:t xml:space="preserve">      </w:t>
      </w:r>
      <w:r>
        <w:rPr>
          <w:rFonts w:cs="Arial"/>
          <w:sz w:val="26"/>
          <w:szCs w:val="26"/>
          <w:lang w:val="ro-RO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ivind aprobarea preţului de referinţă al masei lemnoase pe picior, precum şi a preţurilor de valorificare directă a materialelor lemnoase care se recoltează din fondul forestier proprietate publică a municipiului Bistriţa, pentru anul 2023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_____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3482/24.11.2022 al Primarului municipiului Bistriţ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483/24.11.2022 al Regiei Publice Locale Ocolul Silvic al Municipiului Bistriţa R.A. şi al Direcţiei Economic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33/22.11.2022 a Consiliului de administraţie al R.P.L. Ocolul Silvic al municipiului Bistriţa R.A.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 nr.____/___________ al Comisiilor de specialitate reunite ale Consiliului local al municipiului Bistriţ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nunţul nr.______________ cu privire la afişarea proiectului de hotărâre;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ocesul-verbal de afişare nr.____________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nr.144/16.01.2023 încheiat cu ocazia împlinirii termenului de supunere la transparența decizională a proiectului de hotărâ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 Silvic al municipiului Bistriţa”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nr.30/28.02.2008 a Consiliului local al municipiului Bistriţa si Hotărârea nr.27/24.07.2008 a Consiliului local al comunei Livezile, </w:t>
      </w:r>
      <w:r>
        <w:rPr>
          <w:rFonts w:cs="Arial" w:ascii="Arial" w:hAnsi="Arial"/>
          <w:bCs/>
          <w:sz w:val="26"/>
          <w:szCs w:val="26"/>
          <w:lang w:val="it-IT"/>
        </w:rPr>
        <w:t xml:space="preserve">privind constituirea “Asociaţiei Intercomunitare Silvice Bistriţa-Livezile”, pentru gestionarea fondului forestier şi a fondului cinegetic proprietatea publică a municipiului Bistriţa şi a comunei Livezile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 lit.”r” din Hotărârea Guvernului României nr.715/2017 pentru aprobarea Regulamentului de valorificare a masei lemnoase din fondul forestier proprietate public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46/2008 – Codul silvic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109/2011 privind guvernanţa corporativă a intreprinderilor publice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7 alin.(13) din Legea nr.52/2003 privind transparenţa decizională în administraţia publică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a”,”b”,”c”,”d”, alin.(3) lit.”d”, alin.(4) lit.”e”,”f”, alin.(7) lit.”i”,”r” şi ale art.139 alin.(3) lit.”g” din Ordonanţa de urgenţ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Corptext2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preţul de referinţă a masei lemnoase pe picior, pe specii, grad de accesibilitate, natură produs şi tehnologie de exploatare, ce se recoltează din fondul forestier proprietate publică a municipiului Bistriţa în anul 2023, prevăzut în anexele nr.1-5 care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preţurile de valorificare a materialelor lemnoase prin vânzare directă, din fondul forestier proprietate publică a municipiului Bistriţa în anul 2023, prevăzute în anexa nr.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ca preţurile de vânzare directă a materialelor lemnoase provenite din tăieri de îngrijire a arboretelor, respectiv din curăţiri, să fie cele prevăzute la rubrica “lemn foc craci”.</w:t>
      </w:r>
    </w:p>
    <w:p>
      <w:pPr>
        <w:pStyle w:val="Corptext2"/>
        <w:ind w:firstLine="72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4</w:t>
      </w:r>
      <w:r>
        <w:rPr>
          <w:rFonts w:cs="Arial" w:ascii="Arial" w:hAnsi="Arial"/>
          <w:bCs w:val="false"/>
          <w:sz w:val="26"/>
          <w:szCs w:val="26"/>
        </w:rPr>
        <w:t>.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– Şeful R.P.L. Ocolul Silvic al municipiului Bistriţa R.A. va aduce la îndeplinire prevederile prezentei hotărâ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g” din Ordonanţa de urgenţă a Guvernului României nr.57/2019 privind Codul administrativ, respectiv cu un număr de __ voturi „pentru”, ___ voturi „împotrivă” şi __ abţiner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.P.L. Ocolul Silvic al municipiului Bistriţa R.A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Servicii Publ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, Publică,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  <w:lang w:val="ro-RO"/>
        </w:rPr>
      </w:pPr>
      <w:r>
        <w:rPr>
          <w:rFonts w:cs="Arial" w:ascii="Arial" w:hAnsi="Arial"/>
          <w:bCs w:val="false"/>
          <w:sz w:val="26"/>
          <w:szCs w:val="26"/>
          <w:lang w:val="ro-RO"/>
        </w:rPr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AVIZ DE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             SECRETAR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 absolu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OL/VOL/ex.2.</w:t>
      </w:r>
    </w:p>
    <w:sectPr>
      <w:footerReference w:type="default" r:id="rId2"/>
      <w:type w:val="nextPage"/>
      <w:pgSz w:w="12240" w:h="15840"/>
      <w:pgMar w:left="1418" w:right="680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53:00Z</dcterms:created>
  <dc:creator>VALEA OVIDIU</dc:creator>
  <dc:description/>
  <cp:keywords/>
  <dc:language>en-US</dc:language>
  <cp:lastModifiedBy>suciu.anca</cp:lastModifiedBy>
  <cp:lastPrinted>2021-12-14T09:12:00Z</cp:lastPrinted>
  <dcterms:modified xsi:type="dcterms:W3CDTF">2023-01-16T10:51:00Z</dcterms:modified>
  <cp:revision>7</cp:revision>
  <dc:subject/>
  <dc:title>HOTARASTE</dc:title>
</cp:coreProperties>
</file>