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1684"/>
        <w:gridCol w:w="5073"/>
        <w:gridCol w:w="4419"/>
        <w:gridCol w:w="7"/>
        <w:gridCol w:w="135"/>
        <w:gridCol w:w="1843"/>
        <w:gridCol w:w="7"/>
        <w:gridCol w:w="16"/>
        <w:gridCol w:w="7"/>
        <w:gridCol w:w="257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48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10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tbl>
            <w:tblPr>
              <w:tblW w:w="13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0"/>
            </w:tblGrid>
            <w:tr>
              <w:trPr>
                <w:trHeight w:val="300" w:hRule="atLeast"/>
              </w:trPr>
              <w:tc>
                <w:tcPr>
                  <w:tcW w:w="138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RE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EAUA UNIT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ILOR DE ÎNV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ĂMÂNT PREUNIVERSITAR DE STAT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78581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5875" cy="17272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" cy="1727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.25pt;height:13.6pt;mso-wrap-distance-left:9.05pt;mso-wrap-distance-right:9.05pt;mso-wrap-distance-top:0pt;mso-wrap-distance-bottom:0pt;margin-top:12pt;mso-position-vertical-relative:text;margin-left:618.75pt;mso-position-horizontal-relative:margin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510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din Municipiul Bistriţa pentru anul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şcolar 2023-2024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REȚEA PROPUSĂ PENTRU ANUL ŞCOLAR 2023-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44" w:leader="none"/>
              </w:tabs>
              <w:ind w:right="65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ț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cu personalitate juridică-Adresa Nr. telefon/fax/e-mail/niveluri de învăţământ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fax/e-mail/niveluri de învățământ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 naţionale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LIVIU REBREANU"                  Mun.Bistriţa, B-dul Republicii Nr.8, tel. 0363/100438, rebreanu@cnlr.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ANDREI MUREŞANU"          Mun.Bistriţa, B-dul Republicii  Nr.26 tel.0263/213607, cnam_bn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TEHNIC "INFOEL"                      Mun.Bistriţa, Calea Moldovei, Nr.20 tel.0263/211573, office@infoel.ro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O, LIC TEH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e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HNOLOGIC "GRIGORE MOISIL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striţa, Str. Rodnei, Nr. 23, tel.0263/233259, grigoremoisil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ICEUL TEHNOLOGIC AGRICOL                                                Mun. Bistriţa, Str. Drumu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ărpiului, nr.21                   tel.0263/238101,  scoala@agricolbistrita.ro                                     LIC TEH, PROF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ORETIC SANITAR                                           Mun. Bistriţa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-dul Republicii, Nr.18                      tel.0263/212919 sanitarbn@gmail.co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O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TEHNOLOGIC DE SERVICII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triţa, B-dul Republicii, Nr. 41                       tel. 0263/212064,  lic_servicii@yahoo.com                                  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TEHNOLOGIC                                                               Mun. Bistriţa, Str. Gavril Tripon, Nr. 17,                             tel.0263/234304, grsforestier@yahoo.com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icee vocaționale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CEUL DE ARTE  "CORNELIU BABA"                         Mun.Bistriţa, B-dul Ind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ndenţei  Nr.3-5                   tel.0263/234910,  office@licartebn.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DE MUZICĂ "TUDOR JARDA"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istriţa, Str.Al.Odobescu, Nr.8                            tel.0263/239398 ,  licmuzicabn@yahoo.com                          PRI, GIM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CU PROGRAM SPORTIV   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Str.Calea Moldovei, Nr.18                          tel.0263/215189,  bistritalp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, GIM, LIC VOC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LUBUL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ȘCOLAR SPORT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coli gimnaziale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NR.1                                            Mun. Bistriţa, B-dul Independenţei, Nr. 46                   tel.0263/236049 office@scoala1bistrita.ro                           PRI,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AVRAM IANCU"                              Mun. Bistriţa, Str. 1 Decembrie, Nr.27-29                         tel.0263/213728,  secretariat@sgai.ro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4                                      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lor, Nr.3-5                   tel.0263/211174   scgen4bistrita@yahoo.com                       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"DIMITRIE COJOCARU" S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TINIŢ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                                      Mun. Bistriţa, Slătiniţa, Nr. 42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LUCIAN BLAGA"                 Mun. Bistriţa, Str.Garoafei, Nr. 8                      tel.0263/239521, sglblagabistrita@gmail.com                                                         PRI, GIM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SIGMIR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igmir, Str.Principală Nr.111                                                  tel.0363/4015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"ŞTEFAN CEL MARE"           Mun. Bistriţa, B-dul Gen.Grigore Bălan, Nr.36A      tel.0263/211278/ scgenstefa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I, GIM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7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Viişoara, Str. Principală, Nr. 37                                                       tel.0263/341322, scgen.viisoara@yahoo.com                                        PRI, GIM, GIM FR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VIIŞOARA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Viişoara, Str.Târgului, Nr.1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RIMARĂ SĂRATA                                 Mun. Bistriţa, Sărata, Str. Principală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105   PRI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SĂRATA                                                      Mun. Bistriţa, Sărata, Str. Principală, N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7   PR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ădiniţe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DUMBRAVA MINUNATĂ"                                                                                          Mun.Bistriţa, Str. Ec.Teodoroiu, Nr. 2-4       tel.0263/212536, dumbrava42@yahoo.com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Aleea Bujorului , Bl.6  ap.1-2, Tel. 0263/239497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2   Mun. Bistriţa, Str. A.Mureşanu, Nr. 44A, tel.0263/213398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12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6        Mun. Bistriţa, Str.Cerbului, Nr.26                                                                       PR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3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Aleea Basmului,  Nr.1 A, tel.0263/211259, gradinita_nr13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                                                                                           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9 Mun. Bistriţa, Str.Crinilor, Nr.4                              tel.0263/2116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 6    Mun.Bistriţa, Str.Aleea Şieului, Nr.11 B, tel. 0263/233020, gradinita6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NR.17 Mun. Bistriţa,  Intrarea Castanului,  Nr.2,   Sc. 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                                                                                               PR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TRENULEŢUL VESELIE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Rodnei, Nr. 3, tel.0263/239486 trenuletulveseliei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3   Mun.Bistriţa, Str. Aleea Plăieşului, Nr. 41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numarul3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tel.0263/212440  PRE                                                                                                                                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 7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istriţa, Str.C-tin Roman Vivu, Nr.35, tel. 0263/2110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R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CĂSUŢA CU POVEŞTI”                                                                                    Mun.Bistriţa, Str. Zimbrului, Nr. 9               tel.0263/232265, casutacupovestibn@yahoo.com           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2   Mun.Bistriţa, Str.N. 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lc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38 A, tel. 0363/100458, gradinitanr2bis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10   Mun. Bistriţa, B-dul Independenţei, Nr.57 tel.0363/10045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PRELUNGIT «RAZĂ DE SOARE »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un. Bistriţa, Str. Bârgăului, Nr. 12, tel.0263/213788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gradinitarazadesoare@yahoo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PRE                                                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NORMAL NR.5    Mun. Bistriţa, Str.Mesteacănului, Nr.1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UNI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Unirea, Nr.26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LATUL COPIIL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. Odob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17 , tel. 0263/211682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palatulcopiilor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ENTRUL JUDEŢEAN DE EXCELENŢĂ BISTRIŢ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Calea Moldovei Nr.18, tel.0745/658602, excelentabn@gmail.com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REŞA BISTRIŢ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r. A. Mureşanu nr. 44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l. 0263.2123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resabistrit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gmail.co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1 – Str. Al. Şieului, nr. 11, APRE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2 - Str. Zimbrului nr.9, APRE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3 – Str. Valea Ghinzii nr. 11, APRE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5 - Str. Mesteacănului nr.15, APRE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6 – Str. Aleea Basmului, nr.2, A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sar termini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IM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ÎNVĂŢĂMÂNT GIMNAZ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O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ORET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HNOLOG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VOC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VOCAŢ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DAT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SPEC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ÎNVĂŢĂMÂNT PROFES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OSTLICE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TĂMÂNT PREŞ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CVENŢĂ REDUSA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NDAR INFERIO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REȘ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810" w:top="866" w:footer="18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1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cipiului Bistriţ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inita12bn@yahoo.com" TargetMode="External"/><Relationship Id="rId3" Type="http://schemas.openxmlformats.org/officeDocument/2006/relationships/hyperlink" Target="mailto:gradinitanumarul3@yahoo.com" TargetMode="External"/><Relationship Id="rId4" Type="http://schemas.openxmlformats.org/officeDocument/2006/relationships/hyperlink" Target="mailto:gradinitarazadesoare@yahoo.ro" TargetMode="External"/><Relationship Id="rId5" Type="http://schemas.openxmlformats.org/officeDocument/2006/relationships/hyperlink" Target="mailto:palatulcopiilorbn@yahoo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8:00Z</dcterms:created>
  <dc:creator>Curtean Mihaela</dc:creator>
  <dc:description/>
  <cp:keywords/>
  <dc:language>en-US</dc:language>
  <cp:lastModifiedBy>Primaria Bistrita</cp:lastModifiedBy>
  <cp:lastPrinted>2022-11-28T13:46:00Z</cp:lastPrinted>
  <dcterms:modified xsi:type="dcterms:W3CDTF">2023-01-03T07:54:00Z</dcterms:modified>
  <cp:revision>61</cp:revision>
  <dc:subject/>
  <dc:title>Anexa nr</dc:title>
</cp:coreProperties>
</file>