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pt-BR"/>
        </w:rPr>
        <w:t>DIREC</w:t>
      </w:r>
      <w:r>
        <w:rPr>
          <w:rFonts w:cs="Arial" w:ascii="Arial" w:hAnsi="Arial"/>
          <w:b/>
          <w:sz w:val="26"/>
          <w:szCs w:val="26"/>
          <w:lang w:val="ro-RO"/>
        </w:rPr>
        <w:t>ŢIA EDUCAȚIE, TURISM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SERVICIUL EDUCAȚIE, TINERET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 410/04.01.2023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TextBodyIndent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aprobarea Reţelei şcolare a unităţilor de învăţământ preuniversitar de stat şi particular din municipiul Bistriţa, pentru anul şcolar 2023 – 2024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Potrivit prevederilor art. 61 (2) din Legea nr.1/2011 a Educaţiei Naţionale „reţeaua şcolară a unităţilor de învăţământ preuniversitar de stat şi particular se organizează, de către autorităţile administraţiei publice locale, cu avizul conform al inspectoratelor şcolare”.   </w:t>
      </w:r>
      <w:bookmarkStart w:id="0" w:name="_Hlk26169743"/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Ordinul nr. 6217</w:t>
      </w:r>
      <w:r>
        <w:rPr>
          <w:rFonts w:cs="Arial" w:ascii="Arial" w:hAnsi="Arial"/>
          <w:sz w:val="26"/>
          <w:szCs w:val="26"/>
          <w:lang w:eastAsia="en-US"/>
        </w:rPr>
        <w:t xml:space="preserve">/09.11.2022 </w:t>
      </w:r>
      <w:r>
        <w:rPr>
          <w:rFonts w:cs="Arial" w:ascii="Arial" w:hAnsi="Arial"/>
          <w:sz w:val="26"/>
          <w:szCs w:val="26"/>
        </w:rPr>
        <w:t xml:space="preserve">al Ministrului Educaţiei pentru </w:t>
      </w:r>
      <w:r>
        <w:rPr>
          <w:rFonts w:cs="Arial" w:ascii="Arial" w:hAnsi="Arial"/>
          <w:sz w:val="26"/>
          <w:szCs w:val="26"/>
          <w:lang w:eastAsia="en-US"/>
        </w:rPr>
        <w:t>aprobarea Metodologiei privind fundamentarea cifrei de şcolarizare pentru învăţământul preuniversitar de stat, evidența efectivelor de antepreşcolari/preşcolari şi elevi școlarizați în unităţile de învăţământ particular, precum şi emiterea avizului conform în vederea organizării reţelei unităţilor de învăţământ preuniversitar pentru anul şcolar 2023-2024</w:t>
      </w:r>
      <w:r>
        <w:rPr>
          <w:rFonts w:cs="Arial" w:ascii="Arial" w:hAnsi="Arial"/>
          <w:sz w:val="26"/>
          <w:szCs w:val="26"/>
        </w:rPr>
        <w:t xml:space="preserve">, se aduc precizări clare cu privire la organizarea reţelei unităţilor de învăţământ preuniversitar pentru anul şcolar 2023-2024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 xml:space="preserve">Prin adresa nr.12042/17.11.2022  înregistrată la Primăria municipiului Bistriţa cu nr. 115067/21.11.2022 Inspectoratul Şcolar Judeţean solicită propunerile vizând organizarea reţelei şcolare de pe raza municipiului, pentru anul şcolar 2023-2024.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Primăria municipiului Bistriţa a realizat o analiză a reţelei şcolare din municipiul Bistriţa, luând în considerare prevederile Legii nr. 1/2011 a Educaţiei Naţionale, cu modificările şi completările ulterioare, dar şi a Ordinului nr. </w:t>
      </w:r>
      <w:r>
        <w:rPr>
          <w:rFonts w:cs="Arial" w:ascii="Arial" w:hAnsi="Arial"/>
          <w:sz w:val="26"/>
          <w:szCs w:val="26"/>
        </w:rPr>
        <w:t>6217</w:t>
      </w:r>
      <w:r>
        <w:rPr>
          <w:rFonts w:cs="Arial" w:ascii="Arial" w:hAnsi="Arial"/>
          <w:sz w:val="26"/>
          <w:szCs w:val="26"/>
          <w:lang w:eastAsia="en-US"/>
        </w:rPr>
        <w:t>/09.11.2022</w:t>
      </w:r>
      <w:r>
        <w:rPr>
          <w:rFonts w:cs="Arial" w:ascii="Arial" w:hAnsi="Arial"/>
          <w:sz w:val="26"/>
          <w:szCs w:val="26"/>
          <w:lang w:val="ro-RO" w:eastAsia="en-US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analiza efectuată relevând eficienţa acesteia</w:t>
      </w:r>
      <w:r>
        <w:rPr>
          <w:rFonts w:cs="Arial" w:ascii="Arial" w:hAnsi="Arial"/>
          <w:sz w:val="26"/>
          <w:szCs w:val="26"/>
          <w:lang w:val="ro-RO" w:eastAsia="en-US"/>
        </w:rPr>
        <w:t xml:space="preserve">.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Astfel, în urma informaţiilor transmise de către unităţile de învăţământ dar şi a analizei interne s-a constat că pentru anul şcolar 2023-2024 rețeaua unităților de învățământ preuniversitar de stat din municipiul Bistrița nu va suferi modificări, în sensul reorganizării, faţă de  anul şcolar în curs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În ceea ce priveşte rețeaua unităților de învățământ preuniversitar particular din muncipiu, Grădiniţa cu Program Normal şi Prelungit „Smile” va avea, începând cu anul şcolar 2023-2024 o grupă de nivel antepreşcolar. Prin adresa nr. 12990/16.12.2022 înregistrată la Primăria municipiului Bistriţa cu nr.127247/23.12.2023 Inspectoratul Şcolar Judeţean Bistriţa-Năsăud comunică Avizul Conform nr. 12927din data de 16.12.2022, cu privire la Reţeaua </w:t>
      </w:r>
      <w:r>
        <w:rPr>
          <w:rFonts w:cs="Arial" w:ascii="Arial" w:hAnsi="Arial"/>
          <w:sz w:val="26"/>
          <w:szCs w:val="26"/>
          <w:lang w:val="ro-RO"/>
        </w:rPr>
        <w:t>şcolară a unităţilor de învăţământ preuniversitar de stat şi particular din municipiul Bistriţa, pentru anul şcolar 2023-2024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bookmarkEnd w:id="0"/>
      <w:r>
        <w:rPr>
          <w:rFonts w:cs="Arial" w:ascii="Arial" w:hAnsi="Arial"/>
          <w:sz w:val="26"/>
          <w:szCs w:val="26"/>
          <w:lang w:val="ro-RO"/>
        </w:rPr>
        <w:t xml:space="preserve">Astfel, Reţeaua şcolară a unităţilor de învăţământ preuniversitar de stat din municipiul Bistriţa, pentru anul şcolar 2023-2024 va avea următoarea configuraţie: </w:t>
        <w:tab/>
        <w:tab/>
        <w:tab/>
        <w:tab/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549"/>
        <w:gridCol w:w="8"/>
        <w:gridCol w:w="456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. crt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Denumire unităţi de învăţământ cu personalitate juridică/niveluri de învăţământ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Denumire unităţi de învăţământ fără personalitate juridic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COLEGIUL NAŢIONAL "LIVIU REBREANU"      PRI, GIM, LIC TEO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COLEGIUL NAŢIONAL "ANDREI MUREŞANU”  PRI, GIM, LIC TEO, LIC TEH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COLEGIUL TEHNIC "INFOEL" LIC TEH, LIC TEO</w:t>
            </w:r>
          </w:p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ICEUL TEHNOLOGIC „GRIGORE MOISIL” LIC TEH, PROF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ICEUL TEHNOLOGIC AGRICOL PROF, LIC TEH, POS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ICEUL TEORETIC SANITAR LIC TEO, POS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ICEUL TEHNOLOGIC DE SERVICII LIC TEH, PROF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1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LICEUL TEHNOLOGIC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IC TEH, PROF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ICEUL DE ARTE „CORNELIU BABA” PRI, GIM, LIC VOC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LICEUL DE MUZICĂ „TUDOR JARDA” PRI, GIM, LIC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>VOC.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ICEUL CU PROGRAM SPORTIV PRI, GIM, LIC VOC, LIC TEH.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LUBUL ȘCOLAR SPORTIV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ŞCOALA GIMNAZIALĂ NR. 1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83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ŞCOALA GIMNAZIALĂ „AVRAM IANCU”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ŞCOALA GIMNAZIALĂ NR. 4 PRI, GIM 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„DIMITRIE COJOCARU” SLĂTINIŢA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ŞCOALA GIMNAZIALĂ LUCIAN BLAGA”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GRĂDINIŢA CU PROGRAM NORMAL SIGMIR, PR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E</w:t>
            </w:r>
          </w:p>
        </w:tc>
      </w:tr>
      <w:tr>
        <w:trPr>
          <w:trHeight w:val="9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ŞCOALA GIMNAZIALĂ „ŞTEFAN CEL MARE” PRI, GIM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ŞCOALA GIMNAZIALĂ NR. 7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MUN. BISTRIŢA, VIIŞOARA  PRI, GIM, GIM FR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GRĂDINIŢA CU PROGRAM NORMAL V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IIŞOARA, PRE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ŞCOALA PRIMARĂ SĂRATA, PRI</w:t>
            </w:r>
          </w:p>
        </w:tc>
      </w:tr>
      <w:tr>
        <w:trPr>
          <w:trHeight w:val="6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SĂRATA, PRE</w:t>
            </w:r>
          </w:p>
        </w:tc>
      </w:tr>
      <w:tr>
        <w:trPr>
          <w:trHeight w:val="15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„DUMBRAVA MINUNATĂ”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1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NR. 12</w:t>
            </w:r>
            <w:r>
              <w:rPr>
                <w:rFonts w:cs="Arial" w:ascii="Arial" w:hAnsi="Arial"/>
                <w:sz w:val="26"/>
                <w:szCs w:val="26"/>
              </w:rPr>
              <w:t xml:space="preserve">,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PRE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 16, PRE</w:t>
            </w:r>
          </w:p>
        </w:tc>
      </w:tr>
      <w:tr>
        <w:trPr>
          <w:trHeight w:val="7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NR. 13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 9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NR. 6, PR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 17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„TRENULEŢUL VESELIEI”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NR. 3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 7 PRE</w:t>
            </w:r>
          </w:p>
        </w:tc>
      </w:tr>
      <w:tr>
        <w:trPr>
          <w:trHeight w:val="8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„CĂSUŢA CU POVEŞTI”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1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 2,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 10, PRE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„RAZĂ DE SOARE” PRE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NORMAL NR. 5, PRE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GRĂDINIŢA CU PROGRAM NORMAL  UNIREA 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>, P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ALATUL COPIILOR BISTRIŢA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CENTRUL JUDEŢEAN DE EXCELENŢĂ BISTRIŢA - NĂSĂUD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REŞA BISTRIŢA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Creşa nr.1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Creşa nr.2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Creşa nr.3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Creşa nr.5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Creşa nr.6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Reţeaua şcolară a unităţilor de învăţământ preuniversitar particular va avea următoarea configuraţie: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</w:r>
    </w:p>
    <w:tbl>
      <w:tblPr>
        <w:tblW w:w="1038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457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r. 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Denumire unitate de învăţământ cu personalitate juridică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Observaţi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ȘCOALA POSTLICEALĂ                         "HENRI COANDĂ",  POS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ȘCOALA SANITARĂ POSTLICEALĂ "CAROL DAVILA" </w:t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 xml:space="preserve"> POS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LICEUL CREȘTIN "LOGOS",                   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PRE,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 PRI, GIM, LIC TEO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UNITATE DE ÎNVĂŢĂMÂNT ACREDITATĂ OMEN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3449/2017 PENTRU NIVELURILE PRIMAR, GIMNAZIAL, LICEAL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UNITATE DE ÎNVĂŢĂMÂNT ACREDITATĂ OME NR. 4992/23 AUGUST 2021 PENTRU NIVEL PREŞCOLAR.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ŞCOALA PRIMARĂ „SFÂNTUL STELIAN”, PRI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UNITATE DE ÎNVĂŢĂMÂNT AUTORIZATĂ PROVIZORIU OME NR. 4973/23 AUGUST 2021 PENTRU NIVEL PRIMAR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Ș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COALA GIMNAZIALĂ “SFERA”,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PRI, GIM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</w:rPr>
              <w:t>UNITATE DE ÎNVĂŢĂMÂNT AUTORIZATĂ PROVIZORIU PRIN OMEN NR. 5365/28.08.202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GRADINIȚA SOCIALĂ CU PROGRAM NORMAL “BENITA”  PR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UNITATE DE ÎNVĂȚĂMÂNT ACREDITATĂ OMECI nr. 5922/12.11.20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GRADINIȚA CU PROGRAM PRELUNGIT "PRICHINDEII",  PR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ro-RO"/>
              </w:rPr>
            </w:pPr>
            <w:bookmarkStart w:id="1" w:name="_Hlk10716342"/>
            <w:r>
              <w:rPr>
                <w:rFonts w:cs="Arial" w:ascii="Arial" w:hAnsi="Arial"/>
                <w:sz w:val="26"/>
                <w:szCs w:val="26"/>
              </w:rPr>
              <w:t>UNITATE DE ÎNVĂŢĂMÂNT ACREDITATĂ OMEN 3907/16.04.2019</w:t>
            </w:r>
            <w:bookmarkEnd w:id="1"/>
          </w:p>
        </w:tc>
      </w:tr>
      <w:tr>
        <w:trPr>
          <w:trHeight w:val="19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ȚA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 CU PROGRAM PRELUNGIT "SMILE", APRE, PR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NITATE DE ÎNVĂŢĂMÂNT ACREDITATĂ OMEN 3908/16.04.2019 PR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GB"/>
              </w:rPr>
            </w:pPr>
            <w:r>
              <w:rPr>
                <w:rFonts w:cs="Arial" w:ascii="Arial" w:hAnsi="Arial"/>
                <w:sz w:val="26"/>
                <w:szCs w:val="26"/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„ŞTRUMFII” PR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UNITATE DE ÎNVĂŢĂMÂNT AUTORIZATĂ PROVIZORIU PRIN OMEN 3175/06.02.2020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GRĂDINIŢA CU PROGRAM PRELUNGIT „NINA KIDS”, P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UNITATE DE ÎNVĂŢĂMÂNT AUTORIZATĂ PROVIZORIU PRIN OME 5022/24.08.2021</w:t>
            </w:r>
          </w:p>
        </w:tc>
      </w:tr>
    </w:tbl>
    <w:p>
      <w:pPr>
        <w:pStyle w:val="TextBodyInden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Ţinând cont de cele de mai sus, propunem spre aprobare proiectul de hotărâre privind aprobarea Reţelei şcolare a unităţilor de învăţământ preuniversitar de stat şi particular din municipiul Bistriţa, pentru anul şcolar 2023-2024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Director executiv                                                          Director executiv                                                                                                                                                                                                       </w:t>
        <w:tab/>
        <w:t xml:space="preserve">  Antoneac Antoneac                                                     Cincea Dumitru Matei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ro-RO"/>
        </w:rPr>
      </w:pPr>
      <w:r>
        <w:rPr>
          <w:rFonts w:cs="Arial" w:ascii="Arial" w:hAnsi="Arial"/>
          <w:sz w:val="14"/>
          <w:szCs w:val="14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C.M./2e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w="12240" w:h="15840"/>
      <w:pgMar w:left="1008" w:right="720" w:gutter="0" w:header="0" w:top="907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Talk1">
    <w:name w:val="talk1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16:00Z</dcterms:created>
  <dc:creator>curteanu.mihaela</dc:creator>
  <dc:description/>
  <cp:keywords/>
  <dc:language>en-US</dc:language>
  <cp:lastModifiedBy>suciu.anca</cp:lastModifiedBy>
  <cp:lastPrinted>2017-12-13T12:47:00Z</cp:lastPrinted>
  <dcterms:modified xsi:type="dcterms:W3CDTF">2023-01-12T12:16:00Z</dcterms:modified>
  <cp:revision>3</cp:revision>
  <dc:subject/>
  <dc:title>ROMANIA</dc:title>
</cp:coreProperties>
</file>