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409/04.01.2023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Inden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ţelei şcolare a unităţilor de învăţământ preuniversitar de stat şi particular din municipiul Bistriţa, pentru anul şcolar 2023 – 2024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otrivit prevederilor art. 61 (2) din Legea nr.1/2011 a Educaţiei Naţionale „reţeaua şcolară a unităţilor de învăţământ preuniversitar de stat şi particular se organizează, de către autorităţile administraţiei publice locale, cu avizul conform al inspectoratelor şcolare”.   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Ordinul nr. 6217</w:t>
      </w:r>
      <w:r>
        <w:rPr>
          <w:rFonts w:cs="Arial" w:ascii="Arial" w:hAnsi="Arial"/>
          <w:sz w:val="26"/>
          <w:szCs w:val="26"/>
          <w:lang w:eastAsia="en-US"/>
        </w:rPr>
        <w:t xml:space="preserve">/09.11.2022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>aprobarea Metodologiei privind fundamentarea cifrei de şcolarizare pentru învăţământul preuniversitar de stat, evidența efectivelor de antepreşcolari/preşcolari şi elevi școlarizați în unităţile de învăţământ particular, precum şi emiterea avizului conform în vederea organizării reţelei unităţilor de învăţământ preuniversitar pentru anul şcolar 2023-2024</w:t>
      </w:r>
      <w:r>
        <w:rPr>
          <w:rFonts w:cs="Arial" w:ascii="Arial" w:hAnsi="Arial"/>
          <w:sz w:val="26"/>
          <w:szCs w:val="26"/>
        </w:rPr>
        <w:t xml:space="preserve">, se aduc precizări clare cu privire la organizarea reţelei unităţilor de învăţământ preuniversitar pentru anul şcolar 2023-2024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adresa nr.12042/17.11.2022  înregistrată la Primăria municipiului Bistriţa cu nr. 115067/21.11.2022 Inspectoratul Şcolar Judeţean solicită propunerile vizând organizarea reţelei şcolare de pe raza municipiului, pentru anul şcolar 2023-2024.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imăria municipiului Bistriţa a realizat o analiză a reţelei şcolare din municipiul Bistriţa, luând în considerare prevederile Legii nr. 1/2011 a Educaţiei Naţionale, cu modificările şi completările ulterioare, dar şi a Ordinului nr. </w:t>
      </w:r>
      <w:r>
        <w:rPr>
          <w:rFonts w:cs="Arial" w:ascii="Arial" w:hAnsi="Arial"/>
          <w:sz w:val="26"/>
          <w:szCs w:val="26"/>
        </w:rPr>
        <w:t>6217</w:t>
      </w:r>
      <w:r>
        <w:rPr>
          <w:rFonts w:cs="Arial" w:ascii="Arial" w:hAnsi="Arial"/>
          <w:sz w:val="26"/>
          <w:szCs w:val="26"/>
          <w:lang w:eastAsia="en-US"/>
        </w:rPr>
        <w:t>/09.11.2022</w:t>
      </w:r>
      <w:r>
        <w:rPr>
          <w:rFonts w:cs="Arial" w:ascii="Arial" w:hAnsi="Arial"/>
          <w:sz w:val="26"/>
          <w:szCs w:val="26"/>
          <w:lang w:val="ro-RO" w:eastAsia="en-US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naliza efectuată relevând eficienţa acestei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stfel, în urma informaţiilor transmise de către unităţile de învăţământ dar şi a analizei interne s-a constat că pentru anul şcolar 2023-2024 rețeaua unităților de învățământ preuniversitar de stat din municipiul Bistrița nu va suferi modificări, în sensul reorganizării, faţă de  anul şcolar în curs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ceea ce priveşte rețeaua unităților de învățământ preuniversitar particular din muncipiu, Grădiniţa cu Program Normal şi Prelungit „Smile” va avea, începând cu anul şcolar 2023-2024 o grupă de nivel antepreşcolar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in adresa nr. 12990/16.12.2022 înregistrată la Primăria municipiului Bistriţa cu nr.127247/23.12.2023 Inspectoratul Şcolar Judeţean Bistriţa-Năsăud comunică Avizul Conform nr. 12927din data de 16.12.2022, cu privire la Reţeaua </w:t>
      </w:r>
      <w:r>
        <w:rPr>
          <w:rFonts w:cs="Arial" w:ascii="Arial" w:hAnsi="Arial"/>
          <w:sz w:val="26"/>
          <w:szCs w:val="26"/>
          <w:lang w:val="ro-RO"/>
        </w:rPr>
        <w:t>şcolară a unităţilor de învăţământ preuniversitar de stat şi particular din municipiul Bistriţa, pentru anul şcolar 2023-202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Ţinând cont de cele de mai sus, propun şi susţin spre aprobare proiectul de hotărâre privind aprobarea Reţelei şcolare a unităţilor de învăţământ preuniversitar de stat şi particular din municipiul Bistriţa, pentru anul şcolar 2023-2024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RIMA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OAN TURC</w:t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7:00Z</dcterms:created>
  <dc:creator>curteanu.mihaela</dc:creator>
  <dc:description/>
  <cp:keywords/>
  <dc:language>en-US</dc:language>
  <cp:lastModifiedBy>suciu.anca</cp:lastModifiedBy>
  <cp:lastPrinted>2017-12-13T12:47:00Z</cp:lastPrinted>
  <dcterms:modified xsi:type="dcterms:W3CDTF">2023-01-12T12:17:00Z</dcterms:modified>
  <cp:revision>3</cp:revision>
  <dc:subject/>
  <dc:title>ROMANIA</dc:title>
</cp:coreProperties>
</file>