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</w:rPr>
        <w:t>-PROIECT-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9824562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ÂRE</w:t>
      </w:r>
    </w:p>
    <w:p>
      <w:pPr>
        <w:pStyle w:val="Normal"/>
        <w:spacing w:lineRule="auto" w:line="240"/>
        <w:ind w:right="-23" w:firstLine="720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privind aprobarea contractării și garantării cu veniturile proprii a unei/unor finanțări rambursabile intern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a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ă ordinară în data de 20.12.2022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feratul de aprobare nr.123044/14.12.2022 al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Raportul comun nr.123055/14.12.2022 </w:t>
      </w:r>
      <w:r>
        <w:rPr>
          <w:rFonts w:cs="Arial" w:ascii="Arial" w:hAnsi="Arial"/>
          <w:sz w:val="24"/>
          <w:szCs w:val="24"/>
        </w:rPr>
        <w:t>al</w:t>
      </w:r>
      <w:bookmarkStart w:id="0" w:name="_Hlk6837918"/>
      <w:r>
        <w:rPr>
          <w:rFonts w:cs="Arial" w:ascii="Arial" w:hAnsi="Arial"/>
          <w:sz w:val="24"/>
          <w:szCs w:val="24"/>
        </w:rPr>
        <w:t xml:space="preserve"> Direcţiei economice, Direcţiei tehnice, Direcției Integrare Europeană </w:t>
      </w:r>
      <w:r>
        <w:rPr>
          <w:rFonts w:cs="Arial" w:ascii="Arial" w:hAnsi="Arial"/>
          <w:sz w:val="24"/>
          <w:szCs w:val="24"/>
          <w:lang w:val="ro-RO"/>
        </w:rPr>
        <w:t>și Direcției Administrație Publică, Juridic</w:t>
      </w:r>
      <w:bookmarkEnd w:id="0"/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vizul …………. nr………………. al Comisiilor reunite de specialitate ale Consiliului local al municipiului Bistri</w:t>
      </w:r>
      <w:r>
        <w:rPr>
          <w:rFonts w:cs="Arial" w:ascii="Arial" w:hAnsi="Arial"/>
          <w:sz w:val="24"/>
          <w:szCs w:val="24"/>
          <w:lang w:val="ro-RO"/>
        </w:rPr>
        <w:t>ța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right="-23"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Prevederile Hotărârii nr.95/14.04.2022 a Consiliului local al municipiului Bistrița, privind aprobarea contractării și garantării cu veniturile proprii a unei finanțări rambursabile intern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ecesară asigurării contribuției la proiectele finanțate prin fonduri structurale ale Uniunii Europene din perioada de programare 2014 – 2020 în valoare de maxim 14.690.058 lei, cu o maturitate de maxim 8 ani, modificată prin Hotărârea nr.130/26.05.2022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a Consiliului local al municipiului Bistrița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revederile Ordonanţei de urgenţă a Guvernului nr. 64/2007 privind datoria publică cu modificările şi completările ulterioa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cap. IV din</w:t>
      </w:r>
      <w:r>
        <w:rPr>
          <w:rFonts w:cs="Arial" w:ascii="Arial" w:hAnsi="Arial"/>
          <w:sz w:val="24"/>
          <w:szCs w:val="24"/>
        </w:rPr>
        <w:t xml:space="preserve"> Legea nr. 273/2006 privind finanţele publice locale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Hotărârii Guvernului României nr. 9/2007 privind constituirea, componenţa şi funcţionarea Comisiei de autorizare a împrumuturilor locale,</w:t>
        <w:br/>
        <w:t>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9 pct. 8 din Carta europeană a autonomiei locale adoptată la Strasbourg la 15 octombrie 1985 ratificată prin Legea nr. 199/1997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</w:t>
      </w:r>
      <w:r>
        <w:rPr>
          <w:rFonts w:cs="Arial" w:ascii="Arial" w:hAnsi="Arial"/>
          <w:vanish/>
          <w:sz w:val="24"/>
          <w:szCs w:val="24"/>
          <w:lang w:val="ro-RO"/>
        </w:rPr>
        <w:t>&lt;LLNK 12016     0853 222   1 81&gt;</w:t>
      </w:r>
      <w:r>
        <w:rPr>
          <w:rFonts w:cs="Arial" w:ascii="Arial" w:hAnsi="Arial"/>
          <w:sz w:val="24"/>
          <w:szCs w:val="24"/>
          <w:lang w:val="ro-RO"/>
        </w:rPr>
        <w:t xml:space="preserve">art. 1.166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următoarele din Legea nr. 287/2009 privind Codul civil, republicată, cu modificările ulterioare, referitoare la contracte sau conv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  <w:lang w:val="ro-RO"/>
        </w:rPr>
        <w:t xml:space="preserve">ii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 şi alin.(4) lit.”b”, art.139 alin.(3) lit.”b” din Ordonanța de urgență a Guvernului României nr. 57/2019 privind Codul administrativ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5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ĂŞT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en-US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1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aprobă contractarea și garantarea cu veniturile proprii a unei/unor finanţări rambursabile interne, în valoare totală de maxim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81.025.796 lei,</w:t>
      </w:r>
      <w:r>
        <w:rPr>
          <w:rFonts w:cs="Arial" w:ascii="Arial" w:hAnsi="Arial"/>
          <w:color w:val="000000"/>
          <w:sz w:val="24"/>
          <w:szCs w:val="24"/>
        </w:rPr>
        <w:t xml:space="preserve"> cu o maturitate de maxim 15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ani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din care 3 ani perioadă de gra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ie,</w:t>
      </w:r>
      <w:r>
        <w:rPr>
          <w:rFonts w:cs="Arial" w:ascii="Arial" w:hAnsi="Arial"/>
          <w:color w:val="000000"/>
          <w:sz w:val="24"/>
          <w:szCs w:val="24"/>
        </w:rPr>
        <w:t xml:space="preserve"> necesară/necesare finanţării obiectivelor de investiţii ale municipiului Bistriţa prev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ăzute în anexa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care face parte integrantă din prezenta hotărâre</w:t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2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Contractarea și garantarea cu veniturile proprii a finanțării/finanțărilor rambursabile interne prevăzute la art. 1 se face pentru finan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area cheltuielilor necesare realizării obiectivelor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finanțate prin fonduri structurale ale Uniunii Europene din perioada de programare 2014 – 2020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menționate în anexa la prezenta hotărâre, pentru care va fi întocmită cerere pentru autorizarea contractării împrumutului/împrumuturilor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3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Finanțarea rambursabilă internă aprobată prin prezenta hotărâre poate fi contractată de către Municipiul Bistrița sub forma mai multor împrumuturi (contracte de finanțare) distincte, fără ca valoarea totală a finanțărilor contractate să depășească valoarea de 81.025.796 le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GB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ro-RO" w:eastAsia="en-GB"/>
        </w:rPr>
        <w:t>ART.4.</w:t>
      </w:r>
      <w:r>
        <w:rPr>
          <w:rFonts w:cs="Arial" w:ascii="Arial" w:hAnsi="Arial"/>
          <w:sz w:val="24"/>
          <w:szCs w:val="24"/>
          <w:lang w:val="ro-RO" w:eastAsia="en-GB"/>
        </w:rPr>
        <w:t> Din bugetul local al Municipiului Bistri</w:t>
      </w:r>
      <w:r>
        <w:rPr>
          <w:rFonts w:cs="Tahoma" w:ascii="Tahoma" w:hAnsi="Tahoma"/>
          <w:sz w:val="24"/>
          <w:szCs w:val="24"/>
          <w:lang w:val="ro-RO" w:eastAsia="en-GB"/>
        </w:rPr>
        <w:t>ț</w:t>
      </w:r>
      <w:r>
        <w:rPr>
          <w:rFonts w:cs="Arial" w:ascii="Arial" w:hAnsi="Arial"/>
          <w:sz w:val="24"/>
          <w:szCs w:val="24"/>
          <w:lang w:val="ro-RO" w:eastAsia="en-GB"/>
        </w:rPr>
        <w:t xml:space="preserve">a se asigură </w:t>
      </w:r>
      <w:r>
        <w:rPr>
          <w:rFonts w:cs="Arial" w:ascii="Arial" w:hAnsi="Arial"/>
          <w:sz w:val="24"/>
          <w:szCs w:val="24"/>
          <w:lang w:val="ro-RO"/>
        </w:rPr>
        <w:t>integral pla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sz w:val="24"/>
          <w:szCs w:val="24"/>
          <w:lang w:val="ro-RO"/>
        </w:rPr>
        <w:tab/>
        <w:tab/>
        <w:t>a) serviciului anual al datoriei publice locale;</w:t>
      </w:r>
    </w:p>
    <w:p>
      <w:pPr>
        <w:pStyle w:val="Normal"/>
        <w:autoSpaceDE w:val="false"/>
        <w:spacing w:lineRule="auto" w:line="240" w:before="0" w:after="0"/>
        <w:ind w:right="-306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sz w:val="24"/>
          <w:szCs w:val="24"/>
          <w:lang w:val="ro-RO"/>
        </w:rPr>
        <w:tab/>
        <w:tab/>
        <w:t>b) oricăror impozite și taxe aferente realizării obiectivelor de investiții de interes loc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sz w:val="24"/>
          <w:szCs w:val="24"/>
          <w:lang w:val="ro-RO"/>
        </w:rPr>
        <w:tab/>
        <w:tab/>
        <w:t xml:space="preserve">c) alte cheltuieli neeligibile ale finanțării rambursabile menționate la </w:t>
      </w:r>
      <w:r>
        <w:rPr>
          <w:rFonts w:cs="Arial" w:ascii="Arial" w:hAnsi="Arial"/>
          <w:sz w:val="24"/>
          <w:szCs w:val="24"/>
          <w:u w:val="single"/>
          <w:lang w:val="ro-RO"/>
        </w:rPr>
        <w:t>art. 1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5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 (1)  Pe întreaga durată a serviciului datoriei publice locale, ordonatorul principal de credite are obliga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a să publice pe pagina de internet a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 următoarele date: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a) hotărârea comisiei de autorizare a împrumuturilor locale, precum şi orice modificări 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/sau completări ale acesteia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b) valoarea împrumutului contractat în valuta de contract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c) gradul de îndatorare a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d) durata serviciului datoriei publice locale, cu precizarea perioadei de gra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ie 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 a perioadei de rambursare a împrumutului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e) dobânzile, comisioanele 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 orice alte costuri aferente fiecărei finan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ări rambursabile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f) plă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le efectuate din fiecare finan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re rambursabilă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(2)  Datele prevăzute la alin. (1) se actualizează în prima decadă a fiecărui trimestru pentru trimestrul expirat, sub sanc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unile prevăzute de lege.</w:t>
      </w:r>
    </w:p>
    <w:p>
      <w:pPr>
        <w:pStyle w:val="Normal"/>
        <w:spacing w:lineRule="auto" w:line="240"/>
        <w:ind w:right="-471"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6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Cu data intrării în vigoare a prezentei hotărâri, se abrogă Hotărârea nr.95/14.04.2022 a Consiliului local al municipiului Bistrița,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privind aprobarea contractării și garantării cu veniturile proprii a unei finanțări rambursabile intern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ecesară asigurării contribuției la proiectele finanțate prin fonduri structurale ale Uniunii Europene din perioada de programare 2014 – 2020 în valoare de maxim 14.690.058 lei, cu o maturitate de maxim 8 ani,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cu modificările ulterioare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7</w:t>
      </w:r>
      <w:r>
        <w:rPr>
          <w:rFonts w:cs="Arial" w:ascii="Arial" w:hAnsi="Arial"/>
          <w:color w:val="000000"/>
          <w:sz w:val="24"/>
          <w:szCs w:val="24"/>
          <w:lang w:val="ro-RO"/>
        </w:rPr>
        <w:t>. Se împuternicește primarul municipiului Bistrița să stabilească și să aprobe orice alte caracteristici ale finanțării/finanțărilor bancare rambursabile, în funcție de mediul economico-financiar, în concordanță cu necesitățile specifice ale obiectivelor de investiții ce urmează a fi finanțate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8</w:t>
      </w:r>
      <w:r>
        <w:rPr>
          <w:rFonts w:cs="Arial" w:ascii="Arial" w:hAnsi="Arial"/>
          <w:color w:val="000000"/>
          <w:sz w:val="24"/>
          <w:szCs w:val="24"/>
          <w:lang w:val="ro-RO"/>
        </w:rPr>
        <w:t>.Se împuternicește primarul municipiului Bistrița să semneze în numele și pentru Municipiul Bistrița contractul/contractele de finanțare, acordul/acordurile de garantare al împrumutului/împrumuturilor și orice alte documente necesare obținerii și derulării finanțării prin creditare bancară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9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u ducerea la îndeplinire a prezentei hotărâri se încredințează primarul Municipiului Bistr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a Economică, Direcția Tehnică, Serviciul Achiziții Publice, Direcția Integrare Europeană, </w:t>
      </w:r>
      <w:r>
        <w:rPr>
          <w:rFonts w:cs="Arial" w:ascii="Arial" w:hAnsi="Arial"/>
          <w:sz w:val="24"/>
          <w:szCs w:val="24"/>
          <w:lang w:val="ro-RO"/>
        </w:rPr>
        <w:t>Direcției Administrație Publică, Juridic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10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ezenta hotărâre a fost adoptată de Consiliul local al municipiului Bistriţa, în şedinţă 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4"/>
          <w:szCs w:val="24"/>
          <w:lang w:val="ro-RO" w:eastAsia="en-GB"/>
        </w:rPr>
        <w:t xml:space="preserve">respectiv cu u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  <w:t>număr de ....... voturi „pentru”, ....... voturi „împotrivă” şi ....... voturi „abţineri” din ..........consilieri prezenţi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11.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>Compartimentul Pregătire Documente, Contencios va aduce prezenta hotărâre la cunoști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ă publică prin publicarea în Monitorul Oficial al Municipiului Bistrița, prin af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ției Integrare Europeană</w:t>
      </w:r>
      <w:r>
        <w:rPr>
          <w:rFonts w:cs="Arial" w:ascii="Arial" w:hAnsi="Arial"/>
          <w:color w:val="000000"/>
          <w:sz w:val="24"/>
          <w:szCs w:val="24"/>
          <w:lang w:val="en-US"/>
        </w:rPr>
        <w:t>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irecţiei Administraţie Publică, Juridic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     FLOARE GAFTONE                   </w:t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ab/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color w:val="000000"/>
          <w:sz w:val="24"/>
          <w:szCs w:val="24"/>
          <w:lang w:val="ro-RO" w:eastAsia="en-GB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 ............/ex.2.</w:t>
      </w:r>
    </w:p>
    <w:sectPr>
      <w:footerReference w:type="default" r:id="rId5"/>
      <w:type w:val="nextPage"/>
      <w:pgSz w:w="11906" w:h="16838"/>
      <w:pgMar w:left="1440" w:right="113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scurtu nicolae</dc:creator>
  <dc:description/>
  <cp:keywords/>
  <dc:language>en-US</dc:language>
  <cp:lastModifiedBy>suciu.anca</cp:lastModifiedBy>
  <cp:lastPrinted>2022-12-14T09:12:00Z</cp:lastPrinted>
  <dcterms:modified xsi:type="dcterms:W3CDTF">2022-12-14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